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فرا رسیدن سال </w:t>
      </w:r>
      <w:r>
        <w:rPr>
          <w:sz w:val="28"/>
          <w:sz w:val="28"/>
          <w:szCs w:val="28"/>
          <w:lang w:bidi="fa-IR"/>
        </w:rPr>
        <w:t>٢٠١٢</w:t>
      </w:r>
      <w:r>
        <w:rPr>
          <w:sz w:val="28"/>
          <w:sz w:val="28"/>
          <w:szCs w:val="28"/>
          <w:rtl w:val="true"/>
          <w:lang w:bidi="fa-IR"/>
        </w:rPr>
        <w:t xml:space="preserve"> را شادباش میگوییم و بسیار امیدواریم که سال تازه نیز سال ادامه انقلابات برای به زیر کشیدن دیکتاتوریهای سرمایه و برپایی جامعه انسان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 که در آن نه سود و مصالح یک اقلیت بی خاصیت، بلکه انسان و تامین رفاه و شادی و همه نیازهای تک تک انسانها محور همه چیز 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3:07:00Z</dcterms:created>
  <dc:creator>alan</dc:creator>
  <dc:description/>
  <cp:keywords/>
  <dc:language>en-US</dc:language>
  <cp:lastModifiedBy>alan</cp:lastModifiedBy>
  <dcterms:modified xsi:type="dcterms:W3CDTF">2011-12-29T23:20:00Z</dcterms:modified>
  <cp:revision>3</cp:revision>
  <dc:subject/>
  <dc:title>سال ٢٠١١ به پایان میرسد و سال تازه ای آغاز میگردد</dc:title>
</cp:coreProperties>
</file>