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٤٣٣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نگاهی به برخی از رویدادهای س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٢٠١١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گفتگوی كانال جدید با حمید تقوای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ما بهاری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پایان سال سال </w:t>
      </w:r>
      <w:r>
        <w:rPr>
          <w:color w:val="000000"/>
          <w:sz w:val="28"/>
          <w:sz w:val="28"/>
          <w:szCs w:val="28"/>
          <w:lang w:bidi="fa-IR"/>
        </w:rPr>
        <w:t>٢٠١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زدیک می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طعا 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قت كوتاه این برنامه به همه اتفاقات مهم سال </w:t>
      </w:r>
      <w:r>
        <w:rPr>
          <w:color w:val="000000"/>
          <w:sz w:val="28"/>
          <w:sz w:val="28"/>
          <w:szCs w:val="28"/>
          <w:lang w:bidi="fa-IR"/>
        </w:rPr>
        <w:t>٢٠١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پرداز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 در مورد مهمترین آنها صحبت میك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كی از آنها انقلابات زنجیره ای د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كشورهای عرب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 انقلاب و چرا در كشورهای عربی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دلیل به نظرم روش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كشورها، كشورهایی كه به اصطلاح جامعه عربی خوانده میشوند، از جمله فقر زده ترین و محرومترین </w:t>
      </w:r>
      <w:r>
        <w:rPr>
          <w:color w:val="000000"/>
          <w:sz w:val="28"/>
          <w:sz w:val="28"/>
          <w:szCs w:val="28"/>
          <w:rtl w:val="true"/>
          <w:lang w:bidi="fa-IR"/>
        </w:rPr>
        <w:t>جوام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در منگنه  از یكطرف نیروهای ارتجاعی اسلامی و ناسیونالیسم عربی و از طرف دیگر دولت های دیكتاتوری كه چندین ده سال جامعه را زیر یوغ سلطه خود داشتند له شده 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در این كشورها سر بلند كردند كه بگویند كه دیگر كافیست و ما دیگر این وضعیت را تحمل نمیك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ه نظر من تحولی بود كه از قبل قابل پیش بینی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كما اینكه حتی ارگانها و نهادهای خود سرمایه داری مثل بانك جهانی و صندوق بین المللی پول و غیر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</w:t>
      </w:r>
      <w:r>
        <w:rPr>
          <w:color w:val="000000"/>
          <w:sz w:val="28"/>
          <w:sz w:val="28"/>
          <w:szCs w:val="28"/>
          <w:rtl w:val="true"/>
          <w:lang w:bidi="fa-IR"/>
        </w:rPr>
        <w:t>چند سال قب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ال </w:t>
      </w:r>
      <w:r>
        <w:rPr>
          <w:color w:val="000000"/>
          <w:sz w:val="28"/>
          <w:sz w:val="28"/>
          <w:szCs w:val="28"/>
          <w:lang w:bidi="fa-IR"/>
        </w:rPr>
        <w:t>٢٠٠٨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لام كرده بودند كه دنیا رو به انفجار است و باید فكری اندی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انفجار در كشورهای عربی رخ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یكاری </w:t>
      </w:r>
      <w:r>
        <w:rPr>
          <w:color w:val="000000"/>
          <w:sz w:val="28"/>
          <w:sz w:val="28"/>
          <w:szCs w:val="28"/>
          <w:rtl w:val="true"/>
          <w:lang w:bidi="fa-IR"/>
        </w:rPr>
        <w:t>و محرومیت و بیحقوقی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یكتاتوری های شدید و </w:t>
      </w:r>
      <w:r>
        <w:rPr>
          <w:color w:val="000000"/>
          <w:sz w:val="28"/>
          <w:sz w:val="28"/>
          <w:szCs w:val="28"/>
          <w:rtl w:val="true"/>
          <w:lang w:bidi="fa-IR"/>
        </w:rPr>
        <w:t>وحشیا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 جوامع را تحت فشار قرار داده بود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ج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 اینجا شروع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عد هم همانطور كه میدانید محدود به كشورهای عربی نماند و بدنبال آن یك اعتراض سراسری در جهان شكل گرفت ولی در هر حال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جنبش جهان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كشورهای عربی شكل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ک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color w:val="000000"/>
          <w:sz w:val="28"/>
          <w:sz w:val="28"/>
          <w:szCs w:val="28"/>
          <w:rtl w:val="true"/>
          <w:lang w:bidi="fa-IR"/>
        </w:rPr>
        <w:t>عظیم توده ای بخود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وده های مردم </w:t>
      </w:r>
      <w:r>
        <w:rPr>
          <w:color w:val="000000"/>
          <w:sz w:val="28"/>
          <w:sz w:val="28"/>
          <w:szCs w:val="28"/>
          <w:rtl w:val="true"/>
          <w:lang w:bidi="fa-IR"/>
        </w:rPr>
        <w:t>بلند شدند و گفتند این شرایط را نمی پذیریم و خیلی هم با قدرت و پیگیر مبارزاتشان را ادامه دادند و این انقلاب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چ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دام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كه شما اشاره كردید، موضوع دیگر مساله اعتراضات گسترده در كشورهای غیر عربی و در جوامع غربی و جنبش های ضد سرمایه دا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هر چه كه دولتهای غرب و رسانه های غربی كه بیشتر سخنگوی دولت هستند، سعی كردند مسیر این اعتراضات را عوض كنند، نتوانستند مسیر این جنبش های ضد سرمایه داری را عوض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 نتوانستند؟ و كلا اگر بخواهیم اهمیت این جنبش ها را بررسی كنید به چه نكاتی اشاره میكن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نكته  اول اینست كه  همانطور كه شما گفتید این جنبش ها خیلی صریح  و عریان و مستقیم ضد سرمایه دا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حدی اینطور است كه حتی همان نهادها و رسانه های رسمی دولتی كه اشاره كردید، نتوانستند این را كتمان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علنا از یك جنبش ضد كاپیتالیستی و ضد سرمایه داری صحبت میكن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وده ا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غرب </w:t>
      </w:r>
      <w:r>
        <w:rPr>
          <w:color w:val="000000"/>
          <w:sz w:val="28"/>
          <w:sz w:val="28"/>
          <w:szCs w:val="28"/>
          <w:rtl w:val="true"/>
          <w:lang w:bidi="fa-IR"/>
        </w:rPr>
        <w:t>بی سابقه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ثلا شما اگر چند دهه اخیر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نظر بگیرید و مشخصا از دهه </w:t>
      </w:r>
      <w:r>
        <w:rPr>
          <w:color w:val="000000"/>
          <w:sz w:val="28"/>
          <w:sz w:val="28"/>
          <w:szCs w:val="28"/>
          <w:lang w:bidi="fa-IR"/>
        </w:rPr>
        <w:t>٦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كنون اعتراضات مترقی و آزادیخواهانه در غرب كم ن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ثل اعتراض به جنگ ویتنام، یا در حمایت از مبارزات مردم در آفریقای جنوبی و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 برای حقوق مدنی و رفع تبعیض و حقو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ساوی ای كه بخش های مختلف جامعه میخواستند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ا مسال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زادی زن، همه اینها در غرب همیشه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نبش هایی </w:t>
      </w:r>
      <w:r>
        <w:rPr>
          <w:color w:val="000000"/>
          <w:sz w:val="28"/>
          <w:sz w:val="28"/>
          <w:szCs w:val="28"/>
          <w:rtl w:val="true"/>
          <w:lang w:bidi="fa-IR"/>
        </w:rPr>
        <w:t>دامن ز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ی اتفاقی كه 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 افتاد و كاملا آن را از دوره های قبلی اعتراضات در غرب متمایز میكند اینست كه همانطور كه خودشان میگو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د، اعتراض مردم به یك درصد</w:t>
      </w:r>
      <w:r>
        <w:rPr>
          <w:color w:val="000000"/>
          <w:sz w:val="28"/>
          <w:sz w:val="28"/>
          <w:szCs w:val="28"/>
          <w:rtl w:val="true"/>
          <w:lang w:bidi="fa-IR"/>
        </w:rPr>
        <w:t>، به الیت حاکم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ین كشوره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جنبش بدرست خود را </w:t>
      </w:r>
      <w:r>
        <w:rPr>
          <w:color w:val="000000"/>
          <w:sz w:val="28"/>
          <w:sz w:val="28"/>
          <w:szCs w:val="28"/>
          <w:lang w:bidi="fa-IR"/>
        </w:rPr>
        <w:t>٩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ی می نامد به این معنا كه میخواهد بگوید كه قدرت سیاسی، اقتصاد، تصمیم گیری ها، كابینه، مجلس و همه اینها در دست مردم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دست یك درصد جامعه است و این یك درصد فقط اسم دیگری میتواند باشد برای طبقه سرمایه دا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عد هم زمینه این اعتراضات دیگر حقوق مدنی و رژیم آپارتاید و حقوق زن و غیره نیست بلكه این فقر و فاقه و بیحقوقی و بیكاری و بی تامینی اقتصادی ایست كه نظام سرمایه داری مستقیما باعث و بانی آن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این را دیدند كه پارلمانها  و كابینه ها، رییس جمهوری ها مدام دارند به نفع همان یك درصد مفتخور جامعه، به نفع بانك ها و سرمایه های بزرگ و غیر بزرگ مالی قانون میگذرانند و از آن طرف مرتب به مردم توصیه میكنند كه كمربندها را سفت ك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یكاری بك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رسنگی بكشی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را دیگر مردم تحمل نكردند و به همین خاطر می بینیم كه از تل آویو در اسرائیل گرفته تا لندن و نیویورك و آتن مردم به خیابانها میریزند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ینطور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تالیا و اسپانیا و تقریبا در چهارگوشه دنیا مردم به جنبشی دامن زده اند كه هد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مضمون آن عمل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ست كه از آن یك درصد خلع ید كند و قدرت را خودش در دست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ما اینکه بخش پیشرو این جنبش شعارش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همه قدرت به نود و نه درص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 همانطور كه شما هم اشاره كردید كاملا به انقلابات در منطقه مربوط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 الهامشان را از آن انقلابات گ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نیویورک و بدنبال آن بسیاری از شهرها در اروپا و آمریکای شمال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نبش اشغال را از میدان التحریر نمونه برداری كرده و الهام گرفته 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اوه بر این  و مهمتر از این مضمون مشتركی است كه این اعتراضات در غرب و شرق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ات و اعتراضات علیه سطه سرمایه داریست، علیه سلطه اقتصادی، سیاسی و غیر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قلیت مفتخور حاکم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كشورهای خاورمیانه و عربی ای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لطه طبقه سرمایه دار </w:t>
      </w:r>
      <w:r>
        <w:rPr>
          <w:color w:val="000000"/>
          <w:sz w:val="28"/>
          <w:sz w:val="28"/>
          <w:szCs w:val="28"/>
          <w:rtl w:val="true"/>
          <w:lang w:bidi="fa-IR"/>
        </w:rPr>
        <w:t>به شكل دیكتاتوری های چند ده ساله خود را نشان میدهد و در كشورهای غربی بصورت پارلمانها و كنگره ها و رییس جمهوری هایی كه به خواست مردم وقعی نمیگذارند و مدام در فكر نج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نکها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رمایه دارها </w:t>
      </w:r>
      <w:r>
        <w:rPr>
          <w:color w:val="000000"/>
          <w:sz w:val="28"/>
          <w:sz w:val="28"/>
          <w:szCs w:val="28"/>
          <w:rtl w:val="true"/>
          <w:lang w:bidi="fa-IR"/>
        </w:rPr>
        <w:t>از بحرانی هستند که خوشان باعث و بانی آن بو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یك جنبش عظیم جهانی است كه چهره و خصلت </w:t>
      </w:r>
      <w:r>
        <w:rPr>
          <w:color w:val="000000"/>
          <w:sz w:val="28"/>
          <w:sz w:val="28"/>
          <w:szCs w:val="28"/>
          <w:rtl w:val="true"/>
          <w:lang w:bidi="fa-IR"/>
        </w:rPr>
        <w:t>اش بروشنی و مستقی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قد سرمایه داری و اعتراض به سلطه سرمایه دار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ما بهار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 بدهید در همین چهارچوب به ایران هم بپرداز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سال گذشته در ایران هم اتفاقات زیادی افت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ی چیزی كه پیش رو داریم دو موضوع است یكی انتخابات نهم مجلس بدون حضور اصلاح طلبان است و دیگری مساله تعرض رژیم به زندگی مردم تحت عنوان طرح هدفمند كردن یارانه ها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 بدهید ابتدا در مورد مساله انتخابات صحبت ك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مورد صحبت شما چیس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انطور كه اشاره كردید اكنون رژیم </w:t>
      </w:r>
      <w:r>
        <w:rPr>
          <w:color w:val="000000"/>
          <w:sz w:val="28"/>
          <w:sz w:val="28"/>
          <w:szCs w:val="28"/>
          <w:rtl w:val="true"/>
          <w:lang w:bidi="fa-IR"/>
        </w:rPr>
        <w:t>آ</w:t>
      </w:r>
      <w:r>
        <w:rPr>
          <w:color w:val="000000"/>
          <w:sz w:val="28"/>
          <w:sz w:val="28"/>
          <w:szCs w:val="28"/>
          <w:rtl w:val="true"/>
          <w:lang w:bidi="fa-IR"/>
        </w:rPr>
        <w:t>نقدر بی آبرو و افشا شده است كه حتی اصلاح طلبانی كه همیشه انتخابات برای آنها نقش مركزی و محوری داشته است، الان از شركت در آن ابا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كسی مثل مهدی كروبی من دیدم نقل قولی از او هست كه گفته این انتخابات فرمایشی است و اصلاح طلبان دیگر نیز دارند به اصطلاح تحریم میكنند و میگویند شركت نكنید و این قبل از هر چیز ایزوله شدن و بی آبرو شدن و افشا شدن رژیم را میرساند بطوریكه جناحهای خودش هم قبولش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ی مساله اینست كه در عین حال همین جناب كروبی در اعتراضش باز بحث از بازگشت به قانون اساسی و غیره ك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 بگویم كه در عین حال اینها سر انتخابات هر دعوایی داشته باشند كلا در اینكه این نظام باید حفظ شود دعوایی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الا یكی میگوید بازگشت به دوره خمینی و یكی میگوید قانون اساسی و غیره، در تلاش برای حفظ رژیم وجه مشترك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 اینها هم دیگر كاملا بی آبر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فقط انتخابات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 كس هر طوری بخواهد این رژیم و هر گوشه ای از قوانین یا مقامات این حكومت را  حفظ كند، الان دیگر كلاهش پس معركه است و توده عظیم مردم ایران دیگر به این نوع بازیها اهمیتی نمیدهند و اینها را كنار گذاش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خصوص در این دوره و بعد از انقلاباتی كه در منطقه ما دیدیم خیلی روشن است كه را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هائی مردم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و جارو كردن كل این حكوم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نظرم بحث انتخابات به هیچ وجه نمیتواند هیچ مساله ای از هیچ جناحی از حكومت را حل كند و فقط میتواند اوضاع اینها را به هم ریخته تر و بی آبرو تر شان كند و به این معنی مردم به روشنی این را یكبار دیگر تجربه خواهند كرد كه تنها راه حل نجات در دست خودشان است و آنهم یك انقلاب عظیمی علیه حكومت اسلام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ت </w:t>
      </w:r>
      <w:r>
        <w:rPr>
          <w:color w:val="000000"/>
          <w:sz w:val="28"/>
          <w:sz w:val="28"/>
          <w:szCs w:val="28"/>
          <w:rtl w:val="true"/>
          <w:lang w:bidi="fa-IR"/>
        </w:rPr>
        <w:t>با همه جناح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باندهایش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ما بهار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ساله هدفمند كردن یارانه ها و اجرای به اصطلاح بخش دوم این طرح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گویند كه </w:t>
      </w:r>
      <w:r>
        <w:rPr>
          <w:color w:val="000000"/>
          <w:sz w:val="28"/>
          <w:sz w:val="28"/>
          <w:szCs w:val="28"/>
          <w:rtl w:val="true"/>
          <w:lang w:bidi="fa-IR"/>
        </w:rPr>
        <w:t>مرحله دوم این طر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در دستور كار است و قرار است به اجرا در آ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 مرحله اول این طرح دستاوردی برای رژیم داشت؟ ویژگی مرحله دوم را برای رژیم چگونه ارزیابی میكن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به نظر من این طرح كلا شكست خو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حله بندی و غیره آن مسخر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طرح شكست خورده است با همان اهدافی كه خود رژیم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بینید اساس طرح یارانه ها این بود كه به یك نحوی سیاست ریاضت كشی اقتصادی را به مردم تحمیل 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مردم بگوید كمربندها را سفت كنید و قیمت ها را آزاد كند و سوبسید ها را بزند و مردم را هر چه بیشتر تحت فشار قرار 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این امید ك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اید در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 ورشكسته جمهوری اسلامی بهبودی حاصل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تفاق نیفت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ان در خود مجلس دارند اعلام میكنند كه این طرح شكست خو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 اعلام میكنند كه بیش از پانزده میلیارد دلار دولت مقروض شده است و تازه پنجاه میلیارد نیز از بانك مركزی اعتبار گرفته و آنرا هم پرداخت نكرده است و غیر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حث الان این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قیمت ها در این مدت چندین </w:t>
      </w:r>
      <w:r>
        <w:rPr>
          <w:color w:val="000000"/>
          <w:sz w:val="28"/>
          <w:sz w:val="28"/>
          <w:szCs w:val="28"/>
          <w:rtl w:val="true"/>
          <w:lang w:bidi="fa-IR"/>
        </w:rPr>
        <w:t>و 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ابر شده است و مردم تحت فشار بیشتری قرار گرفته اند و تورم بیداد میك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این مساله باید مساله تحریم های اقتصادی و كلا دزدی ها و چپاول گری هایی كه </w:t>
      </w:r>
      <w:r>
        <w:rPr>
          <w:color w:val="000000"/>
          <w:sz w:val="28"/>
          <w:sz w:val="28"/>
          <w:szCs w:val="28"/>
          <w:rtl w:val="true"/>
          <w:lang w:bidi="fa-IR"/>
        </w:rPr>
        <w:t>بوسی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ندهای مختلف حكومت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صورت میگیر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 اضافه كنید ت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عمق بحران و بن بست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قتصاد كاملا بیمار و در هم ریخته جمهوری اسلامی </w:t>
      </w:r>
      <w:r>
        <w:rPr>
          <w:color w:val="000000"/>
          <w:sz w:val="28"/>
          <w:sz w:val="28"/>
          <w:szCs w:val="28"/>
          <w:rtl w:val="true"/>
          <w:lang w:bidi="fa-IR"/>
        </w:rPr>
        <w:t>پی ببر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هر حال الان میتوان اینطور گفت كه طرح یارانه ها تبدیل شده است به یك موضوع و یك سوژه رقابت سیاسی و دعوای جناح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نظر اقتصادی هیچكس دیگر دخیلی به آن نمی بندد و میدانند كه به جایی نرس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لی با اینحال برای دولت احمدی نژاد این خیلی مهم است چون در برابر جناح رقیب این پرچمش است و به این ترتیب میخواهد بگوید كه این دولت </w:t>
      </w:r>
      <w:r>
        <w:rPr>
          <w:color w:val="000000"/>
          <w:sz w:val="28"/>
          <w:sz w:val="28"/>
          <w:szCs w:val="28"/>
          <w:rtl w:val="true"/>
          <w:lang w:bidi="fa-IR"/>
        </w:rPr>
        <w:t>از نطر اقتصادی موفق بوده 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ز آن طرف هم جناح رقیب مدام میخواهد ثابت كند كه این طرح ورشكسته است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درد نمیخورد و بای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مراه مجریانش </w:t>
      </w:r>
      <w:r>
        <w:rPr>
          <w:color w:val="000000"/>
          <w:sz w:val="28"/>
          <w:sz w:val="28"/>
          <w:szCs w:val="28"/>
          <w:rtl w:val="true"/>
          <w:lang w:bidi="fa-IR"/>
        </w:rPr>
        <w:t>كنار گذاشته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این ترتیب كل مساله طرح هدفمند كردن یارانه ها به نظرم تنزل پیدا كرده است به یك دعوایی بین جناحهای حكومت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كه  یكدیگر را از میدان به در ك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 اقتصادی آنهم برای مردم گرانی بیشتر، تورم، فقر و گرسنگی است و این را از روز اول ما اعلام كردیم و این نتایج را الان مردم دارند می بینند و در تجربه دریافته 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ك جنبش مقاومتی هم هست كه میدانید كه در برابر طرح هدفمند كردن یارانه ها با نپرداختن قبض ها و نپرداختن پول آب و برق و گاز به پا شده و همچنان ادام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جموعه اینها نشان میدهند كه این طرح ورشكسته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اساسی 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واق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 طرح یا آن طرح نیست كلیت رژیم و روی كار بودن كل این حكومت است كه مردم بدرست میدانند كه ریشه همه مسایلشان این است و برای حل هر مساله ای اول باید از شر حكومت جمهوری اسلامی راحت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نظرمن این نتیجه ایست كه جامعه به آن رسیده است و جامعه مترصد این است كه این بار خیلی قویتر و وسیعتر از سال </w:t>
      </w:r>
      <w:r>
        <w:rPr>
          <w:color w:val="000000"/>
          <w:sz w:val="28"/>
          <w:sz w:val="28"/>
          <w:szCs w:val="28"/>
          <w:lang w:bidi="fa-IR"/>
        </w:rPr>
        <w:t>٨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میدان بیاید و كل این حكومت را جارو ك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یما بهار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خیلی متشكر از شما حمید تقوای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ی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من هم تشكر میكنم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 xml:space="preserve">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34:00Z</dcterms:created>
  <dc:creator>Alan</dc:creator>
  <dc:description/>
  <cp:keywords/>
  <dc:language>en-US</dc:language>
  <cp:lastModifiedBy>alan</cp:lastModifiedBy>
  <dcterms:modified xsi:type="dcterms:W3CDTF">2011-12-29T18:34:00Z</dcterms:modified>
  <cp:revision>2</cp:revision>
  <dc:subject/>
  <dc:title>مهمترين رويدادهاي سال ٢٠١١</dc:title>
</cp:coreProperties>
</file>