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ارانه ها و کتک کاری لمپن ها در مجلس اسلامی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بازان امام زمان بار دیگر در مجلس اسلامی به جان هم 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دی ماه  بهروز مرادی رئیس سازمان هدفنمدی یارانه ها و سید حسین حسینی عضو مجلس از فریمان و سرخس با هم درگیر شده و کتک کاری و فحاش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وز مرادی برای ارائه توضیحاتی از طرف دولت در مجلس حاضر شده بود و درگیری لفظی او با حسینی به کتک کاری انجا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ی جمهوری اسلامی خبر دادند که مرادی به صورت حسین حسینی سیلی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برخی هم گفتند قبل از آن حسینی به بهروز مرادی سیلی ز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نزاع حسینی دولت را دروغگو خطاب کرد و مرادی مجلس را طویله و حیوانخانه لقب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این دعوا خارج از صحن مجلس بین دولت و مجلس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دام طرف دیگر را در شروع درگیری مقصر می داند و متهم می کند و هر کدام به نوبه خود از طرف مقابل شکای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ین دعوا را می توان ادامه اختلافات بین باند های حکومتی و واکنش به تبلیغات دولت به مناسبت سالگرد حذف یارانه ها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این کتک کاریها بطور سمبلیکی نشان میدهد که ادامه نزاع جناحهای حکومت که هردو طرف هم مسلح هستند چه ابعاد و اشکالی بخود خواه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اسم سالگ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 ی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حالی برگزار شد که قیمت دلار که عملا شاخص مهمی برای اقتصاد جمهوری اسلامی است، در بازار تهران از مرز </w:t>
      </w:r>
      <w:r>
        <w:rPr>
          <w:sz w:val="28"/>
          <w:sz w:val="28"/>
          <w:szCs w:val="28"/>
        </w:rPr>
        <w:t>۱۶۰۰</w:t>
      </w:r>
      <w:r>
        <w:rPr>
          <w:sz w:val="28"/>
          <w:sz w:val="28"/>
          <w:szCs w:val="28"/>
          <w:rtl w:val="true"/>
        </w:rPr>
        <w:t xml:space="preserve"> تومان گذ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گزارش های رسانه های تحت کنترل رژیم میزان تورم به بیش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درصد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ذف یارانه ها و پرداخت مبلغی ناچیز به مردم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شار به مردم را بیشت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زدی و غارت درآمد نجومی حاصل از فروش نفت، چیزی برای پرداخت مبالغ ناچیز یارانه های هدفمند، باقی ن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سر بودجه دولت هر روز بالاتر می رود و بدهی دولت به بانک مرکزی و شبکه بانکی بی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هزار میلیارد تومان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 بردن قیمت ارز و سکه توسط دولت فقط سود هنگفتی نصیب دلالان و شبکه مافیایی فروش ارز و سکه در درون رژیم کرد و بالا رفتن قیمت اجناس مصرفی را سرعت بیشتری داد اما نتوانست کمک زیادی به دول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د رضا فرزین سخنگو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تحول اقتصادی د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نام دیگری برای همین طرح حذف سوبسیدهاست، خبر از حذف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یلیون نفر از لیست دریافت کنندگان یارانه های نقدی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 قیمت مواد سوختی در یک سال اخیر چند برابر شده است، دولت خبر از بالا رفتن بیشتر قیمت های آب، برق، گاز و سایر اقلام سوختی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ند مجلس بنوبه خود بدنبال سهم خواهی بیشتر از منابع ما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توافق و بند و بست های پشت پرده را رعایت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اس رجایی از عضو کمیسیون کشاورزی مجلس اسلامی در مصاحبه ای گفت که مجلس و دولت علاوه بر تصویب قانون یارانه ها در صحن علنی، توافق هایی هم در پشت صحنه داشتند ولی دولت به این توافق ها وفا ن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ک کاری بین نماینده دولت و عضو مجلس اسلامی فقط جدال لمپن های اسلامی برای به نیش کشیدن سهم بیشتر از دسترنج زحمتکشان و مردم ایران نبود، آن را می توان نشان دهنده عمق اختلافات بین جناح های جمهوری اسلامی و عجز رژیم در بیرون آمدن از بن بست و بحران عمیق اقتصادی و سیاسی دانست که در آن دچ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زاع ادامه خواهد داشت و فقط با جمع شدن بساط جمهوری اسلامی خاتمه خواهد یاف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55:00Z</dcterms:created>
  <dc:creator>a</dc:creator>
  <dc:description/>
  <cp:keywords/>
  <dc:language>en-US</dc:language>
  <cp:lastModifiedBy>alan</cp:lastModifiedBy>
  <dcterms:modified xsi:type="dcterms:W3CDTF">2011-12-29T13:55:00Z</dcterms:modified>
  <cp:revision>2</cp:revision>
  <dc:subject/>
  <dc:title>کتک درمانی</dc:title>
</cp:coreProperties>
</file>