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Cs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  <w:lang w:bidi="fa-IR"/>
        </w:rPr>
      </w:pPr>
      <w:r>
        <w:rPr>
          <w:color w:val="000000"/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color w:val="000000"/>
          <w:sz w:val="32"/>
          <w:sz w:val="32"/>
          <w:szCs w:val="32"/>
          <w:lang w:bidi="fa-IR"/>
        </w:rPr>
        <w:t>٤٣٣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  <w:lang w:bidi="fa-IR"/>
        </w:rPr>
      </w:pPr>
      <w:r>
        <w:rPr>
          <w:color w:val="000000"/>
          <w:sz w:val="32"/>
          <w:sz w:val="32"/>
          <w:szCs w:val="32"/>
          <w:rtl w:val="true"/>
          <w:lang w:bidi="fa-IR"/>
        </w:rPr>
        <w:t>اصغر کریم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Cs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سابقه بحث </w:t>
      </w:r>
      <w:r>
        <w:rPr>
          <w:b/>
          <w:bCs/>
          <w:color w:val="000000"/>
          <w:sz w:val="32"/>
          <w:szCs w:val="32"/>
          <w:rtl w:val="true"/>
          <w:lang w:bidi="fa-IR"/>
        </w:rPr>
        <w:t>"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تحریم اقتصادی</w:t>
      </w:r>
      <w:r>
        <w:rPr>
          <w:b/>
          <w:bCs/>
          <w:color w:val="000000"/>
          <w:sz w:val="32"/>
          <w:szCs w:val="32"/>
          <w:rtl w:val="true"/>
          <w:lang w:bidi="fa-IR"/>
        </w:rPr>
        <w:t xml:space="preserve">"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در حزب کمونیست کارگر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ا گسترش دامنه تحریم اقتصادی علیه جمهوری اسلامی، بحث حول آن داغ شده و جریانات مختلف له یا علیه آن موضع گرفت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دف من پرداختن به مواضع دیگران نیست با اینهمه از آنجا که برخی از جریانات چپ مخالف تحریم از این مساله یک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صل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ساخته و بصورت کلیشه ای به تکرار برخی جملات میپردازند و خود را از هر تحلیل مشخصی بی نیاز میدانند، مفید میدانم سابقه این بحث در حزب کمونیست کارگری را بنویسم و ظرایف این بحث را اشاره کن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ولین بار که بحث تحریم اقتصادی در حزب کمونیست کارگری مطرح شد سال </w:t>
      </w:r>
      <w:r>
        <w:rPr>
          <w:color w:val="000000"/>
          <w:sz w:val="28"/>
          <w:sz w:val="28"/>
          <w:szCs w:val="28"/>
          <w:lang w:bidi="fa-IR"/>
        </w:rPr>
        <w:t>١٩٩٢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یا </w:t>
      </w:r>
      <w:r>
        <w:rPr>
          <w:color w:val="000000"/>
          <w:sz w:val="28"/>
          <w:sz w:val="28"/>
          <w:szCs w:val="28"/>
          <w:lang w:bidi="fa-IR"/>
        </w:rPr>
        <w:t>١٩٩٣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 جلسه هیئت اجرائی حزب در یکی از شهرهای سوئد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رکیب کامل شرکت کنندگان در این جلسه را خوب بیاد نمیاور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ن اطلاعیه ای از شورای پناهندگان ایرانی واحد کاسل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آلمان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دیده بودم که یکی از خواستهایش تحریم اقتصادی ایران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را در دستور قرار دادم و در نقدش صحبت کرد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بنای استدلال من بحث منصور حکمت درمورد تحریم اقتصادی عراق بود که بعنوان گرو گرفتن دارو و مواد غذائی مردم از آن اسم برده بود و به فجایع انسانی آن اشاره کرده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فکر میکردم یک فعال حزب چگونه میتواند همزمان علیه تحریم اقتصادی در عراق و به نفع تحریم اقتصادی در ایران برای مردم حرف بزند و همین را در جلسه طرح کردم و گفتم موضع حزب درمورد تحریم اقتصادی در ایران باید شبیه موضع ما در عراق باشد یعنی علیه تحریم 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یکی از رفقا از اطلاعیه واحد فدراسیون کاسل و سیاست تحریم اقتصادی دفاع کرد و از تجربه آفریقای جنوبی که سالهای طولانی از طرف دول غرب تحریم اقتصادی شده و نهایتا آپارتاید در این کشور ملغی شد، برای اثبات نظر خود مثال آو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وضیح من این بود که نمیتوان از تحریم اقتصادی بعنوان یک استراتژی دفاع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زیان هایش برای مردم روشن است اما نفعش معلوم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علاوه از آنجا که این دولت ها هستند که باید تحریم را عملی کنند آنها میتوانند از این سیاست بعنوان ابزاری در جهت سیاست های ارتجاعی و دست راستی خود استفاده کنند نه در راستای آنچه مردم میخواه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شاید روزی و جائی تحریم اقتصادی به نفع مردم باشد اما دولت ها موقعی انرا عملی میکنند و به شیوه ای عملی میکنند که بخواهند سیاست خود را به پیش بب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تاکتیکی است که نمیتوان بطور کلی و برای یک دوره طولانی مطرح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ین صورت دولت ها مشروعیت تحریم اقتصادی را از شما میگیرند اما زمان آنرا خود تعیین میکنند که بتوانند در جهتی ارتجاعی از آن استفاده کنند و چه بسا در آفریقای جنوبی هم تحریم اقتصادی برای سالهای طولانی شیوه مناسبی نبو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 این جلسه به آفریقای جنوبی زیاد پرداخته نشد و موضوع روی نفس سیاست تحریم اقتصادی متمرکز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صور حکمت یکی دو سوال مطرح کرد و سپس از پیشنهاد من بطور قاطع حمایت کرد اما ملاحظات سیاسی مهمی را اضافه نم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کی اینکه در یک شرایط انقلابی ممکن است تحریم اقتصادی به سرنگونی سریعتر یک حکومت منجر شود و قابل دفاع است، علاوه بر این باید دید چه کسی تحریم را مطرح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ثلا اگر سازمانهای کارگری یک کشور در مقطعی برای تحت فشار گذاشتن حکومت خواهان تحریم شوند و از این سیاست به نفع امر خود استفاده کنند معنی اش این است که مصائب کوتاه مدت آنرا هم به نفع یک تحول مهمتر و بزرگتر تحمل خواهند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ین صورت هم نمیتوان علیه تحریم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خالفت با تحریم اقتصادی جزو اصول ما نیست که در هر زمان و مکانی لایتغیر 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رفیق مخالف هم بعد از یکی دو رفت و برگشت در بحث، بنظر میرسید که قانع شده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فیق دیگری در جلسه مخالف این موضع نبود و از آن مقطع مخالفت با تحریم اقتصادی یک سیاست عمومی حزب شد و فعالین حزب در فدراسیون نیز همین سیاست را تعقیب 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نظر من تحریم اقتصادی هم مانند جنگ یک تاکتیک است و درست مانند جنگ در بیشتر اوقات ارتجاعی و علیه مردم است اما اصلی نیست که همه جا و بدون یک تحلیل مشخص بتوان علیه آن موضع گر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ینطور که خواست صلح نمیتواند بعنوان یک اصل و بدون در نظر گرفتن شرایط مشخص مورد حمایت نیروهای آزادیخواه 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سال </w:t>
      </w:r>
      <w:r>
        <w:rPr>
          <w:color w:val="000000"/>
          <w:sz w:val="28"/>
          <w:sz w:val="28"/>
          <w:szCs w:val="28"/>
          <w:lang w:bidi="fa-IR"/>
        </w:rPr>
        <w:t>٥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ارگران نفت دست به اعتصاب زدند و تولید را متوقف کردند و شیرهای نفت بطرف آفریقای جنوبی تحت حاکمیت رژیم نژادپرست و اسرائیل را ب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وقف تولید نفت توسط کارگران قطعا با تحریم اقتصادی توسط دولت ها تفاوت زیادی داشت اما در یک چیز مشترک بود و آن اینکه منبع اصلی درآمد دولت را خشکاند، پرداخت حقوق ها را با مشکل مواجه کرد و حکومت شاه که شروع به امتیازات اقتصادی به کارگران و کارمندان کرده بود که خطر سرنگونی را از سر بگذراند قادر به عملی کردن این امتیازات نشد و مردم با مشکل کمبود نفت و بنزین هم مواجه شدند، اما عموم مردم از اعتصاب کارکنان نفت و سایر اعتصابات بشدت حمایت کردند چون تاثیرات عملی آنرا روی فلج اقتصادی و سیاسی دولت میدیدند و آنرا بخشی از انقلاب خود به حساب میاو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جلسه آن زمان هیئت اجرائی تا جائی که به یاد میاورم به این تجربه نیز اشاره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یاست حزب کمونیست کارگری مبتنی بر این سیاست عمومی و این ملاحظات سیاس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تحریم اقتصادی در شرایط کنونی را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البته نه درمورد تحریم تجهیزات نظامی و تحریم سپاه پاسداران و امثالهم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به زیان مردم میدانیم و محکوم میکنیم اما در عین حال بر این نکته هم واقفیم که تحریم اقتصادی ممکن 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 شرایطی پروسه سرنگونی انقلابی رژیم بقدرت مردم راتسریع کند و مورد استفاده مردم قرار ب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خی گروههای چپ در برخورد به تحریم اقتصادی چنان ایدئولوژیک، دگم و غیر سیاسی برخورد میکنند که در عمل بازشناسی موضع آنها از رژیم و سپاه پاسداران قابل تشخیص نیست</w:t>
      </w:r>
      <w:r>
        <w:rPr>
          <w:color w:val="000000"/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4:03:00Z</dcterms:created>
  <dc:creator>asqar</dc:creator>
  <dc:description/>
  <cp:keywords/>
  <dc:language>en-US</dc:language>
  <cp:lastModifiedBy>alan</cp:lastModifiedBy>
  <dcterms:modified xsi:type="dcterms:W3CDTF">2011-12-29T14:03:00Z</dcterms:modified>
  <cp:revision>2</cp:revision>
  <dc:subject/>
  <dc:title>سابقه بحث "تحریم اقتصادی" در حزب کمونیست کارگری </dc:title>
</cp:coreProperties>
</file>