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٤٣٣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صطفی صاب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خطر </w:t>
      </w:r>
      <w:r>
        <w:rPr>
          <w:b/>
          <w:bCs/>
          <w:color w:val="000000"/>
          <w:sz w:val="28"/>
          <w:szCs w:val="28"/>
          <w:rtl w:val="true"/>
          <w:lang w:bidi="fa-IR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خابات مجلس نهم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جاست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چند ماه قبل خامنه ای در اظهاراتی بی سابقه هشدار داد ک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 مجلس نه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ک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هدید امنیتی علیه کشو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زیر اطلاعات بعدا هشدار او را حتی بسط داد و گفت که ای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همترین انتخابات تاریخ جمهوری اسلام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اینک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فتن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 انحراف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ست به دست هم داده اند و هدف هم شخص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رهب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گونه اظهارات و نگرانی رژیم از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ضحک و دست ساخته خودش مورد بحث و تفسیر مف</w:t>
      </w:r>
      <w:r>
        <w:rPr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>ل میدیا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ویژ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ی بی س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که تقریبا با همان حرارت رژیم و با ابتکارات بسیار و برنامه های رنگارنگ به تبلیغ انتخابات مجلس میپردازد، هر روز مفسران بسم الله گو و غیر آن را ردیف میکند تا بما بگویند راز انتخابات اخیر 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چرا مثل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صلاح طلبان</w:t>
      </w:r>
      <w:r>
        <w:rPr>
          <w:color w:val="000000"/>
          <w:sz w:val="28"/>
          <w:szCs w:val="28"/>
          <w:rtl w:val="true"/>
          <w:lang w:bidi="fa-IR"/>
        </w:rPr>
        <w:t>" (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ال نظا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سابق</w:t>
      </w:r>
      <w:r>
        <w:rPr>
          <w:color w:val="000000"/>
          <w:sz w:val="28"/>
          <w:szCs w:val="28"/>
          <w:rtl w:val="true"/>
          <w:lang w:bidi="fa-IR"/>
        </w:rPr>
        <w:t xml:space="preserve">!)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آ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شرکت نمی کنند</w:t>
      </w:r>
      <w:r>
        <w:rPr>
          <w:color w:val="000000"/>
          <w:sz w:val="28"/>
          <w:szCs w:val="28"/>
          <w:rtl w:val="true"/>
          <w:lang w:bidi="fa-IR"/>
        </w:rPr>
        <w:t xml:space="preserve">"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آیا این درست است یا غلط  و خلاصه کجای ای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ه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ندانکه نه فقط هراس و وحشت رژیم بلکه چنین به آب و آتش زدن امثال بی بی سی هم خود محتاج توضیح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نمی توان منکر شد که این به اصطلاح انتخابات حساسیت خاصی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همیت آن ناشی از آن چیزهایی نیست که مفسرین معمولا به آن میپردا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لکه ناشی از آن چیزی است که یا نادیده میگیرند و یا شکسته بسته به آن اشاره میکنند تا مخاطب متوجه آن نشو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یعنی ناشی از اوضاع جهانی و موقعیت جمهوری اسلامی بطور کل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ادمان نرود ای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 عصر گندیدن انتخابات حتی در مهد آ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ره ای که انقلابات و اشغال خیابانها میداندار سیاس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ردم در مصر و تونس انقلاب میکنند و دیکتاتور سرنگون میکنند و در مادرید و نیویورک اعلام میکنند ک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آرزوهای ما از صندوق رای در نمی آی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 نه فقط پارلمان که کل سیستم حاضر متعلق ب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یک درصدی ه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نکته اینجاست که این عصر به  خیابان آمدن و انقلاب کردن  دست بر قضا از آخری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جمهوری اسلامی در خرداد </w:t>
      </w:r>
      <w:r>
        <w:rPr>
          <w:color w:val="000000"/>
          <w:sz w:val="28"/>
          <w:sz w:val="28"/>
          <w:szCs w:val="28"/>
          <w:lang w:bidi="fa-IR"/>
        </w:rPr>
        <w:t>٨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روع شد و به جهان سرایت کرد</w:t>
      </w:r>
      <w:r>
        <w:rPr>
          <w:color w:val="000000"/>
          <w:sz w:val="28"/>
          <w:szCs w:val="28"/>
          <w:rtl w:val="true"/>
          <w:lang w:bidi="fa-IR"/>
        </w:rPr>
        <w:t>. (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چیزی که مفسرین به روی مبارک نمی آورند و ی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قایع بعد از انتخابات </w:t>
      </w:r>
      <w:r>
        <w:rPr>
          <w:color w:val="000000"/>
          <w:sz w:val="28"/>
          <w:sz w:val="28"/>
          <w:szCs w:val="28"/>
          <w:lang w:bidi="fa-IR"/>
        </w:rPr>
        <w:t>٨٨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به دعوای خامنه ای و موسوی و کروبی تقلیل میدهند</w:t>
      </w:r>
      <w:r>
        <w:rPr>
          <w:color w:val="000000"/>
          <w:sz w:val="28"/>
          <w:szCs w:val="28"/>
          <w:rtl w:val="true"/>
          <w:lang w:bidi="fa-IR"/>
        </w:rPr>
        <w:t xml:space="preserve">!) 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جمهوری اسلامی به زحمت و با جنایت و کشتار زیاد توانست خود را در برابر انقلاب </w:t>
      </w:r>
      <w:r>
        <w:rPr>
          <w:color w:val="000000"/>
          <w:sz w:val="28"/>
          <w:sz w:val="28"/>
          <w:szCs w:val="28"/>
          <w:lang w:bidi="fa-IR"/>
        </w:rPr>
        <w:t>٨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گهدار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>اما صرفا نگهدا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 اسلامی از لحاظ اجتماعی و اقتصادی و سیاسی و بین المللی در واقع مرده است و جز پوست و استخوان ولی فقیه و اوباش مسلح اش یا همان دستگاه آدم کشی چیزی برای آن باقی نمان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گویی در اثر یک ضربه مدهش به کما رفته و همه علائم حیات را از دست میدهد و فقط به لطف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دستگا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زنده است</w:t>
      </w:r>
      <w:r>
        <w:rPr>
          <w:color w:val="000000"/>
          <w:sz w:val="28"/>
          <w:szCs w:val="28"/>
          <w:rtl w:val="true"/>
          <w:lang w:bidi="fa-IR"/>
        </w:rPr>
        <w:t xml:space="preserve">..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چنین شرایطی است که حتی هم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 فرمایشی</w:t>
      </w:r>
      <w:r>
        <w:rPr>
          <w:color w:val="000000"/>
          <w:sz w:val="28"/>
          <w:szCs w:val="28"/>
          <w:rtl w:val="true"/>
          <w:lang w:bidi="fa-IR"/>
        </w:rPr>
        <w:t>" (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عبارت کروبی، یعنی اینکه جایی حتی برا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صلاح طلب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ی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رقاب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ردن بین دستجات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ذوب ولای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ظی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 انحرافی</w:t>
      </w:r>
      <w:r>
        <w:rPr>
          <w:color w:val="000000"/>
          <w:sz w:val="28"/>
          <w:szCs w:val="28"/>
          <w:rtl w:val="true"/>
          <w:lang w:bidi="fa-IR"/>
        </w:rPr>
        <w:t>" (</w:t>
      </w:r>
      <w:r>
        <w:rPr>
          <w:color w:val="000000"/>
          <w:sz w:val="28"/>
          <w:sz w:val="28"/>
          <w:szCs w:val="28"/>
          <w:rtl w:val="true"/>
          <w:lang w:bidi="fa-IR"/>
        </w:rPr>
        <w:t>دار و دسته احمدی نژاد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بهه پایداری</w:t>
      </w:r>
      <w:r>
        <w:rPr>
          <w:color w:val="000000"/>
          <w:sz w:val="28"/>
          <w:szCs w:val="28"/>
          <w:rtl w:val="true"/>
          <w:lang w:bidi="fa-IR"/>
        </w:rPr>
        <w:t>" (</w:t>
      </w:r>
      <w:r>
        <w:rPr>
          <w:color w:val="000000"/>
          <w:sz w:val="28"/>
          <w:sz w:val="28"/>
          <w:szCs w:val="28"/>
          <w:rtl w:val="true"/>
          <w:lang w:bidi="fa-IR"/>
        </w:rPr>
        <w:t>دار و دسته مصباح یزدی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باق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صولگرایان</w:t>
      </w:r>
      <w:r>
        <w:rPr>
          <w:color w:val="000000"/>
          <w:sz w:val="28"/>
          <w:szCs w:val="28"/>
          <w:rtl w:val="true"/>
          <w:lang w:bidi="fa-IR"/>
        </w:rPr>
        <w:t>" (</w:t>
      </w:r>
      <w:r>
        <w:rPr>
          <w:color w:val="000000"/>
          <w:sz w:val="28"/>
          <w:sz w:val="28"/>
          <w:szCs w:val="28"/>
          <w:rtl w:val="true"/>
          <w:lang w:bidi="fa-IR"/>
        </w:rPr>
        <w:t>نظیر لاریجانی ها و غیره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خطرناک 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جلوه میک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خابات در جمهوری اسلامی حتی د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رقابت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رین حالت خود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اگر بخواهیم اصطلاح بی بی سی و اصلاح طبلان را به کار ببریم</w:t>
      </w:r>
      <w:r>
        <w:rPr>
          <w:color w:val="000000"/>
          <w:sz w:val="28"/>
          <w:szCs w:val="28"/>
          <w:rtl w:val="true"/>
          <w:lang w:bidi="fa-IR"/>
        </w:rPr>
        <w:t xml:space="preserve">)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واره عبارت از این بوده است که مشتی ریشو، محجبه، مخلصان امام خمینی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لتزمین به قانون اساس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شیفتگان ولی فقیه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کسانی که غالبا بمعنی دقیق کلمه جانی و قاتل بوده اند</w:t>
      </w:r>
      <w:r>
        <w:rPr>
          <w:color w:val="000000"/>
          <w:sz w:val="28"/>
          <w:szCs w:val="28"/>
          <w:rtl w:val="true"/>
          <w:lang w:bidi="fa-IR"/>
        </w:rPr>
        <w:t xml:space="preserve">)  </w:t>
      </w:r>
      <w:r>
        <w:rPr>
          <w:color w:val="000000"/>
          <w:sz w:val="28"/>
          <w:sz w:val="28"/>
          <w:szCs w:val="28"/>
          <w:rtl w:val="true"/>
          <w:lang w:bidi="fa-IR"/>
        </w:rPr>
        <w:t>را از فیلترهای گوناگون عبور داده و  جلوی مردم گذاشته که انتخاب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این لحاظ حتی با معیارهای اروپای غربی انتخابات در ایران یک کاریکاتور و مضحکه بیش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لی کاریکاتور یک پدیده جوهر آن پدیده را گرچه بطور خنده دار و اغراق شده در خود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غرب انتخابات پروسه ای برای مشروعیت بخشیدن به حاکمیت این یا آن جناح  بورژوازی از طریق رای مرد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جمهوری اسلامی مشروعیت حکومت آشکارا و بدون پرده پوشی به زور چماق اسلام تامین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 صرفا به پروسه ای برای مشروعیت بخشیدن به سهم این یا آن بخش جمهوری اسلامی از چماق مربوطه محدود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لبته حتی در همین حد هم رای مردم 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صندوق را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 کننده ن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لکه دستیابی به صندوق ها و اعمال نفوذ در شمارش و اعلام آراء و در یک کلام تعادل قوای درونی بین جناح های رژیم عامل تعیین کننده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 این همه حتی در این حد هم در مواردی مردم با تشخیص شکاف ها در درون رژیم به میدان آمده و درست همین تعادل قوا بین جناح های رژیم را برهم زده اند</w:t>
      </w:r>
      <w:r>
        <w:rPr>
          <w:color w:val="000000"/>
          <w:sz w:val="28"/>
          <w:szCs w:val="28"/>
          <w:rtl w:val="true"/>
          <w:lang w:bidi="fa-IR"/>
        </w:rPr>
        <w:t>. (</w:t>
      </w:r>
      <w:r>
        <w:rPr>
          <w:color w:val="000000"/>
          <w:sz w:val="28"/>
          <w:sz w:val="28"/>
          <w:szCs w:val="28"/>
          <w:rtl w:val="true"/>
          <w:lang w:bidi="fa-IR"/>
        </w:rPr>
        <w:t>و اتفاقا این کار را نه بر سر صندوق رای بلکه اساسا در خیابان و صحن جامعه و بصورت راه انداختن جنبشی علیه رژیم انجام داده اند</w:t>
      </w:r>
      <w:r>
        <w:rPr>
          <w:color w:val="000000"/>
          <w:sz w:val="28"/>
          <w:szCs w:val="28"/>
          <w:rtl w:val="true"/>
          <w:lang w:bidi="fa-IR"/>
        </w:rPr>
        <w:t xml:space="preserve">.)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آخرین نمونه آ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خابات خرداد </w:t>
      </w:r>
      <w:r>
        <w:rPr>
          <w:color w:val="000000"/>
          <w:sz w:val="28"/>
          <w:sz w:val="28"/>
          <w:szCs w:val="28"/>
          <w:lang w:bidi="fa-IR"/>
        </w:rPr>
        <w:t>٨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ود که چه قبل از رای گیری و چه بخصوص بعد از آن مردم آنرا به خیابان کشیدند و به یک انقلاب تمام عیار بدل کردند  که ماهها با قهرمانی مردم ادامه داشت و تا مرز درهم شکستن قوای سرکوب رژیم در تهران در </w:t>
      </w:r>
      <w:r>
        <w:rPr>
          <w:color w:val="000000"/>
          <w:sz w:val="28"/>
          <w:sz w:val="28"/>
          <w:szCs w:val="28"/>
          <w:lang w:bidi="fa-IR"/>
        </w:rPr>
        <w:t>٦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ی </w:t>
      </w:r>
      <w:r>
        <w:rPr>
          <w:color w:val="000000"/>
          <w:sz w:val="28"/>
          <w:sz w:val="28"/>
          <w:szCs w:val="28"/>
          <w:lang w:bidi="fa-IR"/>
        </w:rPr>
        <w:t>٨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پیش 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بعبارت 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ح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جمه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م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ضحکه انتخابات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ه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رده است که مردم آنرا به خ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ب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آنرا از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پروسه انتخابا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چهارچوبه تع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ده توسط رژ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حاکم خارج کرده اند و آنرا به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پروسه دخالت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پ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ب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صر گن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تخابات هم که بالاتر به آن اشاره کر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واقع 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جز تع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فت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اص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Cs w:val="28"/>
          <w:rtl w:val="true"/>
          <w:lang w:bidi="fa-IR"/>
        </w:rPr>
        <w:t>. (</w:t>
      </w:r>
      <w:r>
        <w:rPr>
          <w:color w:val="000000"/>
          <w:sz w:val="28"/>
          <w:sz w:val="28"/>
          <w:szCs w:val="28"/>
          <w:rtl w:val="true"/>
          <w:lang w:bidi="fa-IR"/>
        </w:rPr>
        <w:t>آخ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مونه ها در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ورد انتخابات رو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 که عملا به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عتراض خ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ب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ته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ج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ع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پو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کل ماف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حاکم بر رو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ب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ظاهرات 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و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ب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مصر است بر ع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حکومت نظ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انتخابات کذ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ش که در واقع سلاح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دست ضد انقلاب مصر است</w:t>
      </w:r>
      <w:r>
        <w:rPr>
          <w:color w:val="000000"/>
          <w:sz w:val="28"/>
          <w:szCs w:val="28"/>
          <w:rtl w:val="true"/>
          <w:lang w:bidi="fa-IR"/>
        </w:rPr>
        <w:t xml:space="preserve">.)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ع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عصر قد علم کردن فاکتور خ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ب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دخالت مستق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ردم در مقابل انواع پروسه 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ال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غ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شرو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مرد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ست ه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جه است که در تح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ه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عث نگر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امنه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و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طلاعاتش شده و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بب شده تا 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س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 ه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ه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تلاش 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نند مخاطب خود را قانع کنند که انتخابات و نه خ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ب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تظاهرات و اعتصابات و ق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انقلاب راه تغ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وضاع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ترس خامنه ای دقیقا از این است که جنگ و جدال جناح ها 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رقاب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آنها فضایی باز کند که مردم پایشان را لای شکاف بگذ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لذا او 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یخواهد فضای سیاسی چنان امنیتی و کنترل شده باشد که آنچه به آ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 مجلس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یگویند، یعنی خالی کردن مجلس از اوباش فعلی و پر کردن آن با یک دسته دیگر اوباش، بیاید و برود 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نشاء الل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آب از آب تکان نخو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مام دغده او بنظرم همی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رای مثال او چندان نگران این نیست که طرفداران احمدی نژاد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ا چراغ خاموش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ارد مجلس شوند</w:t>
      </w:r>
      <w:r>
        <w:rPr>
          <w:color w:val="000000"/>
          <w:sz w:val="28"/>
          <w:szCs w:val="28"/>
          <w:rtl w:val="true"/>
          <w:lang w:bidi="fa-IR"/>
        </w:rPr>
        <w:t>. (</w:t>
      </w:r>
      <w:r>
        <w:rPr>
          <w:color w:val="000000"/>
          <w:sz w:val="28"/>
          <w:sz w:val="28"/>
          <w:szCs w:val="28"/>
          <w:rtl w:val="true"/>
          <w:lang w:bidi="fa-IR"/>
        </w:rPr>
        <w:t>چیزی که مفسرین خیلی تئوری سوار آن میکنند</w:t>
      </w:r>
      <w:r>
        <w:rPr>
          <w:color w:val="000000"/>
          <w:sz w:val="28"/>
          <w:szCs w:val="28"/>
          <w:rtl w:val="true"/>
          <w:lang w:bidi="fa-IR"/>
        </w:rPr>
        <w:t xml:space="preserve">!) </w:t>
      </w:r>
      <w:r>
        <w:rPr>
          <w:color w:val="000000"/>
          <w:sz w:val="28"/>
          <w:sz w:val="28"/>
          <w:szCs w:val="28"/>
          <w:rtl w:val="true"/>
          <w:lang w:bidi="fa-IR"/>
        </w:rPr>
        <w:t>بر فرض هم که طرفداران احمدی نژاد وارد مجلس  شوند بعدا و بوقت خودش با یک تشر و یا پرت کردن یک تکه استخوان جلوی آنها مهارشان میکند</w:t>
      </w:r>
      <w:r>
        <w:rPr>
          <w:color w:val="000000"/>
          <w:sz w:val="28"/>
          <w:szCs w:val="28"/>
          <w:rtl w:val="true"/>
          <w:lang w:bidi="fa-IR"/>
        </w:rPr>
        <w:t>. (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چنانکه الان خود احمدی نژاد هم اگ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آق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هوایش را نداشت صدباره توسط دستجات رقیب پاره شده بود</w:t>
      </w:r>
      <w:r>
        <w:rPr>
          <w:color w:val="000000"/>
          <w:sz w:val="28"/>
          <w:szCs w:val="28"/>
          <w:rtl w:val="true"/>
          <w:lang w:bidi="fa-IR"/>
        </w:rPr>
        <w:t xml:space="preserve">!)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در عوض، بازهم بعنوان مثال، خامنه ای نگران این هست که دستجات اوباش باقیمانده دور و بر او د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رقاب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هایشان برای ر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دن به نان و نوایی در قبضه مراکز قدرت، دست به افشاگری علیه هم بزنند و این وسط مردم از آن به نفع خود و کل نظام استفاده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وضعیت شکننده 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ونی </w:t>
      </w:r>
      <w:r>
        <w:rPr>
          <w:color w:val="000000"/>
          <w:sz w:val="28"/>
          <w:sz w:val="28"/>
          <w:szCs w:val="28"/>
          <w:rtl w:val="true"/>
          <w:lang w:bidi="fa-IR"/>
        </w:rPr>
        <w:t>را باید ضربدر ورشکستگی اقتصادی کامل جمهوری اسلامی و انزوای بین المللی اش کرد تا به عمق وحشت خامنه ای پی ب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خامنه ای میداند اگر کمترین شکافی در جایی باز شود، اگر بهر دلیل مردم به خیابان بیایند، در این اوضاع جهانی، با تجربه ای که مردم از انقلاب </w:t>
      </w:r>
      <w:r>
        <w:rPr>
          <w:color w:val="000000"/>
          <w:sz w:val="28"/>
          <w:sz w:val="28"/>
          <w:szCs w:val="28"/>
          <w:lang w:bidi="fa-IR"/>
        </w:rPr>
        <w:t>٨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سب کرده اند،  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 بسیار رادیکالتر خواهند بود و دیگر بازگردندان آنها به خانه از عهده جمهوری اسلامی و هیچ جناح آن برنمی آ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واقع منشاء نگرانی ها و وحشت خامنه ای از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 مجلس نهم</w:t>
      </w:r>
      <w:r>
        <w:rPr>
          <w:color w:val="000000"/>
          <w:sz w:val="28"/>
          <w:szCs w:val="28"/>
          <w:rtl w:val="true"/>
          <w:lang w:bidi="fa-IR"/>
        </w:rPr>
        <w:t xml:space="preserve">"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هدید امنیت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کذایی ربط مستقیمی به مجلس و انتخابات ندارد</w:t>
      </w:r>
      <w:r>
        <w:rPr>
          <w:color w:val="000000"/>
          <w:sz w:val="28"/>
          <w:szCs w:val="28"/>
          <w:rtl w:val="true"/>
          <w:lang w:bidi="fa-IR"/>
        </w:rPr>
        <w:t>. (</w:t>
      </w:r>
      <w:r>
        <w:rPr>
          <w:color w:val="000000"/>
          <w:sz w:val="28"/>
          <w:sz w:val="28"/>
          <w:szCs w:val="28"/>
          <w:rtl w:val="true"/>
          <w:lang w:bidi="fa-IR"/>
        </w:rPr>
        <w:t>باز بر خلاف تاکیداتی که مفسرین مربوطه بر آن میگذارند</w:t>
      </w:r>
      <w:r>
        <w:rPr>
          <w:color w:val="000000"/>
          <w:sz w:val="28"/>
          <w:szCs w:val="28"/>
          <w:rtl w:val="true"/>
          <w:lang w:bidi="fa-IR"/>
        </w:rPr>
        <w:t xml:space="preserve">.)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گرانی او نه 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 فتن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خودی خود است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که اکنون در زندان و ح</w:t>
      </w:r>
      <w:r>
        <w:rPr>
          <w:color w:val="000000"/>
          <w:sz w:val="28"/>
          <w:sz w:val="28"/>
          <w:szCs w:val="28"/>
          <w:rtl w:val="true"/>
          <w:lang w:bidi="fa-IR"/>
        </w:rPr>
        <w:t>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 بسر میبرد و اگر هم تاز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ایید صلاحی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یشد مردم از موضعی رادیکال  یقه شان را میگرفتند و به بهانه نقد آنها کل رژیم را زیر سوال میبرند</w:t>
      </w:r>
      <w:r>
        <w:rPr>
          <w:color w:val="000000"/>
          <w:sz w:val="28"/>
          <w:szCs w:val="28"/>
          <w:rtl w:val="true"/>
          <w:lang w:bidi="fa-IR"/>
        </w:rPr>
        <w:t xml:space="preserve">-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ن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 انحراف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ه شیشه عمرش دست خود خامنه ای است و نه طبع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ئتلاف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یندو بر علیه رهبر</w:t>
      </w:r>
      <w:r>
        <w:rPr>
          <w:color w:val="000000"/>
          <w:sz w:val="28"/>
          <w:szCs w:val="28"/>
          <w:rtl w:val="true"/>
          <w:lang w:bidi="fa-IR"/>
        </w:rPr>
        <w:t>! (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حتی در زمینه بی اعتبار شد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رهب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هم دیگر آب از سر خامنه ای گذشته است</w:t>
      </w:r>
      <w:r>
        <w:rPr>
          <w:color w:val="000000"/>
          <w:sz w:val="28"/>
          <w:szCs w:val="28"/>
          <w:rtl w:val="true"/>
          <w:lang w:bidi="fa-IR"/>
        </w:rPr>
        <w:t xml:space="preserve">.)  </w:t>
      </w:r>
      <w:r>
        <w:rPr>
          <w:color w:val="000000"/>
          <w:sz w:val="28"/>
          <w:sz w:val="28"/>
          <w:szCs w:val="28"/>
          <w:rtl w:val="true"/>
          <w:lang w:bidi="fa-IR"/>
        </w:rPr>
        <w:t>نگرانی خامنه ای حتی این هم نیست که  پای صندوق پر بشود یا نشود</w:t>
      </w:r>
      <w:r>
        <w:rPr>
          <w:color w:val="000000"/>
          <w:sz w:val="28"/>
          <w:szCs w:val="28"/>
          <w:rtl w:val="true"/>
          <w:lang w:bidi="fa-IR"/>
        </w:rPr>
        <w:t>. (</w:t>
      </w:r>
      <w:r>
        <w:rPr>
          <w:color w:val="000000"/>
          <w:sz w:val="28"/>
          <w:sz w:val="28"/>
          <w:szCs w:val="28"/>
          <w:rtl w:val="true"/>
          <w:lang w:bidi="fa-IR"/>
        </w:rPr>
        <w:t>این رژیم خوب میداند چگونه جمعیت کرایه ای و نمایشی و تصاویر تقلبی جور کند و آمار دروغ بدهد</w:t>
      </w:r>
      <w:r>
        <w:rPr>
          <w:color w:val="000000"/>
          <w:sz w:val="28"/>
          <w:szCs w:val="28"/>
          <w:rtl w:val="true"/>
          <w:lang w:bidi="fa-IR"/>
        </w:rPr>
        <w:t xml:space="preserve">.) </w:t>
      </w:r>
      <w:r>
        <w:rPr>
          <w:color w:val="000000"/>
          <w:sz w:val="28"/>
          <w:sz w:val="28"/>
          <w:szCs w:val="28"/>
          <w:rtl w:val="true"/>
          <w:lang w:bidi="fa-IR"/>
        </w:rPr>
        <w:t>منشاء نگرانی او ریسکی است که این میان وجود دارد تا جایی شکافی باز شود و مردم دخالت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گرانی او اتفاقا از خیابان است نه صندوق، از  انقلاب است و نه انتخابات</w:t>
      </w:r>
      <w:r>
        <w:rPr>
          <w:color w:val="000000"/>
          <w:sz w:val="28"/>
          <w:szCs w:val="28"/>
          <w:rtl w:val="true"/>
          <w:lang w:bidi="fa-IR"/>
        </w:rPr>
        <w:t xml:space="preserve">!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خطر تهدید خیابان و انقلاب در عین حال دقیقا آن چیزی است که تبلیغات سراسیمه امثال بی بی سی در مورد انتخابات و توضیح تاریخ و زیر و بم آن و بلبل زبانی مفسرین اش را به نگرانی های خامن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 </w:t>
      </w:r>
      <w:r>
        <w:rPr>
          <w:color w:val="000000"/>
          <w:sz w:val="28"/>
          <w:sz w:val="28"/>
          <w:szCs w:val="28"/>
          <w:rtl w:val="true"/>
          <w:lang w:bidi="fa-IR"/>
        </w:rPr>
        <w:t>و وزیر اطلاعات جمهوری اسلامی  وصل میکند</w:t>
      </w:r>
      <w:r>
        <w:rPr>
          <w:color w:val="000000"/>
          <w:sz w:val="28"/>
          <w:szCs w:val="28"/>
          <w:rtl w:val="true"/>
          <w:lang w:bidi="fa-IR"/>
        </w:rPr>
        <w:t>.  (</w:t>
      </w:r>
      <w:r>
        <w:rPr>
          <w:color w:val="000000"/>
          <w:sz w:val="28"/>
          <w:sz w:val="28"/>
          <w:szCs w:val="28"/>
          <w:lang w:bidi="fa-IR"/>
        </w:rPr>
        <w:t>٢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color w:val="000000"/>
          <w:sz w:val="28"/>
          <w:sz w:val="28"/>
          <w:szCs w:val="28"/>
          <w:lang w:bidi="fa-IR"/>
        </w:rPr>
        <w:t>٢٠١١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9:20:00Z</dcterms:created>
  <dc:creator>Owner</dc:creator>
  <dc:description/>
  <cp:keywords/>
  <dc:language>en-US</dc:language>
  <cp:lastModifiedBy>alan</cp:lastModifiedBy>
  <dcterms:modified xsi:type="dcterms:W3CDTF">2011-12-29T23:07:00Z</dcterms:modified>
  <cp:revision>8</cp:revision>
  <dc:subject/>
  <dc:title>خطر "انتخابات مجلس نهم" کجاست؟</dc:title>
</cp:coreProperties>
</file>