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lang w:bidi="fa-IR"/>
        </w:rPr>
        <w:t>٤٣٣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>هادی وقفی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نمایش انتخاباتی مجلس نهم و وحشت حاکمان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زد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جو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وذ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ه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بر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دت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ب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زد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دار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ت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بوع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آور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;Arial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لم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ی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ل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افتا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ی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لح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صد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شناخ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یل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زی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د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حراف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پ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هد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ایج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مئ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ی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٨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ی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این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تجان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ی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ل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هبر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ندازی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Times New Roman"/>
          <w:sz w:val="28"/>
          <w:szCs w:val="28"/>
          <w:rtl w:val="true"/>
          <w:lang w:bidi="fa-IR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ه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راض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ل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خل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ل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و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فظ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یا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سارگسیخ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ق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ب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اس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ند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ی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لح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اختیا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افتا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ند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٨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ان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حراف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کت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لح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حرا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ث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د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یا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عا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غ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م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أ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اشت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روز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ند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ب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ت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پذیر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م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عفر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س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اظ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د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;Arial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عید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عتم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یه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ب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عی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ند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ل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شانند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غدغ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عتم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ع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ز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دید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ض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گ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٢٠١١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فظ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ب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وذ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ق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شت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ما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ب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از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رحله حساس 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5:16:00Z</dcterms:created>
  <dc:creator>alan</dc:creator>
  <dc:description/>
  <cp:keywords/>
  <dc:language>en-US</dc:language>
  <cp:lastModifiedBy>alan</cp:lastModifiedBy>
  <dcterms:modified xsi:type="dcterms:W3CDTF">2011-12-29T15:16:00Z</dcterms:modified>
  <cp:revision>2</cp:revision>
  <dc:subject/>
  <dc:title>انترناسیونال ٤٣٣</dc:title>
</cp:coreProperties>
</file>