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ضع تهران از نظر فرهنگی و سیاسی نا مطلوب است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ضع امروز تهران از نظر اسلامی و انقلابی وضع خوبی نیست و بسیاری از مردم دنیا نگاه می کنند که ببینند این شهر چه وضعیتی خواهد داشت</w:t>
      </w:r>
      <w:r>
        <w:rPr>
          <w:sz w:val="28"/>
          <w:szCs w:val="28"/>
          <w:rtl w:val="true"/>
        </w:rPr>
        <w:t xml:space="preserve">. ... </w:t>
      </w:r>
      <w:r>
        <w:rPr>
          <w:sz w:val="28"/>
          <w:sz w:val="28"/>
          <w:szCs w:val="28"/>
          <w:rtl w:val="true"/>
        </w:rPr>
        <w:t>وضع تهران از نظر فرهنگی و سیاسی نامطلوب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ین اعترافات سرلشگر پاسدار محمد جعفری فرمانده سپاه جمهوری اسلامی است که پس از یورش های مداوم انواع نیروهای سرکوبگر به مردم تهران، دستگیری ها، شکنجه ها و اعدام های بیشمار شکست رژیم را در مقابل مردم اعلام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ان این سردار سپاه نفرت و بیزاری مردم از فرهنگ اسلامی و نظام جمهوری اسلامی را نشان می 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حمد جعفری این سخنان را در مراسم معرفی فرمانده جدید سپاه محمد رسول اله تهران بیان کرد و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سایل امنیتی در تهران حساسیت و اهمیت بالا و ویژه ای دارد و دشمنان برای ایجاد تهدیدات امنیتی در تهران حساب ویژه ای باز کرده ا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در آستانه برگزاری انتخابات مجلس اسلامی و هراس از بالا گرفتن جنبش سرنگونی طلبی جمهوری اسلامی به دست و پا افتاده و خود را برای سرکوب بیشتر آماده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می داند که دعواهای انتخاباتی باندهای رژیم می تواند فرصت مناسبی برای به میدان آمدن مردم، فراه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های جمهوری اسلامی خبر از حضور فرماندهان سپاه در مراسم معرفی فرمانده جدید سپاه تهران دادند و هدف این گردهمائی را سامان دادن به اوضاع پایتخت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ید رضا مقدم فر معاون فرهنگی و اجتماعی سپاه در این اجتماع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 این انتخابات گرفتار پیچیدگی ها و ابهاماتی هستیم و ضروری است که شرایط را به خوبی درک کرده و فکر نکنیم انتخابات همان چیزی است که در رسانه ها و اطلاعیه ها اعلام می شود</w:t>
      </w:r>
      <w:r>
        <w:rPr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تناد فرمانده کل سپاه به سخنان خامنه ای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فاع محافظه کارانه از انقلاب به درد انقلاب نمی خو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تمجید از توانائی های سیاسی و فرهنگی فرمانده جدید نشان می دهد که فرمانده قبلی حسین همدانی از اعتماد کافی خامنه ای برخوردار نبوده و علیرغم موفقیت هایش در سرکوب های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>، رهبر ترجیح می دهد فرد نزدیک تری را برای این موقعیت مهم منصو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فجار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آبان در پادگان سپاه در ملارد و کشته و زخمی شدن تعداد زیادی از نیروهای سپاه را نیز می توان دلیل دیگری برای برکناری فرمانده قبلی سپاه تهران دان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سپاه محمد رسول اله تهران در سال</w:t>
      </w:r>
      <w:r>
        <w:rPr>
          <w:sz w:val="28"/>
          <w:sz w:val="28"/>
          <w:szCs w:val="28"/>
        </w:rPr>
        <w:t>۸۷</w:t>
      </w:r>
      <w:r>
        <w:rPr>
          <w:sz w:val="28"/>
          <w:sz w:val="28"/>
          <w:szCs w:val="28"/>
          <w:rtl w:val="true"/>
        </w:rPr>
        <w:t xml:space="preserve"> از ادغام نیروهای مختلف سپاه و بسیج و لباس شخصی ها تشکیل شده و وظیفه سرکوب جنبش سرنگونی طلبی مردم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را بعهده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نوشته روزنامه شرق محسن کاظمینی فرمانده جدید نیروهای سرکوبگر سپاه در تهران برای پیشبرد اهداف فرهنگی به موازات مسایل سیاسی امنیتی در تهران و آمادگی برای مقابله با جنگ نرم به این سمت منصوب شده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ز نوشته روزنامه شرق می توان دریافت که تغییرات انجام شده در سپاه تهران برای افزایش سرکوب ها و گسترش شبکه جاسوسی و کنترل بیشتر رسانه های اجتماع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تلاش های رژیم بیش از هر چیز نگرانی و وحشت از مردم را نشان میدهد، چیزی که سرداران مقتدر سپاه اسلام نمی توانند آن را پنهان کنند و ناچار به اعتراف آن هست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5:22:00Z</dcterms:created>
  <dc:creator>a</dc:creator>
  <dc:description/>
  <cp:keywords/>
  <dc:language>en-US</dc:language>
  <cp:lastModifiedBy>alan</cp:lastModifiedBy>
  <dcterms:modified xsi:type="dcterms:W3CDTF">2011-12-29T15:22:00Z</dcterms:modified>
  <cp:revision>2</cp:revision>
  <dc:subject/>
  <dc:title>کتک درمانی</dc:title>
</cp:coreProperties>
</file>