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٣٢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کوتاه اکبر شاه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خابا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رم نگه داشت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نور انتخاب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د دور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تخاب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رگزار شد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نور با بر باد دادن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وانه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 ست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نظام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خص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روزها </w:t>
      </w:r>
      <w:r>
        <w:rPr>
          <w:sz w:val="28"/>
          <w:sz w:val="28"/>
          <w:szCs w:val="28"/>
          <w:rtl w:val="true"/>
        </w:rPr>
        <w:t>عبد خ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ل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د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صاحبه </w:t>
      </w:r>
      <w:r>
        <w:rPr>
          <w:sz w:val="28"/>
          <w:sz w:val="28"/>
          <w:szCs w:val="28"/>
          <w:rtl w:val="true"/>
        </w:rPr>
        <w:t>به سران حکومت توصیه کرد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در مرد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کت در انتخابات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فرزندان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حاکم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حمله به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ل از فراخو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شروع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فکر مشاو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ر تازه حمله به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ز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د، از استاندار ار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گرفته تا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همان ن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وابسته ب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ست به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له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ر تازه حمله به خود او و خاندانش گف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ه هر حال 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اضر بنا ندارم به دروغ‌ها و بداخلاق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پاسخ دهم، چرا که اعتقاد دارم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هرآ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شمنان به سمت کشور و مردم نشانه رفته،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اختلافات افز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خلوت خودش چقدر دارد خون خودش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رد</w:t>
      </w:r>
      <w:r>
        <w:rPr>
          <w:sz w:val="28"/>
          <w:sz w:val="28"/>
          <w:szCs w:val="28"/>
          <w:rtl w:val="true"/>
        </w:rPr>
        <w:t xml:space="preserve"> ک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شت مح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ده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ه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زند و آر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رد</w:t>
      </w:r>
      <w:r>
        <w:rPr>
          <w:sz w:val="28"/>
          <w:sz w:val="28"/>
          <w:szCs w:val="28"/>
          <w:rtl w:val="true"/>
        </w:rPr>
        <w:t xml:space="preserve"> که همه عوامل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خدمت اش بودند و اگ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مروز به او چپ نگ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فردا مجبور بو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گر ع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د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در مورد وجنات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وران سخن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سئ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مسعود بهنود و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اده رمزگ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 آنقدر با بزرگان نشست و برخاست داشتند که ا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ست شان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ت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ندان او که مانند اختاپوس بر جان کشور افتا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و هر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خواهند ان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س</w:t>
      </w:r>
      <w:r>
        <w:rPr>
          <w:sz w:val="28"/>
          <w:sz w:val="28"/>
          <w:szCs w:val="28"/>
          <w:rtl w:val="true"/>
        </w:rPr>
        <w:t xml:space="preserve"> هم جلودارش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نفو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هر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زد توده مردم بدل ساخ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کبر ش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ردم به او دادند تا </w:t>
      </w:r>
      <w:r>
        <w:rPr>
          <w:sz w:val="28"/>
          <w:sz w:val="28"/>
          <w:szCs w:val="28"/>
          <w:rtl w:val="true"/>
        </w:rPr>
        <w:t>نفرت</w:t>
      </w:r>
      <w:r>
        <w:rPr>
          <w:sz w:val="28"/>
          <w:sz w:val="28"/>
          <w:szCs w:val="28"/>
          <w:rtl w:val="true"/>
        </w:rPr>
        <w:t xml:space="preserve"> خود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لات دو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گاه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به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انعک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ز نفرت مردم که آنها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خود قصد دارند آن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ن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نور انتخاب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رم شود و در مردم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روز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ندوقها شلوغ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ز صندوق چ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خواهد آمد قبلا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رفته شد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 دو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شان داد که چه اندازه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محترم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بلا اصلاح طلبان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ود داشتند ک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 w:val="28"/>
          <w:szCs w:val="28"/>
          <w:rtl w:val="true"/>
        </w:rPr>
        <w:t xml:space="preserve"> که به مردم حقنه کنند که ا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ردم در انتخابات شرکت نکنند وضع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 بدتر خواه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در هنگ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بارزات انتخاب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ها گ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ره آنها از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تخابات گذشتند  چون هم از حکومت رانده شده اند و هم سرکوب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انده که ب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آن ظاه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تن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انتخابات را گرم نگه داشت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تاهتر از ا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لب فرو ببندد چون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پا نگه داشتن اش به ه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زده است، به شدت در معرض خطر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 درک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حمله به او چه 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 ک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صلاح طلبان او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ناب</w:t>
      </w:r>
      <w:r>
        <w:rPr>
          <w:sz w:val="28"/>
          <w:sz w:val="28"/>
          <w:szCs w:val="28"/>
          <w:rtl w:val="true"/>
        </w:rPr>
        <w:t xml:space="preserve"> سرخ پو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ه اکنون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گرداننده پشت پرده فتنه </w:t>
      </w:r>
      <w:r>
        <w:rPr>
          <w:sz w:val="28"/>
          <w:sz w:val="28"/>
          <w:szCs w:val="28"/>
        </w:rPr>
        <w:t>٨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فع ب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ورد ، جادو و،ر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جن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رکوب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،</w:t>
      </w:r>
      <w:r>
        <w:rPr>
          <w:sz w:val="28"/>
          <w:sz w:val="28"/>
          <w:szCs w:val="28"/>
          <w:rtl w:val="true"/>
        </w:rPr>
        <w:t xml:space="preserve"> و رسوا کردن امثال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توانسته است 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لا از سر حکومت دور کند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2:39:00Z</dcterms:created>
  <dc:creator>alan</dc:creator>
  <dc:description/>
  <cp:keywords/>
  <dc:language>en-US</dc:language>
  <cp:lastModifiedBy>alan</cp:lastModifiedBy>
  <dcterms:modified xsi:type="dcterms:W3CDTF">2011-12-22T22:47:00Z</dcterms:modified>
  <cp:revision>1</cp:revision>
  <dc:subject/>
  <dc:title>انترناسیونال ٤٣٢</dc:title>
</cp:coreProperties>
</file>