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۴۳۲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رویدادهای منطقه در یک نگ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دامه اعتراضات بر علیه نظامیان و سرکوب وحشیانه مردم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دو هفته اخیر بار دیگر مصرشاهد برپایی اعتراضات دهها هزار نفری برعلیه حکومت نظامیان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باره میدان تحریر و ساختمان پارلمان و وزارت کشور مصر صحنه اعتراضات باشکوه و یادآور روزهای تظاهرات صدها هزار نفری بر علیه رژیم مبارک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ات مردم مصر بعد از پایان دور اول مرحله نخست انتخابات و در اعتراض به بهانه تراشی های حکومت نظامیان برای ماندن در قدرت و عملی نشدن وعده های دولتهای برسرکار آورده شده از بعد از انقلاب آغاز گردی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راف میدان تحریر و محل پارلمان مصر در طول سه هفته گذشته شاهد اعتراضات، تحصن و تجمعات مردم در اعتراض به دولت نظامیان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عار اصلی اعتراضات دو هفته اخیر پایان حکومت نظامیان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حدود دوهفته پیش و به دنبال استقبال بی نظیر مردم از فراخوانهای گروههای انقلابی مبنی بر شرکت در تظاهرات بر علیه حکومت نظامیان، صدها هزار نفر به میدان تحریر ریخته و خواهان پایان حکومت نظامیان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اواخر هفته گذشته و با ادامه اعتراضات، دولت فرمان حمله به تظاهرکنندگان در میدان تحریر را صادر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فرماندهی نظامی مصر با صدور بیانیه ای تظاهر کنندگان و مردم ر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ضدانقل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خواند واقدام به سرکوب گسترده مردم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یروهای ارتش و پلیس به تظاهر کنندگان حمله کرده بیش از </w:t>
      </w:r>
      <w:r>
        <w:rPr>
          <w:color w:val="000000"/>
          <w:sz w:val="28"/>
          <w:sz w:val="28"/>
          <w:szCs w:val="28"/>
        </w:rPr>
        <w:t>۱۴</w:t>
      </w:r>
      <w:r>
        <w:rPr>
          <w:color w:val="000000"/>
          <w:sz w:val="28"/>
          <w:sz w:val="28"/>
          <w:szCs w:val="28"/>
          <w:rtl w:val="true"/>
        </w:rPr>
        <w:t xml:space="preserve"> نفر را کشته و نزدیک به هزار نفر را زخمی و </w:t>
      </w:r>
      <w:r>
        <w:rPr>
          <w:color w:val="000000"/>
          <w:sz w:val="28"/>
          <w:sz w:val="28"/>
          <w:szCs w:val="28"/>
        </w:rPr>
        <w:t>۱۷۰</w:t>
      </w:r>
      <w:r>
        <w:rPr>
          <w:color w:val="000000"/>
          <w:sz w:val="28"/>
          <w:sz w:val="28"/>
          <w:szCs w:val="28"/>
          <w:rtl w:val="true"/>
        </w:rPr>
        <w:t xml:space="preserve"> نفر را دستگیر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ات کماکان ادامه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ملات وحشیانه پلیس مصر به زنان تظاهرکننده و ضرب وشتم یک زن مبارز که فیلم آن روی اینترنت گذاشته شده و در سراسر جهان انعکاس یافت، به تظاهرات ها حالتی انفجاری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واکنش به حملات نیروهای ارتش و پلیس به زنان ، در هفته اخیر تظاهرات های بزرگ زنان در محکومیت سرکوب ها و اقدامات دولت نظامیان در شهرهای قاهره و اسکندریه برگزار گر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ظاهر کنندگان خواهان دستگیری و محاکمه عوامل پلیس که اقدام به سرکوبهای اخیر کرده اند شده و اعلام کرده اند که تا رسیدن به این خواستشان هر روز دست به تظاهرات خواهند 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 از دو روز اعتراضات گسترده زنان، بالاخره حکومت نظامیان مجبور شد از مردم عذرخواهی کرده و قول بدهد که عاملان این جنایات را دستگیر و محاکمه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یرغم وعده های نظامیان اوضاع مصر کماکان ملتهب بوده و مردم منتظر اقدامات دولت نظامیان می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واکنش به اعتراضات دو هفته گذشته در قاهره احزاب و جریانات اسلامی بویژه اخوان المسلمین با صدور بیانیه ای از مردم خواسته است که در تظاهراتها برعلیه حکومت شرکت ننمایند و بهانه به دس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ضدانقل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واکنش به این فراخوان گروههایی از جوانان انقلابی به همراه احزاب چپ تازه تاسیس شده و اتحادیه های کارگری اعلام کرده اند که اخوان المسلمین و جریانات اسلامی در کنار حکومت نظامیان و بر علیه انقلاب مردم بوده و همسو با سیاستهای نظامیان، دست به سرکوب انقلاب مردم ز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احزاب تاکید کرده اند که اعتراضات مردم در دوهفته ماهیت واقعی جریانات اسلامی را برای مردم روشنتر کرده و مردم انتظاری از این دار و دسته ها ندار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وریه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ظاهرات دهها هزار نفری در دمشق</w:t>
      </w:r>
      <w:r>
        <w:rPr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ژیم اسد این هفته  نیز دست به کشتار وسیع مردم 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ایات رژیم در مواجهه با انقلاب مردم حد و مرزی نمی شنا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دامه انقلاب مردم در شهرهای مختلف سوریه تظاهراتهای دهها هزار نفری ادامه پیدا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ای اولین بار در طول این مدت دمشق پایخت این کشور نیز صحنه تظاهراتی بزرگ بود و در منطق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مید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ین شهر تظاهرات دهها هزار نفری برعلیه رژیم صورت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 در شهرهای حلب، ادلب، حمص، درعا، دیرالزور، الزاویه، بانیاس اعتراضات میلیونی برعلیه رژیم ادامه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ین شهرها میلیونها نفر بر علیه رژیم به خیابانها ریختند و عملا قدرت در دست مردم و نیروهای مسلح معروف 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رتش سوریه آزا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هرهای حمص، درعا، بانیاس و حماه عملا از دست رژیم خارج و تحت کنترل نیروهای مسلح مردم قراردار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نیروهای وفاداربه رژیم علیرغم شدت و گستردگی سرکوب هایشان موفق نشده اند مردم را عقب بر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پ باران، گلوله باران و موشک باران شهرهای نامبرده ادامه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اهدان عینی که به مرز اردن و ترکیه گریخته اند به رسانه های جهانی اعلام کرده اند که با حمایت مردم مقاومت گسترده ای در این شهرها بر علیه حکومت، سازمان داده 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ظاهرات دمشق در این هفته با توجه با اهمیت این شهر برای رژیم وعلیرغم حکومت نظامی که ماهها است ادامه دارد، پایه های رژیم را به لرزه در آو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رتش و نیروهای سرکوبگر در اوج وحشیگری و قساوت به تظاهراتهای مردم در این شهر حمله کرده دهها نفر را کشته و صدها نفر را زخمی و دستگیر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مشق تبدیل به یک پادگان نظامی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رس و وحشت رژیم از ادامه اعتراضات در این شهر و نزدیک شدن امکان سرنگونی را می توان در واکنش های حکومت 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ژیم اسد در ادامه وحشیگریهایش و برای  ایجاد جو رعب و وحشت در میان رده های پائین ارتش، بویژه سربازان در این هفته بیش از </w:t>
      </w:r>
      <w:r>
        <w:rPr>
          <w:color w:val="000000"/>
          <w:sz w:val="28"/>
          <w:sz w:val="28"/>
          <w:szCs w:val="28"/>
        </w:rPr>
        <w:t>۸۰</w:t>
      </w:r>
      <w:r>
        <w:rPr>
          <w:color w:val="000000"/>
          <w:sz w:val="28"/>
          <w:sz w:val="28"/>
          <w:szCs w:val="28"/>
          <w:rtl w:val="true"/>
        </w:rPr>
        <w:t xml:space="preserve"> نفر از سربازان جدا شده از ارتش را رسما قتل عام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ماندهی ارتش رژیم باصدور اطلاعیه ای اعلام کرده است که سربازان فراری از ارتش که به مردم و ارتش آزاد سوریه پیوسته اند، در صورت دستگیری اعدام و خانواده های آنها باید جای فرزندان فراری شان را پر نم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 اساس آخرین اخبار و گزارشات تعداد سربازان ملحق شده به مبارزه مردم بیش از </w:t>
      </w:r>
      <w:r>
        <w:rPr>
          <w:color w:val="000000"/>
          <w:sz w:val="28"/>
          <w:sz w:val="28"/>
          <w:szCs w:val="28"/>
        </w:rPr>
        <w:t>۱۸</w:t>
      </w:r>
      <w:r>
        <w:rPr>
          <w:color w:val="000000"/>
          <w:sz w:val="28"/>
          <w:sz w:val="28"/>
          <w:szCs w:val="28"/>
          <w:rtl w:val="true"/>
        </w:rPr>
        <w:t xml:space="preserve"> هزار نفر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زارشات رسیده از نواحی مرزی به ترکیه حاکی است که نیروهای سرکوبگر به بهانه کمک به زخمی شدگان دهها آمبولانس در دمشق و حمص به راه انداخته اند، که از آنها برای نقل و انتقال دستگیرشدگان به مکانهای نامعلوم استفاده می نم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پزشکان و کادر بیمارستانها که موفق به فرار شده اند، اعلام کرده اند که همه زخمی شدگان و دستگیرشدگان به محلات و مناطقی که جنگ بین ارتش سوریه آزاد و نیروهای وفادار به رژیم دارد، منتقل گردیده و وحشیانه توسط ارتش اعدام شده وبعدا اطلاعیه داده اند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روههای تروری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ین کار را کرد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این هفته دولت روسیه از حامیان مهم رژیم اسد، ناچار شد در مقابل فشار های جهانی واکنش نشان دهد و پیش نویس قطعنامه ای را به شورای امنیت پیشنهاد کرد که در آن با تحریم ها مخالفت شده و اصلاحاتی را در حکومت سوریه پیشنهاد می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سوی دیگر شنبه گذشته اتحادیه عرب یک التیماتوم سه روزه برای پذیرش طرح این اتحادیه مبنی بر توقف سرکوب ها و پذیرش نظارت خارجی بر تحولات سوریه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تونس هم کنفرانس سه روزه شورای ملی سوریه برگزار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دف اتحادیه عرب وادار کردن رژیم به مذاکره و مصالحه با نیروهای طرفدار خود و سهیم شدن آنها در قدرت سیاس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 اسلامی هم تلاش دارد که بخش هایی از اپوزیسیون را به مذاکره با بشار اسد بکشاند و از این طریق بین نیروهای مخالف حکومت شکاف انداخته و برای رژیم اسد وقت بخ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ین تلاش ها تاکنون در مقابل مبارزات سرنگونی طلبانه مردم، جایی پیدا نکرده و عقب رانده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به اتحادیه عرب و تقلاهایش نیز اعتمادی ندارند و شعار محوری در بعضی از تظاهرات ها در شهر های سوریه این بو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تحادیه عرب ما را می کشد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نظر می رسد که رژیم اسد نفس های آخرش را می ک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 و تظاهراتهای مردم به دمشق که مرکز قدرت رژیم می باشد، گسترش پیدا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اه برگشت و اصلاح برای رژیم باقی نمانده است، رژیم اسد همانند جمهوری اسلامی دریافته است که هر گونه عقب نشینی و یا انجام اصلاحات به معنی باز کردن راه پیشروی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جز به سرنگونی رژیم اسد به چیز دیگری رضایت نمی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همین دلیل است که هر روز بر میزان وحشیگری و جنایات این رژیم افزوده می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 اساس آخرین اخبار و گزارشات از آغاز انقلاب مردم سوریه در </w:t>
      </w: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ماه گذشته بیش از </w:t>
      </w:r>
      <w:r>
        <w:rPr>
          <w:color w:val="000000"/>
          <w:sz w:val="28"/>
          <w:sz w:val="28"/>
          <w:szCs w:val="28"/>
        </w:rPr>
        <w:t>۵۰۰۰</w:t>
      </w:r>
      <w:r>
        <w:rPr>
          <w:color w:val="000000"/>
          <w:sz w:val="28"/>
          <w:sz w:val="28"/>
          <w:szCs w:val="28"/>
          <w:rtl w:val="true"/>
        </w:rPr>
        <w:t xml:space="preserve"> هزار نفر کشته، </w:t>
      </w:r>
      <w:r>
        <w:rPr>
          <w:color w:val="000000"/>
          <w:sz w:val="28"/>
          <w:sz w:val="28"/>
          <w:szCs w:val="28"/>
        </w:rPr>
        <w:t>۲۱</w:t>
      </w:r>
      <w:r>
        <w:rPr>
          <w:color w:val="000000"/>
          <w:sz w:val="28"/>
          <w:sz w:val="28"/>
          <w:szCs w:val="28"/>
          <w:rtl w:val="true"/>
        </w:rPr>
        <w:t xml:space="preserve"> هزار نفر دستگیر و دهها هزار نفر زخمی گش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یش از</w:t>
      </w: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 w:val="28"/>
          <w:szCs w:val="28"/>
          <w:rtl w:val="true"/>
        </w:rPr>
        <w:t xml:space="preserve"> شهر بزرگ و متوسط در اثر حملات وحشیانه ارتش ویران و صدها هزار نفر از مردم این شهرها خانه و کاشانه شان را از دست داده و فرار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ه سرکوب، نه محاصره شهرها، نه وحشیگری حکومت اسد نتوانسته ذره ای خلل در عزم و اراده مردم برای به زیر کشیدن حکومت وارد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برای سرنگونی حکومت وارد نبرد نهایی با رژیم شد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یم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دم خواستار محاکمه صالح دیکتاتور این کشور هستند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 هفته گذشته اعتراضات گسترده مردم در شهرهای بزرگ برعلیه توافق شورای همکاری خلیج و سازمان ملل مبنی بر انتقال قدرت به معاون صالح ادامه یا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 اساس توافقات انجام شده صالح با دریافت تضمینهایی قرار است از یمن به مقصد عربستان خارج ب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 این امر تضمین هایی به وی داده شده است از جمله عدم دستگیری و محاکمه وی ونزدیکانش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اعلام این توافقات از چندی پیش اعتراضات مردم گسترش پیدا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ت مردم دستگیری صالح و محاکمه وی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ا اواخر این هفته دول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حدت مل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ین کشور و سازمان ملل به این خواست مردم واکنشی نشان ندا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حالیکه اعتراضات مردم ادامه دارد، احزاب و دار و دسته های اسلامی  جنگ با همدیگر برای گسترش مناطق تحت نفوذشان ادامه می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 اساس آخرین اخبار در هفته گذشته دهها نفر در درگیریها کشته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بخش هایی از یمن عملا این دار و دسته ها قدرت گر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ین میان دولت جدید یمن به بهان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بارزه با تروریس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حملات نظامی خود بر علیه این دار و دسته ها ادامه می دهد</w:t>
      </w:r>
      <w:r>
        <w:rPr>
          <w:color w:val="000000"/>
          <w:sz w:val="28"/>
          <w:szCs w:val="28"/>
          <w:rtl w:val="true"/>
        </w:rPr>
        <w:t xml:space="preserve">*.      </w:t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2:37:00Z</dcterms:created>
  <dc:creator>a</dc:creator>
  <dc:description/>
  <cp:keywords/>
  <dc:language>en-US</dc:language>
  <cp:lastModifiedBy>alan</cp:lastModifiedBy>
  <dcterms:modified xsi:type="dcterms:W3CDTF">2011-12-22T22:37:00Z</dcterms:modified>
  <cp:revision>2</cp:revision>
  <dc:subject/>
  <dc:title>کتک درمانی</dc:title>
</cp:coreProperties>
</file>