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8040</wp:posOffset>
            </wp:positionH>
            <wp:positionV relativeFrom="paragraph">
              <wp:posOffset>-228600</wp:posOffset>
            </wp:positionV>
            <wp:extent cx="84836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٢١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ضا شهابي به اعتصاب غذاي خود خاتمه د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ضا شهابي بايد فورا از زندان آزاد 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ر اخبار منتشر شده روز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دي رضا شهابي عضو هيات مديره سنديكاي واحد به درخواست خانواده و دوستدارانش در حاليكه در بخش </w:t>
      </w:r>
      <w:r>
        <w:rPr>
          <w:sz w:val="28"/>
          <w:szCs w:val="28"/>
        </w:rPr>
        <w:t>ICU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ستان هزار تخت خوابي بستري است، به اعتصاب غذاي سي روزه خود خاتمه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رضا شهابي از روز اول آذر در اعتراض به ادامه بازداشت خود و وضعيت وخيم جسماني اش دست به اعتصاب ز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علام كرد كه بنا به درخواست فعالان و تشكلهاي كارگري اكنون كه به بيمارستان منتقل شده است و قرار شده زير نظارت خانواده تحت عمل جراحي قرار گيرد، به اعتصاب غذايش خاتمه مي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ضا شهابي ا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در زن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رم او شرکت در مبارزات با شكوه كارگران شركت واحد در سال </w:t>
      </w:r>
      <w:r>
        <w:rPr>
          <w:sz w:val="28"/>
          <w:sz w:val="28"/>
          <w:szCs w:val="28"/>
        </w:rPr>
        <w:t>٨٤</w:t>
      </w:r>
      <w:r>
        <w:rPr>
          <w:sz w:val="28"/>
          <w:sz w:val="28"/>
          <w:szCs w:val="28"/>
          <w:rtl w:val="true"/>
        </w:rPr>
        <w:t xml:space="preserve"> و تلاش اين كارگران براي ايجاد تشكل خود یعنی سنديكاي واح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طول يكسال بازداشتش زير فشار فراوان قرار گرفت و اكنون در وضعيت جسمي بدي بسر ميبرد و از ناحيه مهره هاي گردن، دچار آسيب هاي جدي شده و خطر فلج شدن او را تهديد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همين رو نياز به جراحي فوري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در قبال وضعيت وخيم جسمي اي كه رضا در زندان پيدا كرده است مسئول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رضا شهابي بايد فورا و بدون قيد و شرط از زندان آزاد شده و تا بهبودي كامل بايد تحت پوشش پزشکی و درمان لازم قرار گي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وه بر رضا شهابي، ابراهيم مددي يك عضو ديگر سنديكاي واحد ، بهنام ابراهيم زاده عضو كميته پيگيري و فعال دفاع از حقوق كودك، رسول بداغي عضو كانون صنفي معلمان و علي نجاتي از اعضاي هيات مديره سنديكاي نيشكر هفت تپه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كارگران زنداني و زندانيان سياسي بايد فورا از زندان آزاد ش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پين</w:t>
      </w:r>
      <w:r>
        <w:rPr>
          <w:sz w:val="28"/>
          <w:sz w:val="28"/>
          <w:szCs w:val="28"/>
          <w:rtl w:val="true"/>
        </w:rPr>
        <w:t xml:space="preserve"> براي آزادي كارگران زندان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٢</w:t>
      </w:r>
      <w:r>
        <w:rPr>
          <w:rtl w:val="true"/>
          <w:lang w:bidi="fa-IR"/>
        </w:rPr>
        <w:t xml:space="preserve"> دي </w:t>
      </w:r>
      <w:r>
        <w:rPr>
          <w:lang w:bidi="fa-IR"/>
        </w:rPr>
        <w:t>٩٠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٣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دسامبر </w:t>
      </w:r>
      <w:r>
        <w:rPr>
          <w:lang w:bidi="fa-IR"/>
        </w:rPr>
        <w:t>۲۰۱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Shahla_daneshfar@yahoo.com</w:t>
      </w:r>
    </w:p>
    <w:p>
      <w:pPr>
        <w:pStyle w:val="Normal"/>
        <w:bidi w:val="1"/>
        <w:ind w:left="0" w:right="0" w:hanging="0"/>
        <w:jc w:val="both"/>
        <w:rPr/>
      </w:pPr>
      <w:r>
        <w:rPr/>
        <w:t>Bahram.Soroush@gmail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/>
        <w:t>http://free-them-now.blogspot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16:00Z</dcterms:created>
  <dc:creator>Alan</dc:creator>
  <dc:description/>
  <cp:keywords/>
  <dc:language>en-US</dc:language>
  <cp:lastModifiedBy>alan</cp:lastModifiedBy>
  <dcterms:modified xsi:type="dcterms:W3CDTF">2011-12-23T00:16:00Z</dcterms:modified>
  <cp:revision>2</cp:revision>
  <dc:subject/>
  <dc:title>اطلاعيه شماره ١٤:</dc:title>
</cp:coreProperties>
</file>