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انترناسیونال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٤٣٢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fa-IR" w:bidi="fa-IR"/>
        </w:rPr>
      </w:pPr>
      <w:r>
        <w:rPr>
          <w:rFonts w:ascii="Arial" w:hAnsi="Arial" w:eastAsia="Times New Roman" w:cs="Arial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حزب کمونیست کارگری علیه اعدام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یک سوال از مینا احدی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نترناسیونال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مینا احدی شما سالهاست علیه اعدام و سنگسار مبارزه میکنید و موفقیتهای چشمگیر و غیرقابل انکاری داشته ای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اینجا میخواهیم که شما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تصویر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کوتا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گوی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بعا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فعالیتهایت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علی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عد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رائ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کنی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fa-IR" w:bidi="fa-IR"/>
        </w:rPr>
        <w:t>و بعنوان یکی از رهبرای حزب کمونیست کارگری بگویید بطور مشخص حزب در مورد اعدام چه میگوید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؟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spacing w:lineRule="atLeast" w:line="100"/>
        <w:ind w:left="0" w:right="0" w:hanging="0"/>
        <w:jc w:val="left"/>
        <w:rPr/>
      </w:pPr>
      <w:r>
        <w:rPr>
          <w:rFonts w:ascii="Arial" w:hAnsi="Arial" w:eastAsia="Times New Roman" w:cs="Arial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مینا احد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دوشنبه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۶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اه دسامبر از بروکسل برگشته ام و کامپيوترم را روشن ميکنم و اخبار و اميل هايم را نگاه ميکنم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ولين ا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ی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ميل از علي مهين ترابي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غراق نيست اگر بگويم خستگي از تنم بيرون مير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علي نوشته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: </w:t>
      </w:r>
    </w:p>
    <w:p>
      <w:pPr>
        <w:pStyle w:val="Normal"/>
        <w:shd w:fill="FFFFFF" w:val="clear"/>
        <w:bidi w:val="1"/>
        <w:spacing w:lineRule="atLeast" w:line="10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tLeast" w:line="100"/>
        <w:ind w:left="0" w:right="0" w:hanging="0"/>
        <w:jc w:val="left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>در میان بهت  اندوه و ناباوری هایم صدایم میکن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..</w:t>
        <w:br/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 xml:space="preserve">صدایی میشوی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... </w:t>
        <w:br/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>نه برای من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 xml:space="preserve">برای علی که جوانیش را باخت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>فریادی میشوی برای نه به جلاد اعدام ٰ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>نه به سنگی که جان آن زن را هدف گرف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>و نه به میله های سردی که اندیشه ها را به قفس کشیده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!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 xml:space="preserve">نفس نفس هایت بوی انسانیت میدهد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..</w:t>
        <w:br/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تلاطم روزگاري که انديشه ها سردرگم </w:t>
      </w:r>
    </w:p>
    <w:p>
      <w:pPr>
        <w:pStyle w:val="Normal"/>
        <w:shd w:fill="FFFFFF" w:val="clear"/>
        <w:bidi w:val="1"/>
        <w:spacing w:lineRule="atLeast" w:line="10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تنديسهايي است که به به و هورا نمي آورد</w:t>
      </w:r>
    </w:p>
    <w:p>
      <w:pPr>
        <w:pStyle w:val="Normal"/>
        <w:shd w:fill="FFFFFF" w:val="clear"/>
        <w:bidi w:val="1"/>
        <w:spacing w:lineRule="atLeast" w:line="10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ن نگاه توست که هميشه يادآور زندگي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! </w:t>
      </w:r>
    </w:p>
    <w:p>
      <w:pPr>
        <w:pStyle w:val="Normal"/>
        <w:shd w:fill="FFFFFF" w:val="clear"/>
        <w:bidi w:val="1"/>
        <w:spacing w:lineRule="atLeast" w:line="10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و در پايان مينويسد تقديم به مينا احدي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علي البته مرا خاله مينا صدا ميکند و يکي از نوجوانان محکوم به اعدام در ايران بود که بر اثر اعتراضات جان سالم بدر برد ولي کماکان جمهوري اسلامي خواهان رسيدگي مجدد به پرونده علي شده و از اينکه علي جوان را اعدام نکرده خود را مغبون احساس ميکند و علي از ايران فرار کرده و در ترکيه سکني گزيده و متاسفانه سازمان ملل تقاضاي پناهندگي او را نپذيرفت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بهر حال اينجا ميخواستم در مورد شبي حرف بزنم که در گوتنبرگ سوئد بودم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سه سال پيش براي سخنراني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۸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ارس روز جهاني زن رفته بود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در خانه آناهيتا و رزگار مهمان بوديم که تلفنم زنگ زد و علي از آنسوي خط از زندان به من ميگفت خاله مينا اگر فکري نکني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بزودي اعدامم مي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و همان وقت ميگفت آيا نميتواني به مردم آلمان بگويي کاري بکنند من اعدام نشو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!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اين فقط يک داستان از زندگي نوجوانان و يا محکومين به اعدام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عادي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کساني که چهره نداشتند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صدا نداشتند و کسانيکه ممکن بود هيچکس از آنها حرفي نزند و يا بهتر است بگويم هيچکس وضع آنها را درک نکند و آنگونه که شايسته است در مورد آنها حرف بز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نوجواني بيش نبودم که در تلويزيون زمان شاه محاکمه خسرو گلسرخي و يارانش را ديدم و آنزمان شايد براي اولين بار کلمه اعدام را شنيد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در زمان شاه هر از چند گاهي اين کلمه را مي شنيدم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ولي در آنزمان دستگيري و وحشت خانواده ها از يورش ساواکيها به منازل را با همه وجودم لمس ميکردم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هيچگاه فراموش نميکنم که يک جوان معترض به ديکتاتوري شاه از اقوام من را دستگير کردند و مادرش بعد از چند هفته دوندگي و وحشت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يکباره همه موهايش سفيد 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ن خاطره از ترس و وحشت از زندانها و اعدام در دوره شاه تا مغز استخوانم نشسته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با روي کار آمدن حکومت اسلامي و از همان اولين روزهاي حيات اين موجود وحشتناک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ردهاي ريش و پشم دار حزب اللهي و پاسدار در مقابل ما در خيابانها عربده ميکشيدند و به تدريج شروع کردند به اعدام دستگيرشدگان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از روز هفت تير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۱٣۶۰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که همسرم اسماعيل يگانه دوست و همرزمانش اعدام شدند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ديگر درد و وحشت و غم  اعدام جزيي از زندگيم 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عدام يعني قتل عمد دولتي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"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ین عبارت منصور حکمت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تاريخ مبارزه حزب کمونيست کارگري ايران که بیست سال پیش بنیان گذاشته شد و تاريخ زندگي خود من با مبارزه علیه اعدام عجين ش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ما با اين اعلام موضع و با مجموعه فعاليتهاي درخشاني که در اين زمينه انجام داده ايم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به جنبش وسيع جهاني عليه اعدام وصل شديم و جزو مهمي از اين مبارزه جهاني براي ممنوعيت اعدام در همه جا شد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tabs>
          <w:tab w:val="clear" w:pos="720"/>
          <w:tab w:val="left" w:pos="2471" w:leader="none"/>
        </w:tabs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ab/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ما چگونه کار کرديم؟ تاريخ مبارزه ما بر عليه اعدام در ايران با اعلام ضد انساني بودن قتل عمد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جايگاه اين جنايت در دولتهاي سرمايه داري و حکومتهاي فاشيست و ديکتاتور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در دفاع از حق زندگی همه محکومين به اعدام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با دفاع از يک سيستم قضايي عادلانه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با مخالفت کامل با دخالت قوانين اسلامي در اين سيستم قضايي و با دفاع از جدايي مذهب از دولت و آموزش وپرورش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با دفاع جانانه از حقوق و حرمت انساني و با دامن زدن به مباحثات زيادي در مورد حقوق زنان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حق رابطه آزادانه بين افراد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حقوق کودکان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چگونگي مقابله با جنايت در جامعه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فلسفه مقابله با جنايات و جرائم و مقابله با انتقام و قوانين عهد حجري چشم در مقابل چشم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.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عجين  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ن يک عرصه مهم مبارزه ما بوده  و بدليل کمپين هاي گسترده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انساني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بدون تخفيف و مبارزه پیگیر براي نجات محکومين به اعدام بويژه زنان و مردان ناشناس در اعماق جامعه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حبت و سمپاتي و همسبتگي عميقي را در جامعه دامن زده ا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بطور مثال کمپين نجات کبرا رحمانپور يکي از کمپين هاي گسترده جهاني ما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کبرا از يک خانواده زحمتکش و دختر با استعدادي بود که براي تامين مخارج ادامه تحصيلش به خدمتکاري در يک خانواده ثروتمند مشغول مي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به او تجاوز ميشود و تحت فشار خانواده و تحت فشار فرهنگ عقب مانده او را مجبور ميکنند با کسي که هم سن پدرش هست و به او تجاوز کرده ازدواج 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کبرا در يک جنون آني وقتي مادر شوهرش به او توهين ميکرده و با چاقو به کبرا حمله کرده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چاقو را از او ميگيرد و به خود حمله کننده چند ضربه ميزند متاسفانه مادر شوهرش کشته شد و کبرا در زندان اوين به اعدام محکوم 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ن کمپين براي ما با نقد سيستمي و شرايطي همراه شد که کبرا را مجبور ميکند براي تامين مخارج درس خواندن کار کند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فرهنگي که کبرا را مجبور ميکند ازدواج کند و در عين حال فقر و نداري خانواده او و همچنين موضوع اعدام بعنوان قتل عمد دولتي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Times New Roman"/>
          <w:color w:val="000000"/>
          <w:sz w:val="28"/>
          <w:szCs w:val="28"/>
          <w:lang w:eastAsia="fa-IR" w:bidi="fa-IR"/>
        </w:rPr>
      </w:pPr>
      <w:r>
        <w:rPr>
          <w:rFonts w:eastAsia="Times New Roman" w:cs="Times New Roman" w:ascii="Arial" w:hAnsi="Arial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بيوگرافي کبرا به چندين زبان دنيا ترجمه شد و در ايتاليا کبرا جايزه دفاع از حقوق انساني را گرفت و دنيا بپا خاست و از کبرا دفاع 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ما در اين کمپين به خانواده کبرا اعتماد بنفس داديم که با صداي بلند از حق فرزند خود دفاع 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پدر کبرا بمن گفت که در محل کار و در محله آنها اکنون به احترام او از جا بلند ميشوند و اين احترام به حقوق انساني او را زنده نگه مي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کبرا اکنون در زندان است و يکبار تا پاي چوبه دار رفت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يا کمپين ما در مورد شهلا جاهد که با انجام برنامه هاي تلويزيوني زيادي همراه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در اينجا از حق يک زن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تنها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دفاع ميکرديم که طبق سنت اسلامي ميگفتند وارد زندگي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يک م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ش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جمهوري اسلامي ايران طبق قوانين ضد زن و اسلامي خود از روز اول در کنار محمد خاني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"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فوتباليست  و مرد محبوبش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ستاد و شهلا را که یک زن آزاده بود و سيستم را به تمسخر ميکشيد و حکومت را قبول نداشت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در نهايت اعدام 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برنامه هاي تلوزيوني ما در مورد شهلا ميليونها  بيننده داشت و يک کليپ ويديويي که ما بعد از اعدام شهلا تهيه کرديم نزديک يک ميليون بيننده داش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کمپين ما عليه حکم اعدام دلارا دارابي يکي از کمپين هاي مهم عليه اعدام نوجوانان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يا کمپينی که با نازنين افشين جم عليه حکم اعدام نازنين فاتحي پیش بردیم يکي از موفقترین کمپين ها بود و در نهايت نازنين فاتحي از زندان آزاد 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کمپين دفاع ما از احسان فتاحيان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فرزاد کمانگر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افسانه نوروزي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همجنسگرايان محکوم به اعدام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عبدالله و محمد فتحي دو برادر محکوم به اعدام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همه و همه با مباحثات زيادي در مورد جنايت و سياستهاي ضد انساني حکومت اسلامي همراه بو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موضوع مهم اينست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و ما همیشه تاکید کرده ایم و نشان داده ایم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که دفاع از محکومين به اعدام نبايد محدود به دفاع از زندانيان سياسي محکوم به اعدام با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بايد از همه دفاع 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ما چشم خودمان را به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دلايلي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"  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که رژيم اعلام ميکند بسته ا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حکومت اسلامي ايران لياقت و شايستگي رسيدگي به هيچ جرمي را در دادگاههاي کذايي خود ن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دادگاههاي اين حکومت بي ارزش و از قبل بدليل ضد انساني بودن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اتکا به قوانين قرون وسطايي شريعت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سياسي و ايدئولوژيک بودن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بدليل فساد و جنايتکاري از قبل صد در صد محکوم هس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پرنسيپي که ما از آن دفاع ميکنيم اين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: </w:t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عدام ضد انساني و وحشيانه است و بايد مطلقا در همه جاي دنيا ممنوع 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سيستم قضايي متکي به قوانين مذهبي و اسلامي بايد در همه جا ممنوع 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سياست ما در بررسي جرائم و جنايات در جامعه نه بر اساس انتقام گيري بلکه بر اساس واکسينه کردن جامعه در مقابل اين جرايم و جنايات است و بنا بر اين متکي به ابزارها  و روشهاي ديگري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ز جمله ما با حبس ابد مخالفيم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با شکنجه زنداني مخالف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هر درجه احترام به انسان و بالا بردن فرهنگ احترام گذاشتن به حقوق و حرمت انساني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هر درجه بالا رفتن رفاه و فرهنگ انساني و مقابله با فرهنگ ضد زن و ضد کودک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به امنيت آحاد جامعه کمک مي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Times New Roman"/>
          <w:color w:val="000000"/>
          <w:sz w:val="28"/>
          <w:szCs w:val="28"/>
          <w:lang w:eastAsia="fa-IR" w:bidi="fa-IR"/>
        </w:rPr>
      </w:pPr>
      <w:r>
        <w:rPr>
          <w:rFonts w:eastAsia="Times New Roman" w:cs="Times New Roman" w:ascii="Arial" w:hAnsi="Arial"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نجا دوست دارم اضافه کنم که نجات جان محکومين به اعدام امر و هدف ما بوده و لحظه به لحظه براي خنثي کردن سياستهاي رژيم و جنگي که از آنسوي خط اينها انجام ميدادند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ا هم سياستها و برنامه هاي خودمان را بايد روشن کرده و به پيش ميبرد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يکبار در يک مصاحبه گفتم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ثل اينست که بازي شطرنج انجام ميدهيم در آنطرف خامنه اي و جلادان رنگارنگ نشسته اند و در اينطرف ما در حال انجام فعاليتهاي بين المللي گسترده وانساني هست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نجا بهتر است اضافه کنم که مثلا وقتی دفتر چه تلفن من را ورق بزنيد اين اسامي را مي بيني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: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فرزاد کمانگر، افسانه نوروزي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شهلا جاهد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ريم ايوبي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اکوان مولودي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ريم قويدل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پريسا و کبرا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.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دفترچه تلفنم را که باز ميکنم در هر صفحه زندگيهايي را مي بينم که برخي متاسفانه به پايان رسيده اند و نتوانستيم آنها را نجات بده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ولي اگر شهلا و يا محمد و عبدالله فتحي و يا  ماکوان را کشتند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ردم در مراسمهاي عزاداري اينها با پلاکارد شرکت کردند و نوشتند خانواده محترم شهلا  و يا ماکوان ما را در غم خود شريک بدانيد و يا مردم مراسم دفن محمد و عبدالله را به يک همايش سياسي بزرگ عليه اعدام و حکومت اسلامي تبديل کر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  <w:r>
        <w:rPr>
          <w:rFonts w:eastAsia="Arial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ن يعني اعتراض به جنايت و به حکومت اسلامي  و اداي احترام به کساني که اعدام شده 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ن متحقق نميشد اگر مبارزه اي بزرگ و اجتماعي علیه اعدام به هر دلیل در ابعاد وسیع پیش نمیرف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گر يک محققق بدون غرض ورزي سياسي اين تاريخ را بررسي کند به این نتیجه خواهد رسید که در اين زمينه ما بسيار پيشرو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وفق و جدي بوديم و تاثيرات مهمي نه فقط در مبارزه سياسي امروز بلکه در تاريخ مقابله با اعدام در ايران بازي کرد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spacing w:lineRule="atLeast" w:line="10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fa-IR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> </w:t>
      </w:r>
    </w:p>
    <w:p>
      <w:pPr>
        <w:pStyle w:val="Normal"/>
        <w:bidi w:val="1"/>
        <w:spacing w:lineRule="atLeast" w:line="100"/>
        <w:ind w:left="0" w:right="0" w:hanging="0"/>
        <w:jc w:val="both"/>
        <w:rPr/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در مورد فعاليتهاي ما عليه اعدام ميتوان کتابها نوش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ما بطور خلاصه بايد بگويم دستاوردهاي اين مبارزه و روشني و قاطعيت ما در مقابله با اعدام مديون منصور حکمت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اين دستاوردها که فراتر از حزب ما نيز هست و به نوعي در جامعه ايران در بين اپوزيسيون به يک فرهنگ تبديل شد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 xml:space="preserve"> مديون روشن بيني و انسانگرايي  عميق و مبارزه جانانه منصور حکمت و حزب او در دفاع از پرنسيپ هاي کمونيستي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fa-IR" w:bidi="fa-IR"/>
        </w:rPr>
        <w:t>٬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  پيشرفته و انساني مدرن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eastAsia="fa-IR" w:bidi="fa-IR"/>
        </w:rPr>
        <w:t>در خاتمه جا دارد همه علاقمندان و جوانان را به خواندن مصاحبه ها و نوشته هاي منصور حکمت عليه اعدام دعوت کنم که جلوه ای از تصویر انسانی او در مورد حق زندگی انسانه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fa-IR" w:bidi="fa-IR"/>
        </w:rPr>
        <w:t xml:space="preserve">.  </w:t>
      </w:r>
      <w:r>
        <w:rPr>
          <w:rFonts w:eastAsia="Times New Roman" w:cs="Times New Roman"/>
          <w:color w:val="000000"/>
          <w:rtl w:val="true"/>
          <w:lang w:eastAsia="fa-IR" w:bidi="fa-IR"/>
        </w:rPr>
        <w:t>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nnotationreference">
    <w:name w:val="annotation reference"/>
    <w:basedOn w:val="WWDefaultParagraphFont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Yiv718313491msonormal">
    <w:name w:val="yiv718313491msonormal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val="sv-SE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30:00Z</dcterms:created>
  <dc:creator>Mohsen</dc:creator>
  <dc:description/>
  <cp:keywords/>
  <dc:language>en-US</dc:language>
  <cp:lastModifiedBy>alan</cp:lastModifiedBy>
  <dcterms:modified xsi:type="dcterms:W3CDTF">2011-12-22T15:30:00Z</dcterms:modified>
  <cp:revision>2</cp:revision>
  <dc:subject/>
  <dc:title>انترناسیونال ٤٣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