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ز هم در مورد جنایت کارخانه غدیر یز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كه به اين كارخانه 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 داده‌اند بدون اينكه بازرسي و نظارت بر امنيت جاني كارگران داشته باشند از مقصران حادثه‌ا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ن گفته حسن ايزدي برادر محمد ايزدي يكي از قربانيان انفجار كوره كارخانه فولاد غدير يز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ن ايزدي  در گفتگو با ايلنا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سئولان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با وعد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ت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کنند و 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خص شدن مقص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دثه تا آخ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عد ادامه ميده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لک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صرف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ر کارگران حساب باز </w:t>
      </w:r>
      <w:r>
        <w:rPr>
          <w:sz w:val="28"/>
          <w:sz w:val="28"/>
          <w:szCs w:val="28"/>
          <w:rtl w:val="true"/>
        </w:rPr>
        <w:t>میکرده اند</w:t>
      </w:r>
      <w:r>
        <w:rPr>
          <w:sz w:val="28"/>
          <w:sz w:val="28"/>
          <w:szCs w:val="28"/>
          <w:rtl w:val="true"/>
        </w:rPr>
        <w:t xml:space="preserve"> و آنان را به کا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رفتند؛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 را با جان کارگران معاوض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چنين در واكنش </w:t>
      </w:r>
      <w:r>
        <w:rPr>
          <w:sz w:val="28"/>
          <w:sz w:val="28"/>
          <w:szCs w:val="28"/>
          <w:rtl w:val="true"/>
        </w:rPr>
        <w:t>به سخنان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ون روابط کار وزارت تعاون، کار و رفاه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هوري اسلامي كه </w:t>
      </w:r>
      <w:r>
        <w:rPr>
          <w:sz w:val="28"/>
          <w:sz w:val="28"/>
          <w:szCs w:val="28"/>
          <w:rtl w:val="true"/>
        </w:rPr>
        <w:t xml:space="preserve"> از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با خانواد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بر داد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ظ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ر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ماندگان عنوان ک</w:t>
      </w:r>
      <w:r>
        <w:rPr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 xml:space="preserve">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سئولان قب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رادرش به خاط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ه کار کشته شود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خانواده او در حوزه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شار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رادرش تنها از دو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استخدام شده بوده، به نقل از </w:t>
      </w:r>
      <w:r>
        <w:rPr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وضعيت بسيار نابسامان  ايمني كار در فولاد غدير يزد و اينكه</w:t>
      </w:r>
      <w:r>
        <w:rPr>
          <w:sz w:val="28"/>
          <w:sz w:val="28"/>
          <w:szCs w:val="28"/>
          <w:rtl w:val="true"/>
        </w:rPr>
        <w:t xml:space="preserve"> هر روز کارگران شاهد </w:t>
      </w:r>
      <w:r>
        <w:rPr>
          <w:sz w:val="28"/>
          <w:sz w:val="28"/>
          <w:szCs w:val="28"/>
          <w:rtl w:val="true"/>
        </w:rPr>
        <w:t xml:space="preserve">حادثه اي بوده ان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انواده </w:t>
      </w:r>
      <w:r>
        <w:rPr>
          <w:sz w:val="28"/>
          <w:sz w:val="28"/>
          <w:szCs w:val="28"/>
          <w:rtl w:val="true"/>
        </w:rPr>
        <w:t xml:space="preserve">وي از محمد برادرش خواسته بودند كه كارش را رها كند و وي 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 کار در انتظا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اه و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حقوقش بوده که </w:t>
      </w:r>
      <w:r>
        <w:rPr>
          <w:sz w:val="28"/>
          <w:sz w:val="28"/>
          <w:szCs w:val="28"/>
          <w:rtl w:val="true"/>
        </w:rPr>
        <w:t xml:space="preserve">متاسفانه در انفجار روز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آذر جانش را از دست مي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ايزدي با اشاره به اينكه برادرش نان‌آور مادر و برادر كوچك ديگرشان بوده، وضعيت معيشتي خانواده‌هاي ساير كشته‌شدگان و بازماندگان را چنان تاسف‌بار دانست كه خانواده او با ديدن فقر آنان درد خود را فراموش ‌كرده‌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بت هاي تكان دهنده حسن ايزدي برادر محمد كارگر جانباخته در كارخانه نورد فولاد غدير يزد به روشني ابعاد جنايتي كه در اين كارخانه روي داده است را بيان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 هاي او مبني بر نا امني محيط كار در اين كارخانه و بيخيالي مديران و  دولت در برابر جان و زندگي كارگران سند روشني از جنايت آشكار صاحبان سرمایه در اين كارخ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طور واقعي آنچه در نورد فولاد غدير يزد روي داد، جنايتي است كه هر روزه در اين كارخانه و آن شاهدش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فرمایان خونخوار در سایه حکومت اسلامی جنایتکارشان با خون کارگران سود می آفری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آذر امسال ما شاهد اين هستيم كه كارگران يك شيفت در كارخانه غدير يزد تماما قرباني انفجاري ميشوند كه در آنجا روي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ايتي كه از  سال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تا كنون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بار ديگر نظيرش در اين كارخانه صورت گرفته است و سال گذشته نيز يكي ديگر از كارگران اين كارخانه در جريان انفجار جان ب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جنايتكاران همچنان به كارشان ادامه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انيان اسلامي هم در برابر كل اين جنايت سكوت كرده و در تكاپو براي آرام كردن اوضاع از تشكيل هيات بررسي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ي كارگران عزيزانشان را از دست داده اند و اين جنايتكاران در فكر ماستمالی کردن جنایت از تقبل هزينه دفن و پرداخت چندرقازي به بازماندگان آنان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كارگران و خانواده هاي كارگران جانباخته كوتاه نخواهن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يتي با چنين ابعاد، امري فراموش نشد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انطور كه حسن ايزدي برادر محمد كارگر جانباخته تاكيد دارد بايد عاملان اين جنايت آشكار محاك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مد ايزدي و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كارگر ديگري كه در اين اتفاق ناگوار جان خود را از دست دادند، همگي قربانيان سودجويي مشتي سرمايه دار مفتخورند  كه در پرتو حمايت هاي دولت آشكارا جنايت ميك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ارگران غدير يزد و خانواده هاي كارگران جانباخته عاملين جنايتي كه در اين كارخانه روي داده است را مي شناسند و در برابر اين جنايت كوتاه نخواهن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اد محمد ایزدی، </w:t>
      </w:r>
      <w:r>
        <w:rPr>
          <w:sz w:val="28"/>
          <w:sz w:val="28"/>
          <w:szCs w:val="28"/>
          <w:rtl w:val="true"/>
        </w:rPr>
        <w:t>عدنان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بدال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صا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ك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اد،</w:t>
      </w:r>
      <w:r>
        <w:rPr>
          <w:sz w:val="28"/>
          <w:sz w:val="28"/>
          <w:szCs w:val="28"/>
          <w:rtl w:val="true"/>
        </w:rPr>
        <w:t xml:space="preserve"> مراد خالقپور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 xml:space="preserve"> مها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حم‌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رز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داررحم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حم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اشم عا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ضا خالقپور فرز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رضا خالقپور فرزند چراغ،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،</w:t>
      </w:r>
      <w:r>
        <w:rPr>
          <w:sz w:val="28"/>
          <w:sz w:val="28"/>
          <w:szCs w:val="28"/>
          <w:rtl w:val="true"/>
        </w:rPr>
        <w:t xml:space="preserve"> بهروز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 ب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سعود هاش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 گرامی ب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بود باد نظام سرمایه دا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 بر جمهوری اسلامی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13:00Z</dcterms:created>
  <dc:creator>Alan</dc:creator>
  <dc:description/>
  <cp:keywords/>
  <dc:language>en-US</dc:language>
  <cp:lastModifiedBy>alan</cp:lastModifiedBy>
  <dcterms:modified xsi:type="dcterms:W3CDTF">2011-12-23T00:13:00Z</dcterms:modified>
  <cp:revision>2</cp:revision>
  <dc:subject/>
  <dc:title>كارگران فولاد غدير يزد  و خانواده هاي كارگران جانباخته عاملين جنايت در اين كارخانه را مي شناسند</dc:title>
</cp:coreProperties>
</file>