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، بی مهابا تر در جنایت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-187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جمهوری اسلامی روز </w:t>
      </w:r>
      <w:r>
        <w:rPr>
          <w:sz w:val="28"/>
          <w:sz w:val="28"/>
          <w:szCs w:val="28"/>
        </w:rPr>
        <w:t>۲۹</w:t>
      </w:r>
      <w:r>
        <w:rPr>
          <w:sz w:val="28"/>
          <w:sz w:val="28"/>
          <w:szCs w:val="28"/>
          <w:rtl w:val="true"/>
        </w:rPr>
        <w:t xml:space="preserve"> آذر بار دیگر بخاطر زیر پا گذاشتن حقوق بشر، در مجمع عمومی سازمان ملل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طعنامه مجمع عمومی در مورد ادامه نقض حقوق بشر توسط حکومت اسلامی اظهار نگران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طعنامه که بخش کوچکی از جنایات رژیم را بیان می کند به صدور احکام بیشمار اعدام از جمله اعدام کودکان، قطع اعضای بدن، خشونت علیه زنان و تبعیض جنسیتی اشار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 این قطعنامه هر چند منزوی شدن بیشتر رژیم را نشان می دهد اما آب از سر جمهوری اسلامی گذشته است و توحش این رژیم در مقابل چشم مردم دنیا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نه تنها کوچکترین تلاشی برای پنهان ساختن جنایات خود ندارد، بلکه بی مهابا آن را جار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قطعنامه اخیر مجمع عمومی سازمان ملل و محکومیت جمهوری اسلامی، صادق لاریجانی رئیس قوه قضائیه رژیم بر انجام و ادامه اجرای احکام اعدام و قصاص تاکید کرد و آن را برابر موازین اسلام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علام کرد که انجام اعدام ها بایس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بر اساس قانون و شریعت اسلامی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 با انجام تشریفات قانونی باید در ملا عا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ما تابع نص قرآن و اسلام هستی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و در سخنان خود از تشدید مجازات های اسلامی سخن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یات در باره حکومت هایی که افتخارشان به کشتن و غارت و قطع دست و پا و چشم در آوردن است را تنها در کتب تاریخی و در وقایع قرون وسطی فقط نمی توان 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ادت زنده این توحش را در قرن حاضر و از زبان رهبران جمهوری اسلامی می توان شن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14:00Z</dcterms:created>
  <dc:creator>a</dc:creator>
  <dc:description/>
  <cp:keywords/>
  <dc:language>en-US</dc:language>
  <cp:lastModifiedBy>alan</cp:lastModifiedBy>
  <dcterms:modified xsi:type="dcterms:W3CDTF">2011-12-22T22:14:00Z</dcterms:modified>
  <cp:revision>2</cp:revision>
  <dc:subject/>
  <dc:title>کتک درمانی</dc:title>
</cp:coreProperties>
</file>