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color w:val="000000"/>
          <w:sz w:val="28"/>
          <w:sz w:val="28"/>
          <w:szCs w:val="28"/>
          <w:lang w:bidi="fa-IR"/>
        </w:rPr>
        <w:t>٤٣٢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کاظم نیکخواه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رضا پهلوی در بدر بدنبال سناریوی لیب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رضا پهلوی این روزها فعال تر از قبل ش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یشان به رسانه های مختلف نظیر فیگارو و رادیو فردا و صدای آمریکا و امثالهم مصاحبه میکنند تا دو چیز را بگویند یکی اینکه طرحی تحت عنوان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شورای هماهنگی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دارند که قرار است همه نیروهای مخالف حکومت را دور هم جمع کند، </w:t>
      </w:r>
      <w:r>
        <w:rPr>
          <w:color w:val="000000"/>
          <w:sz w:val="28"/>
          <w:szCs w:val="28"/>
          <w:rtl w:val="true"/>
          <w:lang w:bidi="fa-IR"/>
        </w:rPr>
        <w:t>(</w:t>
      </w:r>
      <w:r>
        <w:rPr>
          <w:color w:val="000000"/>
          <w:sz w:val="28"/>
          <w:sz w:val="28"/>
          <w:szCs w:val="28"/>
          <w:rtl w:val="true"/>
          <w:lang w:bidi="fa-IR"/>
        </w:rPr>
        <w:t>بعدا میگویم که این نیروها چه شروطی باید داشته باشند</w:t>
      </w:r>
      <w:r>
        <w:rPr>
          <w:color w:val="000000"/>
          <w:sz w:val="28"/>
          <w:szCs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szCs w:val="28"/>
          <w:rtl w:val="true"/>
          <w:lang w:bidi="fa-IR"/>
        </w:rPr>
        <w:t>و ثانیا ایشان طرح محاکمه علی خامنه ای را به شورای امنیت سازمان ملل داده اند و آنرا فعالانه دنبال میک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فعلا به علت اینکه رسانه های رسمی دولتهای غربی براحتی میکروفون جلوی بقول خودشان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شاهزاده رضا پهلوی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میگذارند، نمی پرداز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 نیز داستان خودرا دارد که جداگانه باید به آن پرداخت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رضا پهلوی چه میخواهد؟ حقیقت اینست که رضا پهلوی علیرغم سرنگونی رژیم شاهنشاهی در بیش از </w:t>
      </w:r>
      <w:r>
        <w:rPr>
          <w:color w:val="000000"/>
          <w:sz w:val="28"/>
          <w:sz w:val="28"/>
          <w:szCs w:val="28"/>
          <w:lang w:bidi="fa-IR"/>
        </w:rPr>
        <w:t>٣٠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سال پیش و علیرغم رویدادهای عظیم در دنیا در این سالها، هنوز همان شاهزا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ناسیونالیست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ه دنبال سلطنت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 مخالف و ضد انقلاب مردم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کل تاثیر این سالها بر او این بوده است که جرات ندارد این مفاهیم را رک و راست و صریح بیان 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لکه زیر لفافه حقوق بشر و سکولاریسم و امثال آن حرف میز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علاوه بشدت مردد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ارها به جناحهای حکومت اسلامی چراغ سبز دا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ه خاتمی برای ایجاد یک حکومت اسلامی خوش خیم خوش آمد گف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ه موسوی و کروبی هم دست همیاری دراز ک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ا امروز متوجه شده است که از این امامزاده ها معجزه ای ساخته نیست و باید راهی برای بعد از حکومت اسلامی جستجو ک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ا علیرغم این افت و خیزها کمی که حرفهایش را خراش میدهی متوجه میشوی که ایشان اساسا هنوز شاهزاده و بدنبال راه پدر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ا این تفاوت که شاهزاده ای از تخت افتاده است و در دوره ای به فعالیت سیاسی برای دست یافتن به تخت روی آورده است که تاریخ مصرف شاهان و ملوک و خلفا نه فقط در ایران بلکه در جهان تماما بسر آمده است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>حقیقت هم اینست که اگر رضا پهلوی شاهزاده نباشد معلوم نیست چه کار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و نه فعال سیاسی است، نه جدال و مبارزه ای کرده است و نه صاحب نظریه و برنامه و پلاتفرم و تئوری ویژه ای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و سابقه و تاریخی جز فرزند ذکور شاه بودن ند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ه همین دلیل مشکل او را باید فهمی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بهررو او در مصاحبه ای با رادیو فردا وقتی که دارد در مورد شورای هماهنگی کذایی حرف میزند آخرین جمله اش اینست</w:t>
      </w:r>
      <w:r>
        <w:rPr>
          <w:color w:val="000000"/>
          <w:sz w:val="28"/>
          <w:szCs w:val="28"/>
          <w:rtl w:val="true"/>
          <w:lang w:bidi="fa-IR"/>
        </w:rPr>
        <w:t>: "</w:t>
      </w:r>
      <w:r>
        <w:rPr>
          <w:color w:val="000000"/>
          <w:sz w:val="28"/>
          <w:sz w:val="28"/>
          <w:szCs w:val="28"/>
          <w:rtl w:val="true"/>
          <w:lang w:bidi="fa-IR"/>
        </w:rPr>
        <w:t>ج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دو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نرو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م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مروز پس از مشاهده بهار عرب در کشوره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عرب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هرگاه جها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تص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قاطع گرفتند در حم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ز 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روها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حکومت مستبد را پا</w:t>
      </w:r>
      <w:r>
        <w:rPr>
          <w:color w:val="000000"/>
          <w:sz w:val="28"/>
          <w:sz w:val="28"/>
          <w:szCs w:val="28"/>
          <w:rtl w:val="true"/>
          <w:lang w:bidi="fa-IR"/>
        </w:rPr>
        <w:t>ی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کش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دن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و به ج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آن حکومت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که به دست مردم تع</w:t>
      </w:r>
      <w:r>
        <w:rPr>
          <w:color w:val="000000"/>
          <w:sz w:val="28"/>
          <w:sz w:val="28"/>
          <w:szCs w:val="28"/>
          <w:rtl w:val="true"/>
          <w:lang w:bidi="fa-IR"/>
        </w:rPr>
        <w:t>ی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شده سر کار م</w:t>
      </w:r>
      <w:r>
        <w:rPr>
          <w:color w:val="000000"/>
          <w:sz w:val="28"/>
          <w:sz w:val="28"/>
          <w:szCs w:val="28"/>
          <w:rtl w:val="true"/>
          <w:lang w:bidi="fa-IR"/>
        </w:rPr>
        <w:t>ی‌</w:t>
      </w:r>
      <w:r>
        <w:rPr>
          <w:color w:val="000000"/>
          <w:sz w:val="28"/>
          <w:sz w:val="28"/>
          <w:szCs w:val="28"/>
          <w:rtl w:val="true"/>
          <w:lang w:bidi="fa-IR"/>
        </w:rPr>
        <w:t>آ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روز مسئله سو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را ب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ز نز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ک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دنبال کرد و فکر م</w:t>
      </w:r>
      <w:r>
        <w:rPr>
          <w:color w:val="000000"/>
          <w:sz w:val="28"/>
          <w:sz w:val="28"/>
          <w:szCs w:val="28"/>
          <w:rtl w:val="true"/>
          <w:lang w:bidi="fa-IR"/>
        </w:rPr>
        <w:t>ی‌</w:t>
      </w:r>
      <w:r>
        <w:rPr>
          <w:color w:val="000000"/>
          <w:sz w:val="28"/>
          <w:sz w:val="28"/>
          <w:szCs w:val="28"/>
          <w:rtl w:val="true"/>
          <w:lang w:bidi="fa-IR"/>
        </w:rPr>
        <w:t>کن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به زو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نوبت 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ر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هم خواهد رس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Cs w:val="28"/>
          <w:rtl w:val="true"/>
          <w:lang w:bidi="fa-IR"/>
        </w:rPr>
        <w:t xml:space="preserve">."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  <w:t>"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تصمیم قاطع جهانیان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"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و </w:t>
      </w:r>
      <w:r>
        <w:rPr>
          <w:b/>
          <w:bCs/>
          <w:color w:val="000000"/>
          <w:sz w:val="28"/>
          <w:szCs w:val="28"/>
          <w:rtl w:val="true"/>
          <w:lang w:bidi="fa-IR"/>
        </w:rPr>
        <w:t>"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شورای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"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نتقالی</w:t>
      </w:r>
      <w:r>
        <w:rPr>
          <w:b/>
          <w:bCs/>
          <w:color w:val="000000"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تمام مساله همیبن دو جمله آخر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و وقتی به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جهانیان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و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تصمیم قاطع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و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مساله لیبی و سوریه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اشاره میکند و میگوید بعد نوبت ایران خواهد رسید، تمام ماجرا را لو میدهد</w:t>
      </w:r>
      <w:r>
        <w:rPr>
          <w:color w:val="000000"/>
          <w:sz w:val="28"/>
          <w:szCs w:val="28"/>
          <w:rtl w:val="true"/>
          <w:lang w:bidi="fa-IR"/>
        </w:rPr>
        <w:t>. "</w:t>
      </w:r>
      <w:r>
        <w:rPr>
          <w:color w:val="000000"/>
          <w:sz w:val="28"/>
          <w:sz w:val="28"/>
          <w:szCs w:val="28"/>
          <w:rtl w:val="true"/>
          <w:lang w:bidi="fa-IR"/>
        </w:rPr>
        <w:t>جهانیان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یعنی ناتو و آمریکا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و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تصمیم قاطع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یعنی حمله نظامی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و بهار عرب را می بیند، سرنگونی مبارک و بن علی را مشاهده میکند، انقلاب سوریه و سرنگونی بشار اسد جلوی چشمش قرار دارد، و سرنگونی جمهوری اسلامی را گریز ناپذیر می بی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و این ماموریت را بعهده گرفته است که تلاش کند بجای سناریوی نوع مصر و تونس، یعنی انقلاب مردم برای به زیر کشیدن حکومت، تلاش کند زمینه را برای سناریوی نوع لیبی و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شورای انتقالی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در ایران آماده 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زیرا کل بورژوازی یعنی نیروهای متعلق به طبقه سرمایه دار همین آرزو را دار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لبته به شرطی که نتوانند حکومت اسلامی را رام کنند و نگه دار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 دومی از اولی طبعا مناسب تر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ا مساله اینست که اوضاع دارد طوری پیش میرود که امیدی به حفظ حکومت اسلامی باقی نمان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شکست دوم خرداد و شکست سناریوی موسوی و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بازگشت به دوره خمینی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، و بعد فرا رسیدن بهار عرب و بویژه انقلاب سوریه راهی جز سرنگونی حکومت اسلامی را در چشم انداز قرار ندا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رضا پهلوی به همین دلیل یک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شورای هماهنگی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علام کرده است و از همه جریانات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چه در داخل و چه در خارج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دعوت کرده است که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به شرط پذیرش دو شرط اساسی یعنی حقوق بشر و تمامیت ارضی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و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طبعا حکومت سکولار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به این شورای کذایی بپیون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ین شورا هم از هم اکنون دست بکار سناریوی محاکمه خامنه ای شده است و طرح آنرا به شورای امنیت سازمان ملل داده است تا از این طریق اسمی در کند و آماده شود که در اولین فرصت نظیر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شورای انتقالی لیبی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از جانب ملت ایران از ناتو دعوت کند که به ایران حمله نظامی 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و معلوم است که اگر  دوستان ناتو و غربی در راس امور سیاسی ایران قرار گیرند، جناب شاهزاده را در معیت بقیه سینه چاکان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تمامیت ارضی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ایران به اریکه قدرت خواهند کشی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حتما جریانات ملی اسلامی و لیبرال چپها و ناسیونالیستهای رنگارنگ دعای خیرشان را بدرقه چنین سناریویی خواهند کرد و بعضا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سبزها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هم چراغ سبزی داده 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ما تمام مساله همین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اگر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طور واقعی این از درماندگی و بی افقی کل نیروهای بورژوایی در برابر بحران سیاسی در ایران است که به امامزاده ای چون رضا پهلوی دخیل می بن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 گرنه امید موفقیتی در این طرح و این شورای کذایی در ایران کنونی قابل تصور نی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سناریوی پوچ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بهررو به جناب شاهزاده باید اطمینان کامل داد که کل این سناریو پوچ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ران از خیلی نظرها با کشورهایی نظیر لیبی و سوریه متفاوت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 ایران جنبشی جریان دارد که جا افتاده تر و کار کشته تر از کشورهای دیگر همجوار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 ایران جدال و مبارزه و جنگ و گریز با حکومت اسلامی سالهاست ادامه د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 ایران یک جنبش ضد مذهبی وسیع و عمیق جریان دارد که نه فقط خواهان جدایی مذهب از دولت و آموزش و پرورش است بلکه سر سازشی بهیچوجه با مذهب ند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 ایران چپ یک نیروی جدی و سازمان یافته و با پلاتفرم و برنامه روشن و شفاف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 ایران جنبش کارگری ای قدرتمند سالهاست جریان دارد و یک روز از تلاش باز نایستا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در ایران مردم معنای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تمامیت ارضی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را تحت حکومت پدر تاجدار ایشان تجربه کرده اند و میشناس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 میدانند که معنایی جز ستم و تبعیض و تحقیر مردم منتسب به ملیتهای مختلف و سرکوب هر صدای منتقد و مخالف تحت عنوان دفاع از تمامیت ارضی ایران نداشته و ندارد و نخواهد داش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 بالاخره در ایران انقلاب و سرنگونی انقلابی زنده تر و جدی تر از آنست که بشود با ناتو و سناریوی لیبی مخدوشش ک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قسم خوردن به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حقوق بشر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برای یک سلطنت طلب یک پیشرفت واقعی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ما برای مردمی که گامها پیش آمده اند و خلاصی از فقر و تبعیض و سرکوب و بی اختیاری را میخواهند و با شعار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منزلت و معیشت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دست به جدال میزنند، چنگی به دل نمیزند بویژه که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تمامیت ارضی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کذایی هم به آن الصاق شده با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شاید مشاورین رضا پهلوی این حقایق را خیلی جدی نگیرند اما کسی که ذره ای در اوضاع سیاسی ایران عمیق شود و بتواند کمی تجسم کند که در شرایط گر گرفتن یک انقلاب دیگر در ایران چه اتفاقاتی خواهد افتاد، در این ها تردیدی نخواهد داش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 همه اینها و بسیاری فاکتورها و عوامل دیگر، انقلاب ایران را از انقلابات منطقه تا حد زیادی متمایز می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تازه یک نکته را هم نباید فراموش کرد و آن اینکه انقلاب در لیبی و سوریه و مصر و تونس نیز تمام نشده است و فعالانه ادامه د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قطعا در آنجا هم جریاناتی نظیر طرفداران مصطفی عبدالجلیل و غنوشی و اخوان المسلمین و امثالهم برنده نهایی نخواهند 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لکه موانعی هستند که کارگران و مردم آنها را کنار میزنند و با هر روز جدال بیشتر با آنها بیشتر مسیر پیشروی خود برای دستیابی به دنیایی بهتر را باز خواهند شناخ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جناب رضا پهلوی و شرکا و همه مشاورین ایشان هیچ تردیدی نباید داشته باشند که دوره شاه و ملوک و خلفا و کلا حکومتهای خودکامه بسر رسی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و اصلاحاتی از نوع اینکه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مثل اروپا شاه سلطنت خواهد کرد نه حکومت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هم بوی کپک زدگی عهد دایناسورها را میده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سیاری از کودکان دبستانی در ایران هم جواب این ها را میدا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گر کسی تردیدی در این فاکتها که اینجا خیلی خلاصه اشاره شد داشته باشد باید فکر جدی تری بحال خود بکند</w:t>
      </w:r>
      <w:r>
        <w:rPr>
          <w:color w:val="000000"/>
          <w:sz w:val="28"/>
          <w:szCs w:val="28"/>
          <w:rtl w:val="true"/>
          <w:lang w:bidi="fa-IR"/>
        </w:rPr>
        <w:t>.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3:37:00Z</dcterms:created>
  <dc:creator>alan</dc:creator>
  <dc:description/>
  <cp:keywords/>
  <dc:language>en-US</dc:language>
  <cp:lastModifiedBy>alan</cp:lastModifiedBy>
  <dcterms:modified xsi:type="dcterms:W3CDTF">2011-12-23T00:59:00Z</dcterms:modified>
  <cp:revision>7</cp:revision>
  <dc:subject/>
  <dc:title>انترناسیونال ٤٣٢</dc:title>
</cp:coreProperties>
</file>