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حشی دیگ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طع دست و پا</w:t>
      </w:r>
    </w:p>
    <w:p>
      <w:pPr>
        <w:pStyle w:val="Normal"/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-187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یکشنبه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آذر دست و پای یک فرد و دست و فرد دیگری در زندان عادل آباد شیراز قط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ایت بدستور دادستان عمومی و انقلاب شیراز علی القاصی مهر انجام شد و بهانه آن سرقت این دو فرد از بانکهای شیراز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علام کرد که دستگاه قضایی فارس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رای حدود اله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دامه این اعمال وحشیانه مصمم است و اجرای احکام اسلامی عصر توحش را راه پیشگیری از جرایم توصیف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 دست و پا، در آوردن چشم و انواع مختلف شکنجه های وحشیانه برای سرکوب و ایجاد ارعاب در جامعه از ابتدای قدرت گیری جمهوری اسلامی به اجرا در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و سال اخیر اجرای این احکام ضد بشری گسترش یافته و دهها مورد آن انج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ور احکام اعدام نیز افزایش یافته و رژیم در همین روز یک نفر در شهر کرد و پنج نفر را در کرمان اعد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این خبر انزجار  بیشتر مردم جهان از توحش اسلامی را به همرا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ایت هولناک بار دیگر این سوال برای هر انسان باوجدانی در سراسر جهان مطرح کرد که چگونه می توان چنین حکومتی را به رسمیت شناخت و این وحشیگیری را در جهان تحم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ساسا چرا چنین حکومتهای ضد انسانی و خارج از تاریخ و مخالف هرگونه معیار انسانی ای هنوز وجود دارند</w:t>
      </w:r>
      <w:r>
        <w:rPr>
          <w:sz w:val="28"/>
          <w:szCs w:val="28"/>
          <w:rtl w:val="true"/>
        </w:rPr>
        <w:t>.*</w:t>
      </w:r>
    </w:p>
    <w:p>
      <w:pPr>
        <w:pStyle w:val="Normal"/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0:49:00Z</dcterms:created>
  <dc:creator>a</dc:creator>
  <dc:description/>
  <cp:keywords/>
  <dc:language>en-US</dc:language>
  <cp:lastModifiedBy>alan</cp:lastModifiedBy>
  <dcterms:modified xsi:type="dcterms:W3CDTF">2011-12-16T00:49:00Z</dcterms:modified>
  <cp:revision>2</cp:revision>
  <dc:subject/>
  <dc:title>کتک درمانی</dc:title>
</cp:coreProperties>
</file>