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٣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دم لیبی علیه حاکمین جدی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احبه تلویزیون کانال جدید با حمید تقوایی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ما بها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ليبي يكبار ديگر دهها هزار نفر به خيابانها ريختند تا عليه حكومت تازه يا دولت تازه دست به اعتراض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هر ساحلي بن غازي كه نطفه اعتراضات عليه ديكتاتور سابق ليبي قذافي بسته 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دوشنبه حدود سي هزار نفر در تظاهرات اعتراضي شركت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 كنندگان فرياد ميزدند مردم انقلاب تازه اي 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تظاهر كنندگان از جمله عدالت و شفافيت بيشت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ازه بدهيد با حميد تقوايي همراه بشويم تا در اين رابطه با ايشان به گفتگو بنشي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لام به شما حميد تقوايي به برنامه ما خوش آم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ب تظاهرات سي هزار نفره در بن غازي عليه حاكمين جديد، آيا اين مساله براي شما قابل پيش بيني بود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يد تقواي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نظرم براي هر كسي كه كلا تحولات ليبي و انقلابات منطقه را دنبال كرده باشد اين رخداد عجيب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 است كه مردم براي اين نوع حكومتي كه الان در ليبي سر هم بندی شده انقلاب ن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موقع كه اسلاميون قدم جلو گذاشتند و حرف از اسلام در ليبي زدند و نوع به اصطلاح معتدل اسلامي، حزب ما اعلام كرد كه مردم ليبي براي دولت نوع كرزاي انقلاب نكرده اند و بنابراين از همانموقع ما واقعيت اين حقيقت را ميد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ه مردم تن به اين نخواهند داد و خوشبختانه امروز مي بينيد كه اين حركت شروع شده و در بن غازي كه در واقع نقطه شروع و پايگاه انقلاب ليبي بود مردم دوباره با خواستهای روشنی به خيابان آمده اند و میگويند اين حكومت تازه را نميخوا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علام كرده اند كه از مسئولين و مقابات قبلي هيچكس نبايد در دولت جديد باشد و ميدانيم كه مصطفي عبدالجلیل كه الان به اصطلاح رئيس اين شوراي موقت ليبي است خودش در دم و دستگاه قذافي وزیر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شان  بیش از ده سال در رژیم قذافی وزير دادگستري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ر واقع به روشني دارند ميگويند كه بايد بروي كنار و نه تنها او بلكه ميگويند كه هرکس كه در دوره قذافي مسئول امري بوده است نبايد در حكومت جديد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خواستهاي روش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عدالت ميخواهند، برابري ميخواهند، مردم آزادي ميخواهند، از جمله در خواستهايشان بروشنی اعلام كردند كه آزادي بدون قيد و شرط 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يهاي سياسي 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خواستهاي انساني و برحقي است كه انقلاب بر سر آنها بر پا شده و من فكر ميكنم كه در برابر هر نيرويي كه در مقابل اين خواستهاي مردم وقعي نگذارد و به آنها جواب ندهد مردم اعتراض خواهن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ان روحيه انقلابي در ليبي بال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قدرت خود را ديده اند و خوشبختانه شروع اين حركت را داريم مي بين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يما بهاري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 به يكسري از خواستهاي مردم اشاره كرديد و من هم در ابتداي صحبتم اشاره كردم كه مساله خواست آزادي بيان و يا همانطوريكه شما گفتيد اينكه كسانيكه در حكومت قذافي دست اندر كار بوده اند، كاره اي در حكومت بوده اند اجازه ندارند در حكومت جديد باشند و اينكه شفافيت بيشتر 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عتقدند كه اين شوراي موقت پشت پرده يكسري تصميمات را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بست كه كمي بيشتر در مورد اين خواستها صحبت ك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رتان در مورد اين خواستها چي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يد تقواي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 نظرم اينهام خواست بسيار مه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مساله شفافيت و اينكه تصميم گيري ها در واقع علني باشد مقابل کل توطئه گریهای پشت پ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گزارشات خبري آمده است كه این دولت جدید مشغول سازمان دادن يك دستگاه امنيت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گاه نظامي ، پليسي جديدي را دارد پشت پرده برای کل لیبی سازم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ا اينها دارند قوانيني را تصويب ميكنند اما به مردم اطلاع نميدهند كه اين قوانين چه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ا مذاكراتي را الان با دولت هاي غربي دارند كه   باز مردم از آن بيخ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را در گزارشات خبري مربوط به ليبي مي بي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قيقا به همين اعتراض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گويند كه ديپلماسي مخفي، مذاكرات پشت پرده، بند و بست و سرهم كردن سازمانهاي سركوب مردم به اسم امنيت ملي و غيره را ديگر نمي پذي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شفاف، روشن، علني، بياييد بگوييد كه داريد چه ميك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خواست آنچنان فشاري به همين دولت فعلي ليبي آورده است كه رهبر  شوراي موقت، يعني همان مصطفي عبدالجليل آمده و اعلام كرده است كه به زودي ما اينها را اعلام ميكنيم و داريم سايتي راه اندازي ميكنيم و به زودي همه اين اطلاعات را در اختيار همه مردم خواهيم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ب اين عقب نشيني اي هست كه در برابر فشار مردم دارند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 مردم نبايد به اين راضي ب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 بر سر سايت يا به اصطلاح اعلام موضع رسمي دولت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 بر سر اينست كه اين دولت دارد تصميماتي ميگيرد كه تماما به ضرر مردم است و در برابر خواست آ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ردم به همين دليل دارند ميگويند ما شفافيت ميخواهيم و بايد همه تصميم گيري ها به اطلاع ما 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ن اينهم در كنار آزادي بيان، در كنار خواست بركناري مقامات دولت گذشته و در كنار خواست عدالت و برابري خواست مهمي است و جامعه به روشني الان دارد نشان ميدهد كه مردم ليبي بسادگي كوتاه نمي آيند و بر سر اين خواستهاي انساني خود ايستادگي ميك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يما بهاري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 نظري كه الان هست و من دلم ميخواهد با شما در ميان بگذارم اينست كه گفته ميشود كه اسلاميون به اصطلاح ميانه رو حاكمين بلا منازع ليبي و كشورهايي هستند كه در آنها انقلاب اتفاق شده است، آيا قضيه از نظر شما اينطور نيست؟ كلا نظر شما در اين مورد چي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ميد تقواي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ين سياستي است كه دولتهاي غربي دارند به پيش مي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ينطور نيروهاي ارتجاعي، بازماندگان نظامها و ديكتاتورهاي سرنگون شده به اضافه دولتهاي غربي و نيروهاي ارتجاعي اي كه در جامعه هستند مثل اخوان المسلمين در مصر يا نيروهاي اسلامي در تونس و غي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ه جزو اين سناريو هستند و اينطور ميخواهند وانمود كنند كه گويا مردم انقلاب كرده اند حالا براي يك نوع ديگري از اسلام و بقول خود شان اسلام معتدل، اسلام خوش خيم، اسلام نوع تركيه، و دوباره ميخواهند بساط قوانين شريعه و غيره را پهن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يلي روشن است كه اين يك دسيس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به اصطلاح دولت سازي از بالا ست و مردم به اين تن نمي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ونس هم ما مقاومت ها و اعتراضاتي را عليه اين سیاست شاه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صر هم اين فاز دوم انقلابات مصر در برابر اين بند و بست هاي اخوان المسلمين با حكومت نظامي طنطاوي است و انتخاباتي كه اينها سرهم كردند مردم به آن اعتراض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ليبي نيز امروز مي بينيم كه خوشبختانه اين حركت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حركت ها، همين واقعيات نشان ميدهد كه تا  چه حد اين سناريو هاي دلبخواهي ساختگي و براي حفظ سلطه ارتجاع از بال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سناريوي اسلاميون و يا اينكه گويا نوعي اسلام معتدل هست كه توي اين كشورها بايد به حكومت برسد و يا اينكه گويا مردم براي اينها انقلاب كرده اند، مردم خودشان با صداي بلند دارند اعلام ميكنند كه خواستهايشان آزادي و انسانيت و براب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 در انقلاب ليبي و همه انقلابات اعلام شد كه خواستهايشان عدالت است، برابري است ، خواستشان آزادي است و نيروهاي اسلامي خيلي روشن است كه در مقابل همه اين خواستها ايستاده اند و مردم آنها را تحمل نميكنند و نمي پذ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ر حال ميخواهم بگويم اين نوع گفتماني كه شما به آن اشاره كرديد جزو تبليغات بالايي 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صطلاح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ردم و اعتراضات خياباني در مقابل اينه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يما بهار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جازه بدهيد در انتهاي صحبت هايمان به اين مساله اشاره كنيم كه همه شواهد و ظواهري كه آدم مي بيند اين را نشان میدهد که انقلابات قرار است بدست يك عده اي دزدي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نقلابي ليبي چطور مي توانند در مقابل ضد انقلاب از انقلابشان دفاع كنند؟ چه بايد بكن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يد تقوايي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 w:val="28"/>
          <w:szCs w:val="28"/>
          <w:rtl w:val="true"/>
          <w:lang w:bidi="fa-IR"/>
        </w:rPr>
        <w:t>ببينيد معيارها و شاخص های معيني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خواستهاي فوري ايست كه مردم دارند و اين خواستها را بايد در برابر هر دولتي كه ادعا ميكند حاكميت ملي است و يا شوراي موقت است يا دولت گذار است، هر ادعايي ميكند مردم بايد در برابر آنها اين مطالبات را بگذارند و با اين شاخص ها بسنج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ترين اينها همانطور كه مردم ليبي نيز دارند اعلام ميكنند عدالت است، برابري است، آزادي است، آزادي بيان و آزادي هاي سي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رسميت شناختن حق دخالت مردم،  تشكل مردم، و به خيابان آمدن و در خيابان ماندن مردم براي دخالت در امور است، علنيت و شفافي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خواستهايي است كه مردم به نظرم بايد به عنوان شاخص در نظر بگيرند و در برابر هر دولتي كه ادعاي حمايت از مردم را دارد قرا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خواست مهمي كه باز در ليبي مطرح است و در مصر نيز مطرح است اينست كه مقامات سيستم و دولت گذشته به هيچ وجه نبايد در دولت آتي جايي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بايد بيايند و به مردم ليبي حساب پس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نه تنها نماينده مردم نيستند بلكه در جنايت ها و سركوبگريهايي كه عليه مردم در سيستم هاي ديكتاتوري گذشته اتفاق افتاده همه سهم د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يم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خيل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ثل طنطاوي در مصر و يا همين جناب عبدالجليل در ليبي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بايد بيايند و به مردم حساب پس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ن راه پيشروي انقلاب اينست كه مردم بيايند بر سر خواستهايشان ايستادگي كنند، حول اين خواستها متشكل شوند و متشكل بمانند و اجازه ندهند كه هيچ كس به اسم نظم و قانون و امنيت و مليت و اسلاميت و از اين خزعبلاتي كه معمولا ميگويند مردم را دوباره به خانه بفرستند و دوباره يك سيستم ديكتاتوري جديدي را بر آنها حاكم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يما بهار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يلي متشكر از شما حميد تقواي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ميد تقواي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 هم تشكر ميكنم</w:t>
      </w:r>
      <w:r>
        <w:rPr>
          <w:sz w:val="28"/>
          <w:szCs w:val="28"/>
          <w:rtl w:val="true"/>
          <w:lang w:bidi="fa-IR"/>
        </w:rPr>
        <w:t xml:space="preserve">.*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2:57:00Z</dcterms:created>
  <dc:creator>Alan</dc:creator>
  <dc:description/>
  <cp:keywords/>
  <dc:language>en-US</dc:language>
  <cp:lastModifiedBy>alan</cp:lastModifiedBy>
  <dcterms:modified xsi:type="dcterms:W3CDTF">2011-12-16T02:57:00Z</dcterms:modified>
  <cp:revision>2</cp:revision>
  <dc:subject/>
  <dc:title> در ليبي يكبار ديگر دهها هزار نفر به خيابانها ريختند تا عليه حكومت تازه يا دولت تازه دست به اعتراض بزنند</dc:title>
</cp:coreProperties>
</file>