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ظم نیکخو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کست طرح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ن روزها دوباره بحث طرح یارانه ها در مجلس اسلامی داغ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زارش ایرنا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سو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کمیسیون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طرح تحول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لس </w:t>
      </w:r>
      <w:r>
        <w:rPr>
          <w:sz w:val="28"/>
          <w:sz w:val="28"/>
          <w:szCs w:val="28"/>
          <w:rtl w:val="true"/>
        </w:rPr>
        <w:t xml:space="preserve">اسلامی </w:t>
      </w:r>
      <w:r>
        <w:rPr>
          <w:sz w:val="28"/>
          <w:sz w:val="28"/>
          <w:szCs w:val="28"/>
          <w:rtl w:val="true"/>
        </w:rPr>
        <w:t xml:space="preserve">در آست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س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</w:t>
      </w:r>
      <w:r>
        <w:rPr>
          <w:sz w:val="28"/>
          <w:sz w:val="28"/>
          <w:szCs w:val="28"/>
          <w:rtl w:val="true"/>
        </w:rPr>
        <w:t xml:space="preserve">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مل منابع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قانون هدفمند‌ساز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</w:t>
      </w:r>
      <w:r>
        <w:rPr>
          <w:sz w:val="28"/>
          <w:sz w:val="28"/>
          <w:szCs w:val="28"/>
          <w:rtl w:val="true"/>
        </w:rPr>
        <w:t xml:space="preserve"> از محل اصلاح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م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جر به انباشته‌شدن 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ود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هزار میلیارد ریال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این گزارش </w:t>
      </w:r>
      <w:r>
        <w:rPr>
          <w:sz w:val="28"/>
          <w:sz w:val="28"/>
          <w:szCs w:val="28"/>
          <w:rtl w:val="true"/>
        </w:rPr>
        <w:t xml:space="preserve">پرداخت نشدن سهم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ابع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</w:t>
      </w:r>
      <w:r>
        <w:rPr>
          <w:sz w:val="28"/>
          <w:sz w:val="28"/>
          <w:szCs w:val="28"/>
          <w:rtl w:val="true"/>
        </w:rPr>
        <w:t xml:space="preserve"> و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ز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باعث شد تا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جلس خواست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 ترمز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‌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صلاح ف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شود 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ستقراض از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رخ تورم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رح پرسرو صدای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طرحی بود که قرار بود از نظر طراحانش جمهوری اسلامی را از بحران عمیق اقصتادی بیرون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تنها راهی بود که فکر میکردند اقتصادشان را نجات خواهد داد و یک سرمایه داری تیپیک بازار آزاد را بر مبنای چپاول کامل شکل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همان ابتدا روشن بود که این طرحی محکوم به شک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همین نشریه انترناسیونال گفتیم که این طرحی از قبل شکست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یرا یک طرح کهنه ریاضت اقتصادی است اما حکومت اسلامی پیش شرطهای اعمال سیاست ریاضت اقتصا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بیش از آنچه عملا به مردم تا کنون تحمیل شده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در شرایط کنون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ضاع حتی از آنچه ما پیش بینی کرده بودیم برای جمهوری اسلامی خرابتر از آب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 انقلاب و خیزش عظیم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پیش آمد و همه چیز را بهم 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این به مدت کوتاهی بعد از آن خیزش، احمدی نژاد که به همراه این طرح و در واقع با هدف اجرای این طرح به راس دولت رانده شده بود و به ملیجک خامنه ای شهرت یافته بود، و آنهمه دردسر و مخمصه برای حکومت به این دلیل درست شد، خود با جناح خامنه ای سرشاخ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دیگر همه چیز را بهم 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لاوه تحریمهای اقتصادی بین المللی هرروز فشار بیشتری را به جمهوری اسلامی وارد میکند و این بار با تحریم نفت و بانک مرکزی، اقتصاد جمهوری اسلامی به معضل بسیار حیاتی ای روبرو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بطور خلاصه اوضاع اینگونه است که طرح یارانه ها برای احمدی نژاد یک طرح به اصطلاح ناموسی و مرگ و زند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ی باند خامنه ای موفقیت این طرح باعث تقویت احمدی نژا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آن شور و اشتیاقی که از جانب این جناح از ابتدا برای طرح یارانه ها نشان داده میشد بهیچ وجه دیگر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رعکس بعضا سر راه آن سنگ اندازی میکنند و تلاش میکنند آنرا متوق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باند احمدی نژاد میخواهد از این طرح برای مقابله با جناح رقیب استفاده کند و آن جنبه های اقتصادی آن برایش چندان م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چندان آینده ای برای خود در حکومت نمی 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 چند ماه اخیر دولت احمدی نژاد حتی از صندوق ذخیره دولتی و منابع دیگر پول برداشت کرده است تا صرف پرداخت نقدی یارانه ها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آخرین خبر همانست که این طرح اکنون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میلیارد دلار دچار کسری بودج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میلیارد هم دولت احمدی نژاد از بانک مرکز تنخواه دریافت کرده که آنهم بنا به گفته نمایندگان مجلس اسلامی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مجلس اسلامی زمزمه کشیدن ترمز این طرح و توقف کامل این طرح را دارد طرح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احمدی نژاد پولهایی را صرف پرداخت یارانه نقدی میکند تا در انتخابات بعدی رای بخ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برخی از نمایندگان مجلس اسلامی به نحوی تلویحی بیان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صراحتا نمیتوانند بیان کنند زیرا کل توطئه هایشان را در مورد این طرح که قطع کامل یارانه ها و به فقر بیشتر کشیدن مردم بود را رو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ی دیگر بخشی از پولهایی که به بهانه کمک به تولیدات اشتغالزا قرار بود به کارفرمایان خودی پرداخت شود، و حدود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درصد از درآمد حاصل از زدن یارانه ها بود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م بنا به برخی شواهد به این دلیل است که این کافرمایان غالبا از آقازاده های منتسب به جناح رقیب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کل این تصویر باید مقاومت مردم در پرداخت قبضهای سنگین برق و گاز را اضافه کرد که بالغ بر میلیاردها دلار میشود و دولت جرات فشار به مردم را ندارد و عملا به آن ت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اینها و بسیار تنگناهای دیگر بیانگر اینست که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چار شکست شده است و همانگونه که نمایندگان مجلس اسلامی طرح میکنند این احتمال زیاد است که کلا متوق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توقف کردن آنهم میتواند علاوه بر همه جنبه های دیگر به بالا گرفتن نزاعهای درون حکومت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ین احتمال اینست که این طرح با کل دولت احمدی نژاد کلا برچیده شود و به زباله دان اند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طرح بهمراه خود گرانی و تورم زیادی را آورده و زندگی را بر مردم سخت 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با وجود پرداخت بخشی از یارانه ها بصورت نقدی اکنون فشار گرانی بر مردم بسیار بیش از قبل از اجرای این طر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این هم زده شود تنها چیزی که از این طرح میماند همان گرانی چند ده درصدی است که زندگی زیر خط فقر کارگران و مردم محروم را از آنچه اکنون هست نیز بسیار وخیم تر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 خلاص شدن از این وضعیت به زیر کشیدن کل جمهوری اسلامی با تمام جناحها و طرحها و سیاستهایش م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ردم هم عملا راهی جز این باقی نمانده 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01:00Z</dcterms:created>
  <dc:creator>alan</dc:creator>
  <dc:description/>
  <cp:keywords/>
  <dc:language>en-US</dc:language>
  <cp:lastModifiedBy>alan</cp:lastModifiedBy>
  <dcterms:modified xsi:type="dcterms:W3CDTF">2011-12-15T22:01:00Z</dcterms:modified>
  <cp:revision>2</cp:revision>
  <dc:subject/>
  <dc:title>انترناسیونال ٤٣١</dc:title>
</cp:coreProperties>
</file>