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٣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فوذ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سی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در میان مداحان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اون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سپاه پاسدا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صاحبه با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ا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 که ساز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داحان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وذ کر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لبته تا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ابق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ها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نت</w:t>
      </w:r>
      <w:r>
        <w:rPr>
          <w:sz w:val="28"/>
          <w:sz w:val="28"/>
          <w:szCs w:val="28"/>
          <w:rtl w:val="true"/>
        </w:rPr>
        <w:t xml:space="preserve"> س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گلست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اما سردار محم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س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ه ا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سازمان جا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بله با فرهنگ عاشورا، انحراف در عزادا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نفوذ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داحان و وارد کردن آهنگ‌ها و اشعار مورد نظر خود برنامه‌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و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صرف کرده‌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واقعا سازمان جا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را کرده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انجام بده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ساسا به آن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اما کاملا مشخص است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اده است که مد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لب مخاط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ثلا تر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صور را انتخ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م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داحان مشه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ود که ترانه زن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سلام من به ت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ا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کرالاصوات </w:t>
      </w:r>
      <w:r>
        <w:rPr>
          <w:sz w:val="28"/>
          <w:sz w:val="28"/>
          <w:szCs w:val="28"/>
          <w:rtl w:val="true"/>
        </w:rPr>
        <w:t xml:space="preserve">خود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ام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حمت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شعر ترانه را به اندا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گول</w:t>
      </w:r>
      <w:r>
        <w:rPr>
          <w:sz w:val="28"/>
          <w:sz w:val="28"/>
          <w:szCs w:val="28"/>
          <w:rtl w:val="true"/>
        </w:rPr>
        <w:t xml:space="preserve"> بخود نداد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ح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شان داد که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رانه با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رام و دل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 معجون مذهب در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چق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زشت و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چرا مداحان اه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رانه ها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عار اهل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خود انتخ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؟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نطور که سردار پاسدار آس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ار سازمان جا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است؟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چنان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شنفکر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فق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پ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ذهب خودش را آ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ه و با سبک مدرن مو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تل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عزا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غول شده است؟ </w:t>
      </w: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ب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دید </w:t>
      </w:r>
      <w:r>
        <w:rPr>
          <w:sz w:val="28"/>
          <w:sz w:val="28"/>
          <w:szCs w:val="28"/>
          <w:rtl w:val="true"/>
        </w:rPr>
        <w:t>نوحه خو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گر هم کار سازم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شد تل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ه نگهداشتن مذهب، بخصوص مذهب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 سال است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تباه ک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ها</w:t>
      </w:r>
      <w:r>
        <w:rPr>
          <w:sz w:val="28"/>
          <w:sz w:val="28"/>
          <w:szCs w:val="28"/>
          <w:rtl w:val="true"/>
        </w:rPr>
        <w:t xml:space="preserve"> هم تل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بث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حه 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به سبک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سد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حه 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ادق اهنگ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ساله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ادار</w:t>
      </w:r>
      <w:r>
        <w:rPr>
          <w:sz w:val="28"/>
          <w:sz w:val="28"/>
          <w:szCs w:val="28"/>
          <w:rtl w:val="true"/>
        </w:rPr>
        <w:t xml:space="preserve"> کرد از م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وحه 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ستفاده کند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پاسد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رکستر کامل را به خدمت او در آوردند تا بخوا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ا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و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ت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 من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تل</w:t>
      </w:r>
      <w:r>
        <w:rPr>
          <w:sz w:val="28"/>
          <w:szCs w:val="28"/>
          <w:rtl w:val="true"/>
        </w:rPr>
        <w:t>!"</w:t>
      </w:r>
      <w:r>
        <w:rPr>
          <w:sz w:val="28"/>
          <w:sz w:val="28"/>
          <w:szCs w:val="28"/>
          <w:rtl w:val="true"/>
        </w:rPr>
        <w:t>؛  کاملا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ذهب به شدت تحت فش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رصورت </w:t>
      </w:r>
      <w:r>
        <w:rPr>
          <w:sz w:val="28"/>
          <w:sz w:val="28"/>
          <w:szCs w:val="28"/>
          <w:rtl w:val="true"/>
        </w:rPr>
        <w:t xml:space="preserve">سردار </w:t>
      </w:r>
      <w:r>
        <w:rPr>
          <w:sz w:val="28"/>
          <w:sz w:val="28"/>
          <w:szCs w:val="28"/>
          <w:rtl w:val="true"/>
        </w:rPr>
        <w:t>آس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کار خراب است اما قد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تر از قدرت سازم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کار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سردار سپاه را ه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ادار کرده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ان زنگ خ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کارشناس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ارها و به اشکال مختلف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رده ا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به شدت ضد مذهب شده ا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جه مه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نقلاب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جنبه به شدت ض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0:20:00Z</dcterms:created>
  <dc:creator>alan</dc:creator>
  <dc:description/>
  <cp:keywords/>
  <dc:language>en-US</dc:language>
  <cp:lastModifiedBy>alan</cp:lastModifiedBy>
  <dcterms:modified xsi:type="dcterms:W3CDTF">2011-12-09T00:36:00Z</dcterms:modified>
  <cp:revision>1</cp:revision>
  <dc:subject/>
  <dc:title>انترناسیونال ٤٣٠</dc:title>
</cp:coreProperties>
</file>