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قوانین ضد زن اسلامی و زنان قربان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 xml:space="preserve">در جهان وارونه امروز نه تنها عجیب نیست که قربانی تجاوز محکوم به زندان شود، بلکه این امر عادی و شرعی و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قانونی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گلناز دختر افغان مورد تجاوز قرار گرفت و به جرم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زنا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به دو سال زندان محکوم گردی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و در زندان دختری بدنیا آورد که قبل از تولد محکوم به چشیدن طعم زندان بو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تقاضای تجدید نظر گلناز در دادگاه مورد بررسی قرار گرفت و حکم او و فرزندش به </w:t>
      </w:r>
      <w:r>
        <w:rPr>
          <w:sz w:val="28"/>
          <w:sz w:val="28"/>
          <w:szCs w:val="28"/>
          <w:lang w:val="en-GB"/>
        </w:rPr>
        <w:t>۱۲</w:t>
      </w:r>
      <w:r>
        <w:rPr>
          <w:sz w:val="28"/>
          <w:sz w:val="28"/>
          <w:szCs w:val="28"/>
          <w:rtl w:val="true"/>
          <w:lang w:val="en-GB"/>
        </w:rPr>
        <w:t xml:space="preserve"> سال حبس افزایش یاف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سرنوشت گلناز مخفی نما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در حمایت از او </w:t>
      </w:r>
      <w:r>
        <w:rPr>
          <w:sz w:val="28"/>
          <w:sz w:val="28"/>
          <w:szCs w:val="28"/>
          <w:lang w:val="en-GB"/>
        </w:rPr>
        <w:t>۵</w:t>
      </w:r>
      <w:r>
        <w:rPr>
          <w:sz w:val="28"/>
          <w:sz w:val="28"/>
          <w:szCs w:val="28"/>
          <w:rtl w:val="true"/>
          <w:lang w:val="en-GB"/>
        </w:rPr>
        <w:t xml:space="preserve"> هزار امضا جمع شد و با فشار فعالین حقوق بشر حکم او به </w:t>
      </w:r>
      <w:r>
        <w:rPr>
          <w:sz w:val="28"/>
          <w:sz w:val="28"/>
          <w:szCs w:val="28"/>
          <w:lang w:val="en-GB"/>
        </w:rPr>
        <w:t>۳</w:t>
      </w:r>
      <w:r>
        <w:rPr>
          <w:sz w:val="28"/>
          <w:sz w:val="28"/>
          <w:szCs w:val="28"/>
          <w:rtl w:val="true"/>
          <w:lang w:val="en-GB"/>
        </w:rPr>
        <w:t xml:space="preserve"> سال کاهش پیدا کرد و سرانجام دولت افغانستان ناچار شد که او را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عفو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ک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ما گلناز نخواهد توانست تحت قوانین اسلامی آزاد زندگی کند، او ناچار است بر خلاف میل خود با مردی که او را مورد تجاوز قرار داده ازدواج کرده و تا آخر عمر بر مبنای قوانین اسلامی مورد تجاوز و شکنجه قرار گی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دربیانیه وقیحانه کاخ ریاست جمهوری افغانستان آمده است</w:t>
      </w:r>
      <w:r>
        <w:rPr>
          <w:sz w:val="28"/>
          <w:szCs w:val="28"/>
          <w:rtl w:val="true"/>
          <w:lang w:val="en-GB"/>
        </w:rPr>
        <w:t>:  "</w:t>
      </w:r>
      <w:r>
        <w:rPr>
          <w:sz w:val="28"/>
          <w:sz w:val="28"/>
          <w:szCs w:val="28"/>
          <w:rtl w:val="true"/>
          <w:lang w:val="en-GB"/>
        </w:rPr>
        <w:t>همانطور که دو طرف توافق کرده اند، تحت شرایطی با یکدیگر ازدواج کنند، مقام های مربوطه موظف به اقدام بر اساس قوانین شریعت اسلامی شدند</w:t>
      </w:r>
      <w:r>
        <w:rPr>
          <w:sz w:val="28"/>
          <w:szCs w:val="28"/>
          <w:rtl w:val="true"/>
          <w:lang w:val="en-GB"/>
        </w:rPr>
        <w:t xml:space="preserve">." </w:t>
      </w:r>
      <w:r>
        <w:rPr>
          <w:sz w:val="28"/>
          <w:sz w:val="28"/>
          <w:szCs w:val="28"/>
          <w:rtl w:val="true"/>
          <w:lang w:val="en-GB"/>
        </w:rPr>
        <w:t xml:space="preserve">مردی که گلناز را مورد تجاوز قرار داد به </w:t>
      </w:r>
      <w:r>
        <w:rPr>
          <w:sz w:val="28"/>
          <w:sz w:val="28"/>
          <w:szCs w:val="28"/>
          <w:lang w:val="en-GB"/>
        </w:rPr>
        <w:t>۱۲</w:t>
      </w:r>
      <w:r>
        <w:rPr>
          <w:sz w:val="28"/>
          <w:sz w:val="28"/>
          <w:szCs w:val="28"/>
          <w:rtl w:val="true"/>
          <w:lang w:val="en-GB"/>
        </w:rPr>
        <w:t xml:space="preserve"> سال زندان محکوم گردید  و حکم او به </w:t>
      </w:r>
      <w:r>
        <w:rPr>
          <w:sz w:val="28"/>
          <w:sz w:val="28"/>
          <w:szCs w:val="28"/>
          <w:lang w:val="en-GB"/>
        </w:rPr>
        <w:t>۷</w:t>
      </w:r>
      <w:r>
        <w:rPr>
          <w:sz w:val="28"/>
          <w:sz w:val="28"/>
          <w:szCs w:val="28"/>
          <w:rtl w:val="true"/>
          <w:lang w:val="en-GB"/>
        </w:rPr>
        <w:t xml:space="preserve"> سال کاهش یافت</w:t>
      </w:r>
      <w:r>
        <w:rPr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 w:val="28"/>
          <w:szCs w:val="28"/>
          <w:rtl w:val="true"/>
          <w:lang w:val="en-GB"/>
        </w:rPr>
        <w:t>خبرگزاری بی بی سی به نقل از وکیل گلناز می گوید که او امیدوار است آزاد باشد تا با هر کسی می خواهد ازدواج ک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وکیل گلناز اضافه می کند آزادی گلناز مشروط به ازدواج با فرد متجاوز نبوده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ما این گفته بنا بر هر مصلحتی که باشد، فشار و اجباری را که به گلناز وارد شده است، پنهان نمی ک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با وجود قوانینی که او را بخاطر مورد تجاوز قرار گرفتن زندانی کرده است، زندگی او و دخترش همواره مورد تهدید 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هیچگونه تامین اجتماعی برای او و  فرزندش و یا امکان پیدا کردن کار وجود ندار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سرنوشت گلناز نمونه ای از زندگی صدها زن افغانستانی است که مورد تجاوز قرار گرفته و بخاطر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جرائم اخلاقی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در زندان ها بسر می بر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زندگی گلناز در یک فیلم مستند به تصویر کشیده ش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ین فیلم توسط اتحادیه اروپا درباره زنانی نظیر او تهیه گردید، اما بخاطر وحشت از خطری که این زنان را تهدید می کند، از انتشار این فیلم خودداری گردی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ین قوانین اسلامی فقط در افغانستان زنان را مورد تعرض قرار نمی ده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سه سال قبل یک زن استرالیائی که در یک هتل در شیخ نشین فجیره در امارات متحده عربی کار می کرد، مورد تجاوز قرار گرف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و پس از شکایت به پلیس زندانی شد و </w:t>
      </w:r>
      <w:r>
        <w:rPr>
          <w:sz w:val="28"/>
          <w:sz w:val="28"/>
          <w:szCs w:val="28"/>
          <w:lang w:val="en-GB"/>
        </w:rPr>
        <w:t>۸</w:t>
      </w:r>
      <w:r>
        <w:rPr>
          <w:sz w:val="28"/>
          <w:sz w:val="28"/>
          <w:szCs w:val="28"/>
          <w:rtl w:val="true"/>
          <w:lang w:val="en-GB"/>
        </w:rPr>
        <w:t xml:space="preserve"> ماه طول کشید تا با  فشارهای سازمان های مدافع حقوق زنان و اقدامات دولت استرالیا آزاد شده و از فجیره خارج شو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گلناز و این زن استرالیائی این شانس را داشتند که سازمان های حقوق بشر از وضعیت آنان اطلاع پیدا کرده و به کمک آنها بشتاب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اما هنوز هزاران هزار زن دیگر در افغانستان و سایر کشورهای اسلامزده در زندانها و یا زیر سلطه قوانین ارتجاعی و زن ستیز اسلامی در انتظار واکنش مردم سکولار و مردم آزادیخواه و انسان دوست بسر می برند</w:t>
      </w:r>
      <w:r>
        <w:rPr>
          <w:sz w:val="28"/>
          <w:szCs w:val="28"/>
          <w:rtl w:val="true"/>
          <w:lang w:val="en-GB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28:00Z</dcterms:created>
  <dc:creator>a</dc:creator>
  <dc:description/>
  <cp:keywords/>
  <dc:language>en-US</dc:language>
  <cp:lastModifiedBy>alan</cp:lastModifiedBy>
  <dcterms:modified xsi:type="dcterms:W3CDTF">2011-12-08T23:28:00Z</dcterms:modified>
  <cp:revision>2</cp:revision>
  <dc:subject/>
  <dc:title>کتک درمانی</dc:title>
</cp:coreProperties>
</file>