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۴۳۰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رویدادهای منطقه در یک نگاه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وریه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دامه اعتراضات و ادعاهای اسد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بیش از </w:t>
      </w: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ماه است که انقلاب مردم سوریه بر علیه رژیم اسد با قدرت ادامه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ژیم زیر منگنه انقلاب مردم در حال خرد شدن است و تنها به زور سرکوب و با اتکا به کشتارمردم است که به حکومت ادامه 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زم و اراده مردم سوریه برای در هم شکستن رژیم با شکوه و عظیم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زمان با مبارزات مردم فشارهای جهانی و تحریم های گسترده برای وادار کردن رژیم به پایان دادن به سرکوب، ادامه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واکنش به فشارهای بین المللی بشار اسد روز چهارشنبه 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 w:val="28"/>
          <w:szCs w:val="28"/>
          <w:rtl w:val="true"/>
        </w:rPr>
        <w:t xml:space="preserve"> دسامبر در رسانه ها ظاهر شد و بی شرمانه ادعا کرد ک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ی مسئول کشتن مردم نیست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ستور کشتار و وحشیگری صادر نکرده اس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او با وقاحت همه دیکتاتورها کشتار و سرکوب مردم را منکر شد و ادعا کر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که برای سوریه و برعلیه دشمنان سوریه و برای وحدت سوریه است که در قدرت مانده است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 xml:space="preserve">اما مردم سوریه در واکنش به اظهارات او و برای نشان دادن مصمم بودنشان در مبارزه بر علیه رژیم، روز جمعه </w:t>
      </w:r>
      <w:r>
        <w:rPr>
          <w:color w:val="000000"/>
          <w:sz w:val="28"/>
          <w:sz w:val="28"/>
          <w:szCs w:val="28"/>
        </w:rPr>
        <w:t>۸</w:t>
      </w:r>
      <w:r>
        <w:rPr>
          <w:color w:val="000000"/>
          <w:sz w:val="28"/>
          <w:sz w:val="28"/>
          <w:szCs w:val="28"/>
          <w:rtl w:val="true"/>
        </w:rPr>
        <w:t xml:space="preserve"> دسامبر فراخوان اعتصاب عمومی و سراسری داده اند تا بر خواست اساسی خود، یعنی سرنگونی رژیم تاکید نم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رار است این اعتصاب در همه سوریه و برای دفاع از انقلاب و ادامه آن، سازمان یاب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شار اسد ناچار شد این هفته به ناظران اتحادیه عرب برای ورود به این کشور اجازه داده تا بلکه فرصت دیگری برای خود خریده و ادعا نماید که حاضر است از طریق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یپلماتیک و سیاس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حرانش را حل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 در حالی که تلاش دارد با اتحادیه عرب وارد معامله شود کماکان به کشتار مردم ادامه داده و بر شدت و حدت سرکوب ها، بویژه در مناطقی چون حمص، درعا و ادلب افز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 هفته یک گور جمعی در یکی از محلات شهر حمص کشف شد  که مربوط به کشتارهای دسته جمعی جانیان رژیم از مردم در جریان حملات گسترده و اشغال این شهر در چند هفته گذشته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جساد نزدیک به </w:t>
      </w:r>
      <w:r>
        <w:rPr>
          <w:color w:val="000000"/>
          <w:sz w:val="28"/>
          <w:sz w:val="28"/>
          <w:szCs w:val="28"/>
        </w:rPr>
        <w:t>۴۰</w:t>
      </w:r>
      <w:r>
        <w:rPr>
          <w:color w:val="000000"/>
          <w:sz w:val="28"/>
          <w:sz w:val="28"/>
          <w:szCs w:val="28"/>
          <w:rtl w:val="true"/>
        </w:rPr>
        <w:t xml:space="preserve"> نفر از قتل عام شدگان تا حالا شناسایی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ربانیان افرادی بوده اند که توسط نیروهای امنیتی و اطلاعاتی ربوده و در محاکمات کوتاه به طرز فجیعی اعدام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مچنین در روز شنبه </w:t>
      </w: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 w:val="28"/>
          <w:szCs w:val="28"/>
          <w:rtl w:val="true"/>
        </w:rPr>
        <w:t xml:space="preserve"> دسامبر در جریان حملات ارتش به تظاهرات های مردم نزدیک به </w:t>
      </w:r>
      <w:r>
        <w:rPr>
          <w:color w:val="000000"/>
          <w:sz w:val="28"/>
          <w:sz w:val="28"/>
          <w:szCs w:val="28"/>
        </w:rPr>
        <w:t>۳۰</w:t>
      </w:r>
      <w:r>
        <w:rPr>
          <w:color w:val="000000"/>
          <w:sz w:val="28"/>
          <w:sz w:val="28"/>
          <w:szCs w:val="28"/>
          <w:rtl w:val="true"/>
        </w:rPr>
        <w:t xml:space="preserve"> نفر کشته و دهها نفر زخمی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ازم به یاد آوری است که از آغاز انقلاب مردم سوریه بر علیه رژیم از </w:t>
      </w: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ماه پیش تا به امروز بیش از </w:t>
      </w:r>
      <w:r>
        <w:rPr>
          <w:color w:val="000000"/>
          <w:sz w:val="28"/>
          <w:sz w:val="28"/>
          <w:szCs w:val="28"/>
        </w:rPr>
        <w:t>۴۶۰۰</w:t>
      </w:r>
      <w:r>
        <w:rPr>
          <w:color w:val="000000"/>
          <w:sz w:val="28"/>
          <w:sz w:val="28"/>
          <w:szCs w:val="28"/>
          <w:rtl w:val="true"/>
        </w:rPr>
        <w:t xml:space="preserve"> نفر کشته، نزدیک به </w:t>
      </w:r>
      <w:r>
        <w:rPr>
          <w:color w:val="000000"/>
          <w:sz w:val="28"/>
          <w:sz w:val="28"/>
          <w:szCs w:val="28"/>
        </w:rPr>
        <w:t>۱۹</w:t>
      </w:r>
      <w:r>
        <w:rPr>
          <w:color w:val="000000"/>
          <w:sz w:val="28"/>
          <w:sz w:val="28"/>
          <w:szCs w:val="28"/>
          <w:rtl w:val="true"/>
        </w:rPr>
        <w:t xml:space="preserve"> هزار نفر دستگیرو </w:t>
      </w:r>
      <w:r>
        <w:rPr>
          <w:color w:val="000000"/>
          <w:sz w:val="28"/>
          <w:sz w:val="28"/>
          <w:szCs w:val="28"/>
        </w:rPr>
        <w:t>۳۰۰۰</w:t>
      </w:r>
      <w:r>
        <w:rPr>
          <w:color w:val="000000"/>
          <w:sz w:val="28"/>
          <w:sz w:val="28"/>
          <w:szCs w:val="28"/>
          <w:rtl w:val="true"/>
        </w:rPr>
        <w:t xml:space="preserve"> نفر مفقودلا اثر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یش از  </w:t>
      </w:r>
      <w:r>
        <w:rPr>
          <w:color w:val="000000"/>
          <w:sz w:val="28"/>
          <w:sz w:val="28"/>
          <w:szCs w:val="28"/>
        </w:rPr>
        <w:t>۲۰۰</w:t>
      </w:r>
      <w:r>
        <w:rPr>
          <w:color w:val="000000"/>
          <w:sz w:val="28"/>
          <w:sz w:val="28"/>
          <w:szCs w:val="28"/>
          <w:rtl w:val="true"/>
        </w:rPr>
        <w:t xml:space="preserve"> نفر از کشته شدگان کودک می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همه چیز حکایت از آن دارد که با تمام وحشیگری ها و سرکوبها رژیم اسد در سراشیب سقوط قرار داشته و بعید است که بتواند به حیات خود ادامه ده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صر اعتراضات و انتخابات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ز اواسط ماه نوامبر روزانه دهها هزار نفر از مردم در میدان التحریر جمع شده و خواهان کنار رفتن نظامیان از قدرت 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اعتراضات از </w:t>
      </w:r>
      <w:r>
        <w:rPr>
          <w:color w:val="000000"/>
          <w:sz w:val="28"/>
          <w:sz w:val="28"/>
          <w:szCs w:val="28"/>
        </w:rPr>
        <w:t>۲۸</w:t>
      </w:r>
      <w:r>
        <w:rPr>
          <w:color w:val="000000"/>
          <w:sz w:val="28"/>
          <w:sz w:val="28"/>
          <w:szCs w:val="28"/>
          <w:rtl w:val="true"/>
        </w:rPr>
        <w:t xml:space="preserve"> نوامبر که موعد برگزاری انتخابات بود، تا حدودی فروکش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آغاز انتخابات و احتمال پیروزی جریانات اسلامگرا در انتخابات، دوباره اعتراضات مردم در چندین شهر آغاز 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ز اوایل این هفته که نتایج اولین مرحله انتخابات در بخش هایی از مصر اعلام گردید، احزاب و جریانات اسلامگرا موفق شدند بیشترین آراء را بدست بیاو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لافاصله حزب اسلامگرای اخوان المسلیمن اطلاعیه داد و ادعا کرد که پیروز مرحله اول انتخابات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 اساس اعلام کمیسون انتخابات مصر نتیجه انتخابات دور اول و مرحله اول به شرح زیر می باش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خوان المسلمین در استانهای قاهره، اسکندریه و هفت استان دیگر در مجموع </w:t>
      </w:r>
      <w:r>
        <w:rPr>
          <w:color w:val="000000"/>
          <w:sz w:val="28"/>
          <w:sz w:val="28"/>
          <w:szCs w:val="28"/>
        </w:rPr>
        <w:t>۳۷</w:t>
      </w:r>
      <w:r>
        <w:rPr>
          <w:color w:val="000000"/>
          <w:sz w:val="28"/>
          <w:sz w:val="28"/>
          <w:szCs w:val="28"/>
          <w:rtl w:val="true"/>
        </w:rPr>
        <w:t xml:space="preserve"> درص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زب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لف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ز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ليبرال ائتلاف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رنده سوم انتخابات می با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فاصله بعد از اعلام نتایج آراء، کمال الجنزوری نخست وزير موقت مصرکه به تائید طنطاوی نیز رسیده است، تشکیل کابینه جدید این کشور را اعلام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سیاری از چهره های سابق رژیم و عناصر مورد نفرت مردم، بویژه محمد ابراهیم، رییس سابق امنیت منطقه ای بعنوان وزیر کشور در دولت جدید مصر حضور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روز سه شنبه این هفته اعتراضات در میدان التحریر و شهرهای اسکندریه، پورت سعید و اسماعیلیه در اعتراض به تقلب در انتخابات دوباره از سر گرفت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مزمان دار و دسته های اسلامگرا  نیز اعلام کرده اند که انتخابات شفاف برگزارگردید و ادامه اعتراضات ب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لاف منافع مص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همین حال احزاب سوسیال دموکرات مصر و جریانات مرتبط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وانان آوری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همراه تشکل های چپ و اتحادیه های کارگری با صدور اطلاعیه هایی از مردم خواسته اند به اعتراضاتشان ادامه بده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ونس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یارویی سکولارها و اسلامگرایا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وز شنبه </w:t>
      </w: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 w:val="28"/>
          <w:szCs w:val="28"/>
          <w:rtl w:val="true"/>
        </w:rPr>
        <w:t xml:space="preserve"> دسامبر هزاران نفر از هواداران نیروهای سکولار و دموکرات در اعتراض به حضور اسلامگرایان و نقش شان دردولت فعلی درشهر تونس پایتخت این کشور دست به تظاهرات ز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و بویژه زنان و نیروهای چپ و سکولار نگران دست بالا پیداکردن جریانات اسلامی در تدوین قانون اساسی جدید این کشور بوده و خواهان تدوین قانون اساسی سکولارمی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ترضان می گویند با پیروزی جریان اسلامگرا در انتخابات ماه گذشته، خطر تدوین قوانین اسلامی و جاری کردن قوانین شریعه وجود داشته و این خطری برای انقلاب مردم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زب اسلامگرای نهضت در انتخابات موفق به کسب </w:t>
      </w:r>
      <w:r>
        <w:rPr>
          <w:color w:val="000000"/>
          <w:sz w:val="28"/>
          <w:sz w:val="28"/>
          <w:szCs w:val="28"/>
        </w:rPr>
        <w:t>۸۹</w:t>
      </w:r>
      <w:r>
        <w:rPr>
          <w:color w:val="000000"/>
          <w:sz w:val="28"/>
          <w:sz w:val="28"/>
          <w:szCs w:val="28"/>
          <w:rtl w:val="true"/>
        </w:rPr>
        <w:t xml:space="preserve"> کرسی از </w:t>
      </w:r>
      <w:r>
        <w:rPr>
          <w:color w:val="000000"/>
          <w:sz w:val="28"/>
          <w:sz w:val="28"/>
          <w:szCs w:val="28"/>
        </w:rPr>
        <w:t>۲۱۷</w:t>
      </w:r>
      <w:r>
        <w:rPr>
          <w:color w:val="000000"/>
          <w:sz w:val="28"/>
          <w:sz w:val="28"/>
          <w:szCs w:val="28"/>
          <w:rtl w:val="true"/>
        </w:rPr>
        <w:t xml:space="preserve"> کرسی مجلس موسسان گشته و بزرگترین جریان پارلمانی بوده و  احتمال تلاش و تقلای این جریان برای گنجاندن اسلام و قوانین شریعه در قانون اساسی جدید که قرار است تا چند ماه دیگر تهیه و تصویب گردد، وجود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ضا و جو تونس هنوز شور و هیجان دوران اعتراضات بر علیه رژیم بن علی را داشته و مردم و جوانان و زنان به همراه اتحادیه های کارگری هنوز در صحنه دفاع از انقلابشان بوده و میدان را خالی ن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پی اعتراضات مردم به جریانات اسلامی و برای آرام کردن اوضاع راشد غنوشی رهبر حزب نهضت خود را مدافع برابری زن و مرد و آزادی احزاب سیاسی اعلام نم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تجربه اسلام سیاسی در سی سال گذشته نشان داده است که نمی توان به این ادعا ها اعتماد داش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یمن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الح رفت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صور هادی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ولت وحدت ملی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شکیل داد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پس از ماهها اعتراض مردم بر علیه رژیم صالح، بالاخره دو هفته پیش صالح دیکتاتور یمن قدرت را به معاونش عبد ربه منصور هادی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 اساس توافقات شورای همکاری خلیج و پادرمیانی سازمان ملل معاون صالح موظف به تشکیل دولت بوده و تا مقطع برگزاری انتخابات اداره این کشور را به عهده خواهد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همین رابطه منصورهادی با صدور فرمانی تشکیل دولت به سرپرستی محمد سالم باسندوه نخست وزیر منتخبش را د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قرار است یک دول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حدت مل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شکیل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بخش هایی از توافقات انحام شده آمده اس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بعد از تشکی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ولت وحدت مل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کابینه به تساوی بین هواداران صالح و مخالفان تقسیم خواهد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واداران صالح وزارتخانه های دفاع، امور خارجه و نفت را اداره خواهند کرد، در حالی که مخالفان صالح وزارتخانه های کشور، دارایی و اطلاعات را در اختیار خواهند داش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لازم به توضیح است که اعتراضات مردم بر علیه صالح ادامه داشته و مردم در مخالفت با دادن تضمین هایی برای صالح و وابستگانش هر روز  دست به اعتراض زده و خواهان دستگیری و محاکمه او می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همین حال جنگ داخلی در بخشهایی از کشور بین جریانات اسلامگرای شیعه و جریانات سنی مذهب وابسته به عربستان ادامه دارد و در هفته گذشته در جریان درگیریهای طرفین دهها نفر کشته شده اند</w:t>
      </w:r>
      <w:r>
        <w:rPr>
          <w:color w:val="000000"/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0:12:00Z</dcterms:created>
  <dc:creator>a</dc:creator>
  <dc:description/>
  <cp:keywords/>
  <dc:language>en-US</dc:language>
  <cp:lastModifiedBy>alan</cp:lastModifiedBy>
  <dcterms:modified xsi:type="dcterms:W3CDTF">2011-12-09T00:12:00Z</dcterms:modified>
  <cp:revision>2</cp:revision>
  <dc:subject/>
  <dc:title>کتک درمانی</dc:title>
</cp:coreProperties>
</file>