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color w:val="000000"/>
          <w:sz w:val="28"/>
          <w:sz w:val="28"/>
          <w:szCs w:val="28"/>
        </w:rPr>
        <w:t>٤٣٠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حمله به سفارت انگلیس و پیامدهای آن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صاحبه با حمید تقوایی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نترناسیون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حمید تقوایی </w:t>
      </w:r>
      <w:r>
        <w:rPr>
          <w:color w:val="000000"/>
          <w:sz w:val="28"/>
          <w:sz w:val="28"/>
          <w:szCs w:val="28"/>
          <w:rtl w:val="true"/>
        </w:rPr>
        <w:t xml:space="preserve">شما مساله حمله به سفارت انگلیس را چطور می بینید؟ چرا جمهوری اسلامی </w:t>
      </w:r>
      <w:r>
        <w:rPr>
          <w:color w:val="000000"/>
          <w:sz w:val="28"/>
          <w:sz w:val="28"/>
          <w:szCs w:val="28"/>
          <w:rtl w:val="true"/>
        </w:rPr>
        <w:t xml:space="preserve">دست به این اقدام زده است؟ </w:t>
      </w:r>
      <w:r>
        <w:rPr>
          <w:color w:val="000000"/>
          <w:sz w:val="28"/>
          <w:sz w:val="28"/>
          <w:szCs w:val="28"/>
          <w:rtl w:val="true"/>
        </w:rPr>
        <w:t>موضع انگلیس و غرب را چگونه ارزیابی می کنی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 تقوائ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حمله به سفارت انگلیس را باید در چارچوب دیپلماتیک روابط دول غربی با جمهوری اسلامی و کشاکش میان آنها قرار داد و بررسی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نه آنطور که رژیم  مدعی است ناشی ا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عکس العمل مردم در قبال سیاستهای دولت انگلیس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ت و نه آنطور که دولتهای غربی ادعا میکنند  تمام تروریسم و جرم و جنایت حکومت اسلامی به تخاصم با غرب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زیر پا گذاشتن مبانی دیپلماسی بین الملل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خلاصه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حتی اگر نگران سیاستهای غرب و تحریمها و تهدیدات جنگی باشند بدرست علت این وضعیت را وجود جمهوری اسلامی میدانند و خواهان خلاصی از شر این رژیم اند، و تروریسم و توحش رژیم هم نه در کشمکش با دولتهای غربی، بلکه در جنایاتی است که بیش از سی سال است در حق مردم ایران روا د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 باید از ادعاها و تبلیغات طرفین فاصله گرفت تا بتوان به حقیقت ماجرا پی 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ه نظر من حمله اوباش رژیم به سفارت انگلیس در چارچوب استراتژی غرب ستیزی حکومت قابل توضیح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 از دعواهای داخلی و تسویه حسابهای جناحی در درون حکومت در هر دوره، کل رژیم اسلامی نیازمند حفظ درجه ای از تخاصم و سرکشی در برابر غرب است و این خط از همان مقطع حمله به سفارت آمریکا در بدو روی کار آمدن رژیم تا امروز بخش ثابت سیاست خارجی حکومت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لت این امر، همانطور که ما همیشه گفته ایم، اینستکه برای جمهوری اسلامی غرب ستیزی یک امر هویتی است، شرط بقای رژیم بعنوان یک حکومت اسلامی و ستون فقرات اسلام سیاسی است، و هر نوع نزدیکی آشکار با غرب اسلامیت و در نتیجه نفس بقای حکومت را شدیدا بزیر سئوال خواهد 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سوی دیگر همیشه حکومت در عمل محتاج این بوده است که رابطه خود با دولتهای غربی را متعارف کند و بخصوص روابط اقتصادی فعالی با غرب داشته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موقعیت دو گانه در جمهوری اسلامی همیشه در شکل ظاهری کشمکش میان  ولی فقیه و جناح اصولگرای مخالف غرب از یکسو و رئیس جمهورها و جناحهای میانه رو و پراگماتیست حکومت از سوی دیگر خود را نشان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هم شاهد همین بازی هست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باش حکومتی به سفارت حمله میکنند و امام جمعه ها و نشریات اصولگرا رجزخوانی و تعریف و تمجید میکنند اما مقامات رسمی حکومت </w:t>
      </w:r>
      <w:r>
        <w:rPr>
          <w:color w:val="000000"/>
          <w:sz w:val="28"/>
          <w:szCs w:val="28"/>
          <w:rtl w:val="true"/>
          <w:lang w:bidi="fa-IR"/>
        </w:rPr>
        <w:t xml:space="preserve">( </w:t>
      </w:r>
      <w:r>
        <w:rPr>
          <w:color w:val="000000"/>
          <w:sz w:val="28"/>
          <w:sz w:val="28"/>
          <w:szCs w:val="28"/>
          <w:rtl w:val="true"/>
          <w:lang w:bidi="fa-IR"/>
        </w:rPr>
        <w:t>و دور وز بعد حتی همان رجزخوانها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معذرت میخواهند و قول میدهند دیگر تکرار ن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دیپلماسی آخوندی عملکرد همیشگی و تیپیک حکومت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جالی بپا میکنند و  تلاش میکنند از آن فاصله بگی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عی میکنند با لگدپرانیهای ضد غربی صورت خود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یان اسلا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سرخ نگهدارند بی آنکه هزینه زیادی بابت آن بپردا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ا برای دولت انگلیس و سایر دولتهای غربی واقعه حمله به سفارت فرصت و زمینه ای شد برای اعمال فشار بیشتر به رژ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ستراتژی دول غربی در قبال جمهوری اسلامی حفظ این حکومت با تغییراتی در جهت گنجاندن آن در چارچوب سیاستهای غرب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عنی استحاله رژیم به یک جمهوری اسلامی خوش خیم از نوع حکومت کرزای و یا ترکیه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زینرو اعمال فشار دولتهای غربی به رژیم اسلامی هیچگاه از تلاش برای رام کردن حکومت و رسیدن به یک نقطه سازش و توافق مناسب و باب طبع غرب فراتر ن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یدوارند به همین شیوه پروژه اتمی حکومت را متوقف کنند، تاثیرات آن بر جریانات اسلامی در منطقه را خنثی کنند و تبلیغات ضد غربی آنرا خاموش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ستن سفارت رژیم و اخراج مقامات آن از انگلیس و تشدید تحریمها و غیره که بدنبال حمله به سفارت صورت گرفت نیز چنین اهدافی را دنبال میک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نترناسیونال</w:t>
      </w:r>
      <w:r>
        <w:rPr>
          <w:color w:val="000000"/>
          <w:sz w:val="28"/>
          <w:szCs w:val="28"/>
          <w:rtl w:val="true"/>
        </w:rPr>
        <w:t xml:space="preserve">:  </w:t>
      </w:r>
      <w:r>
        <w:rPr>
          <w:color w:val="000000"/>
          <w:sz w:val="28"/>
          <w:sz w:val="28"/>
          <w:szCs w:val="28"/>
          <w:rtl w:val="true"/>
        </w:rPr>
        <w:t>ظاهرا تحریم ها بدنبال این ماجرا تشدید خواهد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چه</w:t>
      </w:r>
      <w:r>
        <w:rPr>
          <w:color w:val="000000"/>
          <w:sz w:val="28"/>
          <w:sz w:val="28"/>
          <w:szCs w:val="28"/>
          <w:rtl w:val="true"/>
        </w:rPr>
        <w:t xml:space="preserve"> نقش و تاثیری بر زندگی و مبارزه مردم دار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حمید تقوائی</w:t>
      </w:r>
      <w:r>
        <w:rPr>
          <w:color w:val="000000"/>
          <w:sz w:val="28"/>
          <w:szCs w:val="28"/>
          <w:rtl w:val="true"/>
          <w:lang w:bidi="fa-IR"/>
        </w:rPr>
        <w:t xml:space="preserve">:  </w:t>
      </w:r>
      <w:r>
        <w:rPr>
          <w:color w:val="000000"/>
          <w:sz w:val="28"/>
          <w:sz w:val="28"/>
          <w:szCs w:val="28"/>
          <w:rtl w:val="true"/>
          <w:lang w:bidi="fa-IR"/>
        </w:rPr>
        <w:t>تحریم اقتصادی در صورتیکه در سطح فروش تسلیحات و ابزار و وسائل پلیسی و امنیتی محدود بماند و یا حسابهای بانکی سران و مقامات رژیم و سپه پاسداران و دیگر نهادها و مقامات و نیروهای نظامی و انتطامی رژیم را شامل بشود امری است که به مبارزات مردم ایران علیه رژیم اسلامی کمک میکند و لذا ما نه تنها مخالفتی با آن نداریم بلکه برعکس همیشه به این نوع مناسبات و معاملات با جمهوری اسلامی توسط دولتهای غربی که تماما علیه مردم است اعتراض داشته ا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تحریم اقتصادی فراتر از این سطح، آنطور که امروز در مورد نفت و بانک مرکزی و غیره  مطرح است، بیش از همه بمردم ایران فشار وارد خواهد کرد و قربانی آن توده های مردمی خواهند بود که از هم اکنون و در غیاب چنین تحریمهائی نیز کمرشان زیر بار گرانی و فقر و بیکاری خم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نظر سیاسی نیز این تحریمها به نفع رژیم تمام میشود چون تمام مصائب اقتصادی را به گردن تحریمها و دولتهای تحریم کننده میاندازد و خود را مظلوم و قربانی جلوه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ینرو ما با تحریم اقتصادی در سطح وسیع کاملا مخالف هست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را هم اضافه کنم که در شرایط ویژه ای که جنبش انقلابی بالفعلی علیه حکومتی در جریان است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انند جنبش توده ای علیه نظام آپارتاید نژادی در آفریقای جنوبی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تحریم اقتصادی میتواند در خدمت انقلاب و مردم عمل کند اما در مقطع حاضر جامعه ایران در چنین شرایط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انترناسیون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در مورد بستن سفارت جمهوری اسلامی در انگلیس چه میگویید؟</w:t>
      </w:r>
      <w:r>
        <w:rPr>
          <w:color w:val="000000"/>
          <w:sz w:val="28"/>
          <w:sz w:val="28"/>
          <w:szCs w:val="28"/>
          <w:rtl w:val="true"/>
        </w:rPr>
        <w:t xml:space="preserve"> حزب ما همیشه خواهان منزوی کردن جمهوری اسلامی و بستن سفارتخانه های آن ب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آیا این اقدام دولت انگلیس اقدامی در جهت سیاستهای حزب است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 تقوائ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 که در سئوال قبل توضیح دادم این اقدام دولت انگلیس را  باید در چارچوب مناسبات دیپلماتیک بین دو دولت قرار داد و ارزیابی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در دیپلماسی و عرف بین الملل کاملا طبیعی و قابل انتظار است که دولتی در عکس العمل به حمله به سفارت خود در یک کشور، سفارت کشور مربوطه را ببندد و مقامات آنرا اخراج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حداقل اقدام تنبیهی است که میشود بکار ب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نظر سیاسی این عکس العمل دولت انگلیس همان هدف همیشگی  تشدید فشار به جمهوری اسلامی برای رسیدن به نقطه سازش بهتر و مناسبتری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از نقطه نظر غرب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را دنبال میکند و از این لحاظ نیز اقدام و حرکت تازه و بیسابقه ای نی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مورد بخش دوم سئوالتان در رابطه با سیاست منزوی کردن جمهوری اسلامی  باید  بگویم که همین مضمون سیاسی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دیپلماتیک اقدام دولت انگلیس بی ربطی و حتی تقابل آنرا با خواست مردم ایران نشان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ط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خو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ض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رچو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رچو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با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فارتخا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ژ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ش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پلم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غر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ک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ئ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گ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دو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نظ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زئ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شک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ل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فو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ا اعلام کرده ایم که جمهوری اسلامی نماینده مردم ایران نیست قاتل آنانست، کوچکترین اعتبار و مشروعیتی ندارد و از همین رو نباید بعنوان حکومت ایران برسمیت شناخته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سفارتخانه های این حکومت در همه جا بسته بشود و مقامات آن از کشورها و نهادهای بین المللی اخراج بشوند و بجرم جنایت علیه بشریت تحت تعقیب قرار بگیر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اسلا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ش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ت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این را همه جهانیان مید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واقعیات تکاندهنده هر نیرو و نهاد آزادیخواه و مترقی را در هر جای جهان به اعتراض و مخالفت با رژیم اسلامی وامی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شن است که دولتهای غربی جزو چنین نیروهائی نی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در پیشبرد سیاست منزوی کردن رژیم روی   نیروی توده مردم  و فعالین و احزاب چپ و انقلاب و آزدیخواه حساب می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ا این نیروها را فرا میخوانیم  دولتها و نهادهای بین المللی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قط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فارتخا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تا آنجا که به رابطه بین دولت انگلیس و جمهوری اسلامی مربوط میشود دولت انگلیس فعلا از سر حسابگریهای دیپلماتیک سفارت جمهوری اسلامی را بس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 اجازه داد مساله در این چارچوب بما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 اجازه داد بخاطر ملاحظات دیپلماتیک دیگری دوباره سفارتخانه جانیان حاکم بر ایران بازگشائی ب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فارت جمهوری اسلامی بهر دلیلی بسته شده است باید بخاطر جنایات حکومت اسلامی علیه مردم ایران بسته بم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ساط سفارتخانه های جمهوری اسلامی را نه تنها از  انگلیس بلکه از کل جهان باید برچید و رژیم آپارتاید جنسی جمهوری اسلامی را میتوان و باید به همان وضعیتی انداخت که رژیم آپارتاید نژادی افریقای جنوبی در روزهای آخر عمرش به آن دچار شده بود</w:t>
      </w:r>
      <w:r>
        <w:rPr>
          <w:color w:val="000000"/>
          <w:sz w:val="28"/>
          <w:szCs w:val="28"/>
          <w:rtl w:val="true"/>
          <w:lang w:bidi="fa-IR"/>
        </w:rPr>
        <w:t xml:space="preserve">.*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2:43:00Z</dcterms:created>
  <dc:creator>Hamid</dc:creator>
  <dc:description/>
  <cp:keywords/>
  <dc:language>en-US</dc:language>
  <cp:lastModifiedBy>alan</cp:lastModifiedBy>
  <dcterms:modified xsi:type="dcterms:W3CDTF">2011-12-08T22:55:00Z</dcterms:modified>
  <cp:revision>3</cp:revision>
  <dc:subject/>
  <dc:title> </dc:title>
</cp:coreProperties>
</file>