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٣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بش والستريت در اين هفته در آمريك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نبش والستريت هر روز ابعاد گسترده تري مي 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ر اخبار منتشر شده،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دسامبر هزاران معترض جنبش والستريت در خيابانهاي نزديك مكانهايي چون كاخ سفيد در واشنگتن تجمع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شغال اين منطقه از طرف معترضين اين جنبش حركتي نمادين بود كه خود آنرا حركتي بر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پس گيري كنگره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اين محل رايزني و سياست گذاري هاي دولت آمريكا نام نه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ركتي كه در روزهاي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دسامبر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در اين روز </w:t>
      </w:r>
      <w:r>
        <w:rPr>
          <w:sz w:val="28"/>
          <w:sz w:val="28"/>
          <w:szCs w:val="28"/>
          <w:rtl w:val="true"/>
        </w:rPr>
        <w:t xml:space="preserve"> معترضان</w:t>
      </w:r>
      <w:r>
        <w:rPr>
          <w:sz w:val="28"/>
          <w:sz w:val="28"/>
          <w:szCs w:val="28"/>
          <w:rtl w:val="true"/>
        </w:rPr>
        <w:t xml:space="preserve"> جنبش والستريت در واشنگتن د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دفتر ج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،</w:t>
      </w:r>
      <w:r>
        <w:rPr>
          <w:sz w:val="28"/>
          <w:sz w:val="28"/>
          <w:szCs w:val="28"/>
          <w:rtl w:val="true"/>
        </w:rPr>
        <w:t xml:space="preserve">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گره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ک کانل، رهبر فر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گره تحصن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ين روز  پليس آمريكا بيش از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نفر از مردم را بازداش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زمان با اين حركت اعتراضي  در سانفرانسيسكو نيز پليس به معترضان اين جنبش حمله برد و بنا بر خبرها حدود صد چادر آنها را جمع كرد و </w:t>
      </w:r>
      <w:r>
        <w:rPr>
          <w:sz w:val="28"/>
          <w:sz w:val="28"/>
          <w:szCs w:val="28"/>
          <w:lang w:bidi="fa-IR"/>
        </w:rPr>
        <w:t>٧٠</w:t>
      </w:r>
      <w:r>
        <w:rPr>
          <w:sz w:val="28"/>
          <w:sz w:val="28"/>
          <w:szCs w:val="28"/>
          <w:rtl w:val="true"/>
          <w:lang w:bidi="fa-IR"/>
        </w:rPr>
        <w:t xml:space="preserve"> نفر را نيز بازداشت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دسامبر معترضان والستريت در واشنگتن در </w:t>
      </w:r>
      <w:r>
        <w:rPr>
          <w:sz w:val="28"/>
          <w:sz w:val="28"/>
          <w:szCs w:val="28"/>
          <w:rtl w:val="true"/>
        </w:rPr>
        <w:t>تقاطع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جدهم واشنگت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مک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كانهايي كه سنتا مركز رايزني هاي سياسي و لابي كردن هاي آمريك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ين تجمع </w:t>
      </w:r>
      <w:r>
        <w:rPr>
          <w:sz w:val="28"/>
          <w:sz w:val="28"/>
          <w:szCs w:val="28"/>
          <w:rtl w:val="true"/>
        </w:rPr>
        <w:t xml:space="preserve"> هزاران نفر شرکت داشتند </w:t>
      </w:r>
      <w:r>
        <w:rPr>
          <w:sz w:val="28"/>
          <w:sz w:val="28"/>
          <w:szCs w:val="28"/>
          <w:rtl w:val="true"/>
        </w:rPr>
        <w:t xml:space="preserve">و اين تجمع </w:t>
      </w:r>
      <w:r>
        <w:rPr>
          <w:sz w:val="28"/>
          <w:sz w:val="28"/>
          <w:szCs w:val="28"/>
          <w:rtl w:val="true"/>
        </w:rPr>
        <w:t>با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بخش خدما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آمريكاست، برپا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کنندگان با مسدود کردن تقاطع ها، آمد و ش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دوده را مختل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ن محل نيز تعدادي از معترضين دستگير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بش والستريت جنبشي است جهاني عليه سرمايه داري، كه خواهان زير و رو شدن كل سيستم و نظم موج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است كه زندگي اي انساني و دنيايي بهتر را فرياد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 والستريت جنبشي است كه بخود ميگويد جنبش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درصدي ها و در آمريكا </w:t>
      </w:r>
      <w:r>
        <w:rPr>
          <w:sz w:val="28"/>
          <w:sz w:val="28"/>
          <w:szCs w:val="28"/>
          <w:rtl w:val="true"/>
        </w:rPr>
        <w:t xml:space="preserve">آشكارا در مقابل احزاب حاكم ، احزاب دمكرات و جمهوريخواه قد علم كر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نبش با  تجمعات نمادين خود در اين هفته در مقابل كاخ سفيد، كل بساط سرمايه داري حاكم را به چالش ك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والستريت جنبشي است عميقا سياسي، طبقاتي آلترناتيو قدرت بدست مردم و اعمال مستقيم اراده خود مردم در سرنوشتشان را از طريق تجمعات و مجامع عمومي شان در ميادين اصلي كشورها، در برابر پارلمانتاريسم و دمكراسي سرمايه داري حاكم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والستريت امروز بيش از هر وقت ممكن بودن شكل گيري آلترناتيو قدرت مردم با شوراها شان و با قدرت مجامع عمومي شان را دارد به نمايش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والستريت اساسا و از نظر مضمون جنبش ضد سرمایه داری طبقه كارگر است كه هر روز ابعادي جهاني تر بخود گرفته و عملا به گفتمان  جهان امروز تبديل شده است و زمزمه هاي آنرا كم كم در ايران نيز ميتوان ش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رسهاي اين جنبش بايد آموخ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2:48:00Z</dcterms:created>
  <dc:creator>Alan</dc:creator>
  <dc:description/>
  <cp:keywords/>
  <dc:language>en-US</dc:language>
  <cp:lastModifiedBy>alan</cp:lastModifiedBy>
  <dcterms:modified xsi:type="dcterms:W3CDTF">2011-12-08T22:48:00Z</dcterms:modified>
  <cp:revision>2</cp:revision>
  <dc:subject/>
  <dc:title>7 دسامبر 2011</dc:title>
</cp:coreProperties>
</file>