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شمنی با انقلاب یعنی دشمنی با مرد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چه حکومت اسلامی بیشتر به انزوا کشیده میشود، هرچه بیشتر معلوم میشود که جمهوری اسلامی علیرغم سرکوبها و بگیرو ببندهای هرروزه آینده ای در ایران ندارد، طیف سابقا بریده از حکومت بیشتر به موضع ضدیت با انقلاب برای به زیر کشیدن حکومت میچرخ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لاش میکند راهی برای جلوگیری از هم پاشیدگی کل نظام اسلامی بج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ثال اکبر گنجی و ملی اسلامی ها و کل دوم خردادیهای به اپوزیسیون رانده شده، در مقابل یک جمله که علیه حکومت حرفی میزنند، ده جمله در ذم سرنگونی و انقلاب که فی الواقع تنها و تنها راه دخالتگری همه جانبه مردم در سرنوشت خویش است تبلیغ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زه تبلیغاتشان علیه حکومت هم اساسا و تنها علیه ولی فقیه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سلط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نه کل حکومت و نظام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بر گنجی در یک کلیپ تلویزیونی به تاریخ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آذر یک ساعت تمام علیه انقلاب کردن حرف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حثش علیه حمله نظ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رابطه او به دامان ناسیونالیسم ایرانی پناه میبرد تا دفاع از حکومت را توجیه کند و رک و صریح بگوی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صورت تهاجم خارجی ما باید در پشت استبداد سنگر بگیری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 اینها فی الحال پشت استداد و ارتجاع سنگ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ک تیز حمله و تبلیغات گنجی متوجه انقلاب کردن و نظام را با قدرت انقلاب مردم به زیر کشی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ی مثال می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اله ایران و ایرانیان نه سرنگونی رژیم اسلامی بلکه گذار از رژیم استبدادی موجود به یک رژیم متکی به آزادی و حقوق بشر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ین دو کل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ارد بحث میشود تا آن ارتجاع متعفنی که در اصل نسخه گنجی وجود دارد ماستمالی ش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است بعنوان داروی بیهوشی برای جراحی کردن و دور انداختن ایده سرنگونی و انقلاب به مردم خوران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واضح است که اگر مردم قسمت اصلی بحث این جناب پاسدار سابق را قبول کنند و از ایده سرنگونی و انقلاب منصرف شوند، از آزادی و حقوق بشر به همان مفهومی که گنجی میفمد نیز خبری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نجی در جای دیگری می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 آزادی و دموکراسی و حقوق بشر و عدم تبعیض است نه سرنگونی این رژی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گویا بدون سرنگونی این رژیم آزادی و دموکراسی معنی خواهد 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 ادامه میده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ارزه وقتی ارزش دارد که به چنین هدفی معطوف باشد نه سرنگونی یک رژیم استبدادی و مستقر کردن یک رژیم استیدادی دیگر به جای آن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متوجه شدید؟ گویا هدف انقلابیون و سرنگونی طلبان سرنگونی رژیم استبدادی و مستقر کر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رژیم استبد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یگر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ای لوث کردن سرنگونی و انقلاب علیه حکومت اسلامی به همه چیز متوس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میگوید همه انقلابات در دنیا به رژیم های استبدادی منجر شده اند و یکی از انها هم همین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ب گنجی با یک تردستی کثیف و بی شائبه کل جنایات سی ساله حکومتی که خود یکی از پاسدارانش بوده است را به حساب انقلاب کردن مردم علیه حکومت شاه میگذارد نه به حساب جنبش کثیف اسلامی و سران و دست اندرکاران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وم نیست اگر مردم انقلاب نمیکردند چگونه از شر دیکتاتوری شاه خلاص میشدند و چگونه باید از شر کل حکومت و نظام ارتجاعی حاکم خلاص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گوید آیت الله خلخالی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نفر را اعد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یگر دست اندرکاران حکومت هم هزاران نفر را اعدا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زعم او بازهم مقصر انقلاب است نه نظام اسلامی نه قوانین و سنتهای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آن دولتهای سرمایه داری که به روی کار آمدن خمینی و دار و دسته اش که گنجی هم آن زمان در رکاب آنها بود کمک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راد از انقلاب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انقلاب نمیکردند این اتفاقات نمی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بته او چون خود آن زمان در ص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ود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 در عین حال گریز ناپذیر میداند 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یم شاه اپوزیسیون را تحمل نمیک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ین جماعت مجبور بوده اند انقلاب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حکومت اسلامی یعنی هم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سلط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نظر او اصلا قابل مقایسه با حکومت شا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قایسه میکند و میگوید الان از درون زندان فلان زندانی علیه خامنه ای هر هفته یک مقاله بیرون میفر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د آبادی همی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حر خیز هم همین طور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پس در ایران میشود با گفتمان راه انداختن و نه انقلاب کردن، راه شیلی بعد از حکومت پینوشه، یا راه اسپانیای بعد از مرگ فرانکو، و یا راه آفریقای جنوبی و نلسون ماندلا را دنبال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قتی این بیانات را انسان گوش میکند احساس میکند که گنجی تماما به همان شغل سابقش یعنی پاسداری از حکومت بازگ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 او به خارج کشور گسیل شده است تا از این حکومت کثیف دفاع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 بین المللی آنچنان علیه حکومت اسلامی است که کسی جرات نمیکند مستقما به دفاع از حکومت برخیزد و هو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گنجی راهش را پی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نوان اپوزیسیون هم انقلاب را میزند، هم سرنگونی طلبی را میکوبد، هم از به اصطل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ی ب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حکومت اسلامی دفاع میکند و هم از دست اندرکاران حکوم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ی دلیل نیست که دفاع از مدل آفریقای جنوبی و نلسون ماندلا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 ان 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یلی در میان صف ضد انقلابیون ملی اسلامی طرفد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ا سازشی با حکومت سابق یعنی آپارتاید صورت گرفته و سران حکومت آپارتاید هم نه فقط به زندان نرفته اند بلکه به نان و نوایی هم رس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کسی بخواهد دشمنی و ضدیت این جماعت لیبرال اسلامی با انقلاب را بفهمد باید در همین جنبه از مدل آفریقای جنوبی و سازش و آشتی نلسون ماندلا با دوکلرک و دست اندرکاران رژیم آپارتاید ریز شود تا بفهمد که ماجرا 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پی آن روشن است که سازش با دست اندرکاران حکومت اسلامی و عفو بخشش آنها و شریک کردن آنها در حک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ین نسخه عملی شود اینها همه نه فقط به جرم گذشته شان محاکمه و مواخذه نخواهند شد بلکه در قدرت نیز سهیم خواهند ش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نجی و امثالهم با چه چیز مخالفن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ی امثال گنجی از انقلاب حرف میزنند طوری وانمود میکنند که انقلاب یعنی اسلحه و جنگ و کشتار و خشونت و اعد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جعل کثیف از جانب این جماعت و کل ارتجاع بورژوایی و حافظ نظم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ژگی اساسی انقلاب دو چیز است یکی اینکه توده مردم پا به میدان 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وم اینکه این مردم برای به زیر کشیدن حکومت و نهایتا نظام موجود به حرکت در می 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 اصلی طیف های مخالف انقلاب دقیقا با همین جنبه از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 با دخالتگری مردم مشکل جد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میشه باید بی اختیار و در حاشیه و سواری بده باشند نه صاحب قدر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قطه عزیمت کل طیفهای بورژوایی از ملی اسلامی ها تا طیفهای ناسیونالیست و سلطنت طلب و لیبر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ماعات برخلاف آنچه میگویند با خشونت مشکلی ندارند و هرکس که سابقه آنها نگاه کند متوجه میشود که برای کسب قدرت و حفظ قدرت و ثروت از هیچ خشونتی ابا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مر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ضد انقلاب اند چون انقلاب مردم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ر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را به میدان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را صاحب قدر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ساس مسا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صف بورژواها به همین دلیل و اساسا و تنها به این دلیل با انقلاب مخالف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 تنها شکل و ابزار مردم برای گرفتن قدرت از اقلبت حاکم و دخالتگری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جا مردم به خیابان می آیند و اساس حکومت را به مصاف میطلبند، آنجا انقلاب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و چگونگی به مصاف طلبیدن را اوضاع تعیی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ه شکل انقلابات نگاه کنیم اصلی ترین و عمومی ترین شکل به مصاف طلبیدن حکومت، تظاهرات و راهپیمایی و سخنرانی و اعتصاب عمو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با هم تفاوتهای زیاد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ما در همه جا تظاهرات و اعتصابات جزء جدایی ناپذیر آنهاست</w:t>
      </w:r>
      <w:r>
        <w:rPr>
          <w:color w:val="0000FF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در طولانی ترین مدت زمانی بکار گرف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ضد انقلابیونی نظیر گنجی این را قلم میگیرند و یک راست سراغ جنگ و دود و آتش و کشتار 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نقلاب را با اینها تداع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ارلانیسم آنها دقیقا اینست که اتفاقا این نوع اقدامات همیشه و بلااسثنا توسط حاکمین علیه همان مردم تظاهرات کننده و اعتصاب کننده بکار گرف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وقتی که داریم از انقلاب صحبت میکنیم این خوشبختی را داریم که انقلابات زنده ای جلوی چشممان جاری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ریه آخرین نمونه زنده یک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یا این مردمند که کشتار و خشونت میکنند یا حکومت؟ در مصر آیا مردم دست به خشونت زدند یا حکومت مبارک؟ و اکنون دولت طنطاوی هم در یک قلم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نفر از تظاهرکنندگان را ک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زی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نقلابی معمولا ناچارند نیروی مسلح و سازمان یافته حاکم را با یک قیام مسلحانه درهم بش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یات تاریخی دارد این را میگوید که کمترین قتل و خشونت توسط انقلاب و انقلابیون صور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مساله اصلی این است که اینکه چه نیروی سیاسی و طبقاتی ای در راس انقلاب باشد بسیار مهم و تعیین کن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فرانسه و کمون پاریس و انقلاب اکتبر و انقلاب چین و کوبا و انقلاب ایران، از این نظر با هم تفاوتهای زیادی دارند و انقلاب بعدی ایران نیز با همه اینها تفاوت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رویی که انتقام و خشونت را تبلیغ میکند معمولا انقلابی نیست اما اگر بتواند خودرا در صف انقلاب جا بزند که نمونه اش در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اتفاق افتاد، نتیجه اش چیزی جز کشتا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بب کشتارهای بعد از 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خود انقلاب نیست، بلکه ضد انقلاب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دارو دسته های اوباش و کشتارگری هستند که طی این سی سال نیز بیشترین جنایات را علیه مردم مرتکب شده اند و جناب گنجی این را خوب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نقلابی فی نفسه ضد خشون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همیشه خشونت علیه آنها بکار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یشه قادر به تا به آخر بردن انقلاب خویش نیستند زیر با توطئه ها و دسیسه های گوناگونی از جانب باندها و نیروهای بورژوایی مواجه 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ورد تبلیغات و تحریفات طیف ملی اسلامی و امثال گنجی کتابها میتوان نو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مورد دولتهای بعد از انقلاب که گویا همه سرکوبگر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کتمان کردن اینکه دیکتاتوریهای متعدد دنیا نه پس از انقلاب بلکه با توطئه و دسیسه و سازشها و برنامه هایی نظیر همین که گنجی تبلیغ میکند به سرکار کشید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یکتاتوری های پس از برخی انقلابات نیز محصول انقلاب نیستند بلکه همچون ارتجاع اسلامی، نتیجه توطئه علیه مردم انقلاب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شکست انقلابند نه خود انقلا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مهم اینست که برای مردم راهی جز انقلاب کرد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صد بار هم انقلابات شکست بخورند و نیروهایی نظیر خمینی و اسلامیستها یا جریاناتی سرکوبگر و مرتجع سرکار بیایند، مردم ناچارند بازهم علیه آنها انقلاب کنند و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اهدیم که امروز انقلاب فعالانه نه فقط به صحنه سیاسی ایران بلکه به صحنه سیاسی جهان بازگ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ردم میخواهند خودرا از سرکوب و دیکتاتوری و خشونت و محرومیت و تبعیض و ارتجاع خلاص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کس که با نفس انقلاب کردن مردم مخالفت میکند دشم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استثنائی در این زمینه وجود ندارد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00:00Z</dcterms:created>
  <dc:creator>alan</dc:creator>
  <dc:description/>
  <cp:keywords/>
  <dc:language>en-US</dc:language>
  <cp:lastModifiedBy>alan</cp:lastModifiedBy>
  <dcterms:modified xsi:type="dcterms:W3CDTF">2011-12-08T22:06:00Z</dcterms:modified>
  <cp:revision>4</cp:revision>
  <dc:subject/>
  <dc:title>گنجی </dc:title>
</cp:coreProperties>
</file>