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ادی وقف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</w:rPr>
        <w:t>بروید با هم دعوا کنید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امنه ای ماهها پیش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لامعلی حداد عاد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ئیس پیشین مجلس و پدر عروسش مسئولیت داد تا با همکاری آیت الله مهدوی کنی تلاش کنند تمام گروه های اصولگرا را زیر یک پرچم واحد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که قرار بود نتیجه بند و بست های  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باشد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 w:val="28"/>
          <w:szCs w:val="28"/>
          <w:rtl w:val="true"/>
        </w:rPr>
        <w:t>برای انتخابات مجلس نهم متحد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غیاب دوستان و حامیان دیروز جمهوری اسلامی که از زمان خاتمی سعی کردند با پرچم دوم خرداد و اصلاح طلب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رهبری موسوی و کروبی، رژیم اسلامی را ترمیم کنند، نتایج تمام تلاش های این دیکتاتور مفلوک، همان توصیه ای  بوده است که اخیرا آیت الله مهدوی کنی به تمامی اصولگرایان کر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مهدوی کنی که گفته میشود با کپسول اکسیژن و در صندلی چرخدار خودش را به جلسات کمیته پانزده نفره می رساند تا طبق دستورات خامنه ای و برای آنچه خودش حفظ، نجات و ادامه جمهوری اسلامی می نامد، اتحاد اصولگرایان را برای رژیم تأمین کند، در گفتگویی با خبرگزار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در پاسخ به خبرنگار این خبرگزاری که پرسیده 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صیه شما به گروههایی که هنوز به جبهه متحد اصولگرایی نپیوسته اند چی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با بیان اینکه ده ها بار این دوستان را سفارش به وحدت کرده، اضافه کر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صیه ام این است که با هم دعوا کنند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و این عاقبت نظامی است که بگفته آیت الله موسوی خوئینی ها از اصلاح طلبان و حامیان و دوستان دیروز خود نیز عبور کرده است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تر از سه ماه به انتخابات مجلس اسلامی باقی مانده و مهدوی کنی هنوز نتوانسته است اتحاد حتی نسبی را میان هواداران و جیره خواران رهبری پدید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حتی نتوانسته 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یت الله محمدتقی مصباح یز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که رهبری جبه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ید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ر عهده دارد و تئوریسین امامت و ولایت تشیع بشمار میرود، به پیوستن به جبهه واحد اصولگرایان ترغی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ت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ح الله حسینی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یار غار سعید امامی، نماینده مجلس و یکی از طلبه هایی که در مکتب خامنه ای و مصباح آموخته است که چرا لازم است مخالفان را از هر نوع برای حفظ بساط خونین ولایت فقیه سر به نیست کرد و از دم تیغ گذراند، در جبهه پایداری به رقیب همین اصولگرایانی تبدیل شده که حول مهدوی کنی گرد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غدغه های حسینیان اما، بر خلاف نگرانی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هدی طائ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رمانده قرارگا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 که اخیرا در گفتگویی اشاره کرده بود به این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قتی لیست واحد می دهیم باز هم مردم در تردید هستند که درست هست یا خیر و بنابراین یقینا مردم لیست های متعدد را قبول نمی کنند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باید گفت اختلافات و نزاع هایی که در جبهه موسوم به اتحاد اصولگرایان هر روز عمیقتر می شود و نهایتا به توصیه مهدوی کنی می انجامد، اساسا انعکاس و نتیجه محتوم همان نارضایتی عمیق و خشم نهفته ای است که مدتهاست در جامعه ایران سربرآورده و به کابوس هر روزه مقامات تبد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 در فرار از همین انقلاب و خشم مردم، درصدد بازسازی دستگاه ولایت و ساز و کار آدمکشی جمهوری اسلامی بر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کاپویی عبث که نتیجه اش فقط افشا شدن عمق و حد و اندازه پوسیدگی و فساد در ساختار رژیم اسلام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 و تمام پادوهایی که امروز گروه ها و دسته های سیاسی تشکیل می دهند و به سر و کول همدیگر می پرند، به شکل بی شرمانه ای، همه و همه، مقاماتی هستند که بیشتر از سی سال دزدی، آدمکشی، شکنجه، اعدام و سنگسار و بیحقوقی زنان و جوانان و کارگران را به این مردم تحمیل کرده اند و هم اکنون، به چنان وضعیتی گرفتار آمده اند که اولا می ترسند و هراس دارند که انتخابات برگزار کنند و دوم آنکه از هرگونه توافق و راه حلی هم برای اتحاد و همدستی دوباره بمنظور تحمیق، کشتار و بالا کشیدن پول های مردم، بی بهره اند و نه تنها این، بلکه در منظر افکار عمومی جهانیان هم روز بروز بی آبروت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سفارتخانه ها حمله کرده اند و تلاش داشته اند آن قدرت توخالی سالهای آغازین حکومترانی شان را شبیه سازی کنند و پاسخی که اینبار گرفته اند، انزوای بی سابقه برای رژیمشان بوده است و انزجار و نفرت از مقاماتش در نزد افکار عمومی جهانیان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چنین رژیمی به پایان کار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شان باور نمی کنند اما راه دیگری جز رفتن برایشان باقی نم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را بعضی هاشان مث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یدر مصلح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زیر اطلاعات رژیم به نجوا به همدیگر می گویند و برخی نیز هم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هدوی ک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ست از کار می شویند و ــ اصلا ــ همگان را به دعوا فرا می خوان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 انتخاباتی پیش روی رژیم اسلامی بطور واقعی می تواند و باید فرصتی باشد برای خاتمه دادن به اینهمه دزدی، جنایت و وحشیگری از سوی مقاماتی که بیشتر از سی سال است خون مردم، جوانان، زنان و کارگران آن جامعه را در شیشه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چه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یدر مصلح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یر اطلاعات رژیم اسلامی همگان را بدان هشدار می ده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و نمایش انتخاباتی پیش رو را حساس ترین انتخابات در 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جمهوری اسلامی می نامد و اضافه می ک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دشمنان جمهوری اسلامی می کوشند در جریان انتخابات آینده که در اسفند ماه برگزار میشود، جریان فتنه را احیا کنند و پروژه براندازی خود را که در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قرار بود انجام شود، مجددا از سر بگیرند</w:t>
      </w:r>
      <w:r>
        <w:rPr>
          <w:sz w:val="28"/>
          <w:szCs w:val="28"/>
          <w:rtl w:val="true"/>
        </w:rPr>
        <w:t>" ...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3:56:00Z</dcterms:created>
  <dc:creator>a</dc:creator>
  <dc:description/>
  <cp:keywords/>
  <dc:language>en-US</dc:language>
  <cp:lastModifiedBy>alan</cp:lastModifiedBy>
  <dcterms:modified xsi:type="dcterms:W3CDTF">2011-12-08T23:56:00Z</dcterms:modified>
  <cp:revision>2</cp:revision>
  <dc:subject/>
  <dc:title>کتک درمانی</dc:title>
</cp:coreProperties>
</file>