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۳۰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نتخابات روسیه و موج اعتراضات</w:t>
      </w:r>
    </w:p>
    <w:p>
      <w:pPr>
        <w:pStyle w:val="Normal"/>
        <w:bidi w:val="1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وز دوشنبه </w:t>
      </w:r>
      <w:r>
        <w:rPr>
          <w:sz w:val="28"/>
          <w:sz w:val="28"/>
          <w:szCs w:val="28"/>
        </w:rPr>
        <w:t>۱۷</w:t>
      </w:r>
      <w:r>
        <w:rPr>
          <w:sz w:val="28"/>
          <w:sz w:val="28"/>
          <w:szCs w:val="28"/>
          <w:rtl w:val="true"/>
        </w:rPr>
        <w:t xml:space="preserve"> آذر خیابان های مسکو  و چندین شهر بزرگ روسیه شاهد تظاهرات وسیع برعلیه دولت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انه برگزاری این تظاهرات ها تقلب های گسترده انتخاباتی اعلام شده است که باعث شد حزب حاک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وسیه متح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ه رهبر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ادیمیر پوتی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خست وزیر اکثریت را بدست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 اساس نتایج اعلام شده این حزب بیش از </w:t>
      </w:r>
      <w:r>
        <w:rPr>
          <w:sz w:val="28"/>
          <w:sz w:val="28"/>
          <w:szCs w:val="28"/>
        </w:rPr>
        <w:t>۴۹</w:t>
      </w:r>
      <w:r>
        <w:rPr>
          <w:sz w:val="28"/>
          <w:sz w:val="28"/>
          <w:szCs w:val="28"/>
          <w:rtl w:val="true"/>
        </w:rPr>
        <w:t xml:space="preserve"> درصد رای آورده است، در رده های بعدی حزب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مونی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ا بیش از </w:t>
      </w:r>
      <w:r>
        <w:rPr>
          <w:sz w:val="28"/>
          <w:sz w:val="28"/>
          <w:szCs w:val="28"/>
        </w:rPr>
        <w:t>۱۹</w:t>
      </w:r>
      <w:r>
        <w:rPr>
          <w:sz w:val="28"/>
          <w:sz w:val="28"/>
          <w:szCs w:val="28"/>
          <w:rtl w:val="true"/>
        </w:rPr>
        <w:t xml:space="preserve"> درصد، حزب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گیزه عدالت روسی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</w:rPr>
        <w:t>۱۲</w:t>
      </w:r>
      <w:r>
        <w:rPr>
          <w:sz w:val="28"/>
          <w:sz w:val="28"/>
          <w:szCs w:val="28"/>
          <w:rtl w:val="true"/>
        </w:rPr>
        <w:t xml:space="preserve"> درصد و حزب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یبرال دمکر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ا </w:t>
      </w:r>
      <w:r>
        <w:rPr>
          <w:sz w:val="28"/>
          <w:sz w:val="28"/>
          <w:szCs w:val="28"/>
        </w:rPr>
        <w:t>۱۱</w:t>
      </w:r>
      <w:r>
        <w:rPr>
          <w:sz w:val="28"/>
          <w:sz w:val="28"/>
          <w:szCs w:val="28"/>
          <w:rtl w:val="true"/>
        </w:rPr>
        <w:t xml:space="preserve"> درصد آرا قرار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اظران بین المللی گزارش های متعدد از موارد تقلب های انتخاباتی به نفع حزب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وسیه متح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یعنی حزب پوتین و مدودف منتشر کرده اند که با توجه به نقش و نفوذ باند های مافیائی  در ارگانهای مختلف کشوری، امری غیر عادی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زب دست راست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گیزه عدالت روسی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حزب  ناسیونالیست افراط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یبرال دمکر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عملا در کن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ادیمیر پوتی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یستاده اند و تنها آلترناتیوی که در مقابل مردم روسیه قرار داشت، حزب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مونی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ود که چیزی بجز بازگشت سرمایه داری دولتی و تکرار تجربه تلخ گذشته را نمی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ی دلیل نیست که تعداد شرکت کنندگان در این انتخابات از دوره قبل هم کمتر بود و فقط نزدیک به </w:t>
      </w:r>
      <w:r>
        <w:rPr>
          <w:sz w:val="28"/>
          <w:sz w:val="28"/>
          <w:szCs w:val="28"/>
        </w:rPr>
        <w:t>۶۰</w:t>
      </w:r>
      <w:r>
        <w:rPr>
          <w:sz w:val="28"/>
          <w:sz w:val="28"/>
          <w:szCs w:val="28"/>
          <w:rtl w:val="true"/>
        </w:rPr>
        <w:t xml:space="preserve"> درصد از مردم در آن شرکت داش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 افسانه ها از تخته سنگ بزرگی حکایت شده است که بر سر راه مردم قرار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 روی این سنگ حک شده بو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ای دانستن راز سنگ آن را برگردانی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مردم با زجر و مشقت فراوان سنگ را بر می گردانند و مشاهده می کنند که بر روی دیگر هم همین جمله نوشت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خابات روسیه همچون بسیاری نمونه های شبیه به آن یادآور این حکای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برقراری انتخابات قرار نیست چیزی تغییر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نتخاب یک پارلمان جدید قرار نیست که چیزی تغییر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سی نوید از بین رفتن تورم سرسام آور، توقف افزایش قیمت مواد غذایی و مسکن، افزایش دستمزد ها و حق بازنشستگی و حق تامین اجتماعی و بهره وری از حقوق انسانی و رفاه به مردم را نمی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روسیه خسته از پشت و رو کردن صخره عظیمی که هر روز در مقابلشان قرار دارد، خواهان ایجاد تغییر بنیادین در وضعیت اجتماعی و زندگی اقتصادی خود هس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کشور پهناور روسیه فقر، بیخانمانی، بیماری، بی مسکنی و شکاف طبقاتی هر روز بیشتر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ظام اقتصادی بر مبنای رانت خواری شکل گرفته و استوار است و فساد، رشوه خواری و اختلاس بیداد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زمان های بین المللی کشور نظام مالی، اداری و قضائی روسیه را در ردیف فاسد ترین کشور ها معرفی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کنار باند های مافیائی، کلیسای ارتدوکس نیز یکی از بزرگترین پایه های قدرت سرمایه داری در این کشو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زمان مالی کلیسا مخفی و غیر قابل حسابرسی و کنترل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خمین زده می شود که ثروت کلیسای ارتدوکس در یک دهه اخیر دهها برابر شده است و سهامدار اصلی چندین بانک و موسسه مالی بزرگ اس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عتراضات بر علیه دولت روسیه همچنان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عداد شرکت کنندگان در تظاهرات روز دوشنبه بیش از ده هزار نفر گزارش شده است و گفته می شود که صد ها نفر توسط نیروهای پلیس دستگیر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ولت های غربی با وجود غرولند در مورد نحوه برگزاری انتخابات چاره ای جز کنار آمدن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ادیمیر پوتی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عنوان نماینده قدرتمند سرمایه داری روسیه 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پس از پشت سر گذاشتن انتخابات پارلمان ـ دوما ـ خود را برای انتخابات ریاست جمهوری در سال آینده آماده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 پیش بینی عمیق شدن بحران و فشار های اقتصادی بر مردم و تظاهرات اخیر، خبر از آغاز موجی از اعتراضات مردم بر علیه وضعیت موجود در روسیه می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پیروزی این اعتراضات نه با جابجا کردن صخره های پیش روی مردم بلکه با در هم شکستن آن می تواند امکان پذیر باشد</w:t>
      </w:r>
      <w:r>
        <w:rPr>
          <w:sz w:val="28"/>
          <w:szCs w:val="28"/>
          <w:rtl w:val="true"/>
        </w:rPr>
        <w:t>.*</w:t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23:02:00Z</dcterms:created>
  <dc:creator>a</dc:creator>
  <dc:description/>
  <cp:keywords/>
  <dc:language>en-US</dc:language>
  <cp:lastModifiedBy>alan</cp:lastModifiedBy>
  <dcterms:modified xsi:type="dcterms:W3CDTF">2011-12-08T23:02:00Z</dcterms:modified>
  <cp:revision>2</cp:revision>
  <dc:subject/>
  <dc:title>کتک درمانی</dc:title>
</cp:coreProperties>
</file>