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Heading3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له به سفارت انگلیس و جنگ داغ دپیلماتیک</w:t>
      </w:r>
    </w:p>
    <w:p>
      <w:pPr>
        <w:pStyle w:val="Heading3"/>
        <w:bidi w:val="1"/>
        <w:ind w:left="-1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نگ لفظی و فشار دیپلماتیک علیه جمهوری اسلامی در مجامع بین المللی از همیشه شدید تر شده است و حکومت اسلامی را در منگنه ای جدی قرار دا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حمله اوباش حکومت به ساختمان سفارت انگلستان در روز </w:t>
      </w:r>
      <w:r>
        <w:rPr>
          <w:b w:val="false"/>
          <w:b w:val="false"/>
          <w:bCs w:val="false"/>
          <w:sz w:val="28"/>
          <w:sz w:val="28"/>
          <w:szCs w:val="28"/>
        </w:rPr>
        <w:t>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آذر که با هدف یک دست کردن صفوف حکومت در داخل و چنگ و دندان نشان دادن در خارج طراحی شده بود، برای حکومت نتیجه ای عکس به ارمغان آور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ین حمله در ادامه اقدام مجلس اسلامی برای کاهش روابط دیپلماتیک با دولت انگلیس ب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 خود این ها در ادامه فضای تند بین المللی علیه جمهوری اسلامی و عکس العملی از سر استیصال به فشارهای گسترده بین المللی صورت گرف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 روز قبل از آن مجلس با تصویب یک طرح دو فوریتی رابطه با دولت انگلیس را تا سطح کاردار تصویب کرد و آن را برای اجرا به دولت ابلاغ نم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له به ساختمان سفارت در حالی انجام شد که نیروهای انتظامی رژیم نظاره گر آن بود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اویر منتشر شده توسط رسانه های وابسته به رژیم آتش زدن اتومبیل ها و بخش هایی از سفارت، شکستن شیشه ها و دزدیدن اسناد و مدارک و اشیاء سفارت را نشان می ده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 ساعت بعد از اشغال ساختمان توسط بسیج دانشجویی نیروی پلیس درب سفارت را بست و یازده نفر از مهاجمین را بازداشت نمود ولی بعد از ساعتی آنها را آزاد کر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حمله بدون تائید خامنه ای نمی توانست انجام ش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ظر می رسد در حالی که دولت احمدی نژاد درگیر مشکلات اقتصادی تلاش دارد چهره ای رام و معقول از خود ارائه دهد و فشارهای بین المللی را بر خود کم کند، جناح خامنه ای امیدی به بازگشت مناسبات عادی با غرب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ویب طرح کاهش رابطه با انگلیس توسط مجلس و حمله به ساختمان سفارت بیش از هر چیز نشان دهنده اختلاف عمیق بین جناح های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یجانی رئیس مجلس صریحا از این حمله حمایت کرد و دلیل آنرا خشم دانشجویان بخاطر چند دهه ظلم انگلیس به ملت ایران، بیا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ئیس کمیسیون امنیت ملی مجلس هم آن را مورد تائید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زارت خارجه رژیم با صدور بیانیه ای نسبت به این اقدام ابراز تاسف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انپرست سخنگوی وزارت امور خارجه در توجیه این حمله آنرا عصبانیت بعضی از تظاهر کنندگان از رویکرد دولت بریتانیا، ن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ی که شاخه ای از دفتر تحکیم وحدت این حمله را محکوم کرد، انجمن های اسلامی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دانشگاه با صدور یک بیانیه از قطع رابطه با انگلیس ابراز خوشحالی و از حمله به باغ قیطریه حمای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ی قربانی عضو کمیسیون حقوق قضایی مجلس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انشجویانی که دیروز وارد سفارت شدند، بخشی از تشکلهای رسمی و موثر درون نظام هستند که به تشخیص تکلیف خود اقدام کرده ا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یلم ها و تصاویر انتشار یافته نشان می دهد که در بین حمله کنندگان تعدادی از عوامل رژیم نظیر قاسم سلیمانی فرمانده نیروی قدس سپاه و حمید رسایی نماینده مجلس وجود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سایت الف وابسته به احمد توکلی که از مخالفین سرسخت احمدی نژاد است، با درج مقالاتی از حمله به سفارت انتقاد کرد و آن را کار عوامل خودسر ن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 این تصویر نشان میدهد که نفس این حرکت شکافهای عمیق درون حکومت را رو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جناح خامنه ای در برخورد به این موضوع یک دست عکس العمل نشان ن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دف خامنه ای از حمله به ساختمان سفارت انگلیس را می توان تقلید مذبوحانه ای از حمله به سفارت آمریکا در سال </w:t>
      </w:r>
      <w:r>
        <w:rPr>
          <w:sz w:val="28"/>
          <w:sz w:val="28"/>
          <w:szCs w:val="28"/>
        </w:rPr>
        <w:t>۵۸</w:t>
      </w:r>
      <w:r>
        <w:rPr>
          <w:sz w:val="28"/>
          <w:sz w:val="28"/>
          <w:szCs w:val="28"/>
          <w:rtl w:val="true"/>
        </w:rPr>
        <w:t xml:space="preserve"> و نقش خمینی در آن زمان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حکومت میخواست در شرایط انزوای کامل بین المللی صفوفش را یکدست کند و علیه غرب به میدان آورد اما نتیجه ای مخالف آنرا گرف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گر حمله به سفارت آمریکا توانست رژیم را در اجرای سیاست سرکوب خود یکدست تر کند، حمله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آذر به سفارت انگلیس عملا رژیم را پراکنده تر و سر در گم ت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کنندگان به سفارت آمریکا اگر برای دوره ای توانستند  بعنوان اصلاح طلب در درون حکومت ظهور کنند، حمله کنندگان به سفارت انگلیس افقی را مقابل خویش نمی ب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مله را می توان یک قدرت نمایی در مقابل سخت تر شدن کمر بند تحریم توسط آمریکا و دولت های اروپایی و بویژه انگلیس دانست و بار دیگر ثابت کرد که جمهوری اسلامی به هیچ قرارداد و پرنسیپ بین المللی، پایبند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مایوس از سرنوشت سوریه، تنها راه چاره را رویارویی هر چه بیشتر با غرب می 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مهمی از نظام در این زمینه با او همراه و مواف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حرف کردن نظرات از بحران های عمیق اقتصادی و سیاسی رژیم و گسترش سرکوب ها و احتمالا جذب بخش هایی از اپوزیسیون ناسیونالیست می تواند نتیجه این رو در روی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بناچار در مورد این واقعه سکو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ار او و همدستانش مشکل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امید بستن به حمایت غرب و بویژه انگلیس باید بیشتر تلاش کنند و امتیازات بیشتری ب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له به سفارت انگلیس توسط دولت های مختلف محک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 امنیت بعد از چند ساعت به اتفاق آرا جمهوری اسلامی را محکو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چین و روسیه نیز رای به محکومیت جمهوری اسلامی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دولت اروپایی از جمله فرانسه و آلمان سفرای خود را از تهران احض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انگلیس تمامی کارکنان سفارت خود را از تهران خارج نمود و به کلیه دیپلمات های جمهوری اسلامی دستور داد تا در مدت </w:t>
      </w:r>
      <w:r>
        <w:rPr>
          <w:sz w:val="28"/>
          <w:sz w:val="28"/>
          <w:szCs w:val="28"/>
        </w:rPr>
        <w:t>۴۸</w:t>
      </w:r>
      <w:r>
        <w:rPr>
          <w:sz w:val="28"/>
          <w:sz w:val="28"/>
          <w:szCs w:val="28"/>
          <w:rtl w:val="true"/>
        </w:rPr>
        <w:t xml:space="preserve"> ساعت انگلیس را ترک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ثل همیشه دولت انگلیس تلاش می کند تا در درون نظام متحدی برای خود جستجو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لیام هیگ وزیر امور خارجه این کشور اعلام کرد که  حمله به سفارت را با اقدامات قاطع پاسخ خواهد داد اما روز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آذر خبرگزاری دولتی فارس اعلام کرد که آلیستر برت معاون وزارت خارجه بریتانیا گفته است که تحولات اخیر رابطه دو دولت ایران و بریتانیا را قطع نمی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حمله به ساختمان سفارت انگلیس در عرصه بین المللی جمهوری اسلامی را منزوی تر و بی آبرو تر کرد و برقراری رابطه سیاسی متعادل بین جمهوری اسلامی و دولتهای غربی را دشوار تر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رصه داخلی استیصال، اغتشاش و اختلافات داخل رژیم را هر چه بیشتر به نمایش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مله کار را برای دولتهای آمریکا و انگلیس در جهت شکل دادن به یک جبهه بین المللی علیه حکومت اسلامی تسهیل کرده و جمهوری اسلامی را به به منزوی ترین وضعیت خود کشانده است</w:t>
      </w:r>
      <w:r>
        <w:rPr>
          <w:sz w:val="28"/>
          <w:szCs w:val="28"/>
          <w:rtl w:val="true"/>
        </w:rPr>
        <w:t xml:space="preserve">.*  </w:t>
      </w:r>
    </w:p>
    <w:sectPr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12:00Z</dcterms:created>
  <dc:creator>a</dc:creator>
  <dc:description/>
  <cp:keywords/>
  <dc:language>en-US</dc:language>
  <cp:lastModifiedBy>alan</cp:lastModifiedBy>
  <dcterms:modified xsi:type="dcterms:W3CDTF">2011-12-01T19:46:00Z</dcterms:modified>
  <cp:revision>3</cp:revision>
  <dc:subject/>
  <dc:title>کتک درمانی</dc:title>
</cp:coreProperties>
</file>