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٢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ران رضای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گزارش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صاب و تظاهرات عظیم کارگران در انگلی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نوامبر انگلستان شاهد بزرگترین اعتصاب کارگری در </w:t>
      </w:r>
      <w:r>
        <w:rPr>
          <w:sz w:val="28"/>
          <w:sz w:val="28"/>
          <w:szCs w:val="28"/>
        </w:rPr>
        <w:t>٤٠</w:t>
      </w:r>
      <w:r>
        <w:rPr>
          <w:sz w:val="28"/>
          <w:sz w:val="28"/>
          <w:szCs w:val="28"/>
          <w:rtl w:val="true"/>
        </w:rPr>
        <w:t xml:space="preserve"> سال گذشت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ش از دومیلیون نفر از کارگران بخش دولتی به اعتصاب پیو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 تظاهرات و راهپیمایی بزرگی در این روز در شهرهای مختلف و بویژه مرکز لندن به جریان افتاد که جمعیت عظیمی در آن شرکت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صاب به فراخوان اتحادیه های کارگری بخش خدمات در اعتراض به سیاست دولت دست راستی انگلیس برای بالا بردن سن بازنشستگی، انجماد دستمزدها، و قطع برخی مزایای کارگران صورت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دارس، دانشگاهها، فرودگاهها، بيمارستانها، ادارات پليس، و كاركنان شهرداريها  از جمله مراكزي بودند كه در اين اعتصاب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شركت داشت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گزارش هاي منتشر شده 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دار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مهاجرت و کنترل فرودگا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چار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ز شرکت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صاب 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خ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گذشته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ارکنان خود را به اعتصاب دعو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ا</w:t>
      </w:r>
      <w:r>
        <w:rPr>
          <w:sz w:val="28"/>
          <w:sz w:val="28"/>
          <w:szCs w:val="28"/>
          <w:rtl w:val="true"/>
        </w:rPr>
        <w:t>یۀ</w:t>
      </w:r>
      <w:r>
        <w:rPr>
          <w:sz w:val="28"/>
          <w:sz w:val="28"/>
          <w:szCs w:val="28"/>
          <w:rtl w:val="true"/>
        </w:rPr>
        <w:t xml:space="preserve"> تاسف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ست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ب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ما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تاکنون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نشده و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ار</w:t>
      </w:r>
      <w:r>
        <w:rPr>
          <w:sz w:val="28"/>
          <w:sz w:val="28"/>
          <w:szCs w:val="28"/>
          <w:rtl w:val="true"/>
        </w:rPr>
        <w:t xml:space="preserve">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‌مان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يكي ديگر از تظاهر كنندگان در گفتگو با خبرنگاران ميگو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شم به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آن است که تد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ذ شده ما را نشانه گرفته است و نه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وضوع از اين قرار است كه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قصد دارد سن بازنش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ز </w:t>
      </w:r>
      <w:r>
        <w:rPr>
          <w:sz w:val="28"/>
          <w:sz w:val="28"/>
          <w:szCs w:val="28"/>
        </w:rPr>
        <w:t>٦٥</w:t>
      </w:r>
      <w:r>
        <w:rPr>
          <w:sz w:val="28"/>
          <w:sz w:val="28"/>
          <w:szCs w:val="28"/>
          <w:rtl w:val="true"/>
        </w:rPr>
        <w:t xml:space="preserve"> سال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</w:rPr>
        <w:t>٦٧</w:t>
      </w:r>
      <w:r>
        <w:rPr>
          <w:sz w:val="28"/>
          <w:sz w:val="28"/>
          <w:szCs w:val="28"/>
          <w:rtl w:val="true"/>
        </w:rPr>
        <w:t xml:space="preserve"> سال</w:t>
      </w:r>
      <w:r>
        <w:rPr>
          <w:sz w:val="28"/>
          <w:sz w:val="28"/>
          <w:szCs w:val="28"/>
          <w:rtl w:val="true"/>
        </w:rPr>
        <w:t>گي</w:t>
      </w:r>
      <w:r>
        <w:rPr>
          <w:sz w:val="28"/>
          <w:sz w:val="28"/>
          <w:szCs w:val="28"/>
          <w:rtl w:val="true"/>
        </w:rPr>
        <w:t xml:space="preserve">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اوه</w:t>
      </w:r>
      <w:r>
        <w:rPr>
          <w:sz w:val="28"/>
          <w:sz w:val="28"/>
          <w:szCs w:val="28"/>
          <w:rtl w:val="true"/>
        </w:rPr>
        <w:t xml:space="preserve"> درصد بالا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سبت به گذشته از دستمزد</w:t>
      </w:r>
      <w:r>
        <w:rPr>
          <w:sz w:val="28"/>
          <w:sz w:val="28"/>
          <w:szCs w:val="28"/>
          <w:rtl w:val="true"/>
        </w:rPr>
        <w:t xml:space="preserve"> كارگران</w:t>
      </w:r>
      <w:r>
        <w:rPr>
          <w:sz w:val="28"/>
          <w:sz w:val="28"/>
          <w:szCs w:val="28"/>
          <w:rtl w:val="true"/>
        </w:rPr>
        <w:t xml:space="preserve"> بابت مست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سته خواهد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افزایش دستمزدها تا چندین سال متوقف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گفته </w:t>
      </w:r>
      <w:r>
        <w:rPr>
          <w:sz w:val="28"/>
          <w:sz w:val="28"/>
          <w:szCs w:val="28"/>
          <w:rtl w:val="true"/>
        </w:rPr>
        <w:t>وزارت خزانه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٥٠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پوند </w:t>
      </w:r>
      <w:r>
        <w:rPr>
          <w:sz w:val="28"/>
          <w:sz w:val="28"/>
          <w:szCs w:val="28"/>
          <w:rtl w:val="true"/>
        </w:rPr>
        <w:t>پول نصيب صندوق دولت خواهد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چنين بر اساس </w:t>
      </w:r>
      <w:r>
        <w:rPr>
          <w:sz w:val="28"/>
          <w:sz w:val="28"/>
          <w:szCs w:val="28"/>
          <w:rtl w:val="true"/>
        </w:rPr>
        <w:t>بر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ولت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،</w:t>
      </w:r>
      <w:r>
        <w:rPr>
          <w:sz w:val="28"/>
          <w:sz w:val="28"/>
          <w:szCs w:val="28"/>
          <w:rtl w:val="true"/>
        </w:rPr>
        <w:t xml:space="preserve"> کاهش کارکنان بخ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اقدامات </w:t>
      </w:r>
      <w:r>
        <w:rPr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رفه ج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 اعلام وزارت خزانه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تا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ال </w:t>
      </w:r>
      <w:r>
        <w:rPr>
          <w:sz w:val="28"/>
          <w:sz w:val="28"/>
          <w:szCs w:val="28"/>
        </w:rPr>
        <w:t>٢٠١٦</w:t>
      </w:r>
      <w:r>
        <w:rPr>
          <w:sz w:val="28"/>
          <w:sz w:val="28"/>
          <w:szCs w:val="28"/>
          <w:rtl w:val="true"/>
        </w:rPr>
        <w:t>،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</w:rPr>
        <w:t>٧١٠</w:t>
      </w:r>
      <w:r>
        <w:rPr>
          <w:sz w:val="28"/>
          <w:sz w:val="28"/>
          <w:szCs w:val="28"/>
          <w:rtl w:val="true"/>
        </w:rPr>
        <w:t xml:space="preserve"> هزار کارمند دولت از کار برکنار خواهند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اعلام کرده است که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نام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ضت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 سال </w:t>
      </w:r>
      <w:r>
        <w:rPr>
          <w:sz w:val="28"/>
          <w:sz w:val="28"/>
          <w:szCs w:val="28"/>
          <w:lang w:bidi="fa-IR"/>
        </w:rPr>
        <w:t>۲۰۱۷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طول خواهد انج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در راستاي اين سياست بودجه بخش عمومي كاهش خواهد ياف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تظاهرات بزرگ روز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نوامبر لندن، جمعيت عظيمي به خيابان آمده و با شعار و پلاكاردهايشان صداي اعتراض خود را بلند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گران از اتحاديه هاي كارگري مختلف با پلاكاردهاي خود و با شعارهايشان در خيابان ها مارش مي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ك ويژگي جالب اين تظاهرات حضور جوانان جنبش اشغال در صف راهپيمايي بود كه با پلاكارد بزر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قدرت به دست ما </w:t>
      </w:r>
      <w:r>
        <w:rPr>
          <w:sz w:val="28"/>
          <w:sz w:val="28"/>
          <w:szCs w:val="28"/>
        </w:rPr>
        <w:t>٩٩</w:t>
      </w:r>
      <w:r>
        <w:rPr>
          <w:sz w:val="28"/>
          <w:sz w:val="28"/>
          <w:szCs w:val="28"/>
          <w:rtl w:val="true"/>
        </w:rPr>
        <w:t xml:space="preserve"> درصدي ه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پيوستگي خود را با جنبش جهاني عليه سرمايه داري،  جنبشي كه كل نظام موجود را نشانه رفته و تغيير سيستم را فرياد ميزند،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چنين پلاكار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ك دنياي بهتر ممكن ا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سرنگون باد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 درصدي ه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از جمله ديگر شعار ها ب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شعار دادن، پخش موزيك، سوت زدن و آواز خواندن فضاي پرشوري از اعتراض را در خيابان بوجود آورده بو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3:27:00Z</dcterms:created>
  <dc:creator>Alan</dc:creator>
  <dc:description/>
  <cp:keywords/>
  <dc:language>en-US</dc:language>
  <cp:lastModifiedBy>alan</cp:lastModifiedBy>
  <dcterms:modified xsi:type="dcterms:W3CDTF">2011-12-01T23:27:00Z</dcterms:modified>
  <cp:revision>2</cp:revision>
  <dc:subject/>
  <dc:title>تظاهرات ميليوني در لندن در اعتراض به سياست رياضت اقتصادي دولت</dc:title>
</cp:coreProperties>
</file>