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ئله 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برر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تحولات اخ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آذر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ن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ن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لسه پالتا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سه با هدف بحث به خاطر بحث برگزار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امروز در با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ستم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و مشخصا در دو د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را در سطح جهان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غور و ت</w:t>
      </w:r>
      <w:r>
        <w:rPr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تلخ و رنج آور واقف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گون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به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و ملت و پرچم و نژاد وقوم و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ها ل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ماها شاهدان زنده تراژ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گسل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گونه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رفته بود که اجدادشان به چه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داشتند و در غم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ودند، کود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هم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، هم مدر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با چه قس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شب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صرب و کروات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قتل عام شدند و جنا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عدا در گ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لبته همه </w:t>
      </w:r>
      <w:r>
        <w:rPr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داشتند پرچم پرافتخار و مقدس ملت خودشان ر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خون ملت مقابل به اهتزا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ظاهرا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پشت اغ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نافع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کار بود که معمولا بعد از استقلال بساط چ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همان ملت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پا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آنجا که ب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جلسه مربوط است سئوالات مح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>۔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؟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>۔ اگر هست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عللش چه ها هستند؟ و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>۔ راه رها شد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و سئوال اول و دو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 xml:space="preserve"> بپرداز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وجود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ز طر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ازمانده از نظام سلط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ار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کار شود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حث مفصل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حافظ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ند و هس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که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سانها در اشکال متنوع ج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ن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ختار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در اشکال مختلف 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معلوم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من بزنند و هم وجودش را انکا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هره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هر لحظه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پوست و گوشت 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ثبات وجود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ستم 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مع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که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در چارچوب آن به اصطلاح گربه مقدس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همه ثروت و رفاه و 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امعه را خل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ما سهمشان فقط بخش 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حصول ساخته دست خودشان است تا زنده بمانند و مجددا بتوانند وارد د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دمت به وط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ثرو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فتخو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هم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اعتراض کنند کارشان با ساواک و ساوا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د که ظاهرا پاسداران وطن و ملت و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چم مقدس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لب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خ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هستند و به زبان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خشش در خوزستان هستند و به زبان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ل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خشش، د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و فارس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هستند که به زبان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قا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خش همان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طبقه حاکم در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ستنند و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خ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</w:t>
      </w:r>
      <w:r>
        <w:rPr>
          <w:sz w:val="28"/>
          <w:sz w:val="28"/>
          <w:szCs w:val="28"/>
          <w:rtl w:val="true"/>
        </w:rPr>
        <w:t xml:space="preserve"> در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به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تکل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 ست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تم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فراتر از مرزها و پرچمها و انواع و اقسام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ست</w:t>
      </w:r>
      <w:r>
        <w:rPr>
          <w:sz w:val="28"/>
          <w:sz w:val="28"/>
          <w:szCs w:val="28"/>
          <w:rtl w:val="true"/>
        </w:rPr>
        <w:t xml:space="preserve"> و دارد همه روز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ک و فارس و عرب و بلوچ و ترکمن و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را 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ناب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ئو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پ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ست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ست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روشن است که جواب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ات حاکم فقط با دار و اعدام و شکنج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برابر را حفظ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ؤ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، به مذه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، به فرهن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به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ا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را به هر شکل و به هر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ند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 و له کنند و سر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 که اتحاد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 ترک و فارس و عرب و بلوچ و ترکمن و لر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را در هم بش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ند بخ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قه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به عنوان کارگر استثمار کنند و له کنند و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عنوان زن و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عنوان ترک و لر و عرب و بلوچ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است که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سئل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تم فار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و طبقه کارگر فارس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گران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تر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ت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سرک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ضاشاه و محمد رضاشاه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ه و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ظمت ط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قبلا در نظام سلط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لو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ه بود و امروز بخ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سلطنت طلب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ش</w:t>
      </w:r>
      <w:r>
        <w:rPr>
          <w:sz w:val="28"/>
          <w:sz w:val="28"/>
          <w:szCs w:val="28"/>
          <w:rtl w:val="true"/>
        </w:rPr>
        <w:t xml:space="preserve"> دم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ان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ز آن به عنوان ابز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مبارزه با ستم 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خاطر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ت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که خوب پ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و کرد و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ها</w:t>
      </w:r>
      <w:r>
        <w:rPr>
          <w:sz w:val="28"/>
          <w:sz w:val="28"/>
          <w:szCs w:val="28"/>
          <w:rtl w:val="true"/>
        </w:rPr>
        <w:t xml:space="preserve"> خود بخود رف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خود را راح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گا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درست ا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 که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جام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نواع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ها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در اشک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از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ثال مذه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و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ذهب مخلوق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صلا انقلاب بورژ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فرانس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ربه را به مذهب زد اما در 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</w:rPr>
        <w:t>،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داد لازم است در مقابل چپ 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منطقه مذهب را در قالب اسلام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ار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دست مذهب کاملا رها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نظام و آن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ه مذه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د و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ا آ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نابرابر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با مذهب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مسئل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اد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 ک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ود 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ش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مبارزه کرد و اتفاقا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وه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سئ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ع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طبقات در جامعه صب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راه موثر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م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عظمت طلب، 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ق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دو ر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سک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ب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ا مفروضات همان ستم مبارز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ال،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تم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 را با اعلام ب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به مردان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تم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ن</w:t>
      </w:r>
      <w:r>
        <w:rPr>
          <w:sz w:val="28"/>
          <w:sz w:val="28"/>
          <w:szCs w:val="28"/>
          <w:rtl w:val="true"/>
        </w:rPr>
        <w:t xml:space="preserve"> را با اعلام ب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پوس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ژاد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وس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ت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ذه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را با اعلام ب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ت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عرب زب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رک زبان را با اعلام ب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قوم عر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ک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علام ب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دع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فارس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فارس بوده است، 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 با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ل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س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صلا 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کنگر بوده است که به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 زبان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 در هزاران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ن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ا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توسل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سل ما 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رگ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بارزه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ظمت طلب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 عنوا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لت تحت ستم ظاهر شود،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اکت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ت و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تر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ملت و قوم به اصطلاح برتر ستم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انس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زوها و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تحت ستم سو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مبارز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ها را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انسانها را از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خواست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از خودشان و از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حس بشر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به انسانها به عنوان شهروندان با حقوق کاملا برابر جامعه نگا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ه تنه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ع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ارند بلکه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سانها به ملتها و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بر اساس تعلق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لت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با ابزار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مبارز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ظمت طلب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تحت ستم د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که هستند و مضر به سعادت و خوش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مردم آذر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ج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تحرک 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و اعتراض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رخورد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ونه برجسته به مثابه مصدا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طرح کر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صراح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گفت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بارزه مردم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که در سال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طلب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نامه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اعتراض به خشک شدن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چه</w:t>
      </w:r>
      <w:r>
        <w:rPr>
          <w:sz w:val="28"/>
          <w:sz w:val="28"/>
          <w:szCs w:val="28"/>
          <w:rtl w:val="true"/>
        </w:rPr>
        <w:t xml:space="preserve"> 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ه افتا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طرف،</w:t>
      </w:r>
      <w:r>
        <w:rPr>
          <w:sz w:val="28"/>
          <w:sz w:val="28"/>
          <w:szCs w:val="28"/>
          <w:rtl w:val="true"/>
        </w:rPr>
        <w:t xml:space="preserve"> و تحرک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نگ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اه افتادند تا </w:t>
      </w:r>
      <w:r>
        <w:rPr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مبارزه شجاعانه و بحق مردم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شوند و مح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و ضد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را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نند ر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ب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، دو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املا م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در هر دو مورد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تا در وهله اول از ش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مل چ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تم و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ست رها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 شدن از هر نوع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قت</w:t>
      </w:r>
      <w:r>
        <w:rPr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قر و فل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ر ورطه اش کارگر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۔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مثل کارگر اصفهان و مشهد و اهواز ۔ غوطه 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 کردن دختران و زنان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از ستم </w:t>
      </w: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 w:val="28"/>
          <w:szCs w:val="28"/>
          <w:rtl w:val="true"/>
        </w:rPr>
        <w:t xml:space="preserve"> س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نمونه اش را فقط در قر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دختران و زنان تهران و اراک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و مشهد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ه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ز آن رن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فق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در کنار جنبش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رد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شعار دادند و 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رکوب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قوم پرست آ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کار کرد؟ تلاش مذبوح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مح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را 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ند و رنگ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فارس به آن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 اوباش سپا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ان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صاف کردند و گوناز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که مردم سرکوبگران از مناطق فارس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ر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 دستگاه سرکوب حکومت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د و قوم پرستان آخوندها و سپا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ترک زبان را برادر مردم خط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گفت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ومو گولو جا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مجلس اونون ق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فرمان 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چه</w:t>
      </w:r>
      <w:r>
        <w:rPr>
          <w:sz w:val="28"/>
          <w:sz w:val="28"/>
          <w:szCs w:val="28"/>
          <w:rtl w:val="true"/>
        </w:rPr>
        <w:t xml:space="preserve"> ا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مجلس به قتلش فر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گوناز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عار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ومو گولو جا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فارسلار انون ق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فرما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چه</w:t>
      </w:r>
      <w:r>
        <w:rPr>
          <w:sz w:val="28"/>
          <w:sz w:val="28"/>
          <w:szCs w:val="28"/>
          <w:rtl w:val="true"/>
        </w:rPr>
        <w:t xml:space="preserve"> 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فارسها به قتلش فر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فش نداشته باش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تلاش کند شعار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ض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ه شعار 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ارسها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د؟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فو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احساس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را جلب کند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م پرست علنا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داخت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بارزه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 ب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،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ظمت طلب 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قوم پرست د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ک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خاط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بت حمل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اکز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د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علنا گفت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س در کن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در چهره مردم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ان و زنان و مرد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مصر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شعار نان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ر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و مردان وجوانان شجاع تهرا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که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دندان مسلح شجاعانه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در چهر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روز در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ظاهرا به نفع مردم ترک زبان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مبارزه ض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تهوع آور که ما فارسها را تا کرمان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دنبال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 مخ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ا،</w:t>
      </w:r>
      <w:r>
        <w:rPr>
          <w:sz w:val="28"/>
          <w:sz w:val="28"/>
          <w:szCs w:val="28"/>
          <w:rtl w:val="true"/>
        </w:rPr>
        <w:t xml:space="preserve"> کا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ا،</w:t>
      </w:r>
      <w:r>
        <w:rPr>
          <w:sz w:val="28"/>
          <w:sz w:val="28"/>
          <w:szCs w:val="28"/>
          <w:rtl w:val="true"/>
        </w:rPr>
        <w:t xml:space="preserve"> آرکانها و توجمان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 در چهر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و 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رستان رنگارنگ چهره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ادت و آرامش بشر امروز سم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حل حزب 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رفع ستم 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حل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صراحت در برنامه اش اعلام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ما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فهوم مح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مقابل هر نوع مقدسات چه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ه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ئو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و انسانها را بر اساس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نژاد و مذهب و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به انسانها و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بخ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سانها را برتر و بخ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پست اعلام کردن را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عقب مانده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ضر به حال ب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صل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اه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نتسب ب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به عنوان شهروندان آزاد و مت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حقوق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، در هر م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ابقه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خاصم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منتسب ب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هم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ها را در چهارچو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را دشوار و مشقت بار ساخته باشد، حق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لل تحت ستم و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ولت مستقل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راجع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آرائ خود آن مردم را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حزب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حق ندارد با توسل به زور و اسلحه و قشون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اندن مجبور ک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جبور کند جدا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مردم هستند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املا آزاد به ماند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هارچوب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جغ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عنوان شهروندان با حقوق براب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دا شدن از آن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صحبتم ر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له تمام کنم که موطن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ق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طن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لب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ست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آ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حکومت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قدس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ندارد به مردم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گونه فکر کنند، چه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، چه جور لباس بپوشند و به چه ز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وشن است که فقط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م مذهب و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وم 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سموم</w:t>
      </w:r>
      <w:r>
        <w:rPr>
          <w:sz w:val="28"/>
          <w:sz w:val="28"/>
          <w:szCs w:val="28"/>
          <w:rtl w:val="true"/>
        </w:rPr>
        <w:t xml:space="preserve"> کرد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را نخواهد داش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۱۳۹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لب، متن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ل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  <w:lang w:bidi="fa-IR"/>
        </w:rPr>
        <w:t>۱۳۹۰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پالتاک در اتا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گفتم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و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را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سه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 و عضو دفت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دکتر 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صدرالاش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و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گر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در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محسن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ضو دفت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س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سه با استقبال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در دسترس خواهد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ن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است که در جلسه مذکور ارائ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رائه ش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 آنجا نکات مخت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ضافه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56:00Z</dcterms:created>
  <dc:creator>alan</dc:creator>
  <dc:description/>
  <cp:keywords/>
  <dc:language>en-US</dc:language>
  <cp:lastModifiedBy>alan</cp:lastModifiedBy>
  <dcterms:modified xsi:type="dcterms:W3CDTF">2011-12-01T20:06:00Z</dcterms:modified>
  <cp:revision>2</cp:revision>
  <dc:subject/>
  <dc:title>مسئله ملی در ایران، بررسی تحولات اخیر آذربایجان</dc:title>
</cp:coreProperties>
</file>