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٢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١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ذر دانشگاه ها را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شغال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ی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ه تبعیض و اختناق، علیه جمهوری اسلامی به میدان آی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پرچم انقلا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٩٩</w:t>
      </w:r>
      <w:r>
        <w:rPr>
          <w:sz w:val="28"/>
          <w:sz w:val="28"/>
          <w:szCs w:val="28"/>
          <w:rtl w:val="true"/>
          <w:lang w:bidi="fa-IR"/>
        </w:rPr>
        <w:t xml:space="preserve"> درصدی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لیه سرمایه داری را برافراز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انزده آذر روز اعتراض سراسری دانشگاه،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نگر آزادی و براب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روز هراس و وحشت جمهوری اسلامی فرا 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سال با هرسال فرق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 یکسال گذشته دنیا به اندازه دهها سال تغییر کرده و چشم انداز تغییرات بسیار بزرگتر در پی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طبعا رنگ زمان خود را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یکسال قبل همین روزها آتش انقلاباتی جهانی با خودسوزی یک جوان تونسی شروع شد که در مدت کوتاهی دیکتاتورهای چندین ده ساله خاورمیانه و شمال آفریقا را یکی بعد از دیگری خاکست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ویی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ی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ایر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که اولین بار دریکی از تظاهراتها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شنیده ش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جهانی شده 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فقط این دیکتاتورهای خاورمیانه نیستند که دود میشوند و یا برخود میلر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ج جنبش های انقلابی و تظاهراتهای عظیم که جوانان نقش اصلی در آن دارند از انگلیس و اسپانیا و یونان و اسرائیل تا آمریکا و شیلی را به لرزه در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یکسال پیش هنوز انقلاب خشونت محسوب میشد و جزو لیست سیاه ادبیات میدیا و آکادمیه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الا اوباما و سرکوزی هم میگوی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دای آنرا شنیده ا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امثال خامنه ای از ترس آن آ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داری اسلامی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خواند و دور خود فو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 یکسال معلوم شد که تا چه حد جهان همسرنوش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علوم شد در همه جای جه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درص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ه مالک بانک و بازار و صنعت است حکومت میکن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٩٩</w:t>
      </w:r>
      <w:r>
        <w:rPr>
          <w:sz w:val="28"/>
          <w:sz w:val="28"/>
          <w:szCs w:val="28"/>
          <w:rtl w:val="true"/>
          <w:lang w:bidi="fa-IR"/>
        </w:rPr>
        <w:t xml:space="preserve"> درص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بانی این وضع و علیه آن به غلیان د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سال گذشته معلوم شد راهی که مردم ایران دوسال پیش شروع کردند، سرمشق جهان قرار گرفته و اکنون باید کار نیمه تمام را در ایران تم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جمهوری اسلامی را به قدرت انقلاب مردم سرنگون کرد و جامعه ای آزاد و برابر درست کرد که اختیار را به انسان برمیگرداند و الگویی برای همه </w:t>
      </w:r>
      <w:r>
        <w:rPr>
          <w:sz w:val="28"/>
          <w:sz w:val="28"/>
          <w:szCs w:val="28"/>
          <w:lang w:bidi="fa-IR"/>
        </w:rPr>
        <w:t>٩٩</w:t>
      </w:r>
      <w:r>
        <w:rPr>
          <w:sz w:val="28"/>
          <w:sz w:val="28"/>
          <w:szCs w:val="28"/>
          <w:rtl w:val="true"/>
          <w:lang w:bidi="fa-IR"/>
        </w:rPr>
        <w:t xml:space="preserve"> درصدی ها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لازم است قبل از هرچیز یادآور این همه باشد، با آن تداعی شود و هرچه پرسرو صداتر صدای اعتراض </w:t>
      </w:r>
      <w:r>
        <w:rPr>
          <w:sz w:val="28"/>
          <w:sz w:val="28"/>
          <w:szCs w:val="28"/>
          <w:lang w:bidi="fa-IR"/>
        </w:rPr>
        <w:t>٩٩</w:t>
      </w:r>
      <w:r>
        <w:rPr>
          <w:sz w:val="28"/>
          <w:sz w:val="28"/>
          <w:szCs w:val="28"/>
          <w:rtl w:val="true"/>
          <w:lang w:bidi="fa-IR"/>
        </w:rPr>
        <w:t xml:space="preserve"> درصدی ها بر علیه جمهوری اسلامی و آیت الله های میلیاردر در ایر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متن طبعا بسیاری مسائل مشخص و بلافصل هست که ب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نگ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غاء تبعیض و آپارتاید جنسیتی، این سلاح کثیف و مخوف اسلام سیاسی، در صدر مطالبات و اعتراضات بلافصل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جمهوری اسلامی بویژه تلاش کرده است از  طریق سفت کردن بندهای آپارتاید جنسیتی مگر دانشگاه را ساکت و مرعو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ین رابطه آزادی دانشجویان زندانی و همه زندانیان سیاسی از خواست های فوری و مبر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آزادی بی قید و شرط بیان و فعالیت سیاسی آزادانه در دانشگاه نیز از جمله مطالبات کلیدی و فو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فرصتی است تا دانشگاه در سطحی سراسری حول مطالبات و پرچم واحدی متح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رابطه یک بار دیگر توجه همه دانشجویان ر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لاتفرم اتحاد سراسری</w:t>
      </w:r>
      <w:r>
        <w:rPr>
          <w:sz w:val="28"/>
          <w:szCs w:val="28"/>
          <w:rtl w:val="true"/>
          <w:lang w:bidi="fa-IR"/>
        </w:rPr>
        <w:t>.."</w:t>
      </w:r>
      <w:r>
        <w:rPr>
          <w:sz w:val="28"/>
          <w:sz w:val="28"/>
          <w:szCs w:val="28"/>
          <w:rtl w:val="true"/>
          <w:lang w:bidi="fa-IR"/>
        </w:rPr>
        <w:t>جلب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ورد اشکال برپایی اجتماعات و اعتراضات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طبعا رهبران و فعالین محلی باید با توجه به اوضاع مشخص تصمیم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طور کلی میتوان بر تعطیل سراسری کلاسها، برپایی اجتماعات و تظاهرات و تحصن، ترتیب دادن سمینارها و غیره تاکی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ازمان جوانان کمونیست بسهم خود در گرامیداشت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در جهتی که آمد میکوشد و دست تک تک شما دانشجویان سراسر ایران را برای برپای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علیه جمهوری اسلامی و برای آزادی و برابری میفش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آزادی و برابر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زمان جوانان کمونیست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٩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١١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13:00Z</dcterms:created>
  <dc:creator>alan</dc:creator>
  <dc:description/>
  <cp:keywords/>
  <dc:language>en-US</dc:language>
  <cp:lastModifiedBy>alan</cp:lastModifiedBy>
  <dcterms:modified xsi:type="dcterms:W3CDTF">2011-12-02T03:13:00Z</dcterms:modified>
  <cp:revision>2</cp:revision>
  <dc:subject/>
  <dc:title>شانزده آذر روز اعتراض سراسری دانشگاه، این "سنگر آزادی و برابری"، روز هراس و وحشت جمهوری اسلامی فرا میرسد</dc:title>
</cp:coreProperties>
</file>