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ین گریز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زنگ خطر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زنگ 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هم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رن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نگ، رنگ مسلط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رو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س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ن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تباه</w:t>
      </w:r>
      <w:r>
        <w:rPr>
          <w:sz w:val="28"/>
          <w:sz w:val="28"/>
          <w:szCs w:val="28"/>
          <w:rtl w:val="true"/>
        </w:rPr>
        <w:t xml:space="preserve"> شد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نگ به ضر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شونت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ز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خ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ضامن تداوم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وم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م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صورت 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از همان ابتدا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خون پ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چنان نفرت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ذهب را در دل مرد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وانده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نتوان مشابه آنرا سراغ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فرت هنوز </w:t>
      </w:r>
      <w:r>
        <w:rPr>
          <w:sz w:val="28"/>
          <w:sz w:val="28"/>
          <w:szCs w:val="28"/>
          <w:rtl w:val="true"/>
        </w:rPr>
        <w:t xml:space="preserve">به درجاتی </w:t>
      </w:r>
      <w:r>
        <w:rPr>
          <w:sz w:val="28"/>
          <w:sz w:val="28"/>
          <w:szCs w:val="28"/>
          <w:rtl w:val="true"/>
        </w:rPr>
        <w:t xml:space="preserve">به صورت بالقوه 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دنبال فرصت است که خودش را نشان دهد، ام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آن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به هر شکل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خودش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 خود 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ارها و بارها هشدار دادند که جام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است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، عماد افروغ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هفتم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مصاحبه با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و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نگاه کن مردم دسته دسته ت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ز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وبعد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جان به جان شان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قب مانده هست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 xml:space="preserve">اینها </w:t>
      </w:r>
      <w:r>
        <w:rPr>
          <w:sz w:val="28"/>
          <w:sz w:val="28"/>
          <w:szCs w:val="28"/>
          <w:rtl w:val="true"/>
        </w:rPr>
        <w:t>عمدا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صور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به صورت پن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ر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 است را 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 که چند روز ماند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تمام شهر از بنرها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نگ خون دا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ن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چشم ش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ن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که </w:t>
      </w:r>
      <w:r>
        <w:rPr>
          <w:sz w:val="28"/>
          <w:sz w:val="28"/>
          <w:szCs w:val="28"/>
          <w:rtl w:val="true"/>
        </w:rPr>
        <w:t xml:space="preserve">میلیونها پول به پ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ا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یخت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فرام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مداحان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طابق بخشنامه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که به درد امروز حکومت ب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ک خو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که در چند روز اول کودکان را جل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، به آنها طبل و س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ها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له کنند 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ب بزرگ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خانه 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دم اس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ت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ج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ود با تئاتر مدرن ام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کرد؛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 واقعه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بهر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و بعد آنرا ب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بعد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فظ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ه امکانات خود ر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کرده است تا به هر شکل ممک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 و روان مردم کار کند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و بعد  مردم را ابله خط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آث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ان ام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چ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شکل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ه</w:t>
      </w:r>
      <w:r>
        <w:rPr>
          <w:sz w:val="28"/>
          <w:sz w:val="28"/>
          <w:szCs w:val="28"/>
          <w:rtl w:val="true"/>
        </w:rPr>
        <w:t xml:space="preserve">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چهره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وار دار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قام خون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به چنان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ل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فقط از ذه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ا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در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س خوانده باشند و عم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دوساله</w:t>
      </w:r>
      <w:r>
        <w:rPr>
          <w:sz w:val="28"/>
          <w:sz w:val="28"/>
          <w:szCs w:val="28"/>
          <w:rtl w:val="true"/>
        </w:rPr>
        <w:t xml:space="preserve"> سربازان گمنام امام زمان تا توانس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قتلها را سازم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عز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نزد جوان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وف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در </w:t>
      </w:r>
      <w:r>
        <w:rPr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شب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شب هم تو کوچه باشن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مزاحم 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قرارشبانه </w:t>
      </w:r>
      <w:r>
        <w:rPr>
          <w:sz w:val="28"/>
          <w:sz w:val="28"/>
          <w:szCs w:val="28"/>
          <w:rtl w:val="true"/>
        </w:rPr>
        <w:t xml:space="preserve">دختران و پسران </w:t>
      </w:r>
      <w:r>
        <w:rPr>
          <w:sz w:val="28"/>
          <w:sz w:val="28"/>
          <w:szCs w:val="28"/>
          <w:rtl w:val="true"/>
        </w:rPr>
        <w:t>در گوش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وچه ها نشان از عمق عزادار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عماد افرو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اکنون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خط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الها  در خد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و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به قول خود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فاده اب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ه است، چرا آنزما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وه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کز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استرات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lang w:bidi="fa-IR"/>
        </w:rPr>
        <w:t>۷۳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۷۲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سئول گرو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ف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خانه</w:t>
      </w:r>
      <w:r>
        <w:rPr>
          <w:sz w:val="28"/>
          <w:sz w:val="28"/>
          <w:szCs w:val="28"/>
          <w:rtl w:val="true"/>
        </w:rPr>
        <w:t xml:space="preserve"> مجمع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مصلحت نظام 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۷۹</w:t>
      </w:r>
      <w:r>
        <w:rPr>
          <w:sz w:val="28"/>
          <w:sz w:val="28"/>
          <w:szCs w:val="28"/>
          <w:rtl w:val="true"/>
        </w:rPr>
        <w:t>، و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وه فرهنگ، هنر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شب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</w:rPr>
        <w:t xml:space="preserve">، بوده و در </w:t>
      </w:r>
      <w:r>
        <w:rPr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هده داشته نگ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 مانند همه کارگز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خطر را متوجه شدند 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آم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جود داشت باش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خلا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به هر شکل </w:t>
      </w:r>
      <w:r>
        <w:rPr>
          <w:sz w:val="28"/>
          <w:sz w:val="28"/>
          <w:szCs w:val="28"/>
          <w:rtl w:val="true"/>
        </w:rPr>
        <w:t>ممکن؛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ه کارگزاران جورواجور حکومت ثابت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شاهد هستند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شان به لرزه در آمده است زنگ خطر را به صد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اهد هست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عزادار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نانک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 خودشان به 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ش کردن سخنان فلان آخ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وده مردم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مه آزاد باشند و از همه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 شده باشند و به هر شکل که خواستند خود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نند آنوقت است که ب</w:t>
      </w:r>
      <w:r>
        <w:rPr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ضاوت ک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است که  امثال عماد افروغ </w:t>
      </w:r>
      <w:r>
        <w:rPr>
          <w:sz w:val="28"/>
          <w:sz w:val="28"/>
          <w:szCs w:val="28"/>
          <w:rtl w:val="true"/>
        </w:rPr>
        <w:t xml:space="preserve">و آخوندهای مختلف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چ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نکرد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حاکم کنند و اکنون که روز جواب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ه است، زنگ خطررا  به صد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زنگ خطر است است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زن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06:00Z</dcterms:created>
  <dc:creator>alan</dc:creator>
  <dc:description/>
  <cp:keywords/>
  <dc:language>en-US</dc:language>
  <cp:lastModifiedBy>alan</cp:lastModifiedBy>
  <dcterms:modified xsi:type="dcterms:W3CDTF">2011-12-01T23:06:00Z</dcterms:modified>
  <cp:revision>3</cp:revision>
  <dc:subject/>
  <dc:title>انترناسیونال ٤٢٩</dc:title>
</cp:coreProperties>
</file>