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۲۹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نفرانس دوربان و افزایش خطر آلودگی هو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فان های شدید، سیلاب های مهیب، خشکسالی، بالا رفتن سطح آب دریا ها، قحطی و گرسنگی، بیخانمانی و آوارگی که کارشناسان بخشی مهمی از آن را ناشی از تغییرات جوی و گرم شدن تدریجی کره زمین می دانند، نتوانسته است امید به توافق در کنفرانس جهانی هوا در دوربان را بوجود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اجلاس دو هفته ای از </w:t>
      </w:r>
      <w:r>
        <w:rPr>
          <w:sz w:val="28"/>
          <w:sz w:val="28"/>
          <w:szCs w:val="28"/>
        </w:rPr>
        <w:t>۲۸</w:t>
      </w:r>
      <w:r>
        <w:rPr>
          <w:sz w:val="28"/>
          <w:sz w:val="28"/>
          <w:szCs w:val="28"/>
          <w:rtl w:val="true"/>
        </w:rPr>
        <w:t xml:space="preserve"> نوامبر یعنی سه روز قبل شروع شده و تا </w:t>
      </w:r>
      <w:r>
        <w:rPr>
          <w:sz w:val="28"/>
          <w:sz w:val="28"/>
          <w:szCs w:val="28"/>
        </w:rPr>
        <w:t>۹</w:t>
      </w:r>
      <w:r>
        <w:rPr>
          <w:sz w:val="28"/>
          <w:sz w:val="28"/>
          <w:szCs w:val="28"/>
          <w:rtl w:val="true"/>
        </w:rPr>
        <w:t xml:space="preserve"> دسامبر ادامه خواهد 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 به تعریف قرار است این نشست که با شرکت نمایندگان دولت ها و متخصصین در آفریقای جنوبی برگزار شده،  بین دولتها توافقی برای کاهش گاز های گلخانه ای بوجود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شواهد نشان می دهد که کنفرانس دوربان هم نتیجه ای بهتر از کنفرانس سالهای قبل در بالی، کپنهاگ و کانکون نخواهد داش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حت فشار جنبش های دفاع از محیط زیست و خطر فاجعه محیط زیستی که دانشمندان و پژوهشگران هشدار داده بودند، در سال </w:t>
      </w:r>
      <w:r>
        <w:rPr>
          <w:sz w:val="28"/>
          <w:sz w:val="28"/>
          <w:szCs w:val="28"/>
        </w:rPr>
        <w:t>۱۹۹۷</w:t>
      </w:r>
      <w:r>
        <w:rPr>
          <w:sz w:val="28"/>
          <w:sz w:val="28"/>
          <w:szCs w:val="28"/>
          <w:rtl w:val="true"/>
        </w:rPr>
        <w:t xml:space="preserve"> پیمان کیوتو توسط دولت های مختلف امضا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اساس این پیمان کشورهای صنعتی می بایست تولید گازهای گلخانه ای خود را در مقایسه با سال </w:t>
      </w:r>
      <w:r>
        <w:rPr>
          <w:sz w:val="28"/>
          <w:sz w:val="28"/>
          <w:szCs w:val="28"/>
        </w:rPr>
        <w:t>۱۹۰</w:t>
      </w:r>
      <w:r>
        <w:rPr>
          <w:sz w:val="28"/>
          <w:sz w:val="28"/>
          <w:szCs w:val="28"/>
          <w:rtl w:val="true"/>
        </w:rPr>
        <w:t xml:space="preserve"> به میزان </w:t>
      </w:r>
      <w:r>
        <w:rPr>
          <w:sz w:val="28"/>
          <w:sz w:val="28"/>
          <w:szCs w:val="28"/>
        </w:rPr>
        <w:t>۵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</w:rPr>
        <w:t>۲</w:t>
      </w:r>
      <w:r>
        <w:rPr>
          <w:sz w:val="28"/>
          <w:sz w:val="28"/>
          <w:szCs w:val="28"/>
          <w:rtl w:val="true"/>
        </w:rPr>
        <w:t xml:space="preserve"> درصد کاهش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پیمان فاقد صراحت و دقت است و استثنائات و ضمائم مختلفی دارد که جای تفسیر های گوناگون را باز می 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پایان سال</w:t>
      </w:r>
      <w:r>
        <w:rPr>
          <w:sz w:val="28"/>
          <w:sz w:val="28"/>
          <w:szCs w:val="28"/>
        </w:rPr>
        <w:t>۲۰۰۷</w:t>
      </w:r>
      <w:r>
        <w:rPr>
          <w:sz w:val="28"/>
          <w:sz w:val="28"/>
          <w:szCs w:val="28"/>
          <w:rtl w:val="true"/>
        </w:rPr>
        <w:t xml:space="preserve"> تعداد </w:t>
      </w:r>
      <w:r>
        <w:rPr>
          <w:sz w:val="28"/>
          <w:sz w:val="28"/>
          <w:szCs w:val="28"/>
        </w:rPr>
        <w:t>۱۷۴</w:t>
      </w:r>
      <w:r>
        <w:rPr>
          <w:sz w:val="28"/>
          <w:sz w:val="28"/>
          <w:szCs w:val="28"/>
          <w:rtl w:val="true"/>
        </w:rPr>
        <w:t xml:space="preserve"> کشور این پیمان را امضا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و دولت آمریکا و چین که بزرگترین منابع تولید گازهای مسموم کننده هوای کره زمین هستند، نسبت به این پیمان تعهدی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ریکا این پیمان را امضا نکرده است و چین هم بر اساس پیمان کیوتو در ردیف کشورهای در حال توسعه به حساب آمده و تعهدی برای رعایت این قرار داد ن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راستای اجرای پیمان کیوتو اتحادیه اروپا بازاری ایجاد کرد و برای کارخانه ها و نیروگاه ها سهمیه هایی برای انتشار دی اکسید کربن تعیین ن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می توانند با پرداخت پول بیشتر سهمیه بیشتری را در این بازار خریداری کرده و به میزان بیشتری گازهای گلخانه ای تولید نمایند این سهمیه در بازار خرید و فروش می شود یعنی مسموم کردن هوا برای نهاد های سرمایه داری که امکان پرداخت پول بیشتری دارند، مجاز بشمار می ر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/>
      </w:pPr>
      <w:r>
        <w:rPr>
          <w:sz w:val="28"/>
          <w:sz w:val="28"/>
          <w:szCs w:val="28"/>
          <w:rtl w:val="true"/>
        </w:rPr>
        <w:t>شکست کنفرانس دوربان قبل از شروع آن اعلا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گزاری این کنفرانس را می توان یک دلخوشی برای کسانی دانست که جلوگیری از فجایع محیط زیستی را در چهارچوب قرارداد ها و مناسبات سرمایه داری امکان پذیر می 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یط زیست قبل از اینکه مسئله مهمی برای دولت های سرمایه داری باشد، ابزاری در معاملات سیاسی و تبلیغات انتخابات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یمان نامه های مربوط به محیط زیست در سطح جهانی و حتی در سطح ملی هم بندرت ضمانت اجرائی داشته و جدی گرفته می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م در در زمانی آمریکا، کانادا و بسیاری از کشورهای اروپائی چندین سال است که با بحران مزمن و رو به رشد اقتصادی روبرو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کسب سود بیشتر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افع م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ا بعبارت صریحتر منافع سرمایه داری هر کشور و تنگ نظری و کوتاه بینی سرمایه نمی تواند جایی برای فکر کردن به خطری که هر روز زندگی ساکنین کره زمین را تهدید می کند، باقی بگذ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1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گزارش های منتشر شده نشان می دهد که در سالهای اخیر متوسط دمای کره زمین یک و نیم درجه سانتیگراد بالا 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یشنهادات بیشتر کارشناسان محیط زیست در این جهت است که با موافقت دولتها این میزان تا دو درجه سانتیگراد ثابت نگاه داشت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گزارش سازمان بین المللی همکاری برای انرژی </w:t>
      </w:r>
      <w:r>
        <w:rPr>
          <w:sz w:val="28"/>
          <w:szCs w:val="28"/>
        </w:rPr>
        <w:t>IE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شرایط حاضر و در صورتی که تصمیم های فوری و جدی گرفته نشود قبل از سال </w:t>
      </w:r>
      <w:r>
        <w:rPr>
          <w:sz w:val="28"/>
          <w:sz w:val="28"/>
          <w:szCs w:val="28"/>
        </w:rPr>
        <w:t>۲۰۵۰</w:t>
      </w:r>
      <w:r>
        <w:rPr>
          <w:sz w:val="28"/>
          <w:sz w:val="28"/>
          <w:szCs w:val="28"/>
          <w:rtl w:val="true"/>
        </w:rPr>
        <w:t xml:space="preserve"> افزایش دمای متوسط زمین به میزان سه و نیم درجه 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ین امری به معنی چندین برابر شدن ابعاد فاجعه های طبیع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چنین شرایطی خشکسالی در نواحی خشک بسیار شدیدتر و در نواحی مرطوب خطر سیلاب ها و آبگرفتگی ها بیشتر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لا آمدن آب دریا ها بخش های بزرگی از مناطق ساحلی که اغلب پرجمعیت هستند، مورد تهدید قرار خواه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نمونه سرزمین گرینلند که وسعت آن از ایران بیشتر است به زیر آب خواهد 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 به گزارش های منتشر شده اثرات تخریب محیط زیست حتی با افزایش دمای زمین به میزان فعلی هم رو به افزایش و بسیار خطرناک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1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شار آوردن به دولت ها و گسترش اعتراضات می تواند اندکی در مسابقه مهیبی که برای نابودی محیط زیست بین نهاد های مختلف سرمایه داری در جریان است، وقفه ایجاد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تغییر چشم انداز مهیبی که در مقابل بشریت ترسیم شده، بجز مقابله قاطع با سرمایه داری امکان پذیر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همیت دادن به آسایش، امنیت و رفاه انسانها و توجه به سرنوشت نسل های آینده در خصلت سرمایه دار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خریب محیط زیست را باید همچون جنگ، فقر، گرسنگی، بیخانمانی از عوارض مخرب این نظام وارونه به حساب آور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9:41:00Z</dcterms:created>
  <dc:creator>a</dc:creator>
  <dc:description/>
  <cp:keywords/>
  <dc:language>en-US</dc:language>
  <cp:lastModifiedBy>alan</cp:lastModifiedBy>
  <dcterms:modified xsi:type="dcterms:W3CDTF">2011-12-01T19:41:00Z</dcterms:modified>
  <cp:revision>2</cp:revision>
  <dc:subject/>
  <dc:title>کتک درمانی</dc:title>
</cp:coreProperties>
</file>