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Heading3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واپیمای صالحی اجازه عبور نیافت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  <w:lang w:val="en-GB"/>
        </w:rPr>
        <w:t xml:space="preserve">هواپیمای علی اکبر صالحی وزیر خارجه جمهوری اسلامی روز یکشنبه </w:t>
      </w:r>
      <w:r>
        <w:rPr>
          <w:sz w:val="28"/>
          <w:sz w:val="28"/>
          <w:szCs w:val="28"/>
          <w:lang w:val="en-GB"/>
        </w:rPr>
        <w:t>۶</w:t>
      </w:r>
      <w:r>
        <w:rPr>
          <w:sz w:val="28"/>
          <w:sz w:val="28"/>
          <w:szCs w:val="28"/>
          <w:rtl w:val="true"/>
          <w:lang w:val="en-GB"/>
        </w:rPr>
        <w:t xml:space="preserve"> آذر اجازه عبور از آسمان مجارستان را دریافت نکر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و نتوانست راه دیگری برای سفر به هلند پیدا کند و شرکت وزیر خارجه رژیم در اجلاس منع گسترش سلاح های شیمیائی در لاهه منتفی شد</w:t>
      </w:r>
      <w:r>
        <w:rPr>
          <w:sz w:val="28"/>
          <w:szCs w:val="28"/>
          <w:rtl w:val="true"/>
          <w:lang w:val="en-GB"/>
        </w:rPr>
        <w:t xml:space="preserve">.  </w:t>
      </w:r>
      <w:r>
        <w:rPr>
          <w:sz w:val="28"/>
          <w:sz w:val="28"/>
          <w:szCs w:val="28"/>
          <w:rtl w:val="true"/>
          <w:lang w:val="en-GB"/>
        </w:rPr>
        <w:t xml:space="preserve">روز بعد رسانه های داخلی از قول یک </w:t>
      </w:r>
      <w:r>
        <w:rPr>
          <w:sz w:val="28"/>
          <w:szCs w:val="28"/>
          <w:rtl w:val="true"/>
          <w:lang w:val="en-GB"/>
        </w:rPr>
        <w:t>"</w:t>
      </w:r>
      <w:r>
        <w:rPr>
          <w:sz w:val="28"/>
          <w:sz w:val="28"/>
          <w:szCs w:val="28"/>
          <w:rtl w:val="true"/>
          <w:lang w:val="en-GB"/>
        </w:rPr>
        <w:t>مقام آگاه</w:t>
      </w:r>
      <w:r>
        <w:rPr>
          <w:sz w:val="28"/>
          <w:szCs w:val="28"/>
          <w:rtl w:val="true"/>
          <w:lang w:val="en-GB"/>
        </w:rPr>
        <w:t xml:space="preserve">" </w:t>
      </w:r>
      <w:r>
        <w:rPr>
          <w:sz w:val="28"/>
          <w:sz w:val="28"/>
          <w:szCs w:val="28"/>
          <w:rtl w:val="true"/>
          <w:lang w:val="en-GB"/>
        </w:rPr>
        <w:t>وزارت خارجه اعلام کردند که دولت مجارستان با طرح برخی مسائل فنی از صدور مجوز عبور برای هواپیما خودداری کرده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ما مهمان پرست سخنگوی وزرات خارجه رژیم ممانعت از سفر صالحی را ناشی از فشار آمریکایی ها دانست و اعلام کرد که وزارت امور خارجه از سفیر مجارستان توضیح خواسته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ین خبر کوتاه را می توان قدرت نمائی دولتهای غربی در مقابل جمهوری اسلامی دان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ممانعت از سفر وزیر خارجه توسط مجارستان اوج استیصال و درماندگی حکومت را آشکارا جلوی چشم میگذار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ز هم پاشیدگی و نزاع های داخل نظام، و سربلند کردن یک جنبش سرنگونی میلیونی علیه حکومت، امکان قلدری و عربده کشی در سطح بین المللی را از رژیم گرفته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جمهوری اسلامی هم در سطح بین المللی در انزوای کامل قرار گرفته و هم در داخل در حلقه نفرت و انزجار مردم قرار دارد</w:t>
      </w:r>
      <w:r>
        <w:rPr>
          <w:sz w:val="28"/>
          <w:szCs w:val="28"/>
          <w:rtl w:val="true"/>
          <w:lang w:val="en-GB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9:32:00Z</dcterms:created>
  <dc:creator>a</dc:creator>
  <dc:description/>
  <cp:keywords/>
  <dc:language>en-US</dc:language>
  <cp:lastModifiedBy>alan</cp:lastModifiedBy>
  <dcterms:modified xsi:type="dcterms:W3CDTF">2011-12-01T19:32:00Z</dcterms:modified>
  <cp:revision>2</cp:revision>
  <dc:subject/>
  <dc:title>کتک درمانی</dc:title>
</cp:coreProperties>
</file>