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٤٢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ما همه رفيق تقي هستيم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جنبش اعتراض به قتل رفيق تقي نويسنده و منتقد اسلام </w:t>
      </w:r>
      <w:r>
        <w:rPr>
          <w:b/>
          <w:b/>
          <w:bCs/>
          <w:sz w:val="28"/>
          <w:sz w:val="28"/>
          <w:szCs w:val="28"/>
        </w:rPr>
        <w:t>٬</w:t>
      </w:r>
      <w:r>
        <w:rPr>
          <w:b/>
          <w:b/>
          <w:bCs/>
          <w:sz w:val="28"/>
          <w:sz w:val="28"/>
          <w:szCs w:val="28"/>
          <w:rtl w:val="true"/>
        </w:rPr>
        <w:t xml:space="preserve"> گسترده تر ميشو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امه سرگشاده مريم نمازي و مينا احدي به رئيس پارلمان اروپا جرسي بوز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خواست اعزام يک هيئت مستقل به آذربايجان براي رسيدگي به قتل رفيق تق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اقات مينا احدي با مسئولين اتحاديه اروپا در روز سه شنبه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</w:rPr>
        <w:t xml:space="preserve"> ماه دسامب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فرمان قتل را جنايتکاران حاکم بر ايران صادر کرده بودند و در نهايت هم همان فتوا دهندگان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رور نويسنده و منتقد سرشناس اسلام را سازمان داده و او را به قتل رسان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رفيق تقي ساعت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</w:rPr>
        <w:t xml:space="preserve"> شب </w:t>
      </w: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 w:val="28"/>
          <w:szCs w:val="28"/>
          <w:rtl w:val="true"/>
        </w:rPr>
        <w:t xml:space="preserve"> نوامبر در حاليکه از محل کارش رهسپار منزل بود مورد حمله قرار گرفت و بشدت زخمي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سپس در بيمارستان و بعد از چند عمل جراحي کمي بهبود يافت و حتي توانست مصاحبه کند و خود بگويد که انگشت اتهام بسوي حکومت اسلامي اي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پس در روز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نوامبر به نحوي مرموز به قتل رس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ه فرزند او و همسرش و همه وابستگان اين نويسنده سرشناس و پزشک بيماريهاي قلب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خواهان روشن شدن آمرين و عاملين اين قتل 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ا کنون دولت آذربايجان در اين مورد چيز زيادي نگفته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مهوري اسلامي ايران در رسانه هايش از اين قتل ابراز خوشحالي کرده و پسر آخوند لنکراني  که حکم قتل را پدرش داده 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اينکه فرمان خون ريختن پدرش اجرا شد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براز خوشنودي کر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ين واقعه در دنيا با اعتراضات زيادي روبرو شده و انجمن قلم و نهادهاي مدافع حقوق انساني اين جنايت وحشيانه را محکوم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عدادي از نويسندگان آذربايجاني با اعلام يک کمپي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 همه رفيق تقي هست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قالات انتقادي در مورد  مذهب اسلام و جنبش اسلامي نوشته و اين مقالات را به اسم رفقي تقي منتشر مي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آذربايجان موضوع قتل رفيق تقي به يک موضوع مهم سياسي تبديل شده و ابراز نفرت از حکومت اسلامي و جنايات اين حکومت در بين مردم بسيار گستر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راي رسيدگي به اين جنايت و براي روشن شدن همه زواياي اين قتل و آدمکش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طرف مينا احدي سخنگوي کميته بين المللي عليه اعدام و سنگسار و مريم نمازي مسئول نها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ه به شريعه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امروز پنجشنبه اول ماه دسامبر نامه اي براي رئيس پارلمان اروپا جرسي بوزک ارسال شد و رسما از پارلمان اروپا درخواست شد که يک هيئت مستقل به آذربايجان بفرستند تا اين موضوع را از نزديک بررسي 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قرار است روز سه شنبه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</w:rPr>
        <w:t xml:space="preserve"> ماه دسامبر مينا احدي در محل پارلمان اروپا با تعدادي از مسئولين پارلمان اروپا ملاقات کند و اين موضوع را پيگيري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مهوري اسلامي ايران که حکومت قتل و جنايت و کشتار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مروز بايد بداند که ديگر دوره فتوا دادن و  جنايتکاري آخوندها بسر رسيده و دير نيست روزي که طومار اين حکومت و باندهاي اسلامي جمع شود و سران حکومت اسلامي بجرم جنايت عليه بشريت دستگير و محاکمه گ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ا از همه مردم آزاديخواه در سراسر جهان دعوت ميکنيم که اين جنايت را محکوم کرده و بهر طريق ممکن به جمهوري جنايتکار اسلامي اعتراض 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کميته بين المللي عليه اعد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سامبر </w:t>
      </w:r>
      <w:r>
        <w:rPr>
          <w:sz w:val="28"/>
          <w:sz w:val="28"/>
          <w:szCs w:val="28"/>
          <w:lang w:bidi="fa-IR"/>
        </w:rPr>
        <w:t>۲۰۱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2:33:00Z</dcterms:created>
  <dc:creator>alan</dc:creator>
  <dc:description/>
  <cp:keywords/>
  <dc:language>en-US</dc:language>
  <cp:lastModifiedBy>alan</cp:lastModifiedBy>
  <dcterms:modified xsi:type="dcterms:W3CDTF">2011-12-01T22:47:00Z</dcterms:modified>
  <cp:revision>2</cp:revision>
  <dc:subject/>
  <dc:title>ما همه رفيق تقي هستيم</dc:title>
</cp:coreProperties>
</file>