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rFonts w:ascii="Sakkal Majalla;Times New Roman" w:hAnsi="Sakkal Majalla;Times New Roman" w:cs="Sakkal Majalla;Times New Roman"/>
          <w:sz w:val="28"/>
          <w:sz w:val="28"/>
          <w:szCs w:val="28"/>
          <w:lang w:bidi="fa-IR"/>
        </w:rPr>
        <w:t>٤٢٨</w:t>
      </w:r>
    </w:p>
    <w:p>
      <w:pPr>
        <w:pStyle w:val="Normal"/>
        <w:bidi w:val="1"/>
        <w:ind w:left="0" w:right="0" w:hanging="0"/>
        <w:jc w:val="left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ascii="Sakkal Majalla;Times New Roman" w:hAnsi="Sakkal Majalla;Times New Roman" w:cs="Sakkal Majalla;Times New Roman"/>
          <w:sz w:val="28"/>
          <w:sz w:val="28"/>
          <w:szCs w:val="28"/>
          <w:rtl w:val="true"/>
          <w:lang w:bidi="fa-IR"/>
        </w:rPr>
        <w:t>هادی وقفی</w:t>
      </w:r>
    </w:p>
    <w:p>
      <w:pPr>
        <w:pStyle w:val="Normal"/>
        <w:bidi w:val="1"/>
        <w:ind w:left="0" w:right="0" w:hanging="0"/>
        <w:jc w:val="center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علیا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 xml:space="preserve">، پرچمدار  انقلابات ناتمام و خواسته های 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"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کوچک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 xml:space="preserve">" </w:t>
      </w:r>
      <w:r>
        <w:rPr>
          <w:rFonts w:ascii="Sakkal Majalla;Times New Roman" w:hAnsi="Sakkal Majalla;Times New Roman" w:cs="Sakkal Majalla;Times New Roman"/>
          <w:b/>
          <w:b/>
          <w:bCs/>
          <w:sz w:val="28"/>
          <w:sz w:val="28"/>
          <w:szCs w:val="28"/>
          <w:rtl w:val="true"/>
          <w:lang w:bidi="fa-IR"/>
        </w:rPr>
        <w:t>و انسانی</w:t>
      </w: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Sakkal Majalla;Times New Roman" w:hAnsi="Sakkal Majalla;Times New Roman" w:cs="Sakkal Majalla;Times New Roman"/>
          <w:b/>
          <w:b/>
          <w:bCs/>
          <w:sz w:val="28"/>
          <w:szCs w:val="28"/>
          <w:lang w:bidi="fa-IR"/>
        </w:rPr>
      </w:pPr>
      <w:r>
        <w:rPr>
          <w:rFonts w:cs="Sakkal Majalla;Times New Roman" w:ascii="Sakkal Majalla;Times New Roman" w:hAnsi="Sakkal Majalla;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ه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خ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ه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ح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لا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ژ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گر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ی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ر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أسف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کولار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سب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وی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ادیکالیس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ق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ع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یو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ک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لا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نخ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ک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ا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خ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ضاو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ت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ن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س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ه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نی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ی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خ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قیرآم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ش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ستا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ان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ضم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ید</w:t>
      </w:r>
      <w:r>
        <w:rPr>
          <w:sz w:val="28"/>
          <w:szCs w:val="28"/>
          <w:rtl w:val="true"/>
          <w:lang w:bidi="fa-IR"/>
        </w:rPr>
        <w:t xml:space="preserve">"!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ی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مثا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ط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ا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ک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س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صوص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ظ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پ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ه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ا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ا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لب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ب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او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ی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خت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ی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ما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یم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د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جو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این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هم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ک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ب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ه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بش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نطق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ورمیا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م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فریق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ی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و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ژوئ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ناس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خ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کار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ب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یو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س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داق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ــ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لتحری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م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اح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یاک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پ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بلاگ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ی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سر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ی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امر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ا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س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ر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ر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ل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حتمال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م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ل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لتحری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سخ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ر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پسگ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رژوای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ن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کوب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م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ر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ر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سلامگرای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ن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ی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ج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حقوق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لترناتی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د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نج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ز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ش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ت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شو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قدامش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عد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ل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وذ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یادگرا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و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چ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دواج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ش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ش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زا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ک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ی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ه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یز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ل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و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تر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بو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و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یز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قت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یا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آور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ج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مهد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جربیات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ک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یژ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نگو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ص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ری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رضای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ری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اط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کتاتوری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ف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کمیل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ا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قلابات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ش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م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وقف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لی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پرچمدا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چک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ر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های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کر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تو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صل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تجاع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ند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نریزی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شوب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اند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انش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یغ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Arial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*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علیا 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2:57:00Z</dcterms:created>
  <dc:creator>alan</dc:creator>
  <dc:description/>
  <cp:keywords/>
  <dc:language>en-US</dc:language>
  <cp:lastModifiedBy>alan</cp:lastModifiedBy>
  <dcterms:modified xsi:type="dcterms:W3CDTF">2011-11-24T22:57:00Z</dcterms:modified>
  <cp:revision>2</cp:revision>
  <dc:subject/>
  <dc:title>انترناسیونال ٤٢٨</dc:title>
</cp:coreProperties>
</file>