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 xml:space="preserve">انترناسیونال </w:t>
      </w:r>
      <w:r>
        <w:rPr>
          <w:rFonts w:cs="Times New Roman"/>
          <w:b/>
          <w:b/>
          <w:bCs/>
          <w:sz w:val="28"/>
          <w:sz w:val="28"/>
          <w:szCs w:val="28"/>
          <w:lang w:eastAsia="fa-IR" w:bidi="fa-IR"/>
        </w:rPr>
        <w:t>٤٢٨</w:t>
      </w:r>
    </w:p>
    <w:p>
      <w:pPr>
        <w:pStyle w:val="Normal"/>
        <w:bidi w:val="1"/>
        <w:ind w:left="0" w:right="0" w:hanging="0"/>
        <w:jc w:val="left"/>
        <w:rPr>
          <w:rFonts w:cs="Times New Roman"/>
          <w:b/>
          <w:b/>
          <w:bCs/>
          <w:sz w:val="36"/>
          <w:szCs w:val="36"/>
          <w:lang w:eastAsia="fa-IR" w:bidi="fa-IR"/>
        </w:rPr>
      </w:pPr>
      <w:r>
        <w:rPr>
          <w:rFonts w:cs="Times New Roman"/>
          <w:b/>
          <w:bCs/>
          <w:sz w:val="36"/>
          <w:szCs w:val="36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28"/>
          <w:szCs w:val="28"/>
          <w:lang w:eastAsia="fa-IR" w:bidi="fa-IR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انتخابات یا انقلاب؟</w:t>
      </w:r>
    </w:p>
    <w:p>
      <w:pPr>
        <w:pStyle w:val="Normal"/>
        <w:bidi w:val="1"/>
        <w:ind w:left="0" w:right="0" w:hanging="0"/>
        <w:jc w:val="center"/>
        <w:rPr>
          <w:rFonts w:cs="Times New Roman"/>
          <w:sz w:val="28"/>
          <w:szCs w:val="28"/>
          <w:lang w:eastAsia="fa-IR" w:bidi="fa-IR"/>
        </w:rPr>
      </w:pP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گفتگوی تلویزیون کانال جدید با مصطفی صابر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در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ورد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حمله به روزنامه ایران و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جریان انحرافی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صطفی صابر دیروز ماموران دادستانی تهران به دقتر روزنامه ایران حمله کردند و قصد داشتند اکبر جوانفکر را که مشاور احمدی نژاد و مدیر عامل خبرگزاری ایرنا هست دستگیر 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گاز اشک آور انداختند، درگیر شدند و در آخر هم به ظاهر حکم دستگیری ایشان لغو شده، ماجرا از چه قرار است آیا هجوم مخالفین احمدی نژاد به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جریان انحراف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شروع شده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صطفی صابر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حمله به این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جریان انحراف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عنی  باند احمدی نژاد و مشایی و همین جوانفکر مشاور احمدی نژاد، مدتی است که جریان دا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لا  جنگ و دعوا میان اینها مدتی است که در هر سخنرانی و در هر اجتماعی که میگذارند و به اصطلاح با یکدیگر دیالوگ و  بگو مگو میکنند، خود را نشان میده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اتفاق دیروز و اقدام برای دستگیری جوانفکر که ظاهرا فورا احمدی نژاد به جایی تلفن میکند و در خود محل هم  مقاومت میکنند و خلاصه موضوع دستگیری فعلی منتفی میشود، در واقع آخرین بروز دعواها و اختلافات و جنگ و جدالهای است که الان در این بقایای جمهوری اسلامی که سر کار هست جریان دا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عضی این اختلافات و درگیریهای اخیر را اینطور تفسیر میکنند که  به کشاکش جناحهای رژیم برای انتخابات آتی مجلس مربوط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یگویند این تنشها بین اصولگرایان برای این است که طرفداران احمدی نژاد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رای های خاکستر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را جلب خودشان 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گونه تحلیل ها چقدر صحت دا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Times New Roman"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صطفی صابر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تحلیل مورد علاقه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امثال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بی بی سی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ز انتخابات جمهوری اسلامی جوری صحبت میکند انگار انتخابات در سویس و یا در غرب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طوری از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رای های خاکستر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صحبت میکنند که حالا آنها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 که گویا هوادار موسوی و کروبی بودند حالا در انتخابات مجلس سرشان بی کلاه مانده و نماینده ای ندار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حمدی نژاد و دار دسته اش میخواهند این رای ها را جمع 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!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حالا انگار مردم به پای صندوقهای رای میروند و مثلا به جای موسوی و کروبی به احمدی نژاد رای میدهند که یک ذره سعی میکند از وجه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ه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اسلامی رژیم فاصله بگیرد و یا  مثلا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ران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را برجسته بک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.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تحلیلها و یا بهتر بگویم آرزوهای بی بی سی و امثال او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فقط بی بی سی هم نی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نهایی که خواهان استحاله تدریجی جمهوری اسلامی هستند و میخواهند جمهوری اسلامی تا یک </w:t>
      </w:r>
      <w:r>
        <w:rPr>
          <w:rFonts w:cs="Times New Roman"/>
          <w:sz w:val="28"/>
          <w:sz w:val="28"/>
          <w:szCs w:val="28"/>
          <w:lang w:eastAsia="fa-IR" w:bidi="fa-IR"/>
        </w:rPr>
        <w:t>٢٠٠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سال دیگری باشد و بتدریج و یواش یواش اصلاح بشو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ها اینجور آرزوها و خیالات می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نظرم مساله این نی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ساله به طور واقعی دعواهای بین اینها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ها سر آب خوردن هم با یکدیگر دعوایشان میشود و کشاکش میشود، چه رسد به مراسمی که قرار است معلوم شود کی دستش به آب و نان بیشتری میرس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همان چیزی که به آن انتخابات میگو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 جنگ قدرتی است بین اینها و جمهوری اسلامی هم از همان اولش با همین جنگ قدرتها و دعواهای درونی شروع کرده و با همین پایان می یاب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ز دوره بازرگان و خمینی همینجور بوده، مسئله بنی صدر و بیرون انداختن مجاهدین هم همین بود و بعد هم دعواهای بین خودشان </w:t>
      </w:r>
      <w:r>
        <w:rPr>
          <w:rFonts w:cs="Times New Roman"/>
          <w:sz w:val="28"/>
          <w:szCs w:val="28"/>
          <w:rtl w:val="true"/>
          <w:lang w:eastAsia="fa-IR" w:bidi="fa-IR"/>
        </w:rPr>
        <w:t>(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خود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هایی که باقی مانده بود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 غیره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ائم اینها در حال جنگ بودند و جمهوری اسلامی همین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عنی مسئله خیلی پایه ای تر و اساسی تر از اینه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ر میگردد به یک بنیاد ذاتی جمهوری اسلامی که هیچ گاه از طرف جامعه پذیرفته ن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بعلاوه اینکه الان باید این وضعیت در هم ریخته و درب و داغان و بحرانی جمهوری اسلامی را ضربدر این واقعیت کرد که انقلاب عظیمی در سال </w:t>
      </w:r>
      <w:r>
        <w:rPr>
          <w:rFonts w:cs="Times New Roman"/>
          <w:sz w:val="28"/>
          <w:sz w:val="28"/>
          <w:szCs w:val="28"/>
          <w:lang w:eastAsia="fa-IR" w:bidi="fa-IR"/>
        </w:rPr>
        <w:t>٨٨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شد و مردم به میدان آمد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گرچه نتوانستند جمهوری اسلامی را بیاندازند ولی این انقلاب به همه دنیا کشیده 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مروز داریم میبینیم تمام دنیا در جوش و خروش آست و این به سهم خودش فشار بر جمهوری اسلامی میگذارد و در اوضاع ایران بازتاب می یاب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ه هر حال مسئله در این سطح است و اینها با این مشکلات روبرو هست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نابر ربط دادن به  انتخابات و مسئله را محدود کردن در انتخابات،  تنها تبلیغات انتخاباتی از نوع بی بی سی برای جمهوری اسلامی است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کشاکش ها که حالا در شکل دعوای بین قوه قضائیه و دولت بروز کرده است،  چقدر بر سر اختلاس چند میلیارد دلاری است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صطفی صابر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آنهم مطرح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 حتی به اصطلاح اینها انتخابات، و یا همان جنگ و دعوا بر سر تقسیم قدرت هم یک شکلی از بروز دعواهایشان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آن مسئله </w:t>
      </w:r>
      <w:r>
        <w:rPr>
          <w:rFonts w:cs="Times New Roman"/>
          <w:sz w:val="28"/>
          <w:sz w:val="28"/>
          <w:szCs w:val="28"/>
          <w:lang w:eastAsia="fa-IR" w:bidi="fa-IR"/>
        </w:rPr>
        <w:t>٣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میلیارد دلاری هم که اژه ای و قوه قضاییه به دنبال آن است ، محلی برای بروز این اختلافات و دعواها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لی خود نفس دعواها را توضیح نمیده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فقط شکل بروز را توضیح میده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له بطور واقعی ظاهرا یک سری مثل بر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دران  لاریجانی ها و شهردار تهران قالیباف که مخالف احمدی نژاد و مقابل احمدی نژاد ایستاده اند دارند سعی میکنند سر این اختلاس </w:t>
      </w:r>
      <w:r>
        <w:rPr>
          <w:rFonts w:cs="Times New Roman"/>
          <w:sz w:val="28"/>
          <w:sz w:val="28"/>
          <w:szCs w:val="28"/>
          <w:lang w:eastAsia="fa-IR" w:bidi="fa-IR"/>
        </w:rPr>
        <w:t>٣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میلیارد دلاری </w:t>
      </w:r>
      <w:r>
        <w:rPr>
          <w:rFonts w:cs="Times New Roman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ه فقط یک آفتابه دزدی اینهاست چون در واقع اینها هر روز در حال اختلاس و بالا کشیدن و غارت مردم ایران هستند از خامنه ایش گرفته تا بقیه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طرف مقابل را کنار بز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ه هر حال آن محل و م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ح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لی است برای اینکه اینها با یکدیگر تسویه حساب بکنند، ولی باز هم اصل قضیه را توضیح نمیدهد و اینکه منشا دعوای انها چیز دیگری است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نقش خامنه ای این وسط چه بود آیا کسی که زنگ زده تا جوانفکر را دستگیر نکنند خامنه ای بوده؟ فکر میکنید نقشه خامنه ای  چیست و چه چیزی را میخواهد پیش ببر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صطفی صابر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نقشه خامنه ای این است که این اوباشی را که در اطرافش مانده اند یک جوری متحد نگه دارد و نظام را حفظ بک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تمام تلاشش این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وست ندارد که احمدی نژاد قبل از پایان موعد دوره ریاست جمهوری اش کنار برود و خامنه ای خودش را با یک وضعیتی روبرو کند که بحران زا با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ثلا ریس جمهور نداشته باشد و بخواهد با وضعیت به اصطلاح تنش زایی مواجه بشو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تنها نقشه فراتر از اینی  که خامنه ای دارد بظاهر این است که بچه را با جایش بیندازد بیرون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عنی کلا دور همان نمایشی که اینها هر چند وقط یکبار برگزار میکنند و مقامات را بین خودشان تقسیم میکنند و اسمش را انتخابات میگذارند، دور این کاملا خط بک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لا مسئله را جوری بکند که محلی باز نشود که اینها به سر و کله یکدیگر بز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چون انتخابات در جمهوری اسلامی معنی اش این است که این باندها و جریانات مختلف درون جمهوری اسلامی با هم رقابت میکنند و بالاخره یک سیستمی است برای اینکه ببینند کی قدرت بیشتری داشته با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خامنه ای میخواهد همان را هم حذف بکند و همه چیز را خودش تعیین بک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راه حلی است که خامنه ای بنظرش رسیده و دارد سعی میکند همین را پیش بب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ر نتیجه خواهان این است که الان اینها دعواشان با یکدیگر حاد نشود و زیاد در سر و کله یکدیگر نز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و از یک طرف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ر تلاش این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ست که  احمدی نژاد زیر پای بقیه را خالی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کند و از آنطرف بقیه زیر پای احمدی نژاد را خالی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ن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نند و یک جوری این وضع را کج دار و مریض نگه دا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تا همانطور که گفتم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بعدا سر فرصت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چه را با جایش کلا  بیندازد بیرون و سعی بکند یک وضعیتی بوجود بیاورد که همه چیز تماما توسط ولی فقیه تعیین تکلیف بشود و هیچ حالت تنشی پیش نیای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نقشه خامنه ای است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حالا اینکه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چ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قدر بتواند این را پیش ببرد بحث دیگری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نیا را نه خامنه ای و نه احمدی نژاد و نه آمریکا میساز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دنیا عرصه مبارزه طبقاتی و تمایلات مختلف اجتماعی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همچنان که دیدیم انتخابات قبلی که همچنان و طبق سنت های قبلی یک عده قاتل و چاقو کش و اعدامگر و رییس دولت سابق و رییس مجلس سابق و فرمانده سپاه سابق را گذاشتند جلوی مردم که </w:t>
      </w:r>
      <w:r>
        <w:rPr>
          <w:rFonts w:cs="Times New Roman"/>
          <w:sz w:val="28"/>
          <w:szCs w:val="28"/>
          <w:rtl w:val="true"/>
          <w:lang w:eastAsia="fa-IR"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نتخاب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کنند، مردم از این فرصت استفاده کردند و آمدند انتخابات را تبدیل کردند به یک انقلاب علیه جمهوری اسلام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یخواهم بگوییم جامعه عرصه یک مبارزه طبقاتی است حتی جایی که یک جمهوری اسلامی عجیب غریب را هم بیاورند سر کار بگذارند و بخواهند وضع را اداره کنند بالاخره  سر انجام تمایلات اجتماعی و طبقاتی خودش را نشان میده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مردم به میدان میایند و وضع را عوض می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حالا باید دید که این نقشه حامنه ای چقدر میتواند پیش برو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فکر میکنید این دعواها کارش به کجا میکشد؟ به  نظر شما عاقبت این دعواها چیست؟ و بالاخره مردم اینجا چکاره هست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مصطفی صابر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نظرم مبارزه مردم فاکتور تعیین کننده نهایی است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آن چیزی است که اوضاع را رقم خواهد ز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دعواها بنظر من حادتر خواهد ش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که خامنه ا ی دائم در تلاش این است که یک جوری جلوی آن را بگیرد و هر چیزی را که دعوا زا و دعوا آفرین باشد را حر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ث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کند، حتی همان نمایشات مسخره خودشان را که اسمش را انتخابات گذاشته اند بردارد، به جایی نخواهد رسی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به هر حال فاکتور نهایی اوضاع ایران این است که بالاخره در آنجا </w:t>
      </w:r>
      <w:r>
        <w:rPr>
          <w:rFonts w:cs="Times New Roman"/>
          <w:sz w:val="28"/>
          <w:sz w:val="28"/>
          <w:szCs w:val="28"/>
          <w:lang w:eastAsia="fa-IR" w:bidi="fa-IR"/>
        </w:rPr>
        <w:t>٨٠</w:t>
      </w:r>
      <w:r>
        <w:rPr>
          <w:rFonts w:cs="Times New Roman"/>
          <w:sz w:val="28"/>
          <w:szCs w:val="28"/>
          <w:rtl w:val="true"/>
          <w:lang w:eastAsia="fa-IR" w:bidi="fa-IR"/>
        </w:rPr>
        <w:t>-</w:t>
      </w:r>
      <w:r>
        <w:rPr>
          <w:rFonts w:cs="Times New Roman"/>
          <w:sz w:val="28"/>
          <w:sz w:val="28"/>
          <w:szCs w:val="28"/>
          <w:lang w:eastAsia="fa-IR" w:bidi="fa-IR"/>
        </w:rPr>
        <w:t>٧٠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میلیون آدم هستند که متوقع هستند، مدرن و متمدن هستند و از دنیا خبر دارن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در عین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حال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تحت فقر و فلاکت و اختناق شدید قرار دار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ک مشت اوباش و دزد و قاتل و آیت الله های میلیاردر و جانی های ب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لفطره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حاکم هستند و الان داریم میبینیم که وضعیت بین المللی شان به شدت وخیم است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و همین امروز و دیروز کلی تحریمهای جدید علیه شان وضع شده و دارند کاملا از بازار جهانی بیرون میاندازندشان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با تحریمهایی که برای بانک مرکزی دارد صورت میگیرد دیگر کم کم نفتشان را هم نمیتوانند بفروش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اینها </w:t>
      </w:r>
      <w:r>
        <w:rPr>
          <w:rFonts w:cs="Times New Roman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حکومت اوباش اسلام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)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ک وصله نچسب به جامعه ایران و به دنیای امروز هستند و تکلیف نهایی را مبارزه مردم و انقلاب مردم علیه این وضع تعیین خواهد کر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همچنان که در مصر و سوریه و لیبی و همه کشورهای دیگر حتی خود آمریکا و اروپا داریم میبنیم مردم دارند بیرون میایند تا سرنوشت خودشان را بدست بگیر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مردم ایران که در سال </w:t>
      </w:r>
      <w:r>
        <w:rPr>
          <w:rFonts w:cs="Times New Roman"/>
          <w:sz w:val="28"/>
          <w:sz w:val="28"/>
          <w:szCs w:val="28"/>
          <w:lang w:eastAsia="fa-IR" w:bidi="fa-IR"/>
        </w:rPr>
        <w:t>٨٨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sz w:val="28"/>
          <w:sz w:val="28"/>
          <w:szCs w:val="28"/>
          <w:lang w:eastAsia="fa-IR" w:bidi="fa-IR"/>
        </w:rPr>
        <w:t>٢٠٠٩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 xml:space="preserve"> میلادی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ین موج جدید در دنیا را شروع کردند ، بنظرم حالا  باید بیانند جلو و یک قدم جلوتر را نشان بده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جمهوری اسلامی را از ریشه در آورند و  با تمام این کثافات و دعواهایش و با احمدی نژاد و خامنه ای و مجتبی خامنه ای و غیره اش پایین بکشند و حکومت و جامعه مطلوب و مطابق منافع خودشان یعنی یک جامعه آزاد و برابر انسانی را برقرار کنند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یک راهی به کل دنیا نشان بدهند و خودشان را آزاد بکنن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eastAsia="fa-IR" w:bidi="fa-IR"/>
        </w:rPr>
        <w:t>حمید حقشناس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: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تشکر میکنم مصطفی صابر از این وقتی که به ما دادید</w:t>
      </w:r>
      <w:r>
        <w:rPr>
          <w:rFonts w:cs="Times New Roman"/>
          <w:sz w:val="28"/>
          <w:szCs w:val="28"/>
          <w:rtl w:val="true"/>
          <w:lang w:eastAsia="fa-IR"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  <w:lang w:eastAsia="fa-IR"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نترناسیونال</w:t>
      </w:r>
      <w:r>
        <w:rPr>
          <w:rFonts w:cs="Times New Roman"/>
          <w:sz w:val="28"/>
          <w:szCs w:val="28"/>
          <w:rtl w:val="true"/>
          <w:lang w:eastAsia="fa-IR"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eastAsia="fa-IR" w:bidi="fa-IR"/>
        </w:rPr>
        <w:t>از نازیلا صادقی بخاطر پیاده کردن این گفتگو سپاسگزاری میکنیم</w:t>
      </w:r>
      <w:r>
        <w:rPr>
          <w:rFonts w:cs="Times New Roman"/>
          <w:b/>
          <w:bCs/>
          <w:sz w:val="28"/>
          <w:szCs w:val="28"/>
          <w:rtl w:val="true"/>
          <w:lang w:eastAsia="fa-IR" w:bidi="fa-IR"/>
        </w:rPr>
        <w:t>.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sv-SE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8:45:00Z</dcterms:created>
  <dc:creator>Nazila</dc:creator>
  <dc:description/>
  <cp:keywords/>
  <dc:language>en-US</dc:language>
  <cp:lastModifiedBy>alan</cp:lastModifiedBy>
  <dcterms:modified xsi:type="dcterms:W3CDTF">2011-11-24T18:45:00Z</dcterms:modified>
  <cp:revision>2</cp:revision>
  <dc:subject/>
  <dc:title>انتخابات یا انقلاب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