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٤٢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گران يونان از كارگران پرتغال اعلام حمايت كر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٢٤</w:t>
      </w:r>
      <w:r>
        <w:rPr>
          <w:sz w:val="28"/>
          <w:sz w:val="28"/>
          <w:szCs w:val="28"/>
          <w:rtl w:val="true"/>
        </w:rPr>
        <w:t xml:space="preserve"> نوامبر يك روز بزرگ اعتراضي در يون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هر آتن به فراخوان اتحاديه هاي كارگري در اين كشور هزاران نفر از مردم در اعتراض به قبض هاي گران برق و اضافه شدن مالبات بر مالكيت بر روي اين قبض ها در اداره برق شهر آتن تجمع كردند و اين محل را به اشغال خود درآو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رابر اين حركت پليس يونان وارد كار شد و با دستگيري و خشونت مردم را از اين محل خارج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اين حركت اعتراضي بنا بر خبر ها حداقل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نفر دستگير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عد از اين حركت اعتراضي مردم معترضي كه در اداره برق جمع شده بودند به نشانه پشتيباني از اعتراضات مردم كشور پرتغال در اعتراض به سياستهاي اقتصادي دولتشان و اعتصابات كارگري در آنجا به سمت سفارت اين كشور در آتن رفتند و همانجا اعلام داشتند كه در حمايت از مبارزات کارگران و مردم پرتغال روز پنجشنبه آينده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دسامبر به مدت دو ساعت  دست از كار خواهند كشي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اتحاديه هاي كارگري در يونان برآورد میکنند که حداقل نيم ميليون نفر در اعتصاب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دسامبر شرکت خواهن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ات حمايتي كارگران كشورهاي مختلف از يك ديگر يك اتفاق جديد و بسیار مهم در مبارزات کارگران و مردم است و  در تحولات سياسي امروز جهان و در دل جنبش جهاني عليه سرمايه داري میتواند نقش مهمی ایفا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ده باد اتحاد جهاني كارگران</w:t>
      </w:r>
      <w:r>
        <w:rPr>
          <w:sz w:val="28"/>
          <w:szCs w:val="28"/>
          <w:rtl w:val="true"/>
        </w:rPr>
        <w:t xml:space="preserve">!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23:24:00Z</dcterms:created>
  <dc:creator>Alan</dc:creator>
  <dc:description/>
  <cp:keywords/>
  <dc:language>en-US</dc:language>
  <cp:lastModifiedBy>alan</cp:lastModifiedBy>
  <dcterms:modified xsi:type="dcterms:W3CDTF">2011-11-24T23:24:00Z</dcterms:modified>
  <cp:revision>3</cp:revision>
  <dc:subject/>
  <dc:title>كارگران يونان در حمايت از كارگران پرتغال اعلام حمايت كردند</dc:title>
</cp:coreProperties>
</file>