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color w:val="000000"/>
          <w:sz w:val="28"/>
          <w:sz w:val="28"/>
          <w:szCs w:val="28"/>
          <w:lang w:bidi="fa-IR"/>
        </w:rPr>
        <w:t>٤٢٨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کاظم نیکخوا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صر در کوران یک انقلاب واقعی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در مق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س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ا فو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 سرنگون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بارک 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خ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شت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نگ انقلاب 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ک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نقلاب واقع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ردم خواهان تحولات اسا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هست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عترض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نه فقط ع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نظا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لکه حت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ع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پوز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س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و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سنت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هستند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قت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که سخنگو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خوان المسل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ر 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د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التح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حضور 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اف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ا </w:t>
      </w:r>
      <w:r>
        <w:rPr>
          <w:color w:val="000000"/>
          <w:sz w:val="28"/>
          <w:sz w:val="28"/>
          <w:szCs w:val="28"/>
          <w:rtl w:val="true"/>
          <w:lang w:bidi="fa-IR"/>
        </w:rPr>
        <w:t>ه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و طبل معترض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فرار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شد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ین بخشی از گزارش زنده ای است که خبرنگار رادیوی چهار بی بی سی دیروز </w:t>
      </w:r>
      <w:r>
        <w:rPr>
          <w:color w:val="000000"/>
          <w:sz w:val="28"/>
          <w:sz w:val="28"/>
          <w:szCs w:val="28"/>
          <w:lang w:bidi="fa-IR"/>
        </w:rPr>
        <w:t>٢٣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نوامبر ارائه داد</w:t>
      </w:r>
      <w:r>
        <w:rPr>
          <w:color w:val="000000"/>
          <w:sz w:val="28"/>
          <w:szCs w:val="28"/>
          <w:rtl w:val="true"/>
          <w:lang w:bidi="fa-IR"/>
        </w:rPr>
        <w:t>. (</w:t>
      </w:r>
      <w:r>
        <w:rPr>
          <w:color w:val="000000"/>
          <w:sz w:val="28"/>
          <w:sz w:val="28"/>
          <w:szCs w:val="28"/>
          <w:rtl w:val="true"/>
          <w:lang w:bidi="fa-IR"/>
        </w:rPr>
        <w:t>بعدا در جایی ندیدم که خبر هو کردن سخنگوی اخوان المسلمین توسط بی بی سی انعکاس داده شده باشد</w:t>
      </w:r>
      <w:r>
        <w:rPr>
          <w:color w:val="000000"/>
          <w:sz w:val="28"/>
          <w:szCs w:val="28"/>
          <w:rtl w:val="true"/>
          <w:lang w:bidi="fa-IR"/>
        </w:rPr>
        <w:t xml:space="preserve">.)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بازگو کردن تحولات یک انقلاب کار ساده ای نی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ر لحظه اتقاق تازه ای می افتد و خبرهای قبلی را کهنه مینما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 تحولات این دو سه روزه در مصر ماندنی خواهد بود و بر آینده مصر و کل منطقه تاثیراتی عمیق خواهد گذاش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و رویداد بسیار مهم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یکی اینکه انقلاب این بار ارتش را که ستون فقرات تمام سیستم های کهنه و ارتجاعی است نشانه رفته است و مصمم است نظامیان را به زیر بک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یگر اینکه بقول خبرنگار بی بی سی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اپوزیسیون سنت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که اینجا بیش از همه منظور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اخوان المسلمین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است دارد آماج انقلاب واقع میشود و در صفوفش شکاف افتا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رتش باید سرنگون شود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خیلی ها وقایع این روزها در مصر را انقلاب دوم مینام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برخی آنرا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 واقع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میخوا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و برخی به آن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فاز دوم انقلاب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مصر میگوی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 همه کس توافق دارد که این انقلاب هر نامی که روی آن گذاشته شود، جدی تر و عمیق تر از انقلاب در ماه ژانویه و فوریه است که به سرنگونی مبارک انجام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شواهد و اخبار حاکی از این است که مردم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تحولاتی اساس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میخواه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 این را مشخصا بر زبان می آو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 در سرلوحه این تحولات اساسی کنارزدن ارتش از قدرت قرار دارد</w:t>
      </w:r>
      <w:r>
        <w:rPr>
          <w:color w:val="000000"/>
          <w:sz w:val="28"/>
          <w:szCs w:val="28"/>
          <w:rtl w:val="true"/>
          <w:lang w:bidi="fa-IR"/>
        </w:rPr>
        <w:t>. "</w:t>
      </w:r>
      <w:r>
        <w:rPr>
          <w:color w:val="000000"/>
          <w:sz w:val="28"/>
          <w:sz w:val="28"/>
          <w:szCs w:val="28"/>
          <w:rtl w:val="true"/>
          <w:lang w:bidi="fa-IR"/>
        </w:rPr>
        <w:t>طنطاوی باید بر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رتش باید گورش را گم 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ژنرالها باید برو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آنها بخشی از سیستم حاکم بوده اند و باز هم آنها هستند که قرار است در مورد آینده بعد از انقلاب ما تصمیم بگیرند</w:t>
      </w:r>
      <w:r>
        <w:rPr>
          <w:color w:val="000000"/>
          <w:sz w:val="28"/>
          <w:szCs w:val="28"/>
          <w:rtl w:val="true"/>
          <w:lang w:bidi="fa-IR"/>
        </w:rPr>
        <w:t xml:space="preserve">." </w:t>
      </w:r>
      <w:r>
        <w:rPr>
          <w:color w:val="000000"/>
          <w:sz w:val="28"/>
          <w:sz w:val="28"/>
          <w:szCs w:val="28"/>
          <w:rtl w:val="true"/>
          <w:lang w:bidi="fa-IR"/>
        </w:rPr>
        <w:t>این حرف هرروزه جوانان و مردمی است که در میدان التحریر قاهره جمع شده 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 تجمعات و تظاهرات فقط به قاهره و میدان التحریر محدود نی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سکندریه، بندر پورت سعید، سوئز، اسماعیلف و برخی شهرهای دیگر نیز مرکز تظاهرات و درگیری و جنگ و گریز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ویژه در اسکندریه مردم در اطراف پادگان تجمع کرده و علیه ارتش شعار میدهند و به سوی آنها سنگ و کوکتل مولوتف پرتاب می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سرنگونی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شورای عالی نظام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هدف فوری انقلاب کنونی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ژنرال طنطاوی زیر فشار اعتراضات روز چهار شنبه در تلویزیون ظاهر شد و وعده داد که انتخابات پارلمانی را هفته آینده برگزار میکند و انتخابات ریاست جمهوری نیز در ژوئیه سال </w:t>
      </w:r>
      <w:r>
        <w:rPr>
          <w:color w:val="000000"/>
          <w:sz w:val="28"/>
          <w:sz w:val="28"/>
          <w:szCs w:val="28"/>
          <w:lang w:bidi="fa-IR"/>
        </w:rPr>
        <w:t>٢٠١٢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برگزار خواهد 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و گفت ما قصد ماندن در قدرت را نداریم و بسیاری از درگیریها را به تظاهر کنندگان منتسب 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سخنان او آتش انقلاب را بیشتر دامن ز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نگام سخنرانی او مردم لنگه های کفشها را به صفحه بزرگ تلویزیون در مرکز شهر پرتاب میکردند و از این طریق نفرت و خشم خودرا ابراز میکر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عده و سخنرانی او هیچ کمکی به موقعیت ارتش ن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روز پنجشنبه دو تن از ژنرالهای ارتش بر صفحه تلویزیون ظاهرشدند و از مردم بخاطر کشته شدن چند تن از تظاهرکنندگان عذر خواهی کردند و به تمام مردم مصر تسلیت گفت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تلاش هم بنظر نمیرسد که چندان تغییری در موضع انقلاب علیه ارتش و شورای نظامی ایجاد 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رتش باید قدرت را واگذار کند و عجالتا به پادگانها بازگرد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ا تکیلف نهایی آن روشن گرد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برای انقلابیون و بسیاری از مردم روشن است که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شورای عالی نظام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از بقایای نظام قبلی است که بر جا مانده است و اگر انقلاب بخواهد انقلاب باشد باید آنها را جارو 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ردم سر سازش با حاکمیت ارتش را ندا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سوال اینست که نظامیان چه راههایی مقابل خود دارند؟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معمولترین راهی که ارتشی ها با آن آشنا هستند حمله و تعرض و سرکوب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کاری که این روزها بدرجاتی آنرا آزمایش کردند و بیش از </w:t>
      </w:r>
      <w:r>
        <w:rPr>
          <w:color w:val="000000"/>
          <w:sz w:val="28"/>
          <w:sz w:val="28"/>
          <w:szCs w:val="28"/>
          <w:lang w:bidi="fa-IR"/>
        </w:rPr>
        <w:t>٣٠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نفر از معرضین را به قتل رسان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 همین تجربه و کلا اوضاع سیاسی مصر و فضای بین المللی این را میگوید که دست زدن به تعرض برای ارتشی ها یک خودکشی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نه فقط مردم مصر و منطقه بلکه کل افکار عمومی دنیا علیه هر گونه تعرض به انقلاب مردم هست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ا همینجا نیز جنایات آنها خشم مردم را برافروخت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هررو این راه بنظر من برای ارتش مصر تماما بسته است و هیچ شانس موفقیت برای این انتخاب وجود ن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راه دیگر کنار کشیدن کامل از ارگانهای دولتی و عقب نشستن به پادگانه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یک انتخاب واقعی در شرایط کنونی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 خلاء قدرتی که پیش می آید میتواند برای ارتش و نظام حاکم خطرناک با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گر شورای عالی نظامی از قدرت کنار برود یعنی در واقع سرنگون شود سوال اینست که چه ارگانی جای آنرا میگی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این مورد مثل همه انقلابات صفوف انقلاب تصمیم میگیرد و دولتی را تعیین می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 بازهم این مساله روی میز میماند که ارتشی ها باید تکلیفشان روشن 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آیا سران ارتش محاکمه میشوند؟ آیا ارتش به همان شکل قبل اداره میشود؟ آیا ارتش منحل میشود؟ در هر حالت آینده جالبی در انتظار سران ارتش نخواهد 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نابرین سران ارتش خود حاضر به انتخاب چنین سرنوشتی نیستند و در برابر آن مقاومت خواهند 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راه سوم سازش با جریان اخوان المسلمین و بورژوا لیبرالهایی نظیر البرادعی و امثال او و سرهم بندی کردن یک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دولت موقت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است که حافظ نظام حاکم باشد  و در عین حال با حکومت قبلی مستقیما تداعی نشود</w:t>
      </w:r>
      <w:r>
        <w:rPr>
          <w:color w:val="000000"/>
          <w:sz w:val="28"/>
          <w:szCs w:val="28"/>
          <w:rtl w:val="true"/>
          <w:lang w:bidi="fa-IR"/>
        </w:rPr>
        <w:t xml:space="preserve">. . </w:t>
      </w:r>
      <w:r>
        <w:rPr>
          <w:color w:val="000000"/>
          <w:sz w:val="28"/>
          <w:sz w:val="28"/>
          <w:szCs w:val="28"/>
          <w:rtl w:val="true"/>
          <w:lang w:bidi="fa-IR"/>
        </w:rPr>
        <w:t>با این امید که این تاکتیک مردم را بخانه بفرستد و یا حداقل در صفوف انقلاب شکافی جدی ایجاد کن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بسیار محتمل است که جبهه بورژوازی چنین طرحی یا چیزی شبیه به آنرا جلوی انقلاب بگذ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خبرها حاکی از این بود که به البرادعی نیز پیشنهاد نخست وزیری و تشکیل کابینه را داده اند و او به نحوی چراغ سبز داده اما بعدا با حادتر شدن اوضاع مردد ش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ما این راه حل نیز با توجه به اینکه لازمه اش سازش سه جریان ناهمگون یعنی ارتش و اخوان المسلمین و لیبرالهاست، سرنوشتی بهتر از حکومت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شورای عالی نظام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نخواهد داشت و با اولین فشارهای انقلاب از هم خواهد گس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 در شرایط کنونی بورژوازی راه حل بهتری مقابل انقلاب مردم ن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حتمال بیشتر اینست که این راه را در پیش میگیرند و شکست میخورند و به راه حل دوم یعنی استعفای جمعی عقب رانده میشو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خوان المسملین قافیه را باخته اس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تا چندی پیش اخوان المسلمین بزرگترین امید بورژوازی برای مهار انقلاب و حفظ اوضاع مصر تلقی می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 با شروع انقلاب معلوم شد که این جریان در مقابل انقلاب چیزی در چنته ندا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گرچه سازمان و حزبی در راس انقلاب نبود و نیست و خواستهای فرموله و روشنی طرح نشده است، اما از همان ابتدا مضمونی اساسا چپ و رادیکال و مدرن داش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جریان اخوان المسلمین به دلایلی قابل فهم در انقلاب مصر نقشی ایفا نکرد و فقط تلاش کرد از فضای انقلابی برای زد و بند و گرفتن امتیاز و سهیم شدن در قدرت استفاده 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ها درست در بحبوحه انقلاب با برخی مقامات حکومت مبارک وارد دیالوگ شدند، بعد از قطعی شدن سرنگونی مبارک با عمر سلیمان معاون مبارک و رئیس سازمان اطلاعات مبارک شروع به مذاکره کردند، بعد زیر فشار انقلاب تظاهراتهایی را در روزهای جمعه و با حالت اسلامی فراخوان دادند و تلاش کردند به انقلاب رنگ اسلامی بزنند اما نتوانستند، بعد از عمر سلیمان به حمایت از شورای نظامی و حکومت طنطاوی پرداخت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ا همینجا روشن بود که اینها امکان کنترل انقلابی را که خود عملا از آن فاصله گرفته اند ندا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 این دو سه روز اخیر با شروع دور دوم انقلاب، اخوان المسلمین بزرگترین ضربات را از انقلاب متحمل ش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حتی در صفوف خودش بطور جدی شکاف افتاده است و جوانان زیادی رسما خودرا بریده از اخوان المسلمین مینام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جریان تمام تلاشش اینست که هرچه زودتر انتخابات شود و احتمال میدهد که اکثریت بیاورد و اوضاع را بدست بگی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نیروی انقلابی و سکولار و کارگری مصر هم این را میداند و میخواهد جلوی آنرا بگی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و کردن سخنگوی این جریان در میدان التحریر یک رویداد سمبلیک از موقعیتی است که این جریان در میان انقلابیون پیدا کر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دو روز پیش در یک مصاحبه تلویزیونی خبرنگار الجزیره از یکی از سران اخوان المسلمین پرسید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تظاهر کنندگان میگویند اخوان المسلمین اعتبار خودرا از دست داده و ابتکار عمل را نیز تماما از دست دا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این مورد چه میگویید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این سوال گویای واقعیتهای جدی ای 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شخص مزبور ادعایی را که در این سوال بود را انکار نکرد بلکه پاسخ داد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ما به شیوه خودمان سعی میکنیم پیاممان را به گوش شورای نظامی برسانیم  و تظاهر کنندگان به شیوه تظاهرات و اعتراضات خیابانی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ردو یک چیز میخواهیم اما آنها فکر میکنند ما کار دیگری میخواهیم بکنیم</w:t>
      </w:r>
      <w:r>
        <w:rPr>
          <w:color w:val="000000"/>
          <w:sz w:val="28"/>
          <w:szCs w:val="28"/>
          <w:rtl w:val="true"/>
          <w:lang w:bidi="fa-IR"/>
        </w:rPr>
        <w:t>" (</w:t>
      </w:r>
      <w:r>
        <w:rPr>
          <w:color w:val="000000"/>
          <w:sz w:val="28"/>
          <w:sz w:val="28"/>
          <w:szCs w:val="28"/>
          <w:rtl w:val="true"/>
          <w:lang w:bidi="fa-IR"/>
        </w:rPr>
        <w:t>نقل به معنا</w:t>
      </w:r>
      <w:r>
        <w:rPr>
          <w:color w:val="000000"/>
          <w:sz w:val="28"/>
          <w:szCs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szCs w:val="28"/>
          <w:rtl w:val="true"/>
          <w:lang w:bidi="fa-IR"/>
        </w:rPr>
        <w:t>خبرنگار گاردین نیز دیروز چهار شنبه این طور گزارش داده است</w:t>
      </w:r>
      <w:r>
        <w:rPr>
          <w:color w:val="000000"/>
          <w:sz w:val="28"/>
          <w:szCs w:val="28"/>
          <w:rtl w:val="true"/>
          <w:lang w:bidi="fa-IR"/>
        </w:rPr>
        <w:t>: "</w:t>
      </w:r>
      <w:r>
        <w:rPr>
          <w:color w:val="000000"/>
          <w:sz w:val="28"/>
          <w:sz w:val="28"/>
          <w:szCs w:val="28"/>
          <w:rtl w:val="true"/>
          <w:lang w:bidi="fa-IR"/>
        </w:rPr>
        <w:t>رهبری اخوان المسلمین علیه اعتراضات موضع گرفت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یک موضع بسیار بد و نسنجیده 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آنها اکنون بعنوان نیرویی تلقی میشوند که در کنار شورای نظامی و علیه مردم ایستاده 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باعث شده است که در صفوف خودشان هم شکاف بیفت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رخی اعضای اخوان المسلمین از سیاست و دستور این جریان سرپیچی کرده اند و به عقل خود گوش داده و به صف معترضین پیوسته 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ز سوی دیگر اخوان المسلمین دیگر نمیتواند ادعا کند که شمار </w:t>
      </w:r>
      <w:r>
        <w:rPr>
          <w:color w:val="000000"/>
          <w:sz w:val="28"/>
          <w:szCs w:val="28"/>
          <w:rtl w:val="true"/>
          <w:lang w:bidi="fa-IR"/>
        </w:rPr>
        <w:t>(</w:t>
      </w:r>
      <w:r>
        <w:rPr>
          <w:color w:val="000000"/>
          <w:sz w:val="28"/>
          <w:sz w:val="28"/>
          <w:szCs w:val="28"/>
          <w:rtl w:val="true"/>
          <w:lang w:bidi="fa-IR"/>
        </w:rPr>
        <w:t>زیاد</w:t>
      </w:r>
      <w:r>
        <w:rPr>
          <w:color w:val="000000"/>
          <w:sz w:val="28"/>
          <w:szCs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szCs w:val="28"/>
          <w:rtl w:val="true"/>
          <w:lang w:bidi="fa-IR"/>
        </w:rPr>
        <w:t>تظاهر کنندگان در خیابانها بخاطر اسلامیسته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ردمی که ما در خیابانها از روز شنبه به بعد می بینیم اکثرا دیگر ربطی به اخوان المسلمین ندارند</w:t>
      </w:r>
      <w:r>
        <w:rPr>
          <w:color w:val="000000"/>
          <w:sz w:val="28"/>
          <w:szCs w:val="28"/>
          <w:rtl w:val="true"/>
          <w:lang w:bidi="fa-IR"/>
        </w:rPr>
        <w:t>"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بعبارت دیگر انقلاب نه فقط از ارتش بلکه از اخوان المسلمین هم عبور کر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ها حتما هنوز هم ظرفیتهای زیادی برای سنگ اندازی بر سر انقلاب مردم دار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خصوصا با توجه به اینکه جبهه چپ و کارگری و سکولار حزب و سازمان و برنامه مدون و شفافی ندارد، جریانی سنتی مثل اخوان المسملین که بخشهای زیادی از بورژوازی را نیز پشت سر خود دارد، میتواند موانع زیادی ایجاد 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 اتفاق مهمی که افتاده اینست که این جریان نه بعنوان بخشی از انقلاب بلکه بعنوان بخشی از نظام و طبقه حاکم که مقابل انقلاب مقاومت میکند تلقی میش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 همین حقیقت ساده باعث میشود که علیرغم امکانات زیاد و پول و تشکل و دوستان قدرتمند بین المللی که دارد، امکان کمی داشته باشد که انقلاب را به شکست بکش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احتمال هست که اینها به کمک ارتش و لیبرالها بتوانند وقفه هایی جدی بر سر پیشروی نیروهای انقلابی ایجاد کنند، اما بعید است که بتوانند در دراز مدت بر اوضاع مسلط شو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آن چیزی است که ما از مدتها پیش بر آن تاکید کردیم و سیر رویدادها دارد آنرا تا حد زیادی تایید میکند</w:t>
      </w:r>
      <w:r>
        <w:rPr>
          <w:color w:val="000000"/>
          <w:sz w:val="28"/>
          <w:szCs w:val="28"/>
          <w:rtl w:val="true"/>
          <w:lang w:bidi="fa-IR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0:47:00Z</dcterms:created>
  <dc:creator>alan</dc:creator>
  <dc:description/>
  <cp:keywords/>
  <dc:language>en-US</dc:language>
  <cp:lastModifiedBy>alan</cp:lastModifiedBy>
  <dcterms:modified xsi:type="dcterms:W3CDTF">2011-11-25T00:47:00Z</dcterms:modified>
  <cp:revision>2</cp:revision>
  <dc:subject/>
  <dc:title>"این در مقایسه با رویدادهای فوریه که به سرنگونی مبارک انجامید خیلی بیشتر رنگ انقلاب دارد</dc:title>
</cp:coreProperties>
</file>