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۲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نگی که خونین میش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کومیت مسئولین رسانه ها به زندان، حمله به دفاتروزنامه ها،  در هم شکستن وسایل و دستگیری کارکنان آن در جمهوری اسلامی یک پدیده عا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روز دوشنبه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آبان این شتر در مقابل ساختمان روزنامه ایران خوابید و علی اکبر جوانفکر مدیر مسئول آن حکم زندان گرفت که مدیر عامل خبرگزاری ایرنا یعنی بازوی رسانه ای نظام، یکی از سازماندهان حمله به مطبوعات و از مسئولان سانسور و اختناق رژیم به شمار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کنان روزنامه ایران که خود را ارگان باند های لباس شخصی و سخنگوی چماقداران رژیم به شمار می آورند، در مقابل حمله ماموران دادستانی برای دستگیری علی اکبر جوانفکر دست به مقاومت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اموران اقدام به شلیک گاز اشک آور کردند،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نفر از کارکنان روزنامه را بازداشت کرده و به زندان بردند و علی اکبر جوانفکر را دست بند زده و در محل کار خود حبس نم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وانفکر ساعاتی بع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با رایزنی های صورت گرفته توسط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ات ارشد نظام آزاد 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کارکنان بازداشت شده روزنامه ایران نیز بتدریج آزاد شدند و اظهار داشته اند که ماموران  زندان گفته ا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 زودی محمود احمدی نژاد را با چشمان بسته به بازداشتگاه خواهند آور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مله به دفتر روزنامه ایران و حکم زندان برای مشاور مطبوعاتی احمدی نژاد و مدیر عامل خبرگزاری دولتی، بار دیگر از عمق اختلافات درون حکومت خبر داد و نشان داد که کسی نصایح و توصیه های خامنه ای رهبر نظام را مبنی سازش و سرپوش گذاشتن روی اختلافات، جدی ن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ا بعبارت دقیق تر اوضاع خرابتر از آنست که بشود با خواهش و یا عتاب و خطاب جلوی حادتر شدن هرروزه اش را گ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فشا شدن برگ هایی از پرونده اختلاس سه هزار میلیارد تومانی، دزدی های بزرگتر و جای پای باندهای مختلف نظام و بویژه بیت رهبری را در این غارتگری ها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س از این ماجرا خامنه ای برای چندمین بار متخاصمین را دعوت به آرامش و مصالحه ن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رح استیضاح وزیر اقتصاد و طرح سوال از احمدی نژاد در مجلس اسلامی فقط قدرت نمائی اصولگرایان در مقابل دولت نبود، بلکه آن را می توان هشداری برای خامنه ای هم به حساب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یک روز قبل از طرح استیضاح لاریجانی رئیس مجلس با خامنه ای ملاقات کرد و در روز موعود به قول خود مجلسیان ر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غافلگ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رد و برای وزیر اقتصاد تقاضای رای اعتماد مشروط نم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ما اثرات ساخت و پاخت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ای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ریجانی و خامنه ای دوام زیادی نی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بار قوه قضائیه دست به کار شد و روز </w:t>
      </w:r>
      <w:r>
        <w:rPr>
          <w:sz w:val="28"/>
          <w:sz w:val="28"/>
          <w:szCs w:val="28"/>
        </w:rPr>
        <w:t>۲۹</w:t>
      </w:r>
      <w:r>
        <w:rPr>
          <w:sz w:val="28"/>
          <w:sz w:val="28"/>
          <w:szCs w:val="28"/>
          <w:rtl w:val="true"/>
        </w:rPr>
        <w:t xml:space="preserve"> آبان دادگاه علی اکبر جوانفکر را به دلیل چاپ مطالب خلاف موازین اسلامی ب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و بخاطر انتشار تصاویر خلاف عفت عمومی به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ماه دیگر حبس  و سه سال محرومیت از فعالیت مطبوعاتی محکو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دادگاه ظاهرا بخاطر مطالب نشریه خاتون ضمیمه روزنامه ایران،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فکر از مشاورین احمدی نژاد است که در مواردی از جمله برکناری وزیر اطلاعات توسط احمدی نژاد و برگماری مجدد او توسط خامنه ای، اولین مخالفت های باند رئیس جمهور را در مقابل رهبری نشان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روز </w:t>
      </w:r>
      <w:r>
        <w:rPr>
          <w:sz w:val="28"/>
          <w:sz w:val="28"/>
          <w:szCs w:val="28"/>
        </w:rPr>
        <w:t>۲۸</w:t>
      </w:r>
      <w:r>
        <w:rPr>
          <w:sz w:val="28"/>
          <w:sz w:val="28"/>
          <w:szCs w:val="28"/>
          <w:rtl w:val="true"/>
        </w:rPr>
        <w:t xml:space="preserve"> آبان در مصاحبه ای با روزنامه عصر اعتماد به قوه قضائیه و مجلس حمله کرده و گفت که دوران سکوت همکاران محمود احمدی نژاد تم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فشار رئیس و نمایندگان مجلس بر باند رئیس جمهور را سهم خواهی اعلام کرد و از متکی و اژه ای خواست سکوت کنند و تهدید کرد در غیر اینصورت در مورد آنها دست به افشاگری خواه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مصاحبه خود گفت که احمدی نژاد به خاطر منافع نظام سند رو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زنامه اعتماد روز بعد توقیف شد و سپس حمله به روزنامه ایران انجام گ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/>
      </w:pPr>
      <w:r>
        <w:rPr>
          <w:sz w:val="28"/>
          <w:sz w:val="28"/>
          <w:szCs w:val="28"/>
          <w:rtl w:val="true"/>
        </w:rPr>
        <w:t>جوانفکر و همکاران او  در روزنامه ایران با دخالت مستقیم احمدی نژاد و احتمالا پا در میانی خامنه ای، آزاد شدند اما کشمکش بین باند های رژیم ادامه دارد و شدت می 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گیری بین باند های چماقدار روز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آبان که به  استفاده از گاز اشک آور نیز رسید، ابعاد جدید این کشمکش ها را نشان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نزدیک شدن انتخابات مجلس  این دعوا ها بیشتر بالا خواهد گرفت و باید منتظر جنگ و جدال سخت تر و احیانا خونینی در درون نظا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ظر می رسد که تلاش های خامنه ای برای ایجاد صلح فایده زیادی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ت رهبری در جنایات و دزدی های هر دو جناح رژیم سهیم و دخیل بوده است و بنظر می رسد در جدال بین آنها و افشاگری ها بیشترین صدمه را خورده و اقتدار ولی فقیه بر بالهای نظام را زیر سوال ب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نها حربه ای که خامنه ای بر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ش نداد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عوا ها و خواباندن نزاع ها در دست دارد، ترساند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ات ارشد نظ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سرنگون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رکوب مردم تنها نقطه وحدت باند های رژیم در اوج جدال برای تصرف منابع ثروت و اهرم های قدرت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تی که بخاطر فشار مبارزات مردم، بحران عمیق سیاسی و اقتصادی بیش از هر زمان دیگری شکننده و متزلزل است</w:t>
      </w:r>
      <w:r>
        <w:rPr>
          <w:sz w:val="28"/>
          <w:szCs w:val="28"/>
          <w:rtl w:val="true"/>
        </w:rPr>
        <w:t>.*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3:38:00Z</dcterms:created>
  <dc:creator>a</dc:creator>
  <dc:description/>
  <cp:keywords/>
  <dc:language>en-US</dc:language>
  <cp:lastModifiedBy>alan</cp:lastModifiedBy>
  <dcterms:modified xsi:type="dcterms:W3CDTF">2011-11-24T13:38:00Z</dcterms:modified>
  <cp:revision>2</cp:revision>
  <dc:subject/>
  <dc:title>کتک درمانی</dc:title>
</cp:coreProperties>
</file>