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en-GB" w:bidi="fa-IR"/>
        </w:rPr>
        <w:t>٤٢٨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محمد آسنگ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قلاب مصر و چالشهاي پيش رو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 شروع انقلاب در مصر دول غرب و آمريکا از سیاستهای مبارک برای سرکوب انقلاب حمایت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جراي اين سياست با سد محکم مبارزات مردم مواجه شدند و عقب نش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يکه متوجه عمق و ابعاد نارضايتي مردم شدند و به اين نتيجه رسيدند که نميتوانند آنرا شکست بدهند راه چاره را در اين ديدند که انقلاب را مهار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اي مهار انقلاب مديريت اين بحران سياسي را با اتکا به هدايت ارتش و نيروهاي نظامي به پيش ب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ا توجه به نفوذي که آمريکا در ارتش مصر داشت اين ارگان سرکوبگر و ستون اصلي حفظ نظام سرمايه داري در مصر را متقاعد کردند که نبايد در اين مرحله هدف خود را حفظ مبارک تعريف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 اين اساس ارتش خود را حامي انقلاب و مايل به رفتن مبارک نشان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جراي </w:t>
      </w:r>
      <w:r>
        <w:rPr>
          <w:color w:val="000000"/>
          <w:sz w:val="28"/>
          <w:sz w:val="28"/>
          <w:szCs w:val="28"/>
          <w:rtl w:val="true"/>
        </w:rPr>
        <w:t xml:space="preserve">این </w:t>
      </w:r>
      <w:r>
        <w:rPr>
          <w:color w:val="000000"/>
          <w:sz w:val="28"/>
          <w:sz w:val="28"/>
          <w:szCs w:val="28"/>
          <w:rtl w:val="true"/>
          <w:lang w:bidi="fa-IR"/>
        </w:rPr>
        <w:t>سياست باعث ايجاد توهماتي در ميان اقشاري از مردم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گويا </w:t>
      </w:r>
      <w:r>
        <w:rPr>
          <w:color w:val="000000"/>
          <w:sz w:val="28"/>
          <w:sz w:val="28"/>
          <w:szCs w:val="28"/>
          <w:rtl w:val="true"/>
        </w:rPr>
        <w:t>موضعگیری نیرو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 xml:space="preserve"> مسلح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ارتش</w:t>
      </w:r>
      <w:r>
        <w:rPr>
          <w:color w:val="000000"/>
          <w:sz w:val="28"/>
          <w:sz w:val="28"/>
          <w:szCs w:val="28"/>
          <w:rtl w:val="true"/>
        </w:rPr>
        <w:t xml:space="preserve">، باعث شد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سريعتر از آنچه تصور ميش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تواند مبارک را از قدرت ساقط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چه واقعيتي در اين ارزيابي هست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ما ناروشنی ها و همين موضوع باعث ايجاد توهم دردناکي عليه انقلاب مردم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خشي از فعالين و مردم مصر به اين نتيجه رسيدند که</w:t>
      </w:r>
      <w:r>
        <w:rPr>
          <w:color w:val="000000"/>
          <w:sz w:val="28"/>
          <w:szCs w:val="28"/>
          <w:rtl w:val="true"/>
          <w:lang w:bidi="fa-IR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</w:rPr>
        <w:t>ملت و ارت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ست ب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ست </w:t>
      </w:r>
      <w:r>
        <w:rPr>
          <w:color w:val="000000"/>
          <w:sz w:val="28"/>
          <w:sz w:val="28"/>
          <w:szCs w:val="28"/>
          <w:rtl w:val="true"/>
        </w:rPr>
        <w:t>هم داده و یکجا 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 رژیم مبارک ایستاده ان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ه همين دلي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رتش</w:t>
      </w:r>
      <w:r>
        <w:rPr>
          <w:color w:val="000000"/>
          <w:sz w:val="28"/>
          <w:sz w:val="28"/>
          <w:szCs w:val="28"/>
          <w:rtl w:val="true"/>
        </w:rPr>
        <w:t xml:space="preserve"> درم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خش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ردم </w:t>
      </w:r>
      <w:r>
        <w:rPr>
          <w:color w:val="000000"/>
          <w:sz w:val="28"/>
          <w:sz w:val="28"/>
          <w:szCs w:val="28"/>
          <w:rtl w:val="true"/>
        </w:rPr>
        <w:t>مص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قابل تحمل و بعضا معتب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فضاي انقلابي که مردم در اوج قدرت خود بسر ميبر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هم خطرناکي ايجاد گرد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فضاي وهم آلود بود که ارتش قدرت را بعد از مبارک در دست گرف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انقلاب کرده ديکتاتور را انداختند اما قدرت را نگر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ستگاه ديکتاتوري همچنان قدرت را در دستان خود نگه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ي عالي نظامي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تشکل از فرماندهان ارتش </w:t>
      </w:r>
      <w:r>
        <w:rPr>
          <w:color w:val="000000"/>
          <w:sz w:val="28"/>
          <w:sz w:val="28"/>
          <w:szCs w:val="28"/>
          <w:rtl w:val="true"/>
        </w:rPr>
        <w:t>پس از بدست گرفتن قدرت، اعلام کرد ک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بیش از </w:t>
      </w:r>
      <w:r>
        <w:rPr>
          <w:color w:val="000000"/>
          <w:sz w:val="28"/>
          <w:sz w:val="28"/>
          <w:szCs w:val="28"/>
          <w:rtl w:val="true"/>
          <w:lang w:bidi="fa-IR"/>
        </w:rPr>
        <w:t>ش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ه در قد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خواهد ما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ا پس از گذشت نزدیک ب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ه م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پ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سرنگونی مبارک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فرماندهان </w:t>
      </w:r>
      <w:r>
        <w:rPr>
          <w:color w:val="000000"/>
          <w:sz w:val="28"/>
          <w:sz w:val="28"/>
          <w:szCs w:val="28"/>
          <w:rtl w:val="true"/>
        </w:rPr>
        <w:t xml:space="preserve"> نظامی م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نه تنها </w:t>
      </w:r>
      <w:r>
        <w:rPr>
          <w:color w:val="000000"/>
          <w:sz w:val="28"/>
          <w:sz w:val="28"/>
          <w:szCs w:val="28"/>
          <w:rtl w:val="true"/>
          <w:lang w:bidi="fa-IR"/>
        </w:rPr>
        <w:t>قدرت را در دستان خود حفظ کرده بلکه قدم به قدم در راستاي تحکيم موقعيت ارتش گام بردا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اين مدت مردم به تجربه ديدند که</w:t>
      </w:r>
      <w:r>
        <w:rPr>
          <w:color w:val="000000"/>
          <w:sz w:val="28"/>
          <w:sz w:val="28"/>
          <w:szCs w:val="28"/>
          <w:rtl w:val="true"/>
        </w:rPr>
        <w:t xml:space="preserve"> بجز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فتن </w:t>
      </w:r>
      <w:r>
        <w:rPr>
          <w:color w:val="000000"/>
          <w:sz w:val="28"/>
          <w:sz w:val="28"/>
          <w:szCs w:val="28"/>
          <w:rtl w:val="true"/>
        </w:rPr>
        <w:t xml:space="preserve">مبارک و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عدادي از </w:t>
      </w:r>
      <w:r>
        <w:rPr>
          <w:color w:val="000000"/>
          <w:sz w:val="28"/>
          <w:sz w:val="28"/>
          <w:szCs w:val="28"/>
          <w:rtl w:val="true"/>
        </w:rPr>
        <w:t>وزیران او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تغییرقابل ملاحظه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ي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 رخ ن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گار انقلابي رخ ن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ويا انقلاب مردم قرار بود موقعيت نظاميان را در قدرت تحکيم کند</w:t>
      </w:r>
      <w:r>
        <w:rPr>
          <w:color w:val="000000"/>
          <w:sz w:val="28"/>
          <w:szCs w:val="28"/>
          <w:rtl w:val="true"/>
          <w:lang w:bidi="fa-IR"/>
        </w:rPr>
        <w:t>.!</w:t>
      </w:r>
      <w:r>
        <w:rPr>
          <w:color w:val="000000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واقعيت اين بود که با رفتن مبارک </w:t>
      </w:r>
      <w:r>
        <w:rPr>
          <w:color w:val="000000"/>
          <w:sz w:val="28"/>
          <w:sz w:val="28"/>
          <w:szCs w:val="28"/>
          <w:rtl w:val="true"/>
        </w:rPr>
        <w:t xml:space="preserve">ساختار قدرت </w:t>
      </w:r>
      <w:r>
        <w:rPr>
          <w:color w:val="000000"/>
          <w:sz w:val="28"/>
          <w:sz w:val="28"/>
          <w:szCs w:val="28"/>
          <w:rtl w:val="true"/>
          <w:lang w:bidi="fa-IR"/>
        </w:rPr>
        <w:t>تغيير چنداني ن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حاک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صر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ارتش و نيروهاي مسلح و ديگر نيروهاي امنيتي و زندان و دادگاه و قوانين </w:t>
      </w:r>
      <w:r>
        <w:rPr>
          <w:color w:val="000000"/>
          <w:sz w:val="28"/>
          <w:sz w:val="28"/>
          <w:szCs w:val="28"/>
          <w:rtl w:val="true"/>
        </w:rPr>
        <w:t xml:space="preserve">با همان ذهنیت و طرز تفکررژیم </w:t>
      </w:r>
      <w:r>
        <w:rPr>
          <w:color w:val="000000"/>
          <w:sz w:val="28"/>
          <w:sz w:val="28"/>
          <w:szCs w:val="28"/>
          <w:rtl w:val="true"/>
          <w:lang w:bidi="fa-IR"/>
        </w:rPr>
        <w:t>قبلي</w:t>
      </w:r>
      <w:r>
        <w:rPr>
          <w:color w:val="000000"/>
          <w:sz w:val="28"/>
          <w:sz w:val="28"/>
          <w:szCs w:val="28"/>
          <w:rtl w:val="true"/>
        </w:rPr>
        <w:t xml:space="preserve"> با 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ه مقابله پرداخت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روهای امنی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پليس که در جريان انقلاب منتظر تعرض مردم و در هم شکستن کل دم و دستگاه دولت بودن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عد از مدت کوتاهي به همان روشهاي دوران مبارک رجعت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رخورد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color w:val="000000"/>
          <w:sz w:val="28"/>
          <w:sz w:val="28"/>
          <w:szCs w:val="28"/>
          <w:rtl w:val="true"/>
        </w:rPr>
        <w:t xml:space="preserve"> با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ردم </w:t>
      </w:r>
      <w:r>
        <w:rPr>
          <w:color w:val="000000"/>
          <w:sz w:val="28"/>
          <w:sz w:val="28"/>
          <w:szCs w:val="28"/>
          <w:rtl w:val="true"/>
        </w:rPr>
        <w:t xml:space="preserve">معترض </w:t>
      </w:r>
      <w:r>
        <w:rPr>
          <w:color w:val="000000"/>
          <w:sz w:val="28"/>
          <w:sz w:val="28"/>
          <w:szCs w:val="28"/>
          <w:rtl w:val="true"/>
          <w:lang w:bidi="fa-IR"/>
        </w:rPr>
        <w:t>تفاوتي ماهوي ب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ستگاه امنیت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ران حاکميت </w:t>
      </w:r>
      <w:r>
        <w:rPr>
          <w:color w:val="000000"/>
          <w:sz w:val="28"/>
          <w:sz w:val="28"/>
          <w:szCs w:val="28"/>
          <w:rtl w:val="true"/>
        </w:rPr>
        <w:t xml:space="preserve">مبارک </w:t>
      </w:r>
      <w:r>
        <w:rPr>
          <w:color w:val="000000"/>
          <w:sz w:val="28"/>
          <w:sz w:val="28"/>
          <w:szCs w:val="28"/>
          <w:rtl w:val="true"/>
          <w:lang w:bidi="fa-IR"/>
        </w:rPr>
        <w:t>ن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گار</w:t>
      </w:r>
      <w:r>
        <w:rPr>
          <w:color w:val="000000"/>
          <w:sz w:val="28"/>
          <w:sz w:val="28"/>
          <w:szCs w:val="28"/>
          <w:rtl w:val="true"/>
        </w:rPr>
        <w:t xml:space="preserve"> تحول عمده ای 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جامعه رخ نداده است که </w:t>
      </w:r>
      <w:r>
        <w:rPr>
          <w:color w:val="000000"/>
          <w:sz w:val="28"/>
          <w:sz w:val="28"/>
          <w:szCs w:val="28"/>
          <w:rtl w:val="true"/>
        </w:rPr>
        <w:t xml:space="preserve">عملکرد پلیس </w:t>
      </w:r>
      <w:r>
        <w:rPr>
          <w:color w:val="000000"/>
          <w:sz w:val="28"/>
          <w:sz w:val="28"/>
          <w:szCs w:val="28"/>
          <w:rtl w:val="true"/>
          <w:lang w:bidi="fa-IR"/>
        </w:rPr>
        <w:t>را دچار تغيير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ر آخرين درگيري مردم با نيروهاي مسلح در ميدان التحرير در روز شنبه </w:t>
      </w:r>
      <w:r>
        <w:rPr>
          <w:color w:val="000000"/>
          <w:sz w:val="28"/>
          <w:sz w:val="28"/>
          <w:szCs w:val="28"/>
          <w:lang w:bidi="fa-IR"/>
        </w:rPr>
        <w:t>٢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وامبريکي از نيروهاي مسلح که رو به مردم معترض شليک ميکرد</w:t>
      </w:r>
      <w:r>
        <w:rPr>
          <w:color w:val="000000"/>
          <w:sz w:val="28"/>
          <w:sz w:val="28"/>
          <w:szCs w:val="28"/>
          <w:lang w:bidi="fa-IR"/>
        </w:rPr>
        <w:t>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ين چنين مورد تشويق همکار بغل دستيش قرار گرف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دستت درد نکند درست به چشم او شليک کردي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کار آن يکي تمام است</w:t>
      </w:r>
      <w:r>
        <w:rPr>
          <w:color w:val="000000"/>
          <w:sz w:val="28"/>
          <w:szCs w:val="28"/>
          <w:rtl w:val="true"/>
          <w:lang w:bidi="fa-IR"/>
        </w:rPr>
        <w:t xml:space="preserve">." </w:t>
      </w:r>
      <w:r>
        <w:rPr>
          <w:color w:val="000000"/>
          <w:sz w:val="28"/>
          <w:sz w:val="28"/>
          <w:szCs w:val="28"/>
          <w:rtl w:val="true"/>
          <w:lang w:bidi="fa-IR"/>
        </w:rPr>
        <w:t>اين گفگو بوسليه خبرنگاران ضبط و منتش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علاوه بر اين جالب است که به </w:t>
      </w:r>
      <w:r>
        <w:rPr>
          <w:color w:val="000000"/>
          <w:sz w:val="28"/>
          <w:sz w:val="28"/>
          <w:szCs w:val="28"/>
          <w:rtl w:val="true"/>
        </w:rPr>
        <w:t>پروند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بارک ودستیار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</w:t>
      </w:r>
      <w:r>
        <w:rPr>
          <w:color w:val="000000"/>
          <w:sz w:val="28"/>
          <w:sz w:val="28"/>
          <w:szCs w:val="28"/>
          <w:rtl w:val="true"/>
        </w:rPr>
        <w:t>دادگاه</w:t>
      </w:r>
      <w:r>
        <w:rPr>
          <w:color w:val="000000"/>
          <w:sz w:val="28"/>
          <w:sz w:val="28"/>
          <w:szCs w:val="28"/>
          <w:rtl w:val="true"/>
          <w:lang w:bidi="fa-IR"/>
        </w:rPr>
        <w:t>هاي</w:t>
      </w:r>
      <w:r>
        <w:rPr>
          <w:color w:val="000000"/>
          <w:sz w:val="28"/>
          <w:sz w:val="28"/>
          <w:szCs w:val="28"/>
          <w:rtl w:val="true"/>
        </w:rPr>
        <w:t xml:space="preserve"> غیر نظامی رسیدگی 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>نن</w:t>
      </w:r>
      <w:r>
        <w:rPr>
          <w:color w:val="000000"/>
          <w:sz w:val="28"/>
          <w:sz w:val="28"/>
          <w:szCs w:val="28"/>
          <w:rtl w:val="true"/>
        </w:rPr>
        <w:t xml:space="preserve">د،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</w:t>
      </w:r>
      <w:r>
        <w:rPr>
          <w:color w:val="000000"/>
          <w:sz w:val="28"/>
          <w:sz w:val="28"/>
          <w:szCs w:val="28"/>
          <w:rtl w:val="true"/>
        </w:rPr>
        <w:t>غیرنظامی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عترض </w:t>
      </w:r>
      <w:r>
        <w:rPr>
          <w:color w:val="000000"/>
          <w:sz w:val="28"/>
          <w:sz w:val="28"/>
          <w:szCs w:val="28"/>
          <w:rtl w:val="true"/>
          <w:lang w:bidi="fa-IR"/>
        </w:rPr>
        <w:t>مثل دوران مبارک</w:t>
      </w:r>
      <w:r>
        <w:rPr>
          <w:color w:val="000000"/>
          <w:sz w:val="28"/>
          <w:sz w:val="28"/>
          <w:szCs w:val="28"/>
          <w:rtl w:val="true"/>
        </w:rPr>
        <w:t xml:space="preserve"> دردادگاههای نظامی محاکمه می شو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! </w:t>
      </w:r>
      <w:r>
        <w:rPr>
          <w:color w:val="000000"/>
          <w:sz w:val="28"/>
          <w:sz w:val="28"/>
          <w:szCs w:val="28"/>
          <w:rtl w:val="true"/>
          <w:lang w:bidi="fa-IR"/>
        </w:rPr>
        <w:t>در چنين شرايطي است که جوانان فعال در انقلاب و وبلاگنويسان به چندين سال زندان محکوم ميشوند و قاتلين مردم و شليک کنندگان بسوي مردم و جنايتکاران و شکنجه گران و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ح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وظايفش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را انجام ميده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ژنرال</w:t>
      </w:r>
      <w:r>
        <w:rPr>
          <w:color w:val="000000"/>
          <w:sz w:val="28"/>
          <w:sz w:val="28"/>
          <w:szCs w:val="28"/>
          <w:rtl w:val="true"/>
        </w:rPr>
        <w:t xml:space="preserve"> محم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سین طنطاوی رئیس شورای عالی نظا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قتي  به عنوان شاهد در دادگاه محاکمه مبارک حاضر ميشود حتي  او </w:t>
      </w:r>
      <w:r>
        <w:rPr>
          <w:color w:val="000000"/>
          <w:sz w:val="28"/>
          <w:sz w:val="28"/>
          <w:szCs w:val="28"/>
          <w:rtl w:val="true"/>
        </w:rPr>
        <w:t>را به قتل تظاهرکنند</w:t>
      </w:r>
      <w:r>
        <w:rPr>
          <w:color w:val="000000"/>
          <w:sz w:val="28"/>
          <w:sz w:val="28"/>
          <w:szCs w:val="28"/>
          <w:rtl w:val="true"/>
          <w:lang w:bidi="fa-IR"/>
        </w:rPr>
        <w:t>گان</w:t>
      </w:r>
      <w:r>
        <w:rPr>
          <w:color w:val="000000"/>
          <w:sz w:val="28"/>
          <w:sz w:val="28"/>
          <w:szCs w:val="28"/>
          <w:rtl w:val="true"/>
        </w:rPr>
        <w:t xml:space="preserve"> مته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>ميکند و طبعا در مورد سي و سه سال جنايت مبارک هم حرف زيادي زده نمي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ه منظور تکميل نفوذ ارتش در ساختار قدرت مصر </w:t>
      </w:r>
      <w:r>
        <w:rPr>
          <w:color w:val="000000"/>
          <w:sz w:val="28"/>
          <w:sz w:val="28"/>
          <w:szCs w:val="28"/>
          <w:rtl w:val="true"/>
        </w:rPr>
        <w:t>س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صوب ارتش مبني بر</w:t>
      </w:r>
      <w:r>
        <w:rPr>
          <w:color w:val="000000"/>
          <w:sz w:val="28"/>
          <w:sz w:val="28"/>
          <w:szCs w:val="28"/>
          <w:rtl w:val="true"/>
        </w:rPr>
        <w:t xml:space="preserve"> اصول تعی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نده قانون اساسی ی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وثیقة المبادئ الدستوریة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بلاغ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قرار است </w:t>
      </w:r>
      <w:r>
        <w:rPr>
          <w:color w:val="000000"/>
          <w:sz w:val="28"/>
          <w:sz w:val="28"/>
          <w:szCs w:val="28"/>
          <w:rtl w:val="true"/>
        </w:rPr>
        <w:t xml:space="preserve">در چهارچوب </w:t>
      </w:r>
      <w:r>
        <w:rPr>
          <w:color w:val="000000"/>
          <w:sz w:val="28"/>
          <w:sz w:val="28"/>
          <w:szCs w:val="28"/>
          <w:rtl w:val="true"/>
          <w:lang w:bidi="fa-IR"/>
        </w:rPr>
        <w:t>اين سند</w:t>
      </w:r>
      <w:r>
        <w:rPr>
          <w:color w:val="000000"/>
          <w:sz w:val="28"/>
          <w:sz w:val="28"/>
          <w:szCs w:val="28"/>
          <w:rtl w:val="true"/>
        </w:rPr>
        <w:t xml:space="preserve"> قانون اساس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آینده مصر </w:t>
      </w:r>
      <w:r>
        <w:rPr>
          <w:color w:val="000000"/>
          <w:sz w:val="28"/>
          <w:sz w:val="28"/>
          <w:szCs w:val="28"/>
          <w:rtl w:val="true"/>
          <w:lang w:bidi="fa-IR"/>
        </w:rPr>
        <w:t>بوسيله</w:t>
      </w:r>
      <w:r>
        <w:rPr>
          <w:color w:val="000000"/>
          <w:sz w:val="28"/>
          <w:sz w:val="28"/>
          <w:szCs w:val="28"/>
          <w:rtl w:val="true"/>
        </w:rPr>
        <w:t xml:space="preserve"> شورای تدو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ی جدی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کميل و براي تصويب به پارلمان آتي اين کشور تسليم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</w:rPr>
        <w:t xml:space="preserve"> ب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ين سن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قيد شده است</w:t>
      </w:r>
      <w:r>
        <w:rPr>
          <w:color w:val="000000"/>
          <w:sz w:val="28"/>
          <w:szCs w:val="28"/>
          <w:rtl w:val="true"/>
        </w:rPr>
        <w:t>: "</w:t>
      </w:r>
      <w:r>
        <w:rPr>
          <w:color w:val="000000"/>
          <w:sz w:val="28"/>
          <w:sz w:val="28"/>
          <w:szCs w:val="28"/>
          <w:rtl w:val="true"/>
        </w:rPr>
        <w:t>رسیدگی به مسایل مرتبط به نیروهای مسلح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رسی موضوع بودجه آن تنها و تنها مسئولیت خو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رتش است، و در بودجه عمومی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، تنها رقم اجمالی بودجه ارتش ذکر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چنی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قانونی که درم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رتش صادرمی شود، باید </w:t>
      </w:r>
      <w:r>
        <w:rPr>
          <w:color w:val="000000"/>
          <w:sz w:val="28"/>
          <w:sz w:val="28"/>
          <w:szCs w:val="28"/>
          <w:rtl w:val="true"/>
          <w:lang w:bidi="fa-IR"/>
        </w:rPr>
        <w:t>قبلا به توافق ارتش رسيد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ين سند همچنين با صراحت اعلام کرده است که</w:t>
      </w:r>
      <w:r>
        <w:rPr>
          <w:color w:val="000000"/>
          <w:sz w:val="28"/>
          <w:sz w:val="28"/>
          <w:szCs w:val="28"/>
          <w:rtl w:val="true"/>
        </w:rPr>
        <w:t xml:space="preserve"> تنها </w:t>
      </w:r>
      <w:r>
        <w:rPr>
          <w:color w:val="000000"/>
          <w:sz w:val="28"/>
          <w:sz w:val="28"/>
          <w:szCs w:val="28"/>
        </w:rPr>
        <w:t>۲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ن ازاعضای شورای تدوین قانون اساسی ا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میان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عضا </w:t>
      </w:r>
      <w:r>
        <w:rPr>
          <w:color w:val="000000"/>
          <w:sz w:val="28"/>
          <w:sz w:val="28"/>
          <w:szCs w:val="28"/>
          <w:rtl w:val="true"/>
        </w:rPr>
        <w:t>پارلمان انتخاب می شوند و</w:t>
      </w:r>
      <w:r>
        <w:rPr>
          <w:color w:val="000000"/>
          <w:sz w:val="28"/>
          <w:sz w:val="28"/>
          <w:szCs w:val="28"/>
        </w:rPr>
        <w:t>۸۰</w:t>
      </w:r>
      <w:r>
        <w:rPr>
          <w:color w:val="000000"/>
          <w:sz w:val="28"/>
          <w:sz w:val="28"/>
          <w:szCs w:val="28"/>
          <w:rtl w:val="true"/>
        </w:rPr>
        <w:t xml:space="preserve"> تن دیگر ر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رای نظامی خارج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ز</w:t>
      </w:r>
      <w:r>
        <w:rPr>
          <w:color w:val="000000"/>
          <w:sz w:val="28"/>
          <w:sz w:val="28"/>
          <w:szCs w:val="28"/>
          <w:rtl w:val="true"/>
        </w:rPr>
        <w:t xml:space="preserve"> پارلم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یین می ک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ين موارد بالا تنها نمونه هايي از تلاش ارتش به منظور تحکيم حاکميت نظاميان در اين کشور بعد از انقلا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کنون با آغاز دوباره به ميدان آمدن مردم در مصر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ميدان بازي و شيب زمين در دورهاي انقلابي به نفع چپ و سکولاريسم است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ما جنبش کمونيستي و چپ در اين جوامع فقط هنگامي ميتواند به پيروزي برسد  که آلترناتيو حکومتي قابل اعتمادي به جامعه معرفي کنند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چپ و بويژه کمونيستها بايد  دست بردن به قدرت سياسي و دخالت در سطح ماکرو را وظيفه همين امروز خود بدانند و از نقش اپوزيسيون به پوزيسيون نقل مکان کنند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آخرين اخبار حاکي است که بخشي از چپها حتي در اين اوضاع برنامه شرکت در انتخابات و يا دخالت در جنگ و جدال بر سر قدرت سياسي را ندارند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ما کمونيستهاي انقلابي و کارگري راهي بجز ادامه انقلاب براي پيروزي ندارند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بدون دخالت فعال چپ </w:t>
      </w:r>
      <w:r>
        <w:rPr>
          <w:b/>
          <w:b/>
          <w:bCs/>
          <w:color w:val="000000"/>
          <w:sz w:val="28"/>
          <w:sz w:val="28"/>
          <w:szCs w:val="28"/>
          <w:lang w:val="en-GB" w:bidi="fa-IR"/>
        </w:rPr>
        <w:t>٬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 xml:space="preserve"> بدون وجود اشتهاي کمونيستها براي ايفاي نقش در ابعاد ماکرو و بدون مهيا شدن اين شرايط در بهترين حالت جامعه ناچار است با تحميل اصلاحاتي ناپايدار به حاکميت يک نوع ناسيوناليسم عربي  با رنگ و لعاب اسلامي تن بدهد</w:t>
      </w:r>
      <w:r>
        <w:rPr>
          <w:b/>
          <w:bCs/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اما مانع اصلي براي پيشروي همين امروز کمونيسم و چپ و سکولاريسم در جامعه اي مثل مصر وجود و حفظ ارکان ديکتاتوري در مصر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نابر اين ادامه انقلاب از راه در هم شکستن ماشين دولتي و کل ميراث مبارک ميگذ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تا هنگاميکه ارتش و دم و دستگاه سرکوبگر دولتي سر جاي خود قرار دارد و فقط مبارک رفته باشد و ارکانهاي حکومت در هم نشکسته باشد نبايد انتظار تحول جديي در آينده مصر داش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پيش شرط هر نوع تحول انقلابي به نفع مردم و پيش شرط پيروزي انقلاب در مصر در هم شکستن ماشين دولتي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ا حفظ اين ماشين سرکوبگر نبايد انتظار داشت که انقلاب به پيروزي برسد نه تنها اين بلکه اصلاحات تحميل شده دوران انقلابي بعد از تثبيت قدرت اسلاميها و ناسيوناليستها قابل باز پس گيري ميباش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GB" w:bidi="fa-IR"/>
        </w:rPr>
        <w:t>انقلاب دوم در مصر يا ادامه انقلاب؟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GB" w:bidi="fa-IR"/>
        </w:rPr>
      </w:pPr>
      <w:r>
        <w:rPr>
          <w:b/>
          <w:bCs/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خوشبختانه مردم و جوانان به پا خاسته باز هم به ميدان آمده ا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نقلاب ميتواند پيشروي کند و تعميق پيدا ک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انقلاب دوم يا ادامه انقلاب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هر اسمي روي اين فاز تازه به ميدان آمدن مردم مصر گذاشته شو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در عمل يک اتفاق مهم مي افت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نقلاب در فاز اول مبارک را ساقط کر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اينبار حکومت نظاميها به رهبري طنطاوي را به چالش طلبي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ه هر حال موضوع اين است که ميدان التحرير يک بار ديگر قد علم کرده است و حاکمان فعلي مصر را با تشتت و سردرگمي مواجه کر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از هم صفحه تلويزيونها و رسانه هاي رسمي و اجتماعي را جنگ و گريز خياباني مردم انقلابي عليه نيروهاي مسلح مصر اشغال کر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 اين دوره اگر چه حرف مردم حاضر در التحرير اينست که نظاميان بايد برون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اما رسانه هاي بين المللي از خواست  تحويل قدرت نظاميان  به غير نظاميان حرف ميز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!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ين خواست از سوي معترضين و مردم  ميتواند يک تاکتيک درست باش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به شرطي که استراتژي در هم شکستن کل دستگاه ديکتاتوري و آلترناتيو خود يعني حاکميت شوراهاي مردم را در افق داشته با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بدون اين استراتژي و بدون دخالت سازمان يافته طبقه کارگردر کارخانه و مردم درمحل زيست و کار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انقلاب مردم مصر براي آزادي و عليه فقرنميتواند به پيروز منجر ش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نگاهها بسوي ميدان التحرير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 اين گوشه از جهان قرار است تکليف انقلابي روشن شود که ميتواند در کشورهاي عربي و در بهار عرب و حتي در جهان تاثير تعيين کننده داشته باش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مردم انقلابي مصر راه نشان ميدهند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مي جنگند و پيش ميروند و وظيفه رهبران و چپ در آن جامعه اينست که يکقدم جلوتر را ديده و راه پيشروي بيشتر و بويژه راه قدرت گرفتن و نقش بازي کردن در قدرت سياسي را به مردم نشان بده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وظيفه چپ و کمونيسم امروز اين نيست که با زير و بم اعتراضات خياباني پارامتر روحيه اش بالا و پايين بر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مونيسم کارگري بايد با هر نيرو و قدرتي که امروز دارد براي قدرت گيري خود استراتژي سياسي کسب قدرت و افق آينده را بدون کم و کاست جلو جامعه قرار بده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قدرت گيري چپ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سکولاريسم و کمونيسم کارگري راهي بجز ادامه انقلاب و در هم شکستن ماشين دولتي ندا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همزمان با ادامه انقلاب بايد با استقرار شوراهاي کارگران و مردم در محل کار و زيست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مرحله اول اعمال قدرت دوگانه را تحميل کند و در نهايت با کسب تمام قدرت در جامعه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از حرمت و حقوق انساني مردم به تما معنا دفاع ک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ين راهي است که کمونيسم امروز در مصر با اتکا به جنبش کارگري و ديگر کانونهاي قدرتگيري خود يعني سازمان دادن جوانان و زنان و همه اقشار تحت ستم جامعه بايد در پيش گي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معلوم است که استراتژي کسب قدرت در يک جامعه انقلابي بسيار پيچيده تر و چند وجهي تر از اين نکات گفته شده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ما بدون اين افق و بدون اين استراتژي در مراحل بعدي جريانات اسلامي و ناسيوناليستي امکان اين را پيدا خواهند کرد که سر انقلاب را بب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اين امر براي ما کمونيستهاي کارگري در ايران به دليل تجارب يک انقلاب شکست خورده و به دليل گذر از محدوديتهاي فکري و جنبشي چپ سنتي و حاشيه اي که راديکالترينش در دوران انقلاب </w:t>
      </w:r>
      <w:r>
        <w:rPr>
          <w:color w:val="000000"/>
          <w:sz w:val="28"/>
          <w:sz w:val="28"/>
          <w:szCs w:val="28"/>
          <w:lang w:val="en-GB" w:bidi="fa-IR"/>
        </w:rPr>
        <w:t>۵۷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مشغول مبارزه صنفي در کارخانه بود و روح زمان خود را تشخيص نميداد آشنا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در انقلاب سال </w:t>
      </w:r>
      <w:r>
        <w:rPr>
          <w:color w:val="000000"/>
          <w:sz w:val="28"/>
          <w:sz w:val="28"/>
          <w:szCs w:val="28"/>
          <w:lang w:val="en-GB" w:bidi="fa-IR"/>
        </w:rPr>
        <w:t>۱۹۷۹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ايران بعد از تعيين تکليف قدرت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 جريانات اسلامي همه اپوزيسيون راديکال و حتي رفرميست را از دم تيغ گذراند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ين بخشي از تجارب تلخ ما مردم ايران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ما منطقا اين تجارب براي کارگر و کمونيست مصري نه تاريخ گذشته که چالشهاي آينده اش است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val="en-GB" w:bidi="fa-IR"/>
        </w:rPr>
        <w:t>در اين ميان جريانات چپ بويژه چپ ايران به دليل افق و فرهنگ  سنتي جان سختي که در سياست آن لانه کرده است با ديدن توده چند ده هزار نفري در التحرير و يا خالي شدن اين ميادين از تظاهرات و تجمع بلا فاصله پيروزي و شکست را نتيجه ميگير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نگرش اين چپ با توجه به محدوديت فکري و جنبشي آن متوجه نيست که در هر جامعه اي در نهايت جنبشهاي اجتماعي پايداري هستند که تعيين کننده سياست و فرهنگ اقتصاد جوامع ميباش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وانان فيس بوکي و کارگران متشکل و غير متشکل و زنان معترض و مدرن وهمچنين سنتي و همه اليت جامعه و مردم آزاديخواه همگي در نهايت افق شان را از جنبشهاي معيني ميگير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جنبشهاي سنت دار و پايدار جامعه مصر در يک بعد کلي عبارتند از اسلاميسم</w:t>
      </w:r>
      <w:r>
        <w:rPr>
          <w:color w:val="000000"/>
          <w:sz w:val="28"/>
          <w:sz w:val="28"/>
          <w:szCs w:val="28"/>
          <w:lang w:val="en-GB" w:bidi="fa-IR"/>
        </w:rPr>
        <w:t>٬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 xml:space="preserve"> ناسيوناليسم و کمونيسم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هر اتفاقي در آن جامعه بيفتد در نهايت يکي و يا ترکيبي از اين جنبشها را به قدرت ميرسا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در دل انقلاب هم هر کدام از اين جنبشها سعي ميکنند رنگ خودشان را به آن بزنن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کسي که نقش تعيين کننده جنبشها و به يک معنا نقش طبقات را فراموش ميکند و فقط ظاهر قضايا را ميبيند افق اش از ژورناليسم سطحي رسانه ها ي رسمي فراتر نميرود</w:t>
      </w:r>
      <w:r>
        <w:rPr>
          <w:color w:val="000000"/>
          <w:sz w:val="28"/>
          <w:szCs w:val="28"/>
          <w:rtl w:val="true"/>
          <w:lang w:val="en-GB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GB" w:bidi="fa-IR"/>
        </w:rPr>
        <w:t>اين هشداري براي کمونيستها در ايران هم هست</w:t>
      </w:r>
      <w:r>
        <w:rPr>
          <w:color w:val="000000"/>
          <w:sz w:val="28"/>
          <w:szCs w:val="28"/>
          <w:rtl w:val="true"/>
          <w:lang w:val="en-GB"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en-GB" w:bidi="fa-IR"/>
        </w:rPr>
      </w:pPr>
      <w:r>
        <w:rPr>
          <w:color w:val="000000"/>
          <w:sz w:val="28"/>
          <w:szCs w:val="28"/>
          <w:rtl w:val="true"/>
          <w:lang w:val="en-GB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0:06:00Z</dcterms:created>
  <dc:creator>MINI</dc:creator>
  <dc:description/>
  <cp:keywords/>
  <dc:language>en-US</dc:language>
  <cp:lastModifiedBy>alan</cp:lastModifiedBy>
  <dcterms:modified xsi:type="dcterms:W3CDTF">2011-11-25T00:06:00Z</dcterms:modified>
  <cp:revision>2</cp:revision>
  <dc:subject/>
  <dc:title>نظاميان مصر تحت عنوان جنبش افسران آزاد به فرماندهي محمد نجيب و رهبري جمال عبدل ناصر در سال ۱۹۵۲ ميلادي به قدرت رسيد</dc:title>
</cp:coreProperties>
</file>