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٤٢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ضمیم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ن سخنرا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حمد آسنگران در فرانکفور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حث اوضاع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ق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بحث در مورد م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م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اوضاع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وار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 به آنها دق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اخر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ه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ا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؟</w:t>
      </w:r>
      <w:r>
        <w:rPr>
          <w:sz w:val="28"/>
          <w:sz w:val="28"/>
          <w:szCs w:val="28"/>
          <w:rtl w:val="true"/>
        </w:rPr>
        <w:t xml:space="preserve"> به کجا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الان اوضاع از چه قرار است؟ 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علاوه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مثل جنبش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جنبش دفاع از حقوق زن و جن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 w:val="28"/>
          <w:szCs w:val="28"/>
          <w:rtl w:val="true"/>
        </w:rPr>
        <w:t xml:space="preserve">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دست فرهنگ عقب مانده جانشان به لب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گر اوضاع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در بعد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عد ماکر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تو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تفاقات بزرگتر و گند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 که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را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پشت سر خود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ابعاد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 به عرصه وجود گذاشته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قطع انقلاب مشر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 کنون را اگر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هر دو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وض شده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ال با انقلاب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کود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ا رفرم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ر اتفا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جامعه افتاده است، قدر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ست دو تا جنبش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قدرت را داشته 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قدرت، دولت، قانون و اداره جامعه ظاهرا به قد و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دوخته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پادشاه و سلطنت ک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ج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را قب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خر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کن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د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دوباره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ه قدرت را قب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شان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ه و هست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 و ارکان نظام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را حفظ کنند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را دست نزنند ام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در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شور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فع جنبش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په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ز رضا شاه که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تا دوران پسرش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قدرت را قب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ج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ما هنوز در 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شاه بر اسلام و نوع خ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ه</w:t>
      </w:r>
      <w:r>
        <w:rPr>
          <w:sz w:val="28"/>
          <w:sz w:val="28"/>
          <w:szCs w:val="28"/>
          <w:rtl w:val="true"/>
        </w:rPr>
        <w:t xml:space="preserve"> اث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در اداره جامعه و اشاعه فرهنگ خو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ست بالا را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عرو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گذشته را که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شهادت تمام کت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کنون نوشته شده است، همه آ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 جنبش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سط ظاهرا انسان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معترض، انسان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 و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جود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هم باشد سرکوب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ت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ابعاد محدود ممکن است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را بشناسند و سمبل قهرمان آنها باشند، اما جامع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عموم آنها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عک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آد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اسد</w:t>
      </w:r>
      <w:r>
        <w:rPr>
          <w:sz w:val="28"/>
          <w:sz w:val="28"/>
          <w:szCs w:val="28"/>
          <w:rtl w:val="true"/>
        </w:rPr>
        <w:t xml:space="preserve"> که به اسم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ف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شاه فل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معروف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هم اوضاع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ت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طرات، شعر، داستان، سرود، رمان،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ان گذشته را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در دست و تح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ر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بود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حکوم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تصاد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د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است باز هم بعد از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مقدرات جامعه را رقم بزنند؟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عنا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است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ال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 شده است کنار برود،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رگردند و قدرت را دست خود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ال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از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چپ ب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مکن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 بش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چون چپ حق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رد و حق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س بر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بر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چپ ر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و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ب را به ضرر خود آنها و کل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همان دوره انقلاب مشر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عدا که رضا شاه قدرت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وارد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ارد جامع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ان دوره تا کنون اگر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،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ترض و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ه آنه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،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وضاع تا مقطع انقلاب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</w:rPr>
        <w:t xml:space="preserve"> ادامه دارد و 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هم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نبش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را قب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همه آنها را قتل ع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وارد 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آ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ز آن مقطع به بعد جامعه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کس العمش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ازه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بعد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روسه 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له ک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قدرت را در قبضه دارند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امعه از وضع موجود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چه جنبش و 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س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؟</w:t>
      </w:r>
      <w:r>
        <w:rPr>
          <w:sz w:val="28"/>
          <w:sz w:val="28"/>
          <w:szCs w:val="28"/>
          <w:rtl w:val="true"/>
        </w:rPr>
        <w:t xml:space="preserve"> به کدام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هنگ کدام جنبش به فرهنگ و شعر وشعار و داستان و رمان جامعه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؟</w:t>
      </w:r>
      <w:r>
        <w:rPr>
          <w:sz w:val="28"/>
          <w:sz w:val="28"/>
          <w:szCs w:val="28"/>
          <w:rtl w:val="true"/>
        </w:rPr>
        <w:t xml:space="preserve"> کدام جنب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قابل دسترس و قابل انتحاب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کثر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قل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افکار جامع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ند،</w:t>
      </w:r>
      <w:r>
        <w:rPr>
          <w:sz w:val="28"/>
          <w:sz w:val="28"/>
          <w:szCs w:val="28"/>
          <w:rtl w:val="true"/>
        </w:rPr>
        <w:t xml:space="preserve"> اکثر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خطاب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اکثر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رسانه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رند را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؟</w:t>
      </w:r>
      <w:r>
        <w:rPr>
          <w:sz w:val="28"/>
          <w:sz w:val="28"/>
          <w:szCs w:val="28"/>
          <w:rtl w:val="true"/>
        </w:rPr>
        <w:t xml:space="preserve"> برجست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ت</w:t>
      </w:r>
      <w:r>
        <w:rPr>
          <w:sz w:val="28"/>
          <w:sz w:val="28"/>
          <w:szCs w:val="28"/>
          <w:rtl w:val="true"/>
        </w:rPr>
        <w:t xml:space="preserve"> و آثار و 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و فرهنگ آ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وع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آغشته به اسلام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و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فکار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را بسازند و چپ باشند و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ضوع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واهانه</w:t>
      </w:r>
      <w:r>
        <w:rPr>
          <w:sz w:val="28"/>
          <w:sz w:val="28"/>
          <w:szCs w:val="28"/>
          <w:rtl w:val="true"/>
        </w:rPr>
        <w:t xml:space="preserve"> حرف بزنند و فرهنگ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مثل عصر روشن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روپا حرف بز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کانا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با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شته به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م و ناشناخت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خواه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قش درست را انجام بدهند و حرفشان به گوش جامعه برسد فش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آنها را به سمت ن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شروع اعتراضا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عرا و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گان</w:t>
      </w:r>
      <w:r>
        <w:rPr>
          <w:sz w:val="28"/>
          <w:sz w:val="28"/>
          <w:szCs w:val="28"/>
          <w:rtl w:val="true"/>
        </w:rPr>
        <w:t xml:space="preserve"> و ژور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همان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عتراضات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د کلمه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ما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د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انزده سا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گذشته لااقل از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جنبش دوم خرداد پا به عرص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گذاشت، مت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ژور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قلم ز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حاکم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خود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مه انقلاب را م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خشونت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دام از 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ها صدها بار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هها کتا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رد نوشته شده است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هها شعر و نثر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 تح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وان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خشونت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ت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انقلاب را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قوله مثب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جامعه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ب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به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پها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کنت زبان گرفته بودند که از انقلاب حرف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 از انقلاب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ع چپ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ر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ه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ودتا، بحران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زها،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حترام به مذهب مردم، احترام به فرهنگ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هم ق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حل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که خودشان را همرنگ جامعه نشان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پ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ق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را چپ رو و ذ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لم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هم چپ کم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در نقد اسلام و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لکنت زبان دارد و آنرا مه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پ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رهنگ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ده است و بند نافش به آن وص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هم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د را دارد لحظات و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خود را دارد و اعت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قش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پ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نبال فرهنگ و سن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روان شده است و هنوز نتوا</w:t>
      </w:r>
      <w:r>
        <w:rPr>
          <w:sz w:val="28"/>
          <w:sz w:val="28"/>
          <w:szCs w:val="28"/>
          <w:rtl w:val="true"/>
        </w:rPr>
        <w:t>نسته</w:t>
      </w:r>
      <w:r>
        <w:rPr>
          <w:sz w:val="28"/>
          <w:sz w:val="28"/>
          <w:szCs w:val="28"/>
          <w:rtl w:val="true"/>
        </w:rPr>
        <w:t xml:space="preserve"> است چهار چوب ف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ت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بسا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حداقل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فتاد و مثبت بود و چشم همه را باز کر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ز خود انقلاب و کلمه انقلاب خارج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ا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ان</w:t>
      </w:r>
      <w:r>
        <w:rPr>
          <w:sz w:val="28"/>
          <w:sz w:val="28"/>
          <w:szCs w:val="28"/>
          <w:rtl w:val="true"/>
        </w:rPr>
        <w:t xml:space="preserve"> از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چه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دارند اعاد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اوباما گرفته تا سرک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م خر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اصلاح ط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 از مقاما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ند گرفته، تا اصلاح طلبان بعد از شکست دوم خرداد و تا چپ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دمک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س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سباندند</w:t>
      </w:r>
      <w:r>
        <w:rPr>
          <w:sz w:val="28"/>
          <w:sz w:val="28"/>
          <w:szCs w:val="28"/>
          <w:rtl w:val="true"/>
        </w:rPr>
        <w:t xml:space="preserve"> که معقول به نظر برسند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را نه ت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لکه در ر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 است ن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ما انقلاب را دوست 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مورد آن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ت</w:t>
      </w:r>
      <w:r>
        <w:rPr>
          <w:sz w:val="28"/>
          <w:sz w:val="28"/>
          <w:szCs w:val="28"/>
          <w:rtl w:val="true"/>
        </w:rPr>
        <w:t xml:space="preserve"> ج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ب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چپ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تنها راه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ش</w:t>
      </w:r>
      <w:r>
        <w:rPr>
          <w:sz w:val="28"/>
          <w:sz w:val="28"/>
          <w:szCs w:val="28"/>
          <w:rtl w:val="true"/>
        </w:rPr>
        <w:t xml:space="preserve"> لااقل د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قط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دخالت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در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نوشت خودش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جود ندا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شک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راه ممکن و متمدن بجز راه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قلاب کر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 شدن از ش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مطالبات مردم نه کودتا ن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نج، نه انتخابا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به جوک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، راه ح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با وج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آزاد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رفراندم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ناف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حل است و انقلاب خشون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 حلشان دود شد و هوا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ه جوک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 تا راه 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نون خودشان ه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رفته است که از آن حرف 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در 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و 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نتخاب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ش و بدون حضو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نتخابات کرد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چگونه ب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تخابا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نها راه حل متمدنانه، کم دردسر و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نقلاب ب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وشبختانه</w:t>
      </w:r>
      <w:r>
        <w:rPr>
          <w:sz w:val="28"/>
          <w:sz w:val="28"/>
          <w:szCs w:val="28"/>
          <w:rtl w:val="true"/>
        </w:rPr>
        <w:t xml:space="preserve"> امرو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ا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انقلاب را خشونت ب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در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انقلاب قلم فرس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امروز در ر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چند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تفا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نقطه عط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حولات و اتفاقات داخ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 مردم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وردند و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ند</w:t>
      </w:r>
      <w:r>
        <w:rPr>
          <w:sz w:val="28"/>
          <w:sz w:val="28"/>
          <w:szCs w:val="28"/>
          <w:rtl w:val="true"/>
        </w:rPr>
        <w:t xml:space="preserve"> و ما اسم آنرا انقلاب گذ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چپ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جز ما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م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ه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شن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دعوا هن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ود که ما حرکت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رجسته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د را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انقلاب عملا اعاده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سبز بود و شکست خورد و اکنون که جناح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مسلط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اند خوشحال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فوذ شده اند همچنانکه ما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ها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وره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ند و عم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مام شد ناراح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ک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ام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ان</w:t>
      </w:r>
      <w:r>
        <w:rPr>
          <w:sz w:val="28"/>
          <w:sz w:val="28"/>
          <w:szCs w:val="28"/>
          <w:rtl w:val="true"/>
        </w:rPr>
        <w:t xml:space="preserve"> آمده است و ممکن اس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ند تمام تلاشمان را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نتوانستن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اگر مردم نتوانستند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ند و عقب نشستند اما شکست هم نخ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راه را با تجر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همه جانبه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اد</w:t>
      </w:r>
      <w:r>
        <w:rPr>
          <w:sz w:val="28"/>
          <w:sz w:val="28"/>
          <w:szCs w:val="28"/>
          <w:rtl w:val="true"/>
        </w:rPr>
        <w:t>ام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فروکش کرد و اکنو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ما مردم شکست نخورده اند ر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کست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رواج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ست کرده ا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نس تونس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تون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ست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انقلاب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روع شد ا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نشد، در ت</w:t>
      </w:r>
      <w:r>
        <w:rPr>
          <w:sz w:val="28"/>
          <w:sz w:val="28"/>
          <w:szCs w:val="28"/>
          <w:rtl w:val="true"/>
        </w:rPr>
        <w:t>ونس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حساس و برداش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 w:val="28"/>
          <w:szCs w:val="28"/>
          <w:rtl w:val="true"/>
        </w:rPr>
        <w:t xml:space="preserve"> و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قراو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ات منطق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تارت را ز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غ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و اکنون همه خوشحالند که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 به افول نهاده است و ضع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مشاه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 w:val="28"/>
          <w:szCs w:val="28"/>
          <w:rtl w:val="true"/>
        </w:rPr>
        <w:t xml:space="preserve"> که انقلابات منطق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تمام کمبو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نقش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ها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نقلا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توانسته است دست بال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شکست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ود که مردم با همان اعتراضاتشان باعث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لازم است و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مروز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پ را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ال اگر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کت پرچم قرم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ش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عا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وع 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 تروت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نوع چپ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ط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لو صف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نشد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آن حرکت چپ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گر در جنبش اشغال وال 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؟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ضد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حاکم ه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؟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در مرکز فرانکفورت که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ما آنجا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 اعتراض چپ ب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؟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کت چپ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آن دخال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ه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ل ت</w:t>
      </w:r>
      <w:r>
        <w:rPr>
          <w:sz w:val="28"/>
          <w:sz w:val="28"/>
          <w:szCs w:val="28"/>
          <w:rtl w:val="true"/>
        </w:rPr>
        <w:t>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ع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چپ س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دها و رمزها و رن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فاو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پ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ه و گفته است شما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 که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 w:val="28"/>
          <w:szCs w:val="28"/>
          <w:rtl w:val="true"/>
        </w:rPr>
        <w:t xml:space="preserve"> درص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نع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چرا شم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ر صد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مام امکان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را در ا</w:t>
      </w:r>
      <w:r>
        <w:rPr>
          <w:sz w:val="28"/>
          <w:sz w:val="28"/>
          <w:szCs w:val="28"/>
          <w:rtl w:val="true"/>
        </w:rPr>
        <w:t>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خود گر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کنون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آمده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وبت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از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ا را در 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گ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پ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ن خود را به آن متعل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ه به فاکت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فرص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پرداخته به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حث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ا چ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ا که هزار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ضعف هم دا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هر شکست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ب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گر همه چپ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را بکنند معلوم است که احتمال شکست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گر مال خودشان بدانند و اگر بدان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دوره ، دو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ور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فاو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کن است اتفاق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ارد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کت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مروز سانسو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ها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لاحش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ردم،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مان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سرنوشت خودشان را در 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سانسو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م حرفشان بهم نرسد، نتوانند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سانسو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مک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جود دارد که هر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فاده کند با همفکران ، هم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هم ط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نوع خودش تماس برقر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کند و حرفشان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کتور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ه است و چپ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از امکان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ره مند شوند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هم که ما با دو تا جنبش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</w:t>
      </w:r>
      <w:r>
        <w:rPr>
          <w:sz w:val="28"/>
          <w:sz w:val="28"/>
          <w:szCs w:val="28"/>
          <w:rtl w:val="true"/>
        </w:rPr>
        <w:t xml:space="preserve"> مسلط موا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چکار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و چپ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ا جنبش ر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خود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هم ام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ه است ک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وج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مروز و چپ امروز،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قش در اعتراض ب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جامعه امروز را با استفا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ود بداند و آ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استفاده و ا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کت خود را سازمان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جوا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 خوب استفاده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جنبش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رش در حکومت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صلاح طل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بخ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را د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مانند حزب توده 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بالاخره همه عمو زاده ها و خاله خان ب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که دور و برش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ستند،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شاح و بر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بش اند،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ا پرچم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درت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عقب نشسته اند، اما همچنان نق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افکار جامعه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رفته، تا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، از ر</w:t>
      </w:r>
      <w:r>
        <w:rPr>
          <w:sz w:val="28"/>
          <w:sz w:val="28"/>
          <w:szCs w:val="28"/>
          <w:rtl w:val="true"/>
        </w:rPr>
        <w:t>وزنامه</w:t>
      </w:r>
      <w:r>
        <w:rPr>
          <w:sz w:val="28"/>
          <w:sz w:val="28"/>
          <w:szCs w:val="28"/>
          <w:rtl w:val="true"/>
        </w:rPr>
        <w:t xml:space="preserve"> گرفته،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 استفاده و دس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ات هنوز در جامعه دست بالا را 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لان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خواهد به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سر بزند اخبار و اوضا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را نگاه کند و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ک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،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نامه ها،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قابل دسترس است هنوز دست آ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ست سلطنت طلبها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 غر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اعت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ردم ندارند، هر 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خش ک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هنوز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رند،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صل ش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ا جنبش ب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کنون چشم به اقدامات کش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ساس منافع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ارند، مشاه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ب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نفرانس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حث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پ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اهم جمع بشوند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لاتفرم داشته باشند، 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ازمان بدهند و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رضا په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کر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 گوشه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و آن گوش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sz w:val="28"/>
          <w:sz w:val="28"/>
          <w:szCs w:val="28"/>
          <w:rtl w:val="true"/>
        </w:rPr>
        <w:t xml:space="preserve"> و گوش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ش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لا و آخوند و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ده،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خواهان اصلاح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ودند،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من جبهه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به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بهه ال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هر اختل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هم داشته باشند،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قا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ظاهر بشوند، قامتشان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sz w:val="28"/>
          <w:sz w:val="28"/>
          <w:szCs w:val="28"/>
          <w:rtl w:val="true"/>
        </w:rPr>
        <w:t xml:space="preserve">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فع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قل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فعت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ج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دها و رم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که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بهر حال پلاتفرمشان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گر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هم جمع نشده اند،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ا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مان</w:t>
      </w:r>
      <w:r>
        <w:rPr>
          <w:sz w:val="28"/>
          <w:sz w:val="28"/>
          <w:szCs w:val="28"/>
          <w:rtl w:val="true"/>
        </w:rPr>
        <w:t xml:space="preserve"> راحت باشد، چون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فعت خودش را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ودتر از ماها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اسفانه آن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نوز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وجهش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پها هستند،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وجه اشا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چپ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 دار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تونس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ل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روع شد و به وال 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مروز شاخ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را در فرانکف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ز وال ا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روع شده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در مصر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در اسپ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فرانسه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ش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ابع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سخنگ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راه ح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نده شوند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شان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وص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رنده شد و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 سرها در آورد که دو جنبش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ب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تا جنبش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وص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طب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کارگر و جامع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طب خودش را داشت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بودن جنبش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د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چه تمام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زنان و جوانان چپ هستند، اما تنه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بار که مطالباتشان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چپ است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جود ندارد که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رهبران و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چپها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مهم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م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ساس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ش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را داشته با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لع را پ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ها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 چکا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توجه بود که در چه دوره ح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ساس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د که امرو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خود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را پشت سر خ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ل و امکانات و سنت جا افتاده ر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چپ مسئول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د که نقطه قدرتش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ما 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ر ابعاد کل جامعه مرد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سهم اشان را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مروز و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نوز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لااقل در ابع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رخانه و در محله و در هر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ستم ه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طه قدرت چپ 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 و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قدم اول چ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ساس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لااقل بر س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هم جمع ب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ه عنوان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ودمان را گر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همچنانکه تا حالا در مقابل 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تج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هم تا آن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قدرتش را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قد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ست به دست ب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وبت کارگران و مردم تحت ستم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قد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ردم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چپ را حزب و جنبش قابل اعتماد خودشان ب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انند که فقط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در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وز به خواستها و مطالباتشان برسند که خودشان 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شو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م قانون گذار و هم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معتبر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عروف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جامع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ور پر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ع بشوند که خودشان صاحب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، صاحب قدرت و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sz w:val="28"/>
          <w:sz w:val="28"/>
          <w:szCs w:val="28"/>
          <w:rtl w:val="true"/>
        </w:rPr>
        <w:t xml:space="preserve"> ،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انونگذار آن جامعه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ها راه را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تنها ما بنظر من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تمدن چپ امروز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واهد امروز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ر مقابل دو جنب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چ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بردارد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هم 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ن به سهم خو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م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مصم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ه را برود و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کل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کل چپ چه متشکل و ج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شکل آنرا د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چم جمع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مقاب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 جنبش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درجه او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ز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مان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در درجه دوم اجازه 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از هم تحت عنوان حقوق بشرکوروش و هخام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سوار سر مرد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ز هم مردم را از دخالت در سرنوشت خودشان محرو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نوبت ما است نوبت مرد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است و نوبت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 که تا حال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ه حس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زنده باد آ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تا حال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ه حساب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ند و امروز همه کاره اند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0:14:00Z</dcterms:created>
  <dc:creator>alan</dc:creator>
  <dc:description/>
  <cp:keywords/>
  <dc:language>en-US</dc:language>
  <cp:lastModifiedBy>alan</cp:lastModifiedBy>
  <dcterms:modified xsi:type="dcterms:W3CDTF">2011-11-21T00:20:00Z</dcterms:modified>
  <cp:revision>1</cp:revision>
  <dc:subject/>
  <dc:title>انترناسیونال ٤٢٧</dc:title>
</cp:coreProperties>
</file>