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ضمیمه انترناسیونال </w:t>
      </w:r>
      <w:r>
        <w:rPr>
          <w:rFonts w:ascii="Arial" w:hAnsi="Arial" w:cs="Arial"/>
          <w:sz w:val="28"/>
          <w:sz w:val="28"/>
          <w:szCs w:val="28"/>
          <w:lang w:bidi="fa-IR"/>
        </w:rPr>
        <w:t>٤٢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ما مناظر زیبا را مقابل جهان قرار دادی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تن سخنراني مينا احدي در گفت و شنود با رهبري حزب در فرانکفورت آلم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4"/>
          <w:szCs w:val="44"/>
          <w:lang w:bidi="fa-IR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تشکر از شما امروز ميخواهم در مورد سه دهه از زندگي مردم در دنيايي صحبت کنم که نقض وحشتناک و سيستماتيک حقوق انساني را همگان شاهد بوده ا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نيايي که گفتند بايد با آن ساخت و بويژه موضوع صحبت من جنبش اسلامي و اسلام سياس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قابل جنايات دو قطب تروريست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ک کساني بود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مقابل کل اين پديده ايستا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به درجات زيادي همانطور که منصور حکمت گفته مناظر زيبا را نشان د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يخواهم يک مقدار در مورد اين حرف بزن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ين الان فرضا اتفاقاتي که در کشورهاي مختلف افتاد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انها آمدند در خيابان و از طريق فيس بوک و ا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يق اينترنت ا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يق امکانات ارتباطي و اجتماعي بزرگي که هست در يک ابعاد بسيار بزرگ و بيگ بنگ دارند به همه نشان ميدهند که ميشود مقاومت کرد ميشود ايستا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ميشود دنياي ديگري ساخ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يد وجود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ظر من اميد وجود دارد بخاطر همين که امکان ارتباطات اجتماعي ه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ميد وجود دارد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خ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 اينکه جوانهاي مختلف در کشورهاي مختلف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ند و گفتند که قبول ند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 سيستم را قبول ند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زادي م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ه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غييرات اجتماعي عميق م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ه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ينها بحثهايي هست که در نوشته ها و در سخنرانيها و در سايتهاي مختلف کشورهايي مثلا مثل مص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ثل تونس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ثل ليبي وجود دارد و متاسفانه رسانه هاي رسمي راجع به آنها حرف نميز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ن ميخواهم بعنوان کسي که خودم در مبارزه عليه اسلام سياسي و در مبارزه عليه سياست دولتهاي غرب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ستقیما نقش داشته ام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بت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 دو تا به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وند داشته اند، به موقعیت این دو در شرایط کنونی اشاره کن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ان حميد تقواي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کی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رد که تروريسم دولتي غرب و تروريسم اسلامي در مقابل همديگر بودند و دنيا را براي ما در بيست سال اخي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کل دا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 ميگويم اينها عليه همديگر بودند و در عين حال همديگر را تکميل مي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عنوان کسي که در رابطه با جنبش اسلامي تجارب نزدي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اش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عن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سي که در همين آلمانش توي پارلمانها رفت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ر اتحاديه اروپا و در ساز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 ملل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شم در چشم مقامات دولتهاي غربي دوختم و گفتم که نگاه کنيد زن را سنگسار ميکنند در اين قرن و نگاه سردشان را دي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فاع جانانه اينها را از آنها دي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یدم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ها باهم کار ميکرد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مقاب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ه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بشي وجود داشت که کم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وچک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وجه به آن ممکن بود کم با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 جنبش و ماها بنظر من تا آنجا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به ايران برميگرد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جارب خيلي دردناک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اسلامي و اسلام سياس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اشتيم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لي پرچمي آنجا بلند شد 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به تروريسم اسلام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به ميليتاريزم دولتي غر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به پست مدرنيس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فاع از جهانشمولي حقوق انسان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ن انسان است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ن و مرد بايد برابر باش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 ميخواهم اينجا در مورد اين تجربه حرف بزنم و بگويم که ما اين کار را کرد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مکن بود که ما مثلا خيلي بزرگ نباش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لي مناظر زيبا را در مقابل جهان قرار داديم و بهمان درجه که اجتماعي کار کرديم بهمان درجه که زديم به دل وقايع بهمان درجه که رفتيم در گودي استخ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قول منصور حکم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سانه هاي بين المللي راجع به ما نوش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خاطر اينکه مردم از ما دفاع ميک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عنوان کسي که هيچوقت فکر نميکر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شپيگ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ما بنويس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ها  ما را  سانسو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يکردند فعاليتهاي ما را چون ما کمونيست بود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رفهاي ما بي توجهي ميک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لي جامعه چنان دفاع ميک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مجبور ميش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جع به اين مسائ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راجع به ماه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حبت ب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يک تجربه خودم حرف بزن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تحاديه اروپا حدود يکسال قبل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و نوال السعداوي را دعوت کرده بو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خنراني ک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وال السعداوي از مصر هست و شخصيت بسيار سرشناس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نجا ما در مورد اين حرف ميزديم که جنبش اسلامي چي ه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ي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هم امروز در مورد همين مسئله صحبت کنم که جنبش اسلامي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سلام سياسي کماکان يک خط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اتفاقاتي که دارد مي افتد و خيليها از اين امر مي ترس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ثلا آيان هيرسي علي در مورد اتف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اتي که در اين منطقه مي افت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فت سناري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ياه است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نظر آيان بعنوان يک آدم خيلي مهم در اين جنب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 اسلام سياس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خ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 اينکه فکر ميکند اسلاميها در آنجا ميايند سر کار و ممکن است قدرت را بگي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 ميخواهم در مورد اين مسئله صحبت کنم از همين تجربه خودم با نوال السعداوي که از مصر بود و قبل از اينکه اين وقايع اتفاق بيفتد م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پارلمان اروپ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خنراني کرديم  من رفتم در پارلمان اروپا و گفتم بعنوان يک زن که از ايران آمده ا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جنبش اسلامي را مي شناس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ها اينطوري مي آيند سر کا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 يک جنبش سياسي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ه اش اين نيست که فقط ضد زن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ها وقتي ميحواهند قدرت بگي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نها را ميز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خاطر اينکه فکر ميک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يمه جامعه را ميز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يم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عيف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امعه را ميز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يمه ديگر از آنها دفاع نميک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نان ميزنيم که همه از وحشت ميخکوب بشو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سنگسارشان ميکني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ظر من سنگسار خيلي مهم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يشه گفته ام و سالهاي سال عليه آن مبارزه کرده ا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ن را ميزني اول بيار وسط جامعه در يک چاله فرو کن اين زن را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نگ بزن به او تا تکه تکه ش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قيه ميترس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اتفاق افتاد در اير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اسلامي يک پديده سياسي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ي اينکه همه را ساکت ک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ل زن را ميز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بعد مياد حقوق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سان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چي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ير پ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گذ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ها جنبشي هستند که جلوي تلويزيون سر مي ب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 کار را ک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اسلامي و بقيه اشون هم کاري ندارم حالا غرب با اينها همکاري کرد حرفم ولي اين هست که ما با يک جنبش طرف هستيم که ضديت با زن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که تکه کردن زنان براي اينکه از 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ع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کوت بگي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تمکين را به 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ع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حميل ک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ين مهمه جنبش اسلامي مهمه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عليه اينها بايد ايستاد و اين سخنراني م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وا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لسعداو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خنراني کرد و گفت که من زني هستم از مص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مپرياليسم و امپرياليسم امريکا مهم است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نها باعث اين اوضاع هستند آنها حمله ميکنند و جوان برميگرده و به اسلام متوسل ميش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نها انقدر جنايت کردند که جوانها متمايل به اسلام شده ا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ان تصوير عمومي که مظلوميت وجود دارد آنج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گر اسلاميها آمده اند بخاطر فشار و بخاطر امپرياليسم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خاطر تعرض فرهنگ غربي و غيره و غير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صر اين اتفاقات افتاد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وال السعداوي چندي قبل در بروکسل سخنراني کرد و گفته بود جنبش اسلامي مهم است عليه اخوان المسلمين بايد ايستا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ها به زنان حمله مي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ها در هشت مارس در مصر فراخوان تظاهرات دا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لمپن هايي مثل لمپن هاي اسلامي در اير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در همان زمان که ما جوان بوديم با ريش و پشم به ما حمله ميک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نجا حمله ک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ولتهاي غربي از ين لمپنها دفاع مي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نظر من اتفاق و وقايعي که در ايران افتاد و مبارزه اي که مردم ايران و جوانهاي ايران و زنهايي مثل من و بقيه که در صف اول ايستاديم و در دنيا بانگ اعتراض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دمان را بلند کرد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اعث شده که بي آبرويي کامل براي جنبش اسلامي ببار بي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ه جوانهاييکه در مصر و در ليبي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دند به خيابان اين 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قوانين اسلامي 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م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ه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 آزادي ميخواهند آنها برابري ميخواهند در يک ابعاد اجتماع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بش اسلامي و اسلام سياسي پاسخ خودش را گرفته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لي همان دول غربي که قورت دادند سنگسار را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ان دول غربي که در ساختمانهاي لوکس نشستند و با اسلاميها روابط برقرار ک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دشان اسلاميها را آوردند سرکار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ان در اتفاقاتي که در مصر و تونس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فتاده آنها از يک اسلام خوش خيم دارند دفاع مي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 دارند ميگو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لان الگو ميتواند ترکيه با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لان دارند ميگويند تروريسم اسلامي 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امنت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سم اسلام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کي ني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لي يک نوع اسلام ديگر را ميتوان آنجا آو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ان شماهايي که در آلمان زندگي ميکنيد ميتوانيد تصوير تلويزيونها را نگاه کني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صلا ديده ايد که رهبر کارگران اعتصابي در مصر را نشان ده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قل قولهايي اينجا نوشته ام که الان وقت نيست همه را بخوانم رهبراني که خودشان را کمونيست ميدا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هبراني که ميگويند انقلاب اجتماعي داريم ميک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هبراني که ميگويند از انقلاب سياسي بايد گذر ک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ناني که در همان تظاهراتها و در همان اعتراضات در مصر در تونس و در ليب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صف اول ايستاده اند و ميگويند زن و مرد براب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انان فيس بوکي که آزادي ميخواه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لويزيونهاي آلمان را نگاه کني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ذ 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ف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نگاه کني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ه اش نشان ميدهد و ميگويد اسلاميها نفوذ د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لاميها زياد هست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گر انتخابات بشود راي م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لي اين اسلاميها يکذر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ا بقيه جنبش اسلام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رق 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 تصوير ترس از اينکه ممکنست افراطيهاي اسلامي بيايند سرکار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ما و من که در خانه هايمان نشسته اي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ين را نگاه ميکنيم يواش يواش تصوير اينست که خدا ک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يک چيزي شبيه اردوغان بي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 آنجا سر کا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ه چيز بهتر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کر نميکنيد اين تصوير را دارند به ما ميده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ن چند روز پيش با يکي از دوستان آلمان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دم نگاه ميکردم به او گفتم ببين من از ايران آمده ا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تصوير ايران را کامل مي شناسم اين تلويزيون آلم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 </w:t>
      </w:r>
      <w:r>
        <w:rPr>
          <w:rFonts w:ascii="Arial" w:hAnsi="Arial" w:cs="Arial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مردم ريختند در خياب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انها ريختند تو خيابان همه اش گفت زنده باد موسوي و کروبي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هبر مبارزات مردم ايران موسوي و کروبي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>!!!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نوز هم داره همين را ميگوي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ين تصوير را در مورد مصر و ليبي و غيره دارند در جامعه تزريق ميک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ظر من تا آنجا که به بحث من برميگرد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اسلامي و اسلام سياسي خطرناک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از اول گفتيم و بقول منصور حکمت مناظر زيبا را که نشان ميداد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يکي از بحثهاي ما اين بود جنب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لامي خوش خيم و بدخيم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جنبش ضد انسان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د بش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لان هم ميخواهيم بگوييم در منطقه در مصر و در تونس و در ليبي و </w:t>
      </w:r>
      <w:r>
        <w:rPr>
          <w:rFonts w:cs="Arial" w:ascii="Arial" w:hAnsi="Arial"/>
          <w:sz w:val="28"/>
          <w:szCs w:val="28"/>
          <w:rtl w:val="true"/>
          <w:lang w:bidi="fa-IR"/>
        </w:rPr>
        <w:t>.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دخالت يک ذره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نيمم اسلام  و مذهب در دولت مردم باخ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ينيمم قوانين اسلامي در آنجا بي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 ديکتاتوري پشت ديکتاتوري شکل خواهد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لام خوش خيم و بدخيم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ظر من در ايران فضا اينطوري هست که ما اينطوري حرف بز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رچم را بگيريم دستمان جلو بايستيم و بگوييم که دست مذهب از زندگي مردم کوتاه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ست  مذهب از زندگي زنان کوتاه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ذهب بايد مطلقا جدا باشد از دول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گر در ايران حرکتهاي انقلابي در </w:t>
      </w:r>
      <w:r>
        <w:rPr>
          <w:rFonts w:ascii="Arial" w:hAnsi="Arial" w:cs="Arial"/>
          <w:sz w:val="28"/>
          <w:sz w:val="28"/>
          <w:szCs w:val="28"/>
          <w:lang w:bidi="fa-IR"/>
        </w:rPr>
        <w:t>۸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روع شد و رفت به کشورهاي ديگ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اميدم اينست و ما داريم اين پرچم را بلند ميکنيم که اين مبارزه برميگردد و بعد از بشار اسد نوبت جمهوري اسلامي و نوبت خامنه ا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لي آنجا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ن جامعه غوغا خواهد 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وشهايتان را بچسبانيد زمي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ن جامعه جامعه اي است که با مذه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ضدی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ان نگاه کنيد برنامه پارازيت گفته يکي بي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مورد مذهب حرف بز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 آقاي فلاني که آم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 گفت من ضد مذهب نيستم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ضد اسلام نيستم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رف ايشان در نهايت اين بوده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لام نبايد در دولت دخالت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گويم م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 مذهب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ضد اسلام ا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نه فقط الان بلکه ما سالهاي سال است که اينرا ميگوييم ب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که اين يکي از سنگرها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ه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زه عليه جنايات اينها و علي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لام سياس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کومتي که گفتم فقط ضد زن نيست ب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 زن را ميزند که کل جامعه را بز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همين سالن مراسم دهها قربان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اعدام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گرفته اي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زاد کمانگر را مراسمش را اينجا در همين سالن گرفتي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ي اسلامي حکومتي است که زن را زد براي اينکه اعدام ک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ي اينکه آزادي بيان را به بند بک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گر شما در اين جامع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وشتان را بچسبانيد زمين در آن جامعه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يت با مذهب ضديت با اسلا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يت با قوانين اسلام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سیع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جود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 اين انقلاب برگرد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مجددا ب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ر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س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طومار اينها را برخواهد چي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علومه که هر آدمي ميتواند در خانه خودش مذهبي با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يا به يک مذهبي اعتقاد داشته با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لي جنبش اسلام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لام سياسي نوع خوش خيم و نوع بدخيم به گور سپرده خواهد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 حرفم اينست که ما که از ايران هستيم ميت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اقعا نقش بازي کنيم در مناطقي که دارد اين اتفاقات مي افت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ايد کاري کن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لويزيونهاي آلمان مثل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ف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تلويزيون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ي دي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ه را باز کنند برويم و بگوييم که نسخه نپيچيد براي مردم آنج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يک نوع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ش خيمي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اسلاميها را الان بتون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کار بيار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لتهاي غربي دارند اين کار را ميکن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من به دوست خودم نوال السعداو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بسيا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شم آمد آن سخنران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 در بروکس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خواستم بنويسم لازم نبوده اين همه سال منتظر باشي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 همه مظلوم نمايي و اينکه امپرياليسم باعث شده جنبش اسلامي بياد سر کا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لط است ما از اول اينرا گفتي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ها باهم بازي ميکنند اينها همديگر را تکميل ميکنند عليه مرد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ين الان دارند يک سناريو درست ميکنند عليه م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ليه جوان فيس بوکي که آمده در خيابان و ميگويد زن و مرد برابر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 اجتماعي ميخواه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يک معنا ايرانيها و ما ميتونيم خيلي نقش بازي کني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اينکه بگوييم هر مينيمم دخالت مذهب و اسلام در قوانين باعث ميشود ديکتاتور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آنجا سوار سر مردم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 اينرا نميخواهي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تلاش ميکنيم مردم به قدرت برس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ظرفيت وجود دا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وجود دا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کولار وجود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هبر کارگري وجود دا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چپ در آن جوامع وجود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بگذ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گر دولتهاي غربي و اسلاميها بگذارند مردم ميتوانند يک قدم بزرگ جامعه بشري را به جلو بب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*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08:00Z</dcterms:created>
  <dc:creator>MINI</dc:creator>
  <dc:description/>
  <cp:keywords/>
  <dc:language>en-US</dc:language>
  <cp:lastModifiedBy>alan</cp:lastModifiedBy>
  <dcterms:modified xsi:type="dcterms:W3CDTF">2011-11-20T19:08:00Z</dcterms:modified>
  <cp:revision>2</cp:revision>
  <dc:subject/>
  <dc:title>متن سخنراني مينا احدي در گفت و شنود با رهبري حزب در فرانکفورت آلمان</dc:title>
</cp:coreProperties>
</file>