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٤٢٧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ضمیمه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دوره انقلاب و سوسیالیسم فرا میرسد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i/>
          <w:i/>
          <w:iCs/>
          <w:sz w:val="28"/>
          <w:szCs w:val="28"/>
          <w:lang w:bidi="fa-IR"/>
        </w:rPr>
      </w:pPr>
      <w:r>
        <w:rPr>
          <w:rFonts w:ascii="Arial" w:hAnsi="Arial" w:cs="Arial"/>
          <w:i/>
          <w:i/>
          <w:iCs/>
          <w:sz w:val="28"/>
          <w:sz w:val="28"/>
          <w:szCs w:val="28"/>
          <w:rtl w:val="true"/>
          <w:lang w:bidi="fa-IR"/>
        </w:rPr>
        <w:t>متن سخنرانی حمید تقوائی در گفت و شنود فرانکفورت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sz w:val="28"/>
          <w:szCs w:val="28"/>
          <w:lang w:bidi="fa-IR"/>
        </w:rPr>
      </w:pPr>
      <w:r>
        <w:rPr>
          <w:rFonts w:cs="Arial" w:ascii="Arial" w:hAnsi="Arial"/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یلی خوش آمد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وشحالم که بعد از مدتها دوبار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رصت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ش آمد که در شهر شما سخنرانی داشته باش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یدوارم فرصت کافی برای بحث و تبادل نظر داشته باشی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حبتهای من بطور کلی در مورد وضعیت جدید در دنی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.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ورد وضعیت عمومی دنیا فکر میکنم  نه تنها م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جریانا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یاس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یا کسا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در سیاست نظری د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لکه عامه مر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ل دنیا متوجه هست که  یک تغییرات اساسی در شرف وقوع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خیلی چیزها د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تحول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 سال پیش کسی تصور نمیکرد که سه دیکتاتور تثبیت شد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سابق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 کدام چند دهه سابقه حکومت کردن و کشتار و سرکوب و غیره د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ظامهائ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ه مثل بتون بنظر میرسی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عرض کمتر از یکسال به قدرت اعتراض و انقلاب و مبارزه مر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نگ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زه همه میدانند این شروعش ه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تاتور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 دی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صف ایستا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جا دا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تش انقلاب و اعتراض زبانه میک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ر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در سال </w:t>
      </w:r>
      <w:r>
        <w:rPr>
          <w:rFonts w:ascii="Arial" w:hAnsi="Arial" w:cs="Arial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یا </w:t>
      </w:r>
      <w:r>
        <w:rPr>
          <w:rFonts w:ascii="Arial" w:hAnsi="Arial" w:cs="Arial"/>
          <w:sz w:val="28"/>
          <w:sz w:val="28"/>
          <w:szCs w:val="28"/>
          <w:lang w:bidi="fa-IR"/>
        </w:rPr>
        <w:t>۲۰۱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ی به شما میگف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یگفتید من فکر نمیکنم مثلا مبارک به این زودیها بر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ز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رارست پسر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بجای خ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نش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ینطور در مورد سقو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ذافی و یا بن علی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یا مثل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ی میگفت بحرین شلوغ میشود و یا یمن شلوغ میشود میگفتید غیر ممک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حولاتی به سرعت برق و باد دارد اتفاق می افت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همه را به یک معنا غافلگیر کرد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مام دولته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صاحب نظر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حلیلگر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حزاب سیاس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نده ا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ه چه خبر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طوفان از کجا 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ید؟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ضیه 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ت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بتدا که شروع شد گفتند انقلاباتی ه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لیه دیکتاتورها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کشورهای اختناق زده مردم بلند شدند برای د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راس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 علیه دیکتاتوری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ب ظاهر قضیه ای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ونس اینطور بو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ص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در کشورهای دیگر خاورمیانه هم همینطو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عد که اوضاع پیش رفت همه دیدند که ن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له ب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حدود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گوشه اش آمد اسپانی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 گوشه اش رفت یون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انس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ال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وال استری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اید تصور شود ارتباطی بین اینها جود ندا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ین تصادفی است ک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تفاقا درست همان دوره ای که بقول اینها بهار عربی فرا رسیده و انقلابات علیه دیکتاتوریهای مستبد شرقی و یا حالا بگوییم جهان سومی رخ میده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ست همزمان با آن مردم 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یکا میایند و میگویند اینج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ال استری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 ما مثل میدان التحریر اشغال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ین را هم گفت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بش اشغا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ل استریت الان بیشتر از یک ماه است که اتفاق افتاد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طبوعات نزدیک به یک هفته است عطف توجه به آن می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را ه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رد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حمیل کردند وگرنه توطئه سکوت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قط در سایتها خبرش را می شنید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هر حا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ان روز اول فراخوان دهندگ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حرک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فتند مدل ما مص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میخواهیم اشغال کنیم همانطور که مردم التحریر را اشغال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سئله تظاهرات و یا اعتصاب و یا آکسیون و غیره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مدل جدیدی از اعتراض است که به آن میگویند اشغال یک خیاب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شغال یک میدان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رویم آنجا چادر میزنی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ساطمان را پهن میکنیم و میمانی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لان نزدیک به 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ه و نیم ا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نیویورک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کار را کرده اند و آنج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ودشان ر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ازمان دا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عالیت روزانه شان را روی اینترنت پخش می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 ب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د در اینترنت پیدا میکن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 رو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ارند میگویند ک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است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م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 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نامه ا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زم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ت و غیر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قتی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اخوان داد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فتند روز خشم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اسم ر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ز از بهار عربی گرف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ادرید هم وقت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دد دو ماه و نیم پی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د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ل اشغال 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فتند که ما مدلمان انقلاب مص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ب 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ینی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ردم در ظاهر لااقل در شکل مبارزه دارند این دوتا را بهم وصل می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ی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یز عمیقتری اینها را بهم وصل نمیکند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طور مردم نیویورک همان خواست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ئی را دار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مثلا مردم سلیمانیه در عراق یا قاهره و یا صنع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طرح کردند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را اینجوری 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گر قرار نبود دنیا به فرقه 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ملیت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مذاهب مختلف تقسیم بش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عیسی به دین خ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وسی به دین خ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گفت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 ارزشهای غربی را داری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شرق ارزش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ود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 را 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امع اسلامی ا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عربی ا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با فرهنگ عرب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لامی ویژه خودش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طور شد که تل آویو شلوغ می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د و مردم اعلام میکن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جا قاهره 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جا التحری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استان 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نیای کاملا تاز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روبرو هست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ین سوال اینست که تازه نسبت به چی ؟ نسبت به کل تاریخ مکتوب بشری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زه  در سیصد سال اخی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قلاب کبیر فرانسه تا امرو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زه نسبت به 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 فکر میکنم در دو س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یتوان توضیح داد و اینجا دیگر بیشتر صحبتم را روی این متمرکز میکن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ل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ک معنای سیاسی زنده ای دوره تاز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عنی دوره ای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سبت به بیست سال گذشته و حتی نسبت به ده سال گذشت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دی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بینید خود فروپاشی کمپ شوروی و دیوار برلین سرآغاز یک دوره ای بود در تاریخ جه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ست بیست سال پی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 </w:t>
      </w:r>
      <w:r>
        <w:rPr>
          <w:rFonts w:ascii="Arial" w:hAnsi="Arial" w:cs="Arial"/>
          <w:sz w:val="28"/>
          <w:sz w:val="28"/>
          <w:szCs w:val="28"/>
          <w:lang w:bidi="fa-IR"/>
        </w:rPr>
        <w:t>۹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وره جنگ سرد تمام شد و معادلا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ناسبا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یاسی گذشت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م ریخ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های قدیمی م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بش های جدیدی سر بر آور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احزاب سیاسی شروع کردند به تجدید نظر در استراتژ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د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ر برنامه اشان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کلهای حکومتی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یاست خارج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یا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وقعیت غرب و اصلا کمپ غر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ه اینها بهم ریخ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ک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مونه  خ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مپ غر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لاخره در دوره جنگ سرد که خودش از انقلاب اکتبر شروع شده بود  کمپ غرب یک بلوکی بود که به عنو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طب مقابل و یا متضاد با قطب شرق معن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دا کر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قتی قطب شرق از بین رفت قطب غرب هم معلوم شد که بی پایه است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نتیج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شود گف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ک نوع فضای باز سیاسی در سطح دنی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جود آمد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ه شروع کردند به بازتعریف خودش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هساله اخیر، بعد از یازده سپتامبر، خود فاز خاص تری از ان دوره پسا جنگ سر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عد از </w:t>
      </w:r>
      <w:r>
        <w:rPr>
          <w:rFonts w:ascii="Arial" w:hAnsi="Arial" w:cs="Arial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پتامبر این دوره بطور مشخصی وارد تقابل آشکار بین این دو قطب اسلام سیاسی و میلیتاریزم غربی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ه بعدا بیشتر به این جنبه میپرداز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قتی امروز از یک دوره تازه صحبت میکنیم  منظورمان اینست که این دوره بیست سال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نفع مردم معترض به نفع انقلا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نفع چپ و به نفع کمو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نفع نقد عمیق کل دنیا و به ضرر کل این کمپ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ورژوائی و ارتجاعی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وضاع دنیا را به دست گرفته بو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نترل میکر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وض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مدت بیست سال ارتجاعی ترین جنبشها و نیروهای بورژوائی همه کاره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دئولوگها و متفکرین  و سیاستمداران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ن دنیا ر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بیین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سیر میک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 و میلیتاریسم و تروریسم خاک دنیا را به توبره کشی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ره جنگ سرد یک تعادلی در دنیا بوجو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ده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قت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س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گفت دمکراسی یعنی من ضد شوروی هست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ی هم وقتی میگفت سوسیالیست یعنی من طرفدار شوروی ا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تقسیم بندی اینطوری ش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جنگهای منطقه ا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یپلماس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ارکشی ه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بلو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ندیها همه محور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قابل میان کمپ غرب و و کمپ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صطلاح سوسیالیسم موج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ع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مایه داری دولتی شورو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بلوک شرق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هان و یا یک قطب سو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اشتیم که جهان سو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امیده میشد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وسط باید تکلیفش را روشن می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ا سر به شوروی ب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ث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خ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شورها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یقای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ین مص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دوره ناص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ی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راق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حت حاکمی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عث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غیر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نوع سوسیالیسم عربی داشتی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سری انقلاب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 استعماری ضد امپریالیستی 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یقا داشتی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همینطو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سیا و  آسیای جنوب شرق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 شاهد انقلاباتی استقلال طلبانه ای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ها همه به نحوی به نفع کمپ شرق کار میکر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یاست دنیا بجا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قابل می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ار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ردم زحمتک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حکومتها و طبقه حاکمه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اصطلاحی که  الان میگوی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صد در مقابل یک درص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ده بود این کمپ در مقابل آن کمپ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تمام دوره جنگ سر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قابله بین این دو کمپ بر همه تحولات سیاسی دنیا سایه انداخت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نگ سرد که تمام 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ساط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م ریخت ولی حاکمین دنی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طبقه حاکمه دنی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 درصدی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حتیاج داشتند به این نوع تقسیم بندیه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ای این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خواستها و مبارزات واقعی مردم ر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حت الشع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قرار ده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عوای واقع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مخفی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یک دشمنی میتراشی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بینید وقتی دیوار برلین فرو ریخت گفتند شیر و عسل در خیابانها روان میش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مایه داری بازار آزاد همه کاره است و اصلا تاریخ تمام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تفکرینشان آمدند گفتند تاریخ تمام شد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ایان تاریخ است و دیگر دنی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ز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قرار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مایه همه 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ز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زار آزا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جا حاکم شد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مام کمپ شوروی ه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عظیم کرد در مقاب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زار آزا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ظرا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تفکرینشان از فریدمن گرفته ت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وکویاما و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کتب شیکاگو تا تزهای فلسفیشان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ز نسبیت فرهنگ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ز موزاییکی بودن جامع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تبدیل شد ب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رف اول و آخ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در مقابل آنچ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منو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کروه شد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حاشیه رانده 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صندلی محاکمه قرار گرف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ش حمله کرد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زادیخواه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ابری طلب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 حق رفاه عمو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هر نوع آرمانگرائی انسانی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ها شد کف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ها دمده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چپها و آزادیخواهان گفت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ما عقب ای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ما مال دوره جنگ سرد هستی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؛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دا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بر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فت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رمایه داری کار خودش را میک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نها را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ی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ه دیگری نی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گر ندید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وروی 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تنها سوسیالیسم و کمونیسم و حرف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د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آرمانهای چپ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 کاملا مهجور و عقب مانده ب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فتمان انقلا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یگر بی معنا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سی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قلا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رف میز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لیخولیای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لمداد می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قلاب 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؟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رار نیست انقلابی بشود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رار اس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نیا به کمپ سرمایه داری بپیو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ه جا شیر و عسل رو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تصویر را سعی کردند به دنیا بفرو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عین حال برای اینکه همین کمپ غرب بتواند دوباره خودش را نگاه دار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قط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قاب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تیا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اش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قطب جدی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عبارت بود ف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دامانت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سم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روریس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لام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لامیسته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لام سیاسی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قطبی تراشیده شد از بقایای  طالب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افغانست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چ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شوروی سربلند کرده ب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شتوانه آن جمهوری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قطب ضد غرب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 امریکایی گری و بازگشت به مذهب خود وغیره به عن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شم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ناخته 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بوش اعلام کرد یا با مایید یا با آنه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قبلا یا با  شوروی بودید یا ب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ریکا الان یا ب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یکا و متحدینش هستید یا با اسلامیون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با اس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ستید تروریستید و اگر با مایید کاراکتر برحق تاریخ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تصویری بود که به دنیا فروختند و جن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ایشان را با آن توجیه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 عراق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له کردند، به افغانست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مل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رد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هر پشه ای هر گوشه دنیا از یک جایی به جایی میپرید یکجوری وصل میشد به تروریسم اسلامی و یکجوری غرب باید جوابش را میدا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عی کردند هم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ور که در دوره جنگ سرد کل مناسبات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لات سیاس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ا تقابل آمریکا و شورو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جنگ سرد توضیح داده میشد در این دوره با تقابل تروریسم اسلامی و نئوکنسرواتیسم غرب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مه چیز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وضیح داد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ئوکنسرواتیسم و یا نئو لیبرالیسم جلو افت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رچمدار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سوسیال دمکراسی سوئد تا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کمونیست ایتالیا تا سوسیالیست فرانس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فتند شما درست میگویید، بازار آزاد جواب همه چیز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لت رفا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فت کنا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مام دستاوردهایی که کارگران و مردم محروم داشتند و در یک دوره چند دهه ای بعد از انقلاب اکتبر بدست آوره بودند همه پس گرفته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رمانگرایی شکست خو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کلا ارزشهای جهانشمول شکست خورد و هویت جهانی انسان زیر سوال 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د انسان یعنی چه؟ شما یا سیاه پوستی یا سفید پوست و یا یهودی هستی و یا مسلمانی یا غربی هستی و یا شرق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شبختی ات بر مبنای نژاد و ملیت و مذهب و قوم وقبیله ات تعریف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د حجاب بد است یعنی چه؟  حجاب برای زن مسلمان عین خوشبختی ه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د فرهنگ غربی برای غربیها خوبست و بس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سانیت انسان یعنی جهانشمولی آرمانها و ارزشهای انسانی کلا زیر سوال رفت و همه چیز تبدیل شد به یک معامله ای در بازار سرمایه داری جهان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امعه مدنی نفی شد و جایش را تز جامعه موزاییکی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تی در همین غرب و از جمله در همین آلمان قوانین شریعه را خواستند پیاده کنند و هنوز دارند تلاش می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د حتی در کشورهای غربی باید مسلمانها دادگاه خودشان را داشته باش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د جامعه موزاییکی است، مقوله شهروند و یک نفر یک رای  مزخرف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دوره اش گذشته، ما پست مدرنیم و در پست مدرنیسم یک نفر یک رای ندار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له ای نگاه میکنیم به جامع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له مسلمانان، گله مسیحیان، گله بوسنی و صرب و کروا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وگسلاوی را همین جوری هشتاد تکه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بیاد این افتادند که صرب و کروات و مونتنگرو و غیره هر کدام از اینها یک تاریخچه ای دار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دران و نیاکانی دارند و هر کس به نیاکان خودش افتخار میکند، هر کس مذهب خودش را دارد، هر کس زبان خودش را دارد، هر کس یک جغرافیای خودش را دارد، کشور خودش را دارد و دمکراسی خودش را دارد و آزادی خودش را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سان شقه شقه است اما آنچه که یکسان است سرمایه است البت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مایه جهانی و ریاضت کشی اقتصادی سراسر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هم نیست شما کجائی هستید، آفریقای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ونانی، مصری، ایرانی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روپایی،  دانمارک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ر کجا هستید بانک جهانی با این نسخه به شما اعتبار می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بحث سر بازار است و منافع اقتصادی دنیا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نیا یکپارچه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کپارچه تر از هر دوران دیگر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لی اگر صحبت از آزادی برابری و انسانیت است دنیا هفتاد و دو فرقه است، هر کس  برود دنبال مذهب و فرهنگ و اجداد خودش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داستان بیست سال اخیر است که در ده سال آخرش، بعد از </w:t>
      </w:r>
      <w:r>
        <w:rPr>
          <w:rFonts w:ascii="Arial" w:hAnsi="Arial" w:cs="Arial"/>
          <w:sz w:val="28"/>
          <w:sz w:val="28"/>
          <w:szCs w:val="28"/>
          <w:lang w:bidi="fa-IR"/>
        </w:rPr>
        <w:t>۱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پتامبر،  دو قطب  اسلام سیاسی و میلیتاریزم نئو کنسرواتیستی سزبلند 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ها دیگر همه کاره تاریخ شدند و هر جا هر اتفاقی افتاد پای یکی از اینها در میا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برین اولین معنی آغاز دوره جدید اینست که   این دوره بیست ساله با تمام مشخصاتش و تبعات سیاسی فلسفی و اجتماعی و اقتصادیش به پایان رسی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ظر من این دوره بیست سال اخیر یکی از سیاه ترین دوره های تاریخ بشر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تنها از رنسانس به بعد بلکه در مقایسه با تمدن یونان باست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ایده هایی که سیصد سال و چهار صد سال قبل از میلاد در یونان پرورده شد این دوره عقب تر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دمکراسی به معنایی که افلاطون و ارسطو بر سر آن بحث میکردند این دوره عقب تر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دوره بنظر من سیاه ترین دوره ای است که در تاریخ معاصر بشریت میتوانید پیدا کنید و به این معنی این دوره دوره ورشکستگی کامل سیاسی نظری و اقتصادی بورژواز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ره جدیدی که شروع میشود زیر بنا و مایه اش بحران اقتصادی بازار آزا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بینید بعد از جنگ سرد که جهان یکپارچه شد دیگر بهانه ای برای کسی نم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نظر سیاسی، از نظر اقتصادی، از هر نظر قبلا اگر جای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یکتاتوری بود  یا این دیکتاتوری سرش به شوروی ب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د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ثل خیلی از دیکتاتوریهایی که در اروپای شرقی بودند یا 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یقا بود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ا اگر در کمپ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غرب بود وجودش ر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خاطر مقابله با شوروی لاز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یدانستند و توجیه می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ک دوره شوروی را میتوانستند توجیه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مبارک بک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نار طرفداران شوروی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مپ مقابل نفوذ میک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جا را از دست ما میگی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یکتاتورهائ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ثل شاه در ایران یا مثل مبارک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مص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یا پادشاه اردن و یا عربستان سعود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ا پینوشه و غیره همه جزئی از دموکراسی غربی بودند و وجودشان با لزوم مقابله با کمپ رقیب توضیح داه می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وروی که رف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فلسفه و توجی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یاسی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لا پوچ و بی پایه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یگر کمپ غرب توجیه و توضیحی در حمایت از دیکتاتوریهای جهان سومی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قتی مبارک افتاد اوباما گفت ما باید برویم طرف درست تاریخ بایستیم این طرف غلط تاریخ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هانه شوروی تمام 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مسئول کل دنیا 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مایه داری بازار آزا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رمایه داری بازار آزاد طبق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ظرا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اب آقای فریدمن بیست سال دنیا را گردا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حاصلش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دبختی بیشت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فقر بیشت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شتار بیشت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گهای منطقه ای بیشتر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روریسم بیشت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  در دنیا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لجن تاریخ  بیرو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زد و همه جا را فرا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لی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تفاق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علام کرد دور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ه تازی سرمایه دار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مام ش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حران و فروپاشی وال استریت در سا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٢٠٠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حرانی که از دهه هفتاد وجود داش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زمستان </w:t>
      </w:r>
      <w:r>
        <w:rPr>
          <w:rFonts w:ascii="Arial" w:hAnsi="Arial" w:cs="Arial"/>
          <w:sz w:val="28"/>
          <w:sz w:val="28"/>
          <w:szCs w:val="28"/>
          <w:lang w:bidi="fa-IR"/>
        </w:rPr>
        <w:t>٢٠٠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ج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فت و ب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قوط وال استری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قتصاددان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لام کرد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میت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یم دنیا را توضیح دهی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میدانیم چه ش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میتوانستند بگویند شوروی نمیگذ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علوم شد این خودسرمایه داری بلامنازع است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رو میریز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علوم 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د اقتصاد سرمایه داری به ته خط رسی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ه بخاطر رقابت با شورو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بخاطر اینکه خرابکاری کرد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بخاطر اینکه چپ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وسی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نیا را گرفت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غرب مجبور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و یا آن سیاست اقتصادی را داشته با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 بلکه بخاطر کارکرد سرمایه داری بازار آزاد بدون هیچ مانع و رادع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قتصاد 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س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سیخت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مایه داری باز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زاد که قرار بود شیر و عسل روا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دنیا را آزاد و آباد ک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 به بحران مرگ افتاد و ناگه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علوم شد که حتی در خود امریکا دارند کرور کرور ورشکست میشو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ردم از خانه هایشان بیرون ریخته میشون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بی 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ین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قتصادی در همه جا بیداد میک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به ازا این هم در کشورهای جهان سوم طرحهایی مثل یارانه های جناب احمدی نژ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فت کرد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کمربندهاست ک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شرق و غرب و در همه ج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ولین حکم محکومیت و بن بست و بحران سرمایه داری  ب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سقوط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ال استری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  و همان موقع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گر یادتان باش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نک جهانی اعلام کرد شورش گرسنگان در پیش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ولین جرقه شورش گرسنگان تونس و مصر بود و الان در یونان و وال استریت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خصوصیت این بحران اینست که نه فقط به لحاظ اقتصادی و سیاسی بلکه از لحاظ استراتژیک، از نظر سیاسی و از نظر تبیین دنیا بورژوازی به بن بست رسی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دشان دارند میگوی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ئیس بانک مرکزی امریکا در این قضایا گفت من دیگر نمیتوانم توضیح ده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عفا داد و رفت کنا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فت من نمیدان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کونومیست و نیوزویک و دیگر نشریات اصلی دنیا تیتر زدند حق با مارکس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نوز هم همینطو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عد از ششماه گفتند فروکش کرد، بحران تمام شد، و الان بعد از سه سال همه میبینند که بحران با حدت و شدت بیشتری ادام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علوم نیست شش ماه دیگر اروپای واحدی داشته باشی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یونان که بیفتد اسپانیا و ایتالیا هم بدنبالش کشیده می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خواهند این سیب زمینی داغ را یکجوری بیاندازند بیرون و از آن راحت شو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جوری کنارش بگذارند، ولی همه با هم وابست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ردم یونان حرفشان اینست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ه سال است که به ما میگوئید ریاضت کشی اقتصادی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ه سال گفته اید بخور و تحمل کن و دم نز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ا کی؟ بچه ای که آنموقع به دنیا آمده الان ده سالشه، نون میخواد، مدرسه میخواد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فش میخواد کلاه میخواد تا کی قراره ما فداکاری کنیم؟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لیارد میلیارد به بانکها کمک میکنند و بعد هم هی رسوایی بپا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همان سال  </w:t>
      </w:r>
      <w:r>
        <w:rPr>
          <w:rFonts w:ascii="Arial" w:hAnsi="Arial" w:cs="Arial"/>
          <w:sz w:val="28"/>
          <w:sz w:val="28"/>
          <w:szCs w:val="28"/>
          <w:lang w:bidi="fa-IR"/>
        </w:rPr>
        <w:t>۲۰۰۸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با پرداخت اولین وامهای صدها میلیاردی به بانکهای وال استریت معلوم شد مدیران بانکها یک آخر هفته تور بازی گذاشته اند که یک قلم </w:t>
      </w:r>
      <w:r>
        <w:rPr>
          <w:rFonts w:ascii="Arial" w:hAnsi="Arial" w:cs="Arial"/>
          <w:sz w:val="28"/>
          <w:sz w:val="28"/>
          <w:szCs w:val="28"/>
          <w:lang w:bidi="fa-IR"/>
        </w:rPr>
        <w:t>۴۸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زار دلار هزینه آن شد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یا رسوایی هایی که در انگلیس و ایتالیا و دیگر کشورها رو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می بینند یک درصدیها  یک میلیمتر از سبک زندگی فوق تجملیشان کوتاه نیامده اند اما به مردم میگویند بگذار بچه ات جلوی چشمت بمی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به مصلحت اقتصاد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علا کمربندت را سفت کن، گرسنگی بکش، یکروزی درست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یونان میگویند ده سال است داریم صبر میکنیم، کی قرارست درست بشود؟ این بن بست همه جانب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بینید بورژوازی از مدرنیسم آمد به پست مدرنیسم و الان که پست مدرنیسم هم به آخر رسیده  نمیداند به کجا باید ب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خانه تکانی، یک تجدید نظر عمیق فلسفی سیاسی اقتصادی در جامعه دارد اتفاق می افت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رژوازی اینطوری نیست که فقط دیکتاتوری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یکتاتوری دارد با  یک توضیح  و تبیین ویژه در مورد دنی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یک اقتصاد دانهایی، با یک فیلسوفهایی، با یک جامعه شناسانهای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روز طبقه  حاکم هیچکدام از اینها را ندارد و مهم اینست که زمینه های بروز یک فسفه دیگر و پست مدرنیسم دیگری نیز وجود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عد از پست مدرنیسم بورژوازی به کجا میخواهد برود و به کجا میتواند برود؟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ره، دوره چپ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ره اعاده حیثیت از انقلاب است نه  فقط در ایران و در منطقه بلکه در سراسر دنی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انم هیلاری کلینتون یک خط در میان از ارزشهای جهانشمول صحبت میکند و آقای سرکوزی و کامرون از این صحبت میکنند که مردم باید خودشان سرنوشت خودشان را تعیین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 این صحبت میکنند که باید در طرف درست تاریخ ایستا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این صحبت میکنند که شاید مارکس راست میگ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ظهار نظری از لافونتن سیاستمدار چپ آلمانی دیدم که گفته بود روزنامه ها اعلام میکنند شاید حق با چپ است و اضافه میکند  وقتی مدیای رسمی بورژوازی چنین میگویند  مطمئن باشید  حق با چپ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چیز زیر و رو شده و  یک فضای دیگری است، گفتمان دیگر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مان تغییرات بنیادی و  انقلاب و سوسیالیس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شرو نظری، فلسفی و اقتصادی این دوره کمونیستها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نیا بیست سال در انحصار بورژوازی فاتح کمپ شرق بود و نتیجه اش اینست که میبی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کنون نوبت یک طبقه دیگر است،  نوبت طبقه کارگر است، نوبت پایین است که بلند میشود و به یک درصدیها اعلام جنگ می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ظر من شرایط عینی امروز نه تنها چپ را می طلبد بلکه چپ متناسب با شرایط امروزرا خلق می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رکس محبوب میشود و تیراژهای کاپیتال و مانیفست بالا می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ن دو سه ساله اخیر مارکس بیشترین تیراژ ها را داش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به آلترناتیوچپ رو می آورند برای اینکه هیچ جامعه ای خودکشی نمی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یچ دهکده ای خودکشی نمیکند چه برسد به کل دنی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توان برای مدت کوتاهی همه راهها را بست و از جامعه خواست گرسنگی بکشد تا بعدا به خوشبختی برسد اما بعد از یکسال یا دوسال  جامعه منفجر خواد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نیا دارد منفجر میشود  و این انفجار نظریه پرداز خودش را دارد، سیاست خودش را دارد، حزب خودش را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ره دوره چپ است، دوره کمونیسته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ا چپ، حزبی مثل حزب ما، روح این دوره را می شناسد و در چهار راه حوادث ظاهر میشود و نقش اش را ایفا میکند و یا دنیا ازین بیشتر به قهقرا می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طوری نیست که سقوط بورژوازی محتوم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یچ طبقه حاکم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یچ دولتی در هیچ کشوری با بحران اقتصادی نمی افت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لاخره باید این شرایط یک نماینده و یک رهبربجلو بفرستد و یک آلترناتیو سیاسی اجتماعی روی میز بگذارد تا بتواند پیروز شود و این مقطع تاریخی است که چپ باید نقش اش ایفا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ایط حاضر به یک معنی تاریخی تری هم، از انقلاب کبیر فرانسه تا امروز،  منحصر بفر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را اول سخنرانی ام شااره ک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ین مورد هم در چند جمله توضیح میدهم و صحبتم را تمام میکنم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نطور من از نقطه عطف تاریخی اینست که بورژوازی از بدو بقدرت رسیدن تا آخرین دهه های قرن بیستم،  آلترناتیو اقتصادی داشت، امکان رشد داشت، هنوز کوچه پس کوچه های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دهاتی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کشورهایی وجود داشتند که شرایط ماقبل سرمایه داری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نوز بخشی از جمعیت بود که میتوانست به بازار کار وارد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نوز بازارهائی  بود که سرمایه میتوانست فتح کند و هنوز معادنی بود که  سرمایه میتوانست استخراج ک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ینرو سرمایه افق رشد داشت، مدل توسعه 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دل کمپ شوروی، اردوگاه سرمایه داری دولتی  راه رشد غیر سرمایه داری بود و مدل کمپ غرب اصلاحات ارضی نظیر رفرمی بود که در دوره شاه در ایران انجام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هر حال در هر دو کمپ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رمایه بطور فیزیکی امکان رشد داش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ا الان دیگر در هر کوره دهی هم سرمایه مسلط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 موجودی که دو دست دارد و میتواند کار کند در بازار کا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یچ اقتصادی در هیچ جای دنیا با مناسبات ارباب رعیتی نمیگرد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جا سرمایه داری است  و بنا براین سرمایه  به ته خط و به بن بست رسی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یگر افق رشد ندارد، مدل رشد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یتوانند دنیا را منهدم کنند و دوباره بساز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 تا جنگ جهانی داشتیم که ضرورتش در نهایت همین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امروز جنگ هم در مقیاس دو جنگ قبلی محتمل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ون جنگ جهانی بعدی  یعنی بهوا رفتن کل دنی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ک دیوانه ای ممکنست دگمه ای را فشار دهد ولی این آلترناتیو دنیا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ورژوازی به بن بست کامل رسیده و همه چیز نشان میدهد که آلترناتیو دست چپها است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ست کمونیستها و سوسیالیستها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الا یا ما در بزنگاه تاریخی ظاهر میشویم و نقش خودمان را ایفا میکنیم، یا به قیمت نسل کشی ممکنست اینها بتوانند قضیه را حل کنند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قیمت نسل کشی و به قیمت جنگهای خانمان سوز مگر بتوانند از مهلکه بیرون بیای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ه سومی نیست و همه چیز  نشان میدهد که افکار عمومی دنیا و توده مردم دنیا با م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سوی دیگر شما انقلاب تکنولوژیک و مدیای اجتماعی را دارید که باعث شده دیگر فضای بسته نداشته باشی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حتی دیپلماسی مخفی دارد غیر ممکن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ذافی را کشتند و بلافاصله فیلمش را همه روی اینترنت مشاهده 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میپرسند چه شد و چه کسی دستور داد و غیر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یمن مدیای اجتماعی توطئه بسیار سخت میشود، دیپلماسی مخفی بسیار سخت میش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دفاع از دیکتاتوریها به اسم دمکراسی، دفاع از فقر به اسم رفاه، دفاع از یک درصدیها به اسم ملت، بسیار سخت تر از گذشته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همه جا حاکمین را به چالش میکش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چیز نشان میدهد که این دوره دوره ما است و باید با همه توانمان خودمان را برای پاسخگویی به  رسالت تاریخی که در مقابل ماست آماده ک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یلی ممنو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*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1:23:00Z</dcterms:created>
  <dc:creator>MINI</dc:creator>
  <dc:description/>
  <cp:keywords/>
  <dc:language>en-US</dc:language>
  <cp:lastModifiedBy>alan</cp:lastModifiedBy>
  <dcterms:modified xsi:type="dcterms:W3CDTF">2011-11-20T21:23:00Z</dcterms:modified>
  <cp:revision>2</cp:revision>
  <dc:subject/>
  <dc:title>خيلي خوش آمديد </dc:title>
</cp:coreProperties>
</file>