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جرای انفجار در پادگان بیدگنه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یزان خسارات و تلفات انفجار مهیبی که روز شنبه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آبان در پادگان بیدگنه در منطقه ملارد، جنوب شرقی تهران، رخ داد مشخص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دت این انفجار به حدی بود که لرزه های آن به شعاع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کیلومترگسترش یافت و ساختمان هایی که در چند کیلومتری آنجا بودند، آسیب د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اه پاسداران در اطلاعیه ای آن را بروز انفجار در هنگام حمل و نقل مواد در مجتمع نظامی پارچین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ولین اطلاعیه تعداد کشته شدگان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نفر اعلام شد ولی در اطلاعیه های بعدی رقم آن به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نفر کاهش یافت</w:t>
      </w:r>
      <w:r>
        <w:rPr>
          <w:sz w:val="28"/>
          <w:szCs w:val="28"/>
          <w:rtl w:val="true"/>
        </w:rPr>
        <w:t>! "</w:t>
      </w:r>
      <w:r>
        <w:rPr>
          <w:sz w:val="28"/>
          <w:sz w:val="28"/>
          <w:szCs w:val="28"/>
          <w:rtl w:val="true"/>
        </w:rPr>
        <w:t>رمضان شری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ئول روابط عمومی سپاه این تغییر رقم تلفات را بدلیل ناخوانا بودن فاکسی که دریافت کرده بود، توضیح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گزارش ها و تفاسیر مختلفی که انتشار یافت نشان داد که بدرستی هیچ کس به اخبار منتشر شده از طرف جمهوری اسلامی اعتماد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فهرست های مختلفی که خبرگزاری های فارس، مهر و ایرنا تا آخر وقت روز چهارشنبه منتشر ساختند، نام </w:t>
      </w:r>
      <w:r>
        <w:rPr>
          <w:sz w:val="28"/>
          <w:sz w:val="28"/>
          <w:szCs w:val="28"/>
        </w:rPr>
        <w:t>۳۶</w:t>
      </w:r>
      <w:r>
        <w:rPr>
          <w:sz w:val="28"/>
          <w:sz w:val="28"/>
          <w:szCs w:val="28"/>
          <w:rtl w:val="true"/>
        </w:rPr>
        <w:t xml:space="preserve"> نفر بعنوان کشته شدگان انفجار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تعداد کشته شدگان بسیار بیشتر از این میزان است و حداقل یکصد نفر مفقود الاثر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جود اسا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ن تهرانی مق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نیانگذار برنامه های موشکی رژیم و رئیس ستاد جهاد خود کفایی سپاه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ی اصغر منصوری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ستاد فیزیک هسته ای و از مسئولین پیشبرد پروژه های هسته ای جمهوری اسلامی، این گمان را تقویت می کند که این ماجرا فقط نقل و انتقال مواد منفجره نمی تواند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تا شعاع سه کیلومتری محل انفجار را محاصره کرده و حتی به خانواده سربازان پادگان پارچین که خواهان ملاقات و خبرگیری از سلامت فرزندانشان هستند، اجازه ورود به منطقه را ن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برای امداد رسانی از ورود آمبولانس ها و نیروهای غیر نظامی ممانعت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منطقه ملارد در وحشت و نگرانی بسر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کارخانه تولید مواد شیمیایی رجا شیمی وابسته به وزارت دفاع که در مجاورت محل انفجار واقع است، آسیب دیده و خطر پخش گازهای مسموم در منطقه زیاد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جزئیات و حقیقت این انفجار روشن نیست و باید مدتی صبر کرد تا از منابع مختلف اخبار دقیق تر درز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قوع انفجار شدید در روز شنبه  را یا می توان دلیل حماقت و بیشعوری سرداران سپاه اسلام دانست یا اینکه اخبار منتشر شده از طرف آنها را مانند همیشه دروغ و حقه بازی به حساب آورد و یا هر دو حالت را می توان در نظ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های منتشر شده در سایت های مختلف اینترنتی توسط کسانی که قبلا در این منطقه بوده اند و همچنین تصاویر ماهواره ای که توسط گوگل قبل و بعد از انفجار انتشار یافته و همچنین شدت انفجار و گسترش لرزه های آن، مبنی بر این است که انفجار در محل انبار زیر زمینی موشکهای شهاب رخ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وقوع این انفجار مقامات دولت و ارتش اسرائیل نتوانستند خرسندی و شادی خود را پنهان کنند و بطور مستقیم آن را به خود نسبت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روزنامه اسرائیلی نوشت که این انفجار می تواند نتیجه یک حمله نظامی باشد و خبرگزاری های مختلف از جمله رویترز گمانه زنی هایی در مورد نقش اسرائیل در این انفجار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قامات جمهوری اسلامی این نظر را رد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ن فیروز آبادی رئیس ستاد کل نیروهای مسلح رژیم اعلام کرد که آمریکا و اسرائیل در انفجار دست ن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سعود جزایری معاون فرهنگی ستاد کل نیروهای مسلح تهدید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ژیم صهیونیستی باید نگران باشد از اینکه زمانی صدای اینگونه انفجار های مهیب در تل آویو و دیگر بخش های سرزمین های اشغالی شنیده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در جای دیگری قالی باف شهردار تهران اعترافی ضمنی کرد که تایید میکرد که این انفجار عمدی بوده است او در مورد کشته شدن حسن تهرانی مقدم میگوی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شمنان ما حسن را بهتر از دوستان میشناختند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رو در این انفجار شمار زیادی قربانی شده اند که هویت آنها هنوز روش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این انفجار و قربانی گرفتن افراد بسیار، یک حقیقت دوبار جلوی چشم قرار میگیرد و آن اینکه وجود جمهوری اسلامی با جنگ، خونریزی و کشتار گره خورده است و با وجود این رژیم هر لحظه و در هر جا باید نگران زندگی و سلامت مرد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ار سال قبل نیز منطقه ملارد شاهد انفجار بزرگ دیگری در مرکز نظامی پارچین بود که یک روستای مجاور منهدم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نتشار اخبار مربوط به این انفجار را نیز مخفی نگا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فجار قطار حامل مواد منفجره در نزدیکی نیشابور در بهمن </w:t>
      </w:r>
      <w:r>
        <w:rPr>
          <w:sz w:val="28"/>
          <w:sz w:val="28"/>
          <w:szCs w:val="28"/>
        </w:rPr>
        <w:t>۸۲</w:t>
      </w:r>
      <w:r>
        <w:rPr>
          <w:sz w:val="28"/>
          <w:sz w:val="28"/>
          <w:szCs w:val="28"/>
          <w:rtl w:val="true"/>
        </w:rPr>
        <w:t xml:space="preserve"> جان صدها نفر را گرفت و صدها نفر دیگر را مجروح و ناقص العضو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ایل واقعی این انفجار و میزان تلفات و خسارات اعلام 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فجار در پادگان بیدگنه را می توان شکستی برای حکومت اسلامی و لاف و گزاف های آن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خاطر پنهان نگاه داشتن این شکست و بخاطر ترس از خشم بیشتر مردم جرات اعلام آمار واقعی کشته شدگان و دلایل بروز انفجار را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 با وجود هزاران تن خطرناک ترین مواد منفجره و اسلحه های گوناگون در دست عده ای جنایتکار، هیچ کس نمی تواند تا سرنگونی جمهوری اسلامی احساس ایمنی داشته باش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1:46:00Z</dcterms:created>
  <dc:creator>a</dc:creator>
  <dc:description/>
  <cp:keywords/>
  <dc:language>en-US</dc:language>
  <cp:lastModifiedBy>alan</cp:lastModifiedBy>
  <dcterms:modified xsi:type="dcterms:W3CDTF">2011-11-17T21:46:00Z</dcterms:modified>
  <cp:revision>3</cp:revision>
  <dc:subject/>
  <dc:title>کتک درمانی</dc:title>
</cp:coreProperties>
</file>