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یدادهای منطقه در یک نگاه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لیبی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زنجیره انسانی در دفاع از آزادی های سیاسی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نوامبر دهها هزار نفر از مردم طرابلس در لیبی در دفاع از آزادیهای سیاسی و صلح زنجیره انسانی  برپا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حرکت مردم خواه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امل و مدارای نیروهای سیاس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تلاش برای ساختن لیبی جدید بدون جنگ و همرا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دد آر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تلف شده و اعلام کردند که در دفاع ازآزادیهای سیاسی کوتاه نخواهن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ر برگزار کنندگان این حرکت نمادین در مصاحبه هایی با خبرگزاریهای جهانی، نگرانی های خود را از خطر وقوع جنگ داخلی اعلام کرده و از دولت موقت این کشور خواسته  اند که زمینه های شرکت همه گروهها در ساختن لیبی جدید را فراهم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شخصیت های دموکرات و نیروهای سکولاراز اظهارات مقامات دولتی مبنی بر دخالت دادن شریعه و اسلام در قانونگذاری جدید، ابراز نگرانی کرده و خواهان تلاش برای طرح و تصویب قوانین مدرن و بدون دخالت مذهب 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کوی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ظاهرات هزاران نفره در برابر پارلم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طول هفته های اخیر اعتراضات مردم در کویت نیز آغاز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ات بیشتر متوجه فساد مالی  وزرای دولت و برخی نمایندگان مجلس این کشور بوده و تظاهرکنندگان در هفته اخیر بارها خواهان پایان دادن به فساد مال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دامه این اعتراضات و بی توجهی دولت این کشور به خواستهای مردم؛ روز چهار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نوامبر تظاهراتی با شرکت هزاران نفر در برابر محل مجلس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در ادامه اعتراضاتشان موفق شدند وارد مجلس شده و نشست این مجلس را بر هم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حرکت اعتراضی مردم  خواهان برقراری آزادیهای سیاسی و استغفای دولت و رئیس محلس این کشو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و نمایندگان مجلس که از این اعتراض مردم و وارد شدنشان به داخل ساختمان مجلس سراسیمه شده بودند، تلاش کردند با دادن وعده و وعیدهایی مردم را آرام نمایند، که موفق نشده و مردم توانستند در داخل مجلس اعتراضشان را ادامه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 دامه این اعتراضات نیروهای امنیتی به درخواست وزیر کشور به مردم حمله کرده، ضمن تهدید با زور اسلحه مردم را از محلس بیرون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 کنندگان این تطاهرات تاکید کرده اند که در رورهای آینده به اعتراضاتشان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فرایش فشارهای جهانی به رژیم اسد 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ادامه انقلاب مرد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یم بشار اسد این هفته زیر بیشتر فشار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هفته تظاهرات سراسری بر علیه رژیم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پلماسی فع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تحادیه عرب برای اعمال فشار بیشتر بر رژیم برای پایان دادن به سرکوب مردم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هفته اولتیماتوم دو هفته ای اتحادیه عرب به رژیم سوریه پایان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ول همین دوهفته بیش از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نفر همزمان با مذاکرات این اتحادیه با رژیم اسد توسط نیروهای امنیتی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صدها هزار نفری در اکثر شهرهای سوریه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طه اوج اعتراضات روز جمع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نوامبر و با شعار اخراج رژیم اسد از اتحادیه عرب در بیش از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شهرو منطقه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گزارشات منتشر شده در این روز میلیونها نفر در اکثر شهرهای بزرگ  دست به تظاهرات زده و خواهان سرنگونی رژیم اس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ها در کانون های اصلی انقلاب سوریه در شهرهای</w:t>
      </w:r>
      <w:r>
        <w:rPr>
          <w:sz w:val="28"/>
          <w:sz w:val="28"/>
          <w:szCs w:val="28"/>
          <w:rtl w:val="true"/>
        </w:rPr>
        <w:t xml:space="preserve"> حلب ، حما ، شهرک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 دمشق ، حمص ، لاذقیه ، درعا ، ادلب ، صنمین و دیر </w:t>
      </w:r>
      <w:r>
        <w:rPr>
          <w:sz w:val="28"/>
          <w:sz w:val="28"/>
          <w:szCs w:val="28"/>
          <w:rtl w:val="true"/>
        </w:rPr>
        <w:t>بر، بانیاس وبا شرکت گسترده مردم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روز نیروهای امنیتی به تظاهرات های مردم در</w:t>
      </w:r>
      <w:r>
        <w:rPr>
          <w:sz w:val="28"/>
          <w:sz w:val="28"/>
          <w:szCs w:val="28"/>
          <w:rtl w:val="true"/>
        </w:rPr>
        <w:t xml:space="preserve"> شهرهای حما ، حمص و درعا </w:t>
      </w:r>
      <w:r>
        <w:rPr>
          <w:sz w:val="28"/>
          <w:sz w:val="28"/>
          <w:szCs w:val="28"/>
          <w:rtl w:val="true"/>
        </w:rPr>
        <w:t xml:space="preserve">حمله کرده بیش ا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نفر را کشته و نزدیک به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را زخم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حولی دیگر  در بخش هایی از سوریه سربازان جدا شده از ارت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شکیل داده و اعلام کرده اند که عملیات مسلحانه برای مقابله با حملات نیروهای دولتی به مردم را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بر گزارش رویترز و خبرگزاری فرانسه روز دوشنبه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نوامبر نیروهای مسلح ارت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ستان جنوبی این کشوردر درعا، عملیات گسترده نظامی برعلیه رژیم را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ابع خبری اعلام کرده اند که در جریان درگیریهای نظامی با نیروهای دولتی نزدیک ب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نفر در این روز ک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یان کشته شدگان در کنار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سرباز این ارتش، نزدیک به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از مردم غیر نظامی نیز د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خالفان رژیم سوریه  و فعالین شبکه های مقاومت مردمی به همر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لام کرده اند که بر بخش هایی از استان درعا تسلط داشته و نیروهای دولتی را وادار به عقب نشین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بیانیه ای که عصر روز چهار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نوامبر توس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حماه منتشر گردید، گزارش شده است که عملیاتهای نظامی این ارتش در حال گسترش بوده و نیروهای نظامی این ارتش موفق شده اند یک پایگاه اطلاعاتی و نظامی رژیم در اطراف دمشق، چندین مرکز نظامی در حماه و بانیاس رامورد حمله قرار داده و تعدادی از نیروهای سرکوبگر دولتی را کشته و دستگیر نمای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مریکا و اتحادیه اروپا در همین هفته دهها مقام رژیم سوریه را تحری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نسه سفیرش را از دمشق فراخوانده و اتحادیه عرب چندین نشست در مورد سوریه برگزا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آخرین اخبار اتحادیه عرب روز چهارشنبه ضمن تعلیق عضویت سوریه در این اتحادیه، به رژیم اسد اولتیماتوم داده است به سرکوب مردم پای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 دامه تحولات مربوط به سوریه و افزایش فشارها بر رژیم، نیروهای تروریست حزب الله و برخی مقامات جمهوری اسلامی دوباره حمایت کاملشان را از رژیم اسد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زم به یادآوری است که در طول بیش از هشت ماه از آغاز انقلاب مردم در سوریه بر علیه رژیم اسد، نزدیک به </w:t>
      </w:r>
      <w:r>
        <w:rPr>
          <w:sz w:val="28"/>
          <w:sz w:val="28"/>
          <w:szCs w:val="28"/>
        </w:rPr>
        <w:t>٤٠٠٠</w:t>
      </w:r>
      <w:r>
        <w:rPr>
          <w:sz w:val="28"/>
          <w:sz w:val="28"/>
          <w:szCs w:val="28"/>
          <w:rtl w:val="true"/>
        </w:rPr>
        <w:t xml:space="preserve"> نفر کشته، دهها هزار نفر زخمی و بیش ا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هزار نفر توسط رژیم دستگیر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عبدالله صالح دوباره وعده رفتنش را دا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دامه اعتراضات مردم بر علیه رژیم صالح در هفته گذشته نیز تظاهراتهای مردم بر علیه رژیم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رژیم صالح دوباره اعلام کرده است که در حال بررسی طرح شورای همکاری خلیج برای رفع بحران این کشو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نوامبر صالح اعلام کرد که تا سه ماه دیگر از قدرت کناره گیری کرده وراه را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 آ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کنش به موضعگیری صالح آمریکا بار دیگر از  صالح خواست که برای پایان دا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قدرت کناره گیر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ادامه اعتراضات مردم، ارتش و نیروهای مسلح این کشور عملا دو شقه شده و  بخشا جنگ داخلی در جنوب و غرب این کشور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صالح فقط بر صنعا پایتخت این کشور تسلط داشته و نیروهای وفادار رژیم را در این شهر مستق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ات در هفته گذشته در ادامه سرکوب اعتراضات مردم در صنعا، نزدیک به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نفر کشت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/>
      <w:jc w:val="right"/>
      <w:outlineLvl w:val="0"/>
    </w:pPr>
    <w:rPr>
      <w:rFonts w:ascii="Arial" w:hAnsi="Arial" w:cs="Arial"/>
      <w:b/>
      <w:bCs/>
      <w:color w:val="000000"/>
      <w:kern w:val="2"/>
      <w:sz w:val="29"/>
      <w:szCs w:val="29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1B73A4"/>
      <w:u w:val="none"/>
    </w:rPr>
  </w:style>
  <w:style w:type="character" w:styleId="Zoomme">
    <w:name w:val="zoomme"/>
    <w:basedOn w:val="DefaultParagraphFont"/>
    <w:qFormat/>
    <w:rPr/>
  </w:style>
  <w:style w:type="character" w:styleId="Copy">
    <w:name w:val="cop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40:00Z</dcterms:created>
  <dc:creator>HP</dc:creator>
  <dc:description/>
  <cp:keywords/>
  <dc:language>en-US</dc:language>
  <cp:lastModifiedBy>alan</cp:lastModifiedBy>
  <dcterms:modified xsi:type="dcterms:W3CDTF">2011-11-17T23:40:00Z</dcterms:modified>
  <cp:revision>2</cp:revision>
  <dc:subject/>
  <dc:title>تحولات منطقه در یک نگاه</dc:title>
</cp:coreProperties>
</file>