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</w:rPr>
        <w:t>٤٢٧</w:t>
      </w:r>
    </w:p>
    <w:p>
      <w:pPr>
        <w:pStyle w:val="Heading1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گزارش</w:t>
      </w:r>
    </w:p>
    <w:p>
      <w:pPr>
        <w:pStyle w:val="Heading1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ختر مصری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 هنوز تمام نشد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اجده المهدی دختر مصری میگو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انقلاب هنوز تمام نشده، ما هن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نش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مصر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قلاب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و که یک دختر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ساله </w:t>
      </w:r>
      <w:r>
        <w:rPr>
          <w:sz w:val="28"/>
          <w:sz w:val="28"/>
          <w:szCs w:val="28"/>
          <w:rtl w:val="true"/>
        </w:rPr>
        <w:t>است ب</w:t>
      </w:r>
      <w:r>
        <w:rPr>
          <w:sz w:val="28"/>
          <w:sz w:val="28"/>
          <w:szCs w:val="28"/>
          <w:rtl w:val="true"/>
        </w:rPr>
        <w:t xml:space="preserve">ا انتشار </w:t>
      </w:r>
      <w:r>
        <w:rPr>
          <w:sz w:val="28"/>
          <w:sz w:val="28"/>
          <w:szCs w:val="28"/>
          <w:rtl w:val="true"/>
        </w:rPr>
        <w:t xml:space="preserve">عکس </w:t>
      </w:r>
      <w:r>
        <w:rPr>
          <w:sz w:val="28"/>
          <w:sz w:val="28"/>
          <w:szCs w:val="28"/>
          <w:rtl w:val="true"/>
        </w:rPr>
        <w:t>کاملا برهنه خود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بلاگ ،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بوک</w:t>
      </w:r>
      <w:r>
        <w:rPr>
          <w:sz w:val="28"/>
          <w:sz w:val="28"/>
          <w:szCs w:val="28"/>
          <w:rtl w:val="true"/>
        </w:rPr>
        <w:t xml:space="preserve"> و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</w:t>
      </w:r>
      <w:r>
        <w:rPr>
          <w:sz w:val="28"/>
          <w:sz w:val="28"/>
          <w:szCs w:val="28"/>
          <w:rtl w:val="true"/>
        </w:rPr>
        <w:t xml:space="preserve"> سنت شکنی کرد و صدای نیروهای سنتی را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اجده ال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چهارشنبه </w:t>
      </w:r>
      <w:r>
        <w:rPr>
          <w:sz w:val="28"/>
          <w:sz w:val="28"/>
          <w:szCs w:val="28"/>
          <w:rtl w:val="true"/>
        </w:rPr>
        <w:t xml:space="preserve">این هفته یعنی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نوامبر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اله شد اقدام خود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ن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دختران عر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علام داشت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هنه خود را رس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گزار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ربیه 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کس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چنان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فحات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بک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قرار دا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sz w:val="28"/>
          <w:sz w:val="28"/>
          <w:szCs w:val="28"/>
          <w:rtl w:val="true"/>
        </w:rPr>
        <w:t xml:space="preserve"> گذشته به عنوان نخ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ختر عرب دست ب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جوامع عرب را شکست، هزاران نفر از کاربران خ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کنجکاو و هوادا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سبت ب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جال واکنش نشان د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وبلاگ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که آ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ذكرات ثائرة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داش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کس بزرگ خود نوشته است 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خست درباره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غاز دهه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نشکده هن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به عنوان مدل در برابر نقاشان مرد لخ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قضاو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کتا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نهان کرده ، مجس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هنه را بش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، سپس در براب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لخت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د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که 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آنها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آتش ب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فرستادن اهانت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مضمون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ن و 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ن 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ز عق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کس خود عکس بره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رد جوان م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 xml:space="preserve"> به دست منتشر کرد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فحه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بل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کار ف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ه دختر ل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ق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لخ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ه عکس مختلف از خود منتشر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نوار چسب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،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نوار چسب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شمان خود ، اما بار سوم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شاندن گو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ا نوار چسب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دنش را پوشان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ر ث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ه نفر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گ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بلاگ افزو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ها که از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ع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ب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مخالفت کرده اند ، اما جال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تعداد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ه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علام داشته اند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منا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خت خود را منتشر خواهند ک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1529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0:31:00Z</dcterms:created>
  <dc:creator>alan</dc:creator>
  <dc:description/>
  <cp:keywords/>
  <dc:language>en-US</dc:language>
  <cp:lastModifiedBy>alan</cp:lastModifiedBy>
  <dcterms:modified xsi:type="dcterms:W3CDTF">2011-11-18T01:01:00Z</dcterms:modified>
  <cp:revision>3</cp:revision>
  <dc:subject/>
  <dc:title>علیاء : «انقلاب هنوز تمام نشده، ما هنوز پیروز نشده ایم، مصر به یک انقلاب اجتماعی نیاز دارد</dc:title>
</cp:coreProperties>
</file>