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غییر دولتها در یونان و ایتالیا و ادامه بحران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نوامبر در سالروز تظاهرات عظیمی که در سال </w:t>
      </w:r>
      <w:r>
        <w:rPr>
          <w:sz w:val="28"/>
          <w:sz w:val="28"/>
          <w:szCs w:val="28"/>
        </w:rPr>
        <w:t>۱۹۷۳</w:t>
      </w:r>
      <w:r>
        <w:rPr>
          <w:sz w:val="28"/>
          <w:sz w:val="28"/>
          <w:szCs w:val="28"/>
          <w:rtl w:val="true"/>
        </w:rPr>
        <w:t xml:space="preserve"> به سرنگونی دولت نظامی سرهنگ ها در یونان انجامید، هزاران نفر در خیابان های آتن دست به تظاهرا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پلیس در خیابانهای مرکز شهر آتن مستقر شده بودند تا اعتراضات مردم را بر علیه سیاست ریاضت کشی دولت ائتلافی یونان سرکو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یس با گاز اشک آور به مردم حمله کرد و تظاهر کنندگان با بمب های آتشزا به مقابله با پلیس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وسیع مردم علیه سیاستهای ریاضت اقتصادی، سرمایه داری حاکم بر یونان را تحت فشار گذاشت و دولت جورج پاپاندرئو جای خود را به یک دولت ائتلافی به رهبری لوکاس پاپادموس دا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پاپادموس به مدت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 معاون پیشین رئیس بانک مرکزی اروپا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در ایتالیا نیز دولت برلسکونی سقوط کرد و ماریو مونتی مامورتشکیل کابین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بان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لقبی که مردم به دولت جدید ایتالیا داده ا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ایتالیا نتوانسته است مانع اعتراضات مردم بر علیه سرمایه داران این کشو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پنجشنبه در شهر میلان صدها نفر از دانشجویان بر علیه نخست وزیر جدید ماریو مونتی دست به تظاهرات زدند و به طرف ساختمان اتحادیه بانک ها تخم مرغ پرتاب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با حمله پلیس مواجه شد و دانشجویان پاسخ حملات پلیس را با فشفشه های آتش بازی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ریو مونتی با شعار مبارزه با فساد مالیاتی و رشوه خواری به میدان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ی هم این استاد اقتصاد سرمایه داری و هم مردم بخوبی می دانند که </w:t>
      </w:r>
      <w:r>
        <w:rPr>
          <w:sz w:val="28"/>
          <w:sz w:val="28"/>
          <w:szCs w:val="28"/>
        </w:rPr>
        <w:t>۱۹۰۰</w:t>
      </w:r>
      <w:r>
        <w:rPr>
          <w:sz w:val="28"/>
          <w:sz w:val="28"/>
          <w:szCs w:val="28"/>
          <w:rtl w:val="true"/>
        </w:rPr>
        <w:t xml:space="preserve"> ملیارد یوروی بدهکاری دولت ایتالیا را نمی توان با اصلاحات ناچیز پرداخ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 که فساد و رشوه خواری را نمی شود از سرمایه داری جدا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بحران اقتصادی بیش از پیش بدوش کارگران و زحمتکشان ایتالیا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دانشجویان میلان نشان داد که مردم اعتمادی به دولت جدید هم 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غییر دولت در یونان و ایتالیا نشان دهنده اوضاع وخیم اقتصادی است که اروپا در آن دست و پا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خست وزیران جدید در هر دو کشور سالها در ردیف مجریان سیاست های اتحادیه اروپا بوده و قرار است که سیاست های این اتحادیه و بانک مرکزی اروپا را به اجرا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یاست ها بدهی عظیم دولت ها را بدوش اکثریت عظیم مردم حقوق بگیر می گذارد و با کم کردن دستمزد ها، حقوق بازنشستگی وحذف خدمات اجتماعی زنجیر های بردگی آنها را محکم ت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یونان و ایتالیا کشور های دیگری نیز در صف ای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سپانیا بهره اوراق قرضه دولتی ب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درصد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هره بالا نشان دهنده بی اعتمادی به دولت اسپانیا در بازپرداخت قروض خ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ونان، ایتالیا و اسپانیا فقط نوک کوه یخ بحران اقتصادی اروپ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منه این بحران هنوز در حال گسترش است و بی تردید دولتها پشت سر هم سقوط خواهند کرد و دولتهای دیگری جای قبلی ها را برای مدتی کوتاه خواهند گرف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2:00:00Z</dcterms:created>
  <dc:creator>a</dc:creator>
  <dc:description/>
  <cp:keywords/>
  <dc:language>en-US</dc:language>
  <cp:lastModifiedBy>alan</cp:lastModifiedBy>
  <dcterms:modified xsi:type="dcterms:W3CDTF">2011-11-17T22:00:00Z</dcterms:modified>
  <cp:revision>2</cp:revision>
  <dc:subject/>
  <dc:title>کتک درمانی</dc:title>
</cp:coreProperties>
</file>