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قوق بشر دایناسورها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فزون بر میلیونها سند، فیلم، عکس و شاهدان زنده، محمد جواد لاریجانی رئیس ستاد حقوق بشر قوه قضائیه فراموش نمی کند که خود نیز توحش جمهوری اسلامی را یادآور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شست تخصصی حقوق ب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روز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آبان در تهران برگزار شد او در سخنان خود به تبیین موارد مختلفی از قوانین قضائی اسلام در مقایسه با غرب پرداخت و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رب در تفسیر حق شریک برای زن و مرد در خانواده می گوید مرد یا زن می توانند غیر از غیرهمجنس، همجنس را به عنوان شریک انتخاب کنند و احتمالا بر اساس این تفسیر در آینده یک گربه هم می تواند با یک انسان ازدواج 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ملاحت در گفتار  این کرگدن خبیث را باید در بینش اسلامی و تلقی امثال اینها در مورد انتخاب آزاد انسانها در رابطه خصوصی و شریک زندگی خود جستجو کرد و مقایسه انسان با گربه از طرف ایشان خارج از این معیار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تخصص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 بشر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نتقاد از غرب اظهار می دا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قوق بشر غربی می گوید شلاق شکنجه است در حالی که در تفسیر ما شلاق برای مجرمی که حکمش شلاق است، تنبیه و مجازات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در توضیح قصاص 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صاص بسیار زیبا و مهم است و به نوعی از حقوق افراد در جامعه دفاع می کند و حاکم نقش دفاع از حقوق و همچنین ترویج بخشایش را دارد و می توان گفت در قصاص حیات اس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و سپس به دفاع از احکام اعدام و همچنین اعدام اطفال و نوجوانان پرداخت و سنگسار را قانون شرع و عرف و لازم الاجرا اعلام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ظهارات محمد جواد لاریجانی بیان خلاصه توحش و درنده خوی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کامی که بیش از سه دهه بر زندگی و سرنوشت مردم ایران حاکم بوده و جراحات خود را بر پیکر و روان میلیون ها نفر گذاش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غرب پیشرفت تمدن و عمق مبارزات آزادیخواهانه مردم توانسته است ارتجاع مذهبی را عقب براند و احکام قضائی به عنوان ابزاری برای مصون داشتن جامعه و ممانعت از تکرار ناهنجاری ها بکار 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حکام اسلامی بر مبنای ایجاد رعب و وحشت در جامعه و گسترش شیوه های قبیله ای انتقام جوئی استو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ذت سادیستی رئیس ستاد حقوق بشر اسلامی وقتی درباره قصاص صحبت می کند و احکام قطع دست و پا، در آوردن چشم و کشت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یبا و م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خواند، گویای ماهیت حقوق بشر در قوانین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انینی بازمانده از خونخوار ترین سنتهای عصر حجر که از زیر خروارها خاک و زباله بیرون آورده شده تا در قرن بیست و یکم از حکومت غارت و چپاول و جنایت محافظ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وق بشر این قوانین هم  فقط می تواند دلخواه دایناسور های خبیث و کله پوک اسلامی باش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1:52:00Z</dcterms:created>
  <dc:creator>a</dc:creator>
  <dc:description/>
  <cp:keywords/>
  <dc:language>en-US</dc:language>
  <cp:lastModifiedBy>alan</cp:lastModifiedBy>
  <dcterms:modified xsi:type="dcterms:W3CDTF">2011-11-17T21:52:00Z</dcterms:modified>
  <cp:revision>2</cp:revision>
  <dc:subject/>
  <dc:title>کتک درمانی</dc:title>
</cp:coreProperties>
</file>