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 سهن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انه دوست کجاس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اس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 حضورهم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شنواره کن حلوا ح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نخل طل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ش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ا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که خان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ژ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شاند و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بگوشت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آبدار و تند مهم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جشنواره کن در واکنش به  خب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کم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عفر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سماز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 داد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به شدت مراسم جشنواره کن را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رار داد و فشارها چنان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شد که مجبور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وقتا آز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ما ح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جعفر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سال زندان و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ک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ه گزارش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زنامه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چهارشن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آبان ماه به نقل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تخاب و هفته نا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ر</w:t>
      </w:r>
      <w:r>
        <w:rPr>
          <w:sz w:val="28"/>
          <w:sz w:val="28"/>
          <w:szCs w:val="28"/>
          <w:rtl w:val="true"/>
        </w:rPr>
        <w:t xml:space="preserve"> منتشر کرده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ت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من واقع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همم که چر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آشکارا صحب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که غرب توج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زند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نسب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اقعا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م چون دائ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از من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زند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 xml:space="preserve"> ک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خ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 گوش جناب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و خبر ندارد که جعفر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ستان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و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عنو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هم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سوال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چرا مردم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مشخصا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گران،</w:t>
      </w:r>
      <w:r>
        <w:rPr>
          <w:sz w:val="28"/>
          <w:sz w:val="28"/>
          <w:szCs w:val="28"/>
          <w:rtl w:val="true"/>
        </w:rPr>
        <w:t xml:space="preserve"> به زندان و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آدرس غل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بوق به سابق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کمال وقاحت از سانسور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ختناق را موجب شکوفا شدن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صراحت خواستار در بن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شد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 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لق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خود را به آن راه زدن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که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است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اصلا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مه آ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د فرستاد ک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داد زدند که امثال عباس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هستند و ف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کن تط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ه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که عرصه ب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نگ شده است و همکاران خود را که مانند خود او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اما اکنون که گرفتار شده ان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قم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و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است و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ند و به صراحت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نظرشان در مورد سخنان فرج اله سلحشو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زنان دست اندک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هرزه و فاحشه خواند و ک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فاحشه خانه؟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در مورد زنا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نخواهد ساخت چرا که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زنان در خانو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مانتو و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اب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سخنا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لحشور به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کر کنند که کج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ند؟ عباس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دوست کج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نبال خانه دوست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که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درسه اش را به اوبرساند که مبادا ت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س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گران سرکوب شدن مردم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آزاد باشند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را سانسور نکند تا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کاملا بشکوف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سال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که  در خانه دشمن مردم لنگر انداخ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48:00Z</dcterms:created>
  <dc:creator>alan</dc:creator>
  <dc:description/>
  <cp:keywords/>
  <dc:language>en-US</dc:language>
  <cp:lastModifiedBy>alan</cp:lastModifiedBy>
  <dcterms:modified xsi:type="dcterms:W3CDTF">2011-11-10T18:48:00Z</dcterms:modified>
  <cp:revision>2</cp:revision>
  <dc:subject/>
  <dc:title>رفیق کاظم عزیز</dc:title>
</cp:coreProperties>
</file>