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نترناسیونال </w:t>
      </w:r>
      <w:r>
        <w:rPr>
          <w:sz w:val="27"/>
          <w:sz w:val="27"/>
          <w:szCs w:val="27"/>
        </w:rPr>
        <w:t>٤٢٦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اه  خلاصی از  خطر جنگ سرنگونی حکومت اسلامی ا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حبه با حمید تقوائی در مورد تبلیغات جنگی اخیر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</w:rPr>
        <w:t>انترناسیونال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ید تقوایی این روزها دوباره فضای جنگ و حمله نظامی به جمهور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لامی در اسرائیل و غرب داغ ش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ز جمله شیمون پرز رئی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هور اسرائیل از قریب الوقوع بودن حمله نظامی به ایران صحبت ک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، اخبار زیادی از تلاش جدی نتانیاهو برای جلب نظر اعضای دولت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ران ارتش برای حمله به ایران است و مخصوصا با انتشار گزارش سا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نرژی اتمی بین المللی که </w:t>
      </w:r>
      <w:r>
        <w:rPr>
          <w:sz w:val="27"/>
          <w:sz w:val="27"/>
          <w:szCs w:val="27"/>
          <w:rtl w:val="true"/>
        </w:rPr>
        <w:t xml:space="preserve">از </w:t>
      </w:r>
      <w:r>
        <w:rPr>
          <w:sz w:val="27"/>
          <w:sz w:val="27"/>
          <w:szCs w:val="27"/>
          <w:rtl w:val="true"/>
        </w:rPr>
        <w:t>تلاشها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مهوری اسلامی </w:t>
      </w:r>
      <w:r>
        <w:rPr>
          <w:sz w:val="27"/>
          <w:sz w:val="27"/>
          <w:szCs w:val="27"/>
          <w:rtl w:val="true"/>
        </w:rPr>
        <w:t>برای ساختن سلاح اتمی صحبت کرده ای</w:t>
      </w:r>
      <w:r>
        <w:rPr>
          <w:sz w:val="27"/>
          <w:sz w:val="27"/>
          <w:szCs w:val="27"/>
          <w:rtl w:val="true"/>
        </w:rPr>
        <w:t>ن بحثها بسیار جدی تر و داغ تر 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در مقابل </w:t>
      </w:r>
      <w:r>
        <w:rPr>
          <w:sz w:val="27"/>
          <w:sz w:val="27"/>
          <w:szCs w:val="27"/>
          <w:rtl w:val="true"/>
        </w:rPr>
        <w:t>سران جمهوری اسلامی هم تهدید به مقابله به 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این رابطه نظر شما چیس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 نظر شما این فضای جنگی تا چه حد تبلیغاتی است و تا چه حد ممکن است به یک جنگ واقعی منجر بشود؟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حمید تقوائی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بالا گرفتن تهدیدات جنگی و احتمال حمله نظامی به جمهوری اسلامی امر تازه ای نی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از زمانیکه مساله پروژه هسته ای جمهوری اسلامی مطرح شده است هر از چندگاهی احتمال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نتخاب گزینه جنگ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رای متوقف کردن این پروژه بوسیله برخی از صاحبنظران و  مقامات غربی و اسرائیلی مطرح میشود و به صدر اخبار رسانه ها رانده میشو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FF9900"/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به نظر من تا کنون هدف از این نوع تبلیغات و فضاسازیها اساسا اعمال فشار به جمهوری اسلامی و جزئی ازسیاست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چماق و هویج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رای رسیدن به یک نقطه سازش مطلوب غرب بو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بار هم به نظر میرسد مساله بیشتر ایجاد یک فضای تبلیغاتی است تا انجام حمله نظامی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9900"/>
          <w:sz w:val="27"/>
          <w:szCs w:val="27"/>
          <w:lang w:bidi="fa-IR"/>
        </w:rPr>
      </w:pPr>
      <w:r>
        <w:rPr>
          <w:color w:val="FF99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تا آنجا که به موضع اروپای واحد و دولت آمریکا مربوط میشود در شرایط حاضر احتمال دست زدن به حمله نظامی از هر دوره دیگری ضعیف تر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بر خلاف دوره بوش نئوکنسرواتیسم و سیاستهای میلیتاریستی و تاکتیک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حمله پیشگرانه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و یا استراتژ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رژیم چنج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ز طریق حمله نظامی، در آمریکا و در کل غرب دست بالا ندا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ناکامی و بن بست سیاسی آمریکا در عراق و افغانستان </w:t>
      </w:r>
      <w:r>
        <w:rPr>
          <w:sz w:val="27"/>
          <w:szCs w:val="27"/>
          <w:rtl w:val="true"/>
          <w:lang w:bidi="fa-IR"/>
        </w:rPr>
        <w:t xml:space="preserve">( </w:t>
      </w:r>
      <w:r>
        <w:rPr>
          <w:sz w:val="27"/>
          <w:sz w:val="27"/>
          <w:szCs w:val="27"/>
          <w:rtl w:val="true"/>
          <w:lang w:bidi="fa-IR"/>
        </w:rPr>
        <w:t>که هنوز نمیدانند چطور ختمش کنند</w:t>
      </w:r>
      <w:r>
        <w:rPr>
          <w:sz w:val="27"/>
          <w:szCs w:val="27"/>
          <w:rtl w:val="true"/>
          <w:lang w:bidi="fa-IR"/>
        </w:rPr>
        <w:t xml:space="preserve">) </w:t>
      </w:r>
      <w:r>
        <w:rPr>
          <w:sz w:val="27"/>
          <w:sz w:val="27"/>
          <w:szCs w:val="27"/>
          <w:rtl w:val="true"/>
          <w:lang w:bidi="fa-IR"/>
        </w:rPr>
        <w:t xml:space="preserve">و بعد هم فروپاشی وال استریت در سال </w:t>
      </w:r>
      <w:r>
        <w:rPr>
          <w:sz w:val="27"/>
          <w:sz w:val="27"/>
          <w:szCs w:val="27"/>
          <w:lang w:bidi="fa-IR"/>
        </w:rPr>
        <w:t>٢٠٠٨</w:t>
      </w:r>
      <w:r>
        <w:rPr>
          <w:sz w:val="27"/>
          <w:sz w:val="27"/>
          <w:szCs w:val="27"/>
          <w:rtl w:val="true"/>
          <w:lang w:bidi="fa-IR"/>
        </w:rPr>
        <w:t xml:space="preserve"> وعود کردن بحران اقتصادی جهانی، که مدام گستره تر و وخیمتر میشود، کلا نئوکنسرواتیستم سیاسی و اقتصادی را به حاشیه ران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ی از دلایل شکست حزب جمهوریخواه در انتخابات و روی کار آمدن اوباما همین شرایط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باما با پلاتفرم مذاکره و تعامل سیاسی با نیروها و کشورهای اسلامی  روی کار آمد و هنوز هم همین خط را دنبال میک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اروپای واحد نیز همواره خط غالب  اعمال فشار سیاسی و سازش و مذاکره با جمهوری اسلامی بوده است و امروز بیش از همیشه چنین است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عضیها با استناد به حمله اخیر ناتو به لیبی از احتمال لیبیائیزه شدن ایران و یا در هر حال تکرار سناریوئی نظیر لیبی در ایران صحبت میک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ه نظر من این مقایسه همانطور که در مصاحبه قبلی هم گفتم بی پای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خالت ناتو در لیبی عکس العمل دولتهای غربی به انقلاب لیبی بود با هدف اینکه در لیبی بعد از قذافی غرب نفوذ و سلطه خود را از دست نده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ز این نقطه نظر کاملا با لشگرکشیهای قبلی ناتو به عراق و افغانستان که با ابتکار عمل و سیاست تعرضی غرب برای تغییر رژیم این کشورها صورت گرفت متفاوت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مهوری اسلامی نه شرایط لیبی را دارد و نه شرایط عراق و افغانستان را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در ایران نه یک انقلاب بالفعل وجود دارد که بتوان با حملات هوائی برای کنترل شرایط بعد از انقلاب حساب باز کرد و نه در عین حال شرایط ساکن و راکدی که بتوان با عملیاتی از نوع 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شوک و به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سناریوهای رژیم چنجی را پیاده ک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برعکس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گزینه نظام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در مورد ایران با توجه به شرایط سیاسی در خود جامعه و شرایط ناپایداری که باصطلاح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بهار عرب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درکل منطقه ایجاد کرده است میتواند نتایج و عواقبی کاملا غیر قابل پیش بینی داشته باشد و کنترل را کاملا از دست دولتهای غربی خارج ک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در چنین شرایطی تبلیغات جنگی که دولت اسرائیل براه انداخته است نه در همخوانی با سیاست   آمریکا و اروپای واحد در این مقطع بلکه در چارچوب اهداف و سیاستهای منطقه ای خود دولت اسرائیل قابل توضیح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موقعیت منطقه ای دولت اسرائیل در اثر انقلابات منطقه و بویژه با سرنگونی مبارک بمراتب تضعیف شده است و از لحاظ داخلی نیز بر متن بحران اقتصادی جهانی با جنبش اعتراضی ای روبروست که در اولین برآمد خود اعلام کرد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ینجا التحریر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در این شرایط اقدام نظامی علیه جمهوری اسلامی 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اگر مانند نمونه های قبلی حمله به تاسیسات اتمی عراق و سوریه با موفقیت پیش برود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میتواند شرایط را در سطح منطقه ای و داخلی به نفع دولت این کشور تغییر بده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حداقل دستاورد این حرکت برای دولت اسرائیل تحت الشعاع قرار گرفتن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بهارعربی</w:t>
      </w:r>
      <w:r>
        <w:rPr>
          <w:sz w:val="27"/>
          <w:szCs w:val="27"/>
          <w:rtl w:val="true"/>
          <w:lang w:bidi="fa-IR"/>
        </w:rPr>
        <w:t xml:space="preserve">" - </w:t>
      </w:r>
      <w:r>
        <w:rPr>
          <w:sz w:val="27"/>
          <w:sz w:val="27"/>
          <w:szCs w:val="27"/>
          <w:rtl w:val="true"/>
          <w:lang w:bidi="fa-IR"/>
        </w:rPr>
        <w:t>که دولت اسرائیل یک بازنده اصلی آن بوده است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و تبدیل مجدد صورت مساله خاورمیانه به تقابل میان نیروهای اسلامی و اسرائیل بعنوان نماینده دموکراسی غربی در منطقه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با این وجود به نظر من امکان دست زدن به هر نوع اقدام نظامی از جانب اسرائیل بدون حمایت غرب و بویژه دولت آمریکا بسیار ضعیف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عبارت دیگر ناهمخوانی میان اهداف مشخص و تاکتیکی دولت اسرائیل در منطقه و استراتژی و سیاست عمومی غرب و اروپای واحد در قبال جمهوری اسلامی خود مانع جدی بر سر راه دست زدن اسرائیل به هر نوع ماجراجوئی نظامی خودسران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دون تایید آمریکا دولت اسرائیل ناگزیر است صرفا به  تبلیغات و فضاسازی جنگی بسنده کند و امیدوار باشد که مسائل داخلی و منطقه ای که با آن دست بگریبانست تحت الشعاع  این تبلیغات و فضا سازی جنگی قرار بگیرد و حاشیه ای بشود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>در هر حال نظر و برآورد ما از احتمال حمله نظامی هر چه باشد در این تردیدی نیست که احتمال جنگ و اقدام نظامی علیه جمهوری اسلامی در آینده دور و یا نزدیک منتفی نیست و باید در این مورد کاملا هشیار و آماده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نظر ما همانطور که بارها اعلام کرده ایم گسترش و تعمیق مبارزات مردم ایران علیه جمهوری اسلامی و نهایتا سرنگونی این حکومت بوسیله انقلاب مردم تنها تضمین واقعی  برای پایان بخشیدن به فضای جنگی و جلوگیری از جنگ و بمب و برنامه های هسته ای رژیم اسلامی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اه دیگری وجود ندار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szCs w:val="27"/>
          <w:rtl w:val="true"/>
        </w:rPr>
        <w:t>انترناسیونال</w:t>
      </w:r>
      <w:r>
        <w:rPr>
          <w:b/>
          <w:bCs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 شما بطور مشخص در مورد دستیابی جمهوری اسلامی به انرژی اتم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 سلاح اتمی </w:t>
      </w:r>
      <w:r>
        <w:rPr>
          <w:sz w:val="27"/>
          <w:sz w:val="27"/>
          <w:szCs w:val="27"/>
          <w:rtl w:val="true"/>
        </w:rPr>
        <w:t>چ</w:t>
      </w:r>
      <w:r>
        <w:rPr>
          <w:sz w:val="27"/>
          <w:sz w:val="27"/>
          <w:szCs w:val="27"/>
          <w:rtl w:val="true"/>
        </w:rPr>
        <w:t>یست؟ بعضی ها میگویند اگر اسرائیل و پاکستان در 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ورمیانه و خیلی کشورهای دیگر دنیا دارای سلاح اتمی هستند، جمهور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لامی هم حق دارد سلاح اتمی داشته باشد و آمریکا و غرب حق دخ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دار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این رابطه شما چه نظری دارید؟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زب ما همانطور که بارها اعلام کرده است خواهان خلع سلاح اتمی کلیه دولت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 خاتمه بخشیدن به کابوس جنگ اتمی، در سطح منطقه ای و یا جهانی، خلع سلاح اتمی همه کشور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با نظریه موازنه مثبت که معتقد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 دولتها حق دارند سلاح هسته ای داشته باش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یا نظر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 یا هیچ</w:t>
      </w:r>
      <w:r>
        <w:rPr>
          <w:sz w:val="28"/>
          <w:szCs w:val="28"/>
          <w:rtl w:val="true"/>
          <w:lang w:bidi="fa-IR"/>
        </w:rPr>
        <w:t xml:space="preserve">" - </w:t>
      </w:r>
      <w:r>
        <w:rPr>
          <w:sz w:val="28"/>
          <w:sz w:val="28"/>
          <w:szCs w:val="28"/>
          <w:rtl w:val="true"/>
          <w:lang w:bidi="fa-IR"/>
        </w:rPr>
        <w:t>یا هیچ کشوری سلاح اتمی نداشته باشد و یا همه داشته باش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خالف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می شدن همه دولتها تنها بمعنی تشدید و گسترش کابوس جنگ اتمی به هر اختلاف و کشمکش محلی و منطقه 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، موازنه منفی یعنی خلع سلاح اتمی همه کشورها است و این امری است که باید به همت مبارزات مردم آزادیخواه دنیا عمل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اعمال فشار یک جنبش جهانی و قدرتمند ضد اتمی هیچ دولتی از سلاحهای هسته ای و یا تلاش برای دستیابی به آن  دست نمیک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ورد مساله اتمی جمهوری اسلامی نیز راه حل را نباید در تهدیدات جنگی و کلا رابطه دولتهای غربی با جمهوری اسلامی جستجو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جلوگیری از دستیابی جمهوری اسلامی به سلاح اتمی نه اعمال فشار دولتهائی که خود بزرگترین زرادخانه اتمی را دارند، بلکه بزیر کشیدن حکومت اسلامی بقدرت انقلاب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زمانیکه جمهوری اسلامی در قدرت است خطر دستیابی حکومت به سلاح اتمی و به تبع آن شبح سیاه جنگ  دست از سر مردم ایران بر نخواهد داش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05:00Z</dcterms:created>
  <dc:creator>Hamid</dc:creator>
  <dc:description/>
  <cp:keywords/>
  <dc:language>en-US</dc:language>
  <cp:lastModifiedBy>alan</cp:lastModifiedBy>
  <dcterms:modified xsi:type="dcterms:W3CDTF">2011-11-10T23:12:00Z</dcterms:modified>
  <cp:revision>3</cp:revision>
  <dc:subject/>
  <dc:title> </dc:title>
</cp:coreProperties>
</file>