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٢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حسن صالح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نگ و 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روشنفکران م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بالا گرفتن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ت</w:t>
      </w:r>
      <w:r>
        <w:rPr>
          <w:sz w:val="28"/>
          <w:sz w:val="28"/>
          <w:szCs w:val="28"/>
          <w:rtl w:val="true"/>
        </w:rPr>
        <w:t xml:space="preserve">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حتمال حمله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و غرب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صف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 xml:space="preserve"> 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خط فاصل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شن و شفاف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و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 م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ست پرو غرب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 xml:space="preserve">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وجد آمده اند و خود را آم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ند تا سوار بر موشک و بمب نقش چل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بته پ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تازه ا</w:t>
      </w:r>
      <w:r>
        <w:rPr>
          <w:sz w:val="28"/>
          <w:sz w:val="28"/>
          <w:szCs w:val="28"/>
          <w:rtl w:val="true"/>
        </w:rPr>
        <w:t xml:space="preserve"> 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شاهدش بو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اصولا ب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چنج از بالا چه با کمک نظ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ب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کودتا  چشم دوخته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کنون با نمونه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تو و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رد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عث شده است که ش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وخر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بق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م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ون</w:t>
      </w:r>
      <w:r>
        <w:rPr>
          <w:sz w:val="28"/>
          <w:sz w:val="28"/>
          <w:szCs w:val="28"/>
          <w:rtl w:val="true"/>
        </w:rPr>
        <w:t xml:space="preserve"> دراز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صوص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ب بازارگ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ست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ما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ظاهرا از سر خصومت جهان س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با غرب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ود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ل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رات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 xml:space="preserve"> با نظام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کم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در مخالفت با جنگ سر از دام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د و عملا در کن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در زم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روه دو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٠</w:t>
      </w:r>
      <w:r>
        <w:rPr>
          <w:sz w:val="28"/>
          <w:sz w:val="28"/>
          <w:szCs w:val="28"/>
          <w:rtl w:val="true"/>
        </w:rPr>
        <w:t xml:space="preserve"> نفر از روشنفکران هم که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متشر شده است متاثر از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ا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رد بپر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همان عنو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ک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رکوب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يم حاکم و تجاوز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صحبت بر سر محک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لکه مسئله فقط به محک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حد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گذاشتن ها در عال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گ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ها را کاهش دهد و مثلا ق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طرفدا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دهد طبع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با آن مصالحه کرد و کنار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همان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دوخر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بق 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طرفدار اصلاح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 بخش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 امضاکنندگ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امه، با پر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ز افتادن به دام دوگا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غلطه 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او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از همگ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ه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وش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از هم نسبت به سرکوب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م نسبت به خطر تهاجم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گان</w:t>
      </w:r>
      <w:r>
        <w:rPr>
          <w:sz w:val="28"/>
          <w:sz w:val="28"/>
          <w:szCs w:val="28"/>
          <w:rtl w:val="true"/>
        </w:rPr>
        <w:t xml:space="preserve"> ه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باشند و هشدار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ملاحظ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لحت کشور به حکوم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ً</w:t>
      </w:r>
      <w:r>
        <w:rPr>
          <w:sz w:val="28"/>
          <w:sz w:val="28"/>
          <w:szCs w:val="28"/>
          <w:rtl w:val="true"/>
        </w:rPr>
        <w:t xml:space="preserve"> ت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جهت رفع ابهام از برنامه هس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با آژانس ان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اظر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تا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جنگ و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پژوهندگان آز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ا هم فساد گسترد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گاه ول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افشا کنند، هم ن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گر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</w:t>
      </w:r>
      <w:r>
        <w:rPr>
          <w:sz w:val="28"/>
          <w:szCs w:val="28"/>
          <w:rtl w:val="true"/>
        </w:rPr>
        <w:t>.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د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ر دو طرف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زاع موضع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واقع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جه 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ستگاه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"-  </w:t>
      </w:r>
      <w:r>
        <w:rPr>
          <w:sz w:val="28"/>
          <w:sz w:val="28"/>
          <w:szCs w:val="28"/>
          <w:rtl w:val="true"/>
        </w:rPr>
        <w:t>دقت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ه نظام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کم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صرفا هشدا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سرکوب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نباشد و بالاخره ن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درانه است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گزک بدس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گان</w:t>
      </w:r>
      <w:r>
        <w:rPr>
          <w:sz w:val="28"/>
          <w:sz w:val="28"/>
          <w:szCs w:val="28"/>
          <w:rtl w:val="true"/>
        </w:rPr>
        <w:t xml:space="preserve"> 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به کشور حمله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آنکه ح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بعنوان تل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جات آن جلو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س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زع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گ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،</w:t>
      </w:r>
      <w:r>
        <w:rPr>
          <w:sz w:val="28"/>
          <w:sz w:val="28"/>
          <w:szCs w:val="28"/>
          <w:rtl w:val="true"/>
        </w:rPr>
        <w:t xml:space="preserve"> اکبر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دکا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باعث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گان</w:t>
      </w:r>
      <w:r>
        <w:rPr>
          <w:sz w:val="28"/>
          <w:sz w:val="28"/>
          <w:szCs w:val="28"/>
          <w:rtl w:val="true"/>
        </w:rPr>
        <w:t xml:space="preserve"> بر سرمل</w:t>
      </w:r>
      <w:r>
        <w:rPr>
          <w:sz w:val="28"/>
          <w:sz w:val="28"/>
          <w:szCs w:val="28"/>
          <w:rtl w:val="true"/>
        </w:rPr>
        <w:t>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ته منظور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همان حکومت است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زنند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در سرتاس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ا فراخ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بارز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ضا کنندگان نامه ب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واسشان جمع است که در چهارچ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ف بزنند تا در مقابل تهاجم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ت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ب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گز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وج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و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ساد  گسترد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گاه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چگونه قرار است در نز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 زعم ت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به مرحله 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از برو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گ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؟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اصطلاح دست زدن به افشا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که خود جناح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روز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ن د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ند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ورد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آتش مبارز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خاموش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زعم اینها </w:t>
      </w:r>
      <w:r>
        <w:rPr>
          <w:sz w:val="28"/>
          <w:sz w:val="28"/>
          <w:szCs w:val="28"/>
          <w:rtl w:val="true"/>
        </w:rPr>
        <w:t>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س ما ب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ت</w:t>
      </w:r>
      <w:r>
        <w:rPr>
          <w:sz w:val="28"/>
          <w:sz w:val="28"/>
          <w:szCs w:val="28"/>
          <w:rtl w:val="true"/>
        </w:rPr>
        <w:t xml:space="preserve">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ازه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فقط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شا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دا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شعار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زلت و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 xml:space="preserve"> حق مسلم ماست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فشا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بادا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فکر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سترش اعتراضات خود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خطر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ط افشا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ان منطق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جنگ با عراق را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داد تا با بهانه آن اعتراضات بر حق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نکوب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</w:t>
      </w:r>
      <w:r>
        <w:rPr>
          <w:sz w:val="28"/>
          <w:sz w:val="28"/>
          <w:szCs w:val="28"/>
          <w:rtl w:val="true"/>
        </w:rPr>
        <w:t xml:space="preserve"> روشنفکران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–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به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رز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را تخطئه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ستش اگر فشار جنبش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اب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داشت که مردم را 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ا</w:t>
      </w:r>
      <w:r>
        <w:rPr>
          <w:sz w:val="28"/>
          <w:sz w:val="28"/>
          <w:szCs w:val="28"/>
          <w:rtl w:val="true"/>
        </w:rPr>
        <w:t xml:space="preserve"> به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قاب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هاج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گان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فراخوان 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بته ب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وجه</w:t>
      </w:r>
      <w:r>
        <w:rPr>
          <w:sz w:val="28"/>
          <w:sz w:val="28"/>
          <w:szCs w:val="28"/>
          <w:rtl w:val="true"/>
        </w:rPr>
        <w:t xml:space="preserve"> 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 چهارچوب نگرش شناخته شده 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انتقادش از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ق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ال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و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م لابد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ا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همخ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 xml:space="preserve">انده </w:t>
      </w:r>
      <w:r>
        <w:rPr>
          <w:sz w:val="28"/>
          <w:sz w:val="28"/>
          <w:szCs w:val="28"/>
          <w:rtl w:val="true"/>
        </w:rPr>
        <w:t>شده از حکوم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ا خود رفت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د خواهد شد و</w:t>
      </w:r>
      <w:r>
        <w:rPr>
          <w:sz w:val="28"/>
          <w:sz w:val="28"/>
          <w:szCs w:val="28"/>
          <w:rtl w:val="true"/>
        </w:rPr>
        <w:t xml:space="preserve"> به هوا</w:t>
      </w:r>
      <w:r>
        <w:rPr>
          <w:sz w:val="28"/>
          <w:sz w:val="28"/>
          <w:szCs w:val="28"/>
          <w:rtl w:val="true"/>
        </w:rPr>
        <w:t xml:space="preserve"> ر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نظر ما نزاع م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طرف</w:t>
      </w:r>
      <w:r>
        <w:rPr>
          <w:sz w:val="28"/>
          <w:sz w:val="28"/>
          <w:szCs w:val="28"/>
          <w:rtl w:val="true"/>
        </w:rPr>
        <w:t xml:space="preserve"> و دول غ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ز طرف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زاع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رب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نافع مردم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ورت مسئله از نظر غرب به خطر هس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رب حاضر است جنبش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خاطر قا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ضد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رکوبگرش ب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به شرط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ض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با غرب ت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ود و از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ر به دنبال مهار و اه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 جنبش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لم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شار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ت</w:t>
      </w:r>
      <w:r>
        <w:rPr>
          <w:sz w:val="28"/>
          <w:sz w:val="28"/>
          <w:szCs w:val="28"/>
          <w:rtl w:val="true"/>
        </w:rPr>
        <w:t xml:space="preserve">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ظ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ئله اما بر سر مرگ و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ست کردن سلاح 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تا در حوزه رقاب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طقه 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 به داخل و مردم بپاخاسته قدرت پوش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را حالا هسته 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ند ت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عم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از خر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ان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با نص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فع و رجوع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خ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ستند که حاضزن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دن در قدرت دست به هر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خو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خش جد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ا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نبش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کم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هرچند که به دلایل متعددی احتمال بروز جنگ و حمله نظامی بسیار پایین است اما تماما منتفی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ازه نفس فضای تبلیغات جنگی نیز خود به چماقی علیه مردم تبدیل شده و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اطعانه به جنگ نه گفت  و بهمراه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تر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روز آن تلاش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ع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ن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شق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د</w:t>
      </w:r>
      <w:r>
        <w:rPr>
          <w:sz w:val="28"/>
          <w:sz w:val="28"/>
          <w:szCs w:val="28"/>
          <w:rtl w:val="true"/>
        </w:rPr>
        <w:t xml:space="preserve"> بخورد که در واقع ت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بارز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هسته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از برو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گ احت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موجود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است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اب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را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دارند و آن ب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سخ به مسله 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بمب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مردم رفاه و آ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طب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وز جنگ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رداش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نها راه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خالت مردم در سرنوشت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همه کارگران و مردم زحمتکش در صورت بالا گرفتن خطر جنگ به ت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بارز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بزنند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قاق 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و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sz w:val="28"/>
          <w:sz w:val="28"/>
          <w:szCs w:val="28"/>
          <w:rtl w:val="true"/>
        </w:rPr>
        <w:t xml:space="preserve">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انح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سطح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ز همه مجامع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راج شود و به دولتها فشار آورد که روابط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لم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خود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آدمکش را قطع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0:39:00Z</dcterms:created>
  <dc:creator>alan</dc:creator>
  <dc:description/>
  <cp:keywords/>
  <dc:language>en-US</dc:language>
  <cp:lastModifiedBy>alan</cp:lastModifiedBy>
  <dcterms:modified xsi:type="dcterms:W3CDTF">2011-11-10T20:39:00Z</dcterms:modified>
  <cp:revision>2</cp:revision>
  <dc:subject/>
  <dc:title>انترناسیونال ٤٢٦</dc:title>
</cp:coreProperties>
</file>