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لت ائتلافی، تلاش بیهوده سرمایه داری یونان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شوری که مهد دموکراسی نامیده می شود هر روز در باتلاق عمیق بحران اقتصادی فروتر می 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خدایانی که پیکره های آنان در گوشه و کنار یونان باقی مانده و نه انبوه فلاسفه ای که مهر خود را بر تمدن و تاریخ جهان گذاشته اند، توانسته اند اندکی از بار سنگین ترین قرض تاریخ که بر دوش یونانیان نشسته است، ک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یزان این بدهی </w:t>
      </w:r>
      <w:r>
        <w:rPr>
          <w:sz w:val="28"/>
          <w:sz w:val="28"/>
          <w:szCs w:val="28"/>
        </w:rPr>
        <w:t>۳۵۰</w:t>
      </w:r>
      <w:r>
        <w:rPr>
          <w:sz w:val="28"/>
          <w:sz w:val="28"/>
          <w:szCs w:val="28"/>
          <w:rtl w:val="true"/>
        </w:rPr>
        <w:t xml:space="preserve"> میلیارد یورو برآو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عنی هر نوزاد یونانی به هنگام تولد بیش از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هزار یورو وام دارد و حکومت سرمایه داران سند بردگی او را تا هنگام بازپرداخت این بدهی یعنی تا آخر عمر او، صاد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وام حاصل غارتگری، چپاول بانکداران و سرمایه داران یونانی و خارجی است که تقریبا در تمام کشور های جهان با ترفند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نو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معاملات شرعی با دولت ها، نه تنها آخرین باقی مانده دسترنج کارگران و زحمتکشان را به مالکیت خود درآورده بلکه آنها را بدهکار کرده و دستمزد چندین سال آینده آنها را نیز در اختیار خود گرفت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لت یونان برای مقابله با بحران راه حلی بجز حمله به سطح معیشت و خدمات اجتماعی نمی شناسد، در واقع سرمایه داری راه دیگری باقی ن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هش امکانات آموزشی، درمانی و سایر امکانات اجتماعی به میزان زیاد و بیکار سازی در یک سال اخیر با اعتراضات گسترده مردم  روبر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یونان برای رفع این بحران دست به دامن اتحادیه اروپا و بانک جهانی شد و تلاش خود برای تحمیل شرایط آنان به مردم یونان را آغاز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جورج پاپاندرئو هر روز بیشتر در مقابل مردم قرار گرفت و حزب او که خود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سیالی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نامد نشان داده است که فقط ابزاری در خدمت سرمایه داری حاکم و مجری سیاست های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حزب به اتفاق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زب کمونیست یون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 چیزی شبیه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زب تو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یران است، رسما در مقابل اعتراضات مردم ایس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ی دیگر دولت پاپاندرئو با مخالفت های سایر احزاب پارلمانی مواجه گ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عمیق تر شدن بحران و گسترش اعتراضات مردم، صفوف سرمایه داری یونان بهم ریخته و موقعیت آن را شکننده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است احزاب سرمایه داری هر چند در بعضی جزئیات با هم متفاوت است اما همگی در اجرای سیاست های سختگیرانه اقتصادی، سرکوب اعتراضات مردم و پذیرش فرامین اتحادیه اروپا و بانک جهانی متفق القول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۳۱</w:t>
      </w:r>
      <w:r>
        <w:rPr>
          <w:sz w:val="28"/>
          <w:sz w:val="28"/>
          <w:szCs w:val="28"/>
          <w:rtl w:val="true"/>
        </w:rPr>
        <w:t xml:space="preserve"> اکتبر جورج پاپاندرئو برگزاری یک همه پرسی در مورد پذیرش پیشنهادات اتحادیه اروپا برای پرداخت وام به دولت یونان را مطرح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پیشنهادات شامل صرفه جوئی ها و ریاضت اقتصادی بسیار شدید برای مردم یو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هش چشمگیر دستمزدها و حقوق بازنشستگی و اخراج تعداد زیادی از کارکنان بخش دولتی از جمله این پیشنهاد 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عملی انجام این همه پرسی تقریبا غیر عمل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ه پرسی در مورد اقدامات اقتصادی در قانون اساسی یونان در نظر گرفته نشده است، فرمان همه پرسی را باید رئیس جمهور و با رای بیش از </w:t>
      </w:r>
      <w:r>
        <w:rPr>
          <w:sz w:val="28"/>
          <w:sz w:val="28"/>
          <w:szCs w:val="28"/>
        </w:rPr>
        <w:t>۷۵</w:t>
      </w:r>
      <w:r>
        <w:rPr>
          <w:sz w:val="28"/>
          <w:sz w:val="28"/>
          <w:szCs w:val="28"/>
          <w:rtl w:val="true"/>
        </w:rPr>
        <w:t xml:space="preserve"> درصد در پارلمان صاد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طرح این همه پرسی را می توان یک مانور از طرف پاپاندرئو به حساب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طرح عملا صورت مسئله را عوض می کرد، شرکت در چنین رفراندومی به معنای این بود که قرض های و بحران اقتصادی رسما به حساب مردم نوشته شود و بانکداران، تجار و سرمایه داران از زیر ضرب خارج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شنهاد رفراندوم دو سناریوی دهشتناک را برای انتخاب در مقابل مردم می گذاش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ای مثبت بسته پیشنهادی اتحادیه اروپا به معنی تائید سخت تر شدن شرایط بردگی بود و رای منفی به معنی خارج شدن از حوزه پولی یورو و بازگشت به نظام قبلی پولی یعنی دراخم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بدهی سرسام آور نظام بانکی و دولت یونان این عمل به معنی واریز کردن پول بدون پشتوانه و بدون اعتباری به بازار است که حتی به اندازه کاغذی که روی آن چاپ شده، ارزش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ایج این کار هم دهها برابر گرانتر شدن کالاها و چندین بار فقیر تر شدن مردم می توانست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یشنهاد پاپاندرئو با مخالفت اتحادیه اروپا نیز روبر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طرح در صورت عملی شدن آینده نامشخصی در مقابل یونان قرار می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یح ترین و محتمل ترین اقدام مردم، عدم شرکت در چنین همه پرسی می توانست باشد که راهی خارج از چهارچوب نظام سرمایه داری را مطرح م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در صورت شرکت در همه پرسی بسیار بعید بنظر می رسید مردم پیشنهادات تحقیر آمیز اتحادیه اروپا  را بپذیرند و خروج از یورو ضربه ای برای پیمان مشترک پولی اتحادیه اروپا بود و می توانست این راه حل را در مقابل کشورهای بحران زده ایتالیا و اسپانیا نیز قرار ده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قدامات پاپاندرئو در دو هفته اخیر را می توان تلاش برای یک دست کردن و متحد کردن سرمایه داری برای پیش بردن سیاست ریاضت اقتصادی به حساب آو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صفوف بهم ریخته سرمایه داری در مقابل تهاجمات مردم نمی تواند دوام زیادی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حادیه اروپا نیز برای بوجود آوردن این اتحاد فشار آورده و پرداخت قسط بعدی وام را مشروط به امضای پاپاندرئو و رهبر بزرگترین حزب مخالف دولت، ساماراس، در پای ورقه قرار دا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در حالی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مار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ا نقش و مقامی در دولت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پاپاندرئو در مقابل بن بستی قرار داشت و خروج از آن برایش غیر ممک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ناره گیری و واگذاری قدرت سیاسی، شکست سیاسی سنگینی برای حزب پاپاندرئو در مقابل سایر احزاب رقیب می توانست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ربحران اقتصادی، شکست سرمایه داری و افتضاح سیاسی باید بین همه احزاب پارلمانی تقسیم می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نار گذاشته شدن طرح همه پرسی رسما سه روز بعد اعلام شد و پاپاندرئو با وعده تشکیل دولت ائتلافی توانست روز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نوامبر از پارلمان رای اعتماد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پاندرئو دو روز بعد از گرفتن رای اعتماد استعفا کرد و بعنوان برنده از قدرت کناره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رار بود که مذاکرات برای تعیین رئیس دولت ائتلافی حداکثر تا آخر روز چهارشنبه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نوامبر به نتیجه 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کشمکش ها تا روز پنجشنبه ادامه پیدا کرد و سرانجام طرفین بر تعی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وکاس پاپادمو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سالها از مقامات بلند پایه بانک مرکزی اروپا بوده است، به توافق رس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ما فقط حدود دوماه نخست وزیر خواهد بود و قرار است در ماه ژانویه یک انتخابات برای تعیین دولت آتی تشکیل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بحران منحصر به یونان هم نیست صفوف سرمایه داری در سطح جهان به هم ریخته شده و نظام پولی اتحادیه اروپا یعنی  یورو در آستانه شکست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 دلیل نیست که آنجلا مرکل صدراعظم آلمان آن را شدیدترین بحران پس از جنگ جهانی دوم نام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اقتصادی در ایتالیا نیز کنار رفتن برلوسکونی نخست وزیر آن کشور را قطعی ساخت و شرایط اقتصادی و سیاسی اسپانیا نیز متلاطم و برای اتحادیه اروپا نگران کنن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بحران عمیق اقتصادی واژگونی نظام اقتصادی حاکم بر جهان را برای مردم جهان مطرح کرده و خیزش های انقلابی را دامن زده، تا جایی که حتی واتیکان وحشتزده از ادامه بحران و بروز انقلابات ابراز نگرانی کرده و در اواخر اکتبر با صدور بیانیه ای خواستار اصلاحات اقتصادی و تاسیس یک ارگان سیاسی جهانی برای اداره اقتصا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کمتر کسی است که نداند نگرانی واتیکان برای حفظ ثروت ها و منابع مالی بیشمار خود و در وحشت از تهاجم مردم و قدرت گیری چپ در سطح جهان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یونان کسی به دولت ائتلافی آینده اعتما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آینده را می توان ائتلاف سرمایه داران در مقابل مبارزات مردم و برای تحمیل سیاست های غارتگرانه ارزیاب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ه شواهد شکننده بودن این ائتلاف را در مقابل شدت بحران گواهی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ولت هم نخواهد توانست در مقابل اعتراضات مردم و خواسته های آنها مانعی جد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 حل بحران یونان را باید از زبان مردم شنید که می گوی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اه حل یونان در همه پرسی و در پارلمان پیدا نمی شود</w:t>
      </w:r>
      <w:r>
        <w:rPr>
          <w:sz w:val="28"/>
          <w:szCs w:val="28"/>
          <w:rtl w:val="true"/>
        </w:rPr>
        <w:t xml:space="preserve">."* 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43:00Z</dcterms:created>
  <dc:creator>a</dc:creator>
  <dc:description/>
  <cp:keywords/>
  <dc:language>en-US</dc:language>
  <cp:lastModifiedBy>alan</cp:lastModifiedBy>
  <dcterms:modified xsi:type="dcterms:W3CDTF">2011-11-10T21:43:00Z</dcterms:modified>
  <cp:revision>2</cp:revision>
  <dc:subject/>
  <dc:title>کتک درمانی</dc:title>
</cp:coreProperties>
</file>