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کورد زندانها و زندانی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ب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ه رتبه ها رک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دا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 ذ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ا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مشهد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هزار نفر است در حال حاضر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 نفر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فرض را اگر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اش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س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ردن آمار مهارت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ضع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سف بار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تل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 xml:space="preserve">تابستان </w:t>
      </w:r>
      <w:r>
        <w:rPr>
          <w:sz w:val="28"/>
          <w:sz w:val="28"/>
          <w:szCs w:val="28"/>
        </w:rPr>
        <w:t>٦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الانه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در صد ب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ضاف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ذوالق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شکنجه گران به ن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حال حاض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ل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جش جرم در کشور وجود ندارد،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اخص‌ها مثل حجم پروند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دان‌ها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ه با ملاک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جرم را حدس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ما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!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راز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همه بالاتر و در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چهارم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صلا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کنند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ل دادگ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 لرستان به گفته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ظهار نظ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داد کل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</w:rPr>
        <w:t>٢٥٠</w:t>
      </w:r>
      <w:r>
        <w:rPr>
          <w:sz w:val="28"/>
          <w:sz w:val="28"/>
          <w:szCs w:val="28"/>
          <w:rtl w:val="true"/>
        </w:rPr>
        <w:t xml:space="preserve"> هزار نفر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ر آن مشک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د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گ در چ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ه خب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سازمان زندا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بد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به بازار، به خاطر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نگ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خبر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زمان زندانها،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هکار به بازار است،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نگ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بودجه ان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رد، بپرداز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ات برخوردار هستند اما تا آنجا که امکان دارد همه گونه امکان شکنجه وجود دار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تا جا داشته باشد بودجه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زندا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تاب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زند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دامتگ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لخ و خون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چگونه انسانها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دا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باقر ذوال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زند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اصلاح و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دانشگ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جرم شده‌ا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انگونه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همگان واقف هست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و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ذه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کامل بودن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م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نکوب </w:t>
      </w:r>
      <w:r>
        <w:rPr>
          <w:sz w:val="28"/>
          <w:sz w:val="28"/>
          <w:szCs w:val="28"/>
          <w:rtl w:val="true"/>
        </w:rPr>
        <w:t xml:space="preserve">و خرد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بب و خال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نشگاه 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حکومت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خاطر شکم گرسنه اش دست به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ه است به قول ژان والژ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م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ور</w:t>
      </w:r>
      <w:r>
        <w:rPr>
          <w:sz w:val="28"/>
          <w:sz w:val="28"/>
          <w:szCs w:val="28"/>
          <w:rtl w:val="true"/>
        </w:rPr>
        <w:t xml:space="preserve"> هوگو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دفعه بع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زد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فته دادستان مشه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عداد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رمشان سرقت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شن است که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فقر و فل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توده مردم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ستان مشهد اعترا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ايد بررسي شود كه چه تعداد از اين افراد به دليل مسائل اقتصادي و يا نبود اشتغال و اخراج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كار مجبور به سرقت شده‌اند؛ او را مي‌گيريم و بعد فرزندان او هم مجبور مي‌شوند براي امرار معاش خود سرقت كنند</w:t>
      </w:r>
      <w:r>
        <w:rPr>
          <w:sz w:val="28"/>
          <w:szCs w:val="28"/>
          <w:rtl w:val="true"/>
        </w:rPr>
        <w:t xml:space="preserve">."...." </w:t>
      </w:r>
      <w:r>
        <w:rPr>
          <w:sz w:val="28"/>
          <w:sz w:val="28"/>
          <w:szCs w:val="28"/>
          <w:rtl w:val="true"/>
        </w:rPr>
        <w:t xml:space="preserve">ذوقي تعداد خانواده‌هاي تحت پوشش اين انج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زم به ذ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ه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جمن هم هست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 xml:space="preserve">در مشهد را </w:t>
      </w:r>
      <w:r>
        <w:rPr>
          <w:sz w:val="28"/>
          <w:sz w:val="28"/>
          <w:szCs w:val="28"/>
        </w:rPr>
        <w:t>٢٣١</w:t>
      </w:r>
      <w:r>
        <w:rPr>
          <w:sz w:val="28"/>
          <w:sz w:val="28"/>
          <w:szCs w:val="28"/>
          <w:rtl w:val="true"/>
        </w:rPr>
        <w:t xml:space="preserve"> خانوار عنو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كرد و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ين تعداد خانواده </w:t>
      </w:r>
      <w:r>
        <w:rPr>
          <w:sz w:val="28"/>
          <w:sz w:val="28"/>
          <w:szCs w:val="28"/>
        </w:rPr>
        <w:t>٨٥٠</w:t>
      </w:r>
      <w:r>
        <w:rPr>
          <w:sz w:val="28"/>
          <w:sz w:val="28"/>
          <w:szCs w:val="28"/>
          <w:rtl w:val="true"/>
        </w:rPr>
        <w:t xml:space="preserve"> نفر هستند و ماهيانه به طور مستمري </w:t>
      </w:r>
      <w:r>
        <w:rPr>
          <w:sz w:val="28"/>
          <w:sz w:val="28"/>
          <w:szCs w:val="28"/>
        </w:rPr>
        <w:t>٧٥</w:t>
      </w:r>
      <w:r>
        <w:rPr>
          <w:sz w:val="28"/>
          <w:sz w:val="28"/>
          <w:szCs w:val="28"/>
          <w:rtl w:val="true"/>
        </w:rPr>
        <w:t xml:space="preserve"> هزار تومان دريافت مي‌كنند كه بالاترين رقم در كشو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ي ماهي </w:t>
      </w:r>
      <w:r>
        <w:rPr>
          <w:sz w:val="28"/>
          <w:sz w:val="28"/>
          <w:szCs w:val="28"/>
        </w:rPr>
        <w:t>٧٥</w:t>
      </w:r>
      <w:r>
        <w:rPr>
          <w:sz w:val="28"/>
          <w:sz w:val="28"/>
          <w:szCs w:val="28"/>
          <w:rtl w:val="true"/>
        </w:rPr>
        <w:t xml:space="preserve"> هزار تومان به كجاي زندگي يك خانواده مي‌رسد؟ چگونه مي‌خواهند زندگي كنند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اسخ دادستان مشهد به مانند همه داد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لاکت اعدا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ر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ندان مشهد با به د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لحظه دو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و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شت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جا آرا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ذاشته است 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 بدست گرفتن امور توسط خود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ر رک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د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تب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ط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35:00Z</dcterms:created>
  <dc:creator>alan</dc:creator>
  <dc:description/>
  <cp:keywords/>
  <dc:language>en-US</dc:language>
  <cp:lastModifiedBy>alan</cp:lastModifiedBy>
  <dcterms:modified xsi:type="dcterms:W3CDTF">2011-11-10T18:35:00Z</dcterms:modified>
  <cp:revision>2</cp:revision>
  <dc:subject/>
  <dc:title>رفیق کاظم عزیز</dc:title>
</cp:coreProperties>
</file>