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 پتروشیمی امیر کبیر بار دیگر دست به اعتصاب ز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كارگران پتروشيمي اميركبير در ماهشهر از دوشنب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بان در اعتراض به عدم اجراي تعهدات كارفرما و دولت مبني بر كوتاه كردن دست پيمانكاران از محيط كار خود در اعتصاب بسر مي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عداد كارگران اين شركت </w:t>
      </w:r>
      <w:r>
        <w:rPr>
          <w:sz w:val="28"/>
          <w:sz w:val="28"/>
          <w:szCs w:val="28"/>
        </w:rPr>
        <w:t>٣٠٠</w:t>
      </w:r>
      <w:r>
        <w:rPr>
          <w:sz w:val="28"/>
          <w:sz w:val="28"/>
          <w:szCs w:val="28"/>
          <w:rtl w:val="true"/>
        </w:rPr>
        <w:t xml:space="preserve"> نفر است و كار آن به شركت پيماني فرميكو واگذا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شركت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درصد از پتروشيمي كرمانشاه را نيز در اختي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بل از اين اعتصابات  كارفرماي شركت فرميكو در نظر داشت كه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نفر از كارگران بخش اوره و آمونياك پتروشيمي كرمانشاه را به اين پتروشيمي منتقل كند كه بعد از شروع دور جديد اعتراضات كارگران پتروشيمي اميركبير انجام آنرا متوقف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خبر سايت اتحاد كارگران پتروشيمي اميركبير در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آبان نيز در اعتراض به نحوه كسر ماليات بر مشاغل خود تجمعي اعتراضي بر پا 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 بر همين خبر بدنبال اعتصاب کارگر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اواخر 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ه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همراه کارگر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هشهر انجام شد،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ارگران وعده تحقق خواس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چون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مام بطور مداوم از کارگر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قق خواس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هل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عده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ارگر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قق خواست آنان حداکثر تا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آبانما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كارگران با ديدن اينكه پاسخي به خواستهايشان داده نميشود اعتصاب خود را از روز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بان از س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ركتي اعتراضي كارگران اين مجتمع در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آبانماه  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 شکستن اعتصاب و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وقف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گران بخش 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ک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پارا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جموعه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در ام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وارد کارخانه کرد که با اعتراض و مقابله کار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اعتص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واجه و به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آنان منجر شد و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کارگران اعتص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ع بکا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بر آخرين خبر رسيده به كانال جديد امروز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آبان كارگران پتروشيمي اميركبير همچنان در اعتصاب بسر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2:52:00Z</dcterms:created>
  <dc:creator>alan</dc:creator>
  <dc:description/>
  <cp:keywords/>
  <dc:language>en-US</dc:language>
  <cp:lastModifiedBy>alan</cp:lastModifiedBy>
  <dcterms:modified xsi:type="dcterms:W3CDTF">2011-11-10T23:02:00Z</dcterms:modified>
  <cp:revision>3</cp:revision>
  <dc:subject/>
  <dc:title>کارگران پتروشیمی امیر کبیر بار دیگر دست به اعتصاب زدند</dc:title>
</cp:coreProperties>
</file>