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٢٦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پارتايد جنسي در پيستهاي اسك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رود خانمها بدون سرپرست به پيستهاي اسكي ممنوع ش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ين سرتيتر يكي از رسانه هاي  رژيم آپارتايد جنسي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 بر خبر با آغاز بارش برف و فصل اسكي از سوي پليس اماكن جمهوري اسلامي،بخشنامه 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به پيستهاي اسكي تهران داده شده است كه ابعاد ارتجاع گندیده  آپارتايد جنسي در اين رژيم را به نمايش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بنا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ورالعمل ورود دختران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سال بدون پدر و مادر ممنوع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 ب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سال تنها با سرپرست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!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زنان ازدواج کرده تنها به همراه شوهرشان مجاز  به ورود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ين بخشي از تحقير سيستماتيك زنان در حاكميت جمهوري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ين حال نفس چنين بخشنامه هايي نشانگر وجود خیل عظیمی از زنانی است که هرروز در کوچه و خیابان و کوه و دشت و پیست اسکی، سنتها و قوانين ارتجاعي اين رژيم را زير پا ميگذارند و ديوارهاي آپارتايد جنسي را در هم ميشك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ایزه برای تحویل ماهواره ها</w:t>
      </w:r>
      <w:r>
        <w:rPr>
          <w:b/>
          <w:bCs/>
          <w:sz w:val="28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فرمانده انتظامي استان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ظهار</w:t>
      </w:r>
      <w:r>
        <w:rPr>
          <w:sz w:val="28"/>
          <w:sz w:val="28"/>
          <w:szCs w:val="28"/>
          <w:rtl w:val="true"/>
          <w:lang w:bidi="fa-IR"/>
        </w:rPr>
        <w:t xml:space="preserve"> داش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عطاي رايگان گيرنده هاي ديجيتالي تلويزيون كه با پيشنهاد اين فرماندهي و همكاري صدا و سيماي مركز استان و قرارگاه جنگ نرم استانداري به اجرا گذاشته است، گام موثري در جلوگيري از ترويج فرهنگ منحط غربي خواهد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گیرنده های دیجیتالی به کسانی داده میشود که ماهواره های خودرا تحویل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رتيپ حسن كرمي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ظهار داش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ا توجه به درصد بالاي استفاده از گيرنده هاي ماهواره اي در سطح استان، وجود كارگاه هاي توليد تجهيزات ماهواره اي و حجم وسيع قاچاق اين قطعات و تجهيزات، كميته اي به منظور مقابله نرم افزاري و سخت افزاري با عوارض سوء سياسي، امنيتي، فرهنگي و اجتماعي در سطح استان اصفهان تشكيل شد</w:t>
      </w:r>
      <w:r>
        <w:rPr>
          <w:b/>
          <w:bCs/>
          <w:sz w:val="28"/>
          <w:szCs w:val="28"/>
          <w:rtl w:val="true"/>
          <w:lang w:bidi="fa-IR"/>
        </w:rPr>
        <w:t>.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 اینست که این شخص هنوز هم از طرح موفقیت آمیز جمع آوری ماهواره ها سخن میگوید</w:t>
      </w:r>
      <w:r>
        <w:rPr>
          <w:sz w:val="28"/>
          <w:szCs w:val="28"/>
          <w:rtl w:val="true"/>
          <w:lang w:bidi="fa-IR"/>
        </w:rPr>
        <w:t>!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قیمت کلیه چند ا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بخشی کوتاه از گزارشی بلند است در روزنامه آفتاب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بر و گزارش همینقدرش هم گوی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گه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کوتاه، مختصر و م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د،</w:t>
      </w:r>
      <w:r>
        <w:rPr>
          <w:sz w:val="28"/>
          <w:sz w:val="28"/>
          <w:szCs w:val="28"/>
          <w:rtl w:val="true"/>
          <w:lang w:bidi="fa-IR"/>
        </w:rPr>
        <w:t xml:space="preserve"> دستخ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ج و معوج 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فر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قابلش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شماره تلفن و بعد گروه خ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صاحب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قلوه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چوب حراج خورده، همان‌ه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هستند که </w:t>
      </w:r>
      <w:r>
        <w:rPr>
          <w:sz w:val="28"/>
          <w:sz w:val="28"/>
          <w:szCs w:val="28"/>
          <w:lang w:bidi="fa-IR"/>
        </w:rPr>
        <w:t>۷٬۰۰۰٬۰۰۰</w:t>
      </w:r>
      <w:r>
        <w:rPr>
          <w:sz w:val="28"/>
          <w:sz w:val="28"/>
          <w:szCs w:val="28"/>
          <w:rtl w:val="true"/>
          <w:lang w:bidi="fa-IR"/>
        </w:rPr>
        <w:t xml:space="preserve"> تومان مصوب انجمن 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از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ران</w:t>
      </w:r>
      <w:r>
        <w:rPr>
          <w:sz w:val="28"/>
          <w:sz w:val="28"/>
          <w:szCs w:val="28"/>
          <w:rtl w:val="true"/>
          <w:lang w:bidi="fa-IR"/>
        </w:rPr>
        <w:t xml:space="preserve"> ک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کاست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زندگ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را علاج ن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ناچارند آخ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‌شان</w:t>
      </w:r>
      <w:r>
        <w:rPr>
          <w:sz w:val="28"/>
          <w:sz w:val="28"/>
          <w:szCs w:val="28"/>
          <w:rtl w:val="true"/>
          <w:lang w:bidi="fa-IR"/>
        </w:rPr>
        <w:t xml:space="preserve"> را، ک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‌شان</w:t>
      </w:r>
      <w:r>
        <w:rPr>
          <w:sz w:val="28"/>
          <w:sz w:val="28"/>
          <w:szCs w:val="28"/>
          <w:rtl w:val="true"/>
          <w:lang w:bidi="fa-IR"/>
        </w:rPr>
        <w:t xml:space="preserve"> را، گران‌تر بفروشند ح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گر انجمن 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از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ران</w:t>
      </w:r>
      <w:r>
        <w:rPr>
          <w:sz w:val="28"/>
          <w:sz w:val="28"/>
          <w:szCs w:val="28"/>
          <w:rtl w:val="true"/>
          <w:lang w:bidi="fa-IR"/>
        </w:rPr>
        <w:t xml:space="preserve"> ک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کارشان را غ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قان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نامد و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خط و نشان بک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..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‌ها،</w:t>
      </w:r>
      <w:r>
        <w:rPr>
          <w:sz w:val="28"/>
          <w:sz w:val="28"/>
          <w:szCs w:val="28"/>
          <w:rtl w:val="true"/>
          <w:lang w:bidi="fa-IR"/>
        </w:rPr>
        <w:t xml:space="preserve"> پول 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تا مر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زخم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ع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‌تر</w:t>
      </w:r>
      <w:r>
        <w:rPr>
          <w:sz w:val="28"/>
          <w:sz w:val="28"/>
          <w:szCs w:val="28"/>
          <w:rtl w:val="true"/>
          <w:lang w:bidi="fa-IR"/>
        </w:rPr>
        <w:t xml:space="preserve"> 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صاحبان‌شان با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ف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‌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دارد کندن آن کاغذ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اخوش کرده 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وچه ح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</w:t>
      </w:r>
      <w:r>
        <w:rPr>
          <w:sz w:val="28"/>
          <w:sz w:val="28"/>
          <w:szCs w:val="28"/>
          <w:rtl w:val="true"/>
          <w:lang w:bidi="fa-IR"/>
        </w:rPr>
        <w:t xml:space="preserve"> 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صر،</w:t>
      </w:r>
      <w:r>
        <w:rPr>
          <w:sz w:val="28"/>
          <w:sz w:val="28"/>
          <w:szCs w:val="28"/>
          <w:rtl w:val="true"/>
          <w:lang w:bidi="fa-IR"/>
        </w:rPr>
        <w:t xml:space="preserve"> آن‌ها دوباره 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sz w:val="28"/>
          <w:sz w:val="28"/>
          <w:szCs w:val="28"/>
          <w:rtl w:val="true"/>
          <w:lang w:bidi="fa-IR"/>
        </w:rPr>
        <w:t xml:space="preserve"> سبز 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آگه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فر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ال‌هاست تم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دارد و هر کدام از آن‌ها، 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 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فقر وادارش کرده است تکه‌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تنش را بفرو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.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پاولهای هزاران میلیاردی یک مشت مفت خور درنده و حریص در سایه حکومت اسلامی شان، دارایی ای جز اعضای بدن برای خیلی ها باقی نگذاشته است تا از طریق آن گذران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گ بر جمهوری اسلامی سرمایه داران و چپاولگران</w:t>
      </w:r>
      <w:r>
        <w:rPr>
          <w:sz w:val="28"/>
          <w:szCs w:val="28"/>
          <w:rtl w:val="true"/>
          <w:lang w:bidi="fa-IR"/>
        </w:rPr>
        <w:t>!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30:00Z</dcterms:created>
  <dc:creator>Alan</dc:creator>
  <dc:description/>
  <cp:keywords/>
  <dc:language>en-US</dc:language>
  <cp:lastModifiedBy>alan</cp:lastModifiedBy>
  <dcterms:modified xsi:type="dcterms:W3CDTF">2011-11-10T23:34:00Z</dcterms:modified>
  <cp:revision>5</cp:revision>
  <dc:subject/>
  <dc:title>آپارتايد جنسي در پيستهاي اسكي </dc:title>
</cp:coreProperties>
</file>