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lang w:bidi="fa-IR"/>
        </w:rPr>
        <w:t>٤٢٦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هادی وقفی </w:t>
      </w:r>
    </w:p>
    <w:p>
      <w:pPr>
        <w:pStyle w:val="Normal"/>
        <w:bidi w:val="1"/>
        <w:ind w:left="0" w:right="0" w:hanging="0"/>
        <w:jc w:val="both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cs="Sakkal Majalla;Times New Roman" w:ascii="Sakkal Majalla;Times New Roman" w:hAnsi="Sakkal Majalla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رهبری که دیگر به هیچکس اعتماد ندارد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Sakkal Majalla;Times New Roman" w:hAnsi="Sakkal Majalla;Times New Roman" w:cs="Aharoni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ی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د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یض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ج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گ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لح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ن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س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و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٨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ط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ق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خ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ق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س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ا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ی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ون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هنی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ش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سنجان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ی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راف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ی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ش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ر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غ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نند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راف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ون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ه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سی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ب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ون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ق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رور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لح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ون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برآو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ف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ج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س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س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فت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هر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ئ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عف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عف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خ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غ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ل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ارو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شی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اپ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نم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اد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حک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س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ض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ح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ذ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یب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ک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و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ل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غیر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ف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ذ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ن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کرد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ا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ذا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قانون ق 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52:00Z</dcterms:created>
  <dc:creator>alan</dc:creator>
  <dc:description/>
  <cp:keywords/>
  <dc:language>en-US</dc:language>
  <cp:lastModifiedBy>alan</cp:lastModifiedBy>
  <dcterms:modified xsi:type="dcterms:W3CDTF">2011-11-10T19:52:00Z</dcterms:modified>
  <cp:revision>2</cp:revision>
  <dc:subject/>
  <dc:title>انترناسیونال ٤٢٦ </dc:title>
</cp:coreProperties>
</file>