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٥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له ها ب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ط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رو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راجعه کنن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مکارم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واب خا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زدواجش را مطرح کرده ب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کر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نچه نوشت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منظورتان مزاح و شو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رد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در دوران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د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ه و اگر ز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برود حتما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و را به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ر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انم م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بور گذاشته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 بردند و ج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نست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مطرح شد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مله خلاص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تمام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مردا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ا مشترک دار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خواست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بود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حکم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ان را دا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الب است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مردان دارند و عملا </w:t>
      </w:r>
      <w:r>
        <w:rPr>
          <w:sz w:val="28"/>
          <w:sz w:val="28"/>
          <w:szCs w:val="28"/>
          <w:rtl w:val="true"/>
        </w:rPr>
        <w:t>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ام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نه آنرا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 نه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م چنان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مزاح  داش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دا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را بداند م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اما ج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ساده و روشن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زن برده مرد است و لز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ندارد ک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خبر کن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فاق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اده</w:t>
      </w:r>
      <w:r>
        <w:rPr>
          <w:sz w:val="28"/>
          <w:sz w:val="28"/>
          <w:szCs w:val="28"/>
          <w:rtl w:val="true"/>
        </w:rPr>
        <w:t xml:space="preserve"> اما اگر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را مطرح ک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راجعه کند که مبادا ر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ما با پروسه دردنا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ت ازدوا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خصوص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حم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مسلمانان بر آ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آشنا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شت آن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و</w:t>
      </w:r>
      <w:r>
        <w:rPr>
          <w:sz w:val="28"/>
          <w:sz w:val="28"/>
          <w:szCs w:val="28"/>
          <w:rtl w:val="true"/>
        </w:rPr>
        <w:t xml:space="preserve"> در جشن ع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طرف وا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عامله </w:t>
      </w:r>
      <w:r>
        <w:rPr>
          <w:sz w:val="28"/>
          <w:sz w:val="28"/>
          <w:szCs w:val="28"/>
          <w:rtl w:val="true"/>
        </w:rPr>
        <w:t xml:space="preserve">میشوند </w:t>
      </w:r>
      <w:r>
        <w:rPr>
          <w:sz w:val="28"/>
          <w:sz w:val="28"/>
          <w:szCs w:val="28"/>
          <w:rtl w:val="true"/>
        </w:rPr>
        <w:t>ک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خد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رف متضر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 م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قبول نک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بول کند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چون </w:t>
      </w:r>
      <w:r>
        <w:rPr>
          <w:sz w:val="28"/>
          <w:sz w:val="28"/>
          <w:szCs w:val="28"/>
          <w:rtl w:val="true"/>
        </w:rPr>
        <w:t>بخاطرعرف</w:t>
      </w:r>
      <w:r>
        <w:rPr>
          <w:sz w:val="28"/>
          <w:sz w:val="28"/>
          <w:szCs w:val="28"/>
          <w:rtl w:val="true"/>
        </w:rPr>
        <w:t xml:space="preserve"> و قانون، سنت، آبرو و  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مض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در آن با جوهر م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م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شته شد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لباس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د خ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کفن ه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بارها و بارها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ه که زنان با حقوق خود آشن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در هنگام ازد</w:t>
      </w:r>
      <w:r>
        <w:rPr>
          <w:sz w:val="28"/>
          <w:sz w:val="28"/>
          <w:szCs w:val="28"/>
          <w:rtl w:val="true"/>
        </w:rPr>
        <w:t>واج</w:t>
      </w:r>
      <w:r>
        <w:rPr>
          <w:sz w:val="28"/>
          <w:sz w:val="28"/>
          <w:szCs w:val="28"/>
          <w:rtl w:val="true"/>
        </w:rPr>
        <w:t xml:space="preserve"> حواس شان باشد ک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مض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شروط خودشان را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نند اما به عم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هو فرام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کل پروسه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دواج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را در خانه مرد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ز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اشد و خواست حق طلاق را هنگام امضا عقد نامه به نام خود ثبت ک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ر خوا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 مطرح کند و امض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ه عنوان حقوق زن مطر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ز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زدواج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 انتخ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دارد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سر خود را بر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مر جا افت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و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فعلا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رد ا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محضر چک و چانه بزند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 w:val="28"/>
          <w:szCs w:val="28"/>
          <w:rtl w:val="true"/>
        </w:rPr>
        <w:t xml:space="preserve"> فلان حق را به ما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سه ازدواج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زن را از خانه پ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ساز و دهل و رقص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است</w:t>
      </w:r>
      <w:r>
        <w:rPr>
          <w:sz w:val="28"/>
          <w:sz w:val="28"/>
          <w:szCs w:val="28"/>
          <w:rtl w:val="true"/>
        </w:rPr>
        <w:t xml:space="preserve"> به خ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ستد</w:t>
      </w:r>
      <w:r>
        <w:rPr>
          <w:sz w:val="28"/>
          <w:sz w:val="28"/>
          <w:szCs w:val="28"/>
          <w:rtl w:val="true"/>
        </w:rPr>
        <w:t xml:space="preserve"> و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زن را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، 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، بل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 م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جز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ملاک مرد است مرد او را، از همه جهات، تصاح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ه مرد که به داخل آن برده شده به واقع همان گور زن است که با لباس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داخل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تا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کف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آور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ال و جواب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صورت گرفت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صه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اصلا ه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تا ازدواج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حمد سفارش کرده و به عرف و قانون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 درک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ازدواج تماما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دن به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 تا هن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خصوص مذهب از هر نوع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درن 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 xml:space="preserve">آن بر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جامعه حاکم است ادامه خواهد 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واقع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زد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ر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 هست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افک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گونه</w:t>
      </w:r>
      <w:r>
        <w:rPr>
          <w:sz w:val="28"/>
          <w:sz w:val="28"/>
          <w:szCs w:val="28"/>
          <w:rtl w:val="true"/>
        </w:rPr>
        <w:t xml:space="preserve"> از مغ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را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3:47:00Z</dcterms:created>
  <dc:creator>alan</dc:creator>
  <dc:description/>
  <cp:keywords/>
  <dc:language>en-US</dc:language>
  <cp:lastModifiedBy>alan</cp:lastModifiedBy>
  <dcterms:modified xsi:type="dcterms:W3CDTF">2011-11-04T00:04:00Z</dcterms:modified>
  <cp:revision>1</cp:revision>
  <dc:subject/>
  <dc:title>انترناسیونال ٤٢٥</dc:title>
</cp:coreProperties>
</file>