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٤٢٥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حمد شکوهی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ازتاب هفته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در حاشیه مضحکه </w:t>
      </w:r>
      <w:r>
        <w:rPr>
          <w:b/>
          <w:b/>
          <w:bCs/>
          <w:sz w:val="28"/>
          <w:sz w:val="28"/>
          <w:szCs w:val="28"/>
        </w:rPr>
        <w:t>١٣</w:t>
      </w:r>
      <w:r>
        <w:rPr>
          <w:b/>
          <w:b/>
          <w:bCs/>
          <w:sz w:val="28"/>
          <w:sz w:val="28"/>
          <w:szCs w:val="28"/>
          <w:rtl w:val="true"/>
        </w:rPr>
        <w:t xml:space="preserve"> آبان جمهوری اسلامی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جمهوری اسلامی و خامنه ای دوباره به بهانه سالگرد </w:t>
      </w:r>
      <w:r>
        <w:rPr>
          <w:sz w:val="28"/>
          <w:sz w:val="28"/>
          <w:szCs w:val="28"/>
        </w:rPr>
        <w:t>١٣</w:t>
      </w:r>
      <w:r>
        <w:rPr>
          <w:sz w:val="28"/>
          <w:sz w:val="28"/>
          <w:szCs w:val="28"/>
          <w:rtl w:val="true"/>
        </w:rPr>
        <w:t xml:space="preserve"> آبان روز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شغال لانه جاسوسی آمریک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در سال </w:t>
      </w:r>
      <w:r>
        <w:rPr>
          <w:sz w:val="28"/>
          <w:sz w:val="28"/>
          <w:szCs w:val="28"/>
        </w:rPr>
        <w:t>١٣٥٩</w:t>
      </w:r>
      <w:r>
        <w:rPr>
          <w:sz w:val="28"/>
          <w:sz w:val="28"/>
          <w:szCs w:val="28"/>
          <w:rtl w:val="true"/>
        </w:rPr>
        <w:t xml:space="preserve"> بساط معرکه گیر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ستکبار ستیز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ه انداخ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ل حکومت بسیج شده تا خیل عربده کشان و ساندیس خورها را در بیعت با خامنه ای به خیابانها آورده و شعار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رگ بر آمریکا و اسرائی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سر ب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سال مراسم های حکومتی همراه با یاوه گویی های خامنه ای و رژیمش  و به بهانه انقلابات جاری در منطقه، با شعار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یداری اسلام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تلاش برای دست و پا کردن مشروعیت برای نظریات جنون آمیر خمینی بنیانگذار حمهوری اسلامی، ابعاد دیگری به خود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کلی اراذل و اوباش و قلم بدست و رسانه ها و روزنامه های حکومتی را به خط کرده اند تا به مردم و صفوف در هم و برهم حکومت بقبولانند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ویاهای خمین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در بار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نقلاب اسلامی جهان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حال متحقق شدن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ی اسلامی و کل دست اندرکاران حکومت بهتر از هر کسی می دانند که چه وضعیت بلبشویی دارند و با چه بن بست و معضلاتی روبرو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این شرایط ادعا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یداری اسلامی و رویای انقلاب اسلامی جهان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مانقدر مضحک و بی ربط به کل تحولات منطقه، بویژه انقلابات جاری در کشورهای مختلف است که کل اسلام سیاسی و جمهوری اسلامی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ینها  سالهاست که در بحران مشروعیت بسر می برند، مردم قبولشان ندارند و مترصد به زیر کشیدن حکومتشان هستند، بعبارتی باید محکم کلاهشان را بچسبند که باد نبر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 xml:space="preserve">انقلابات جاری در منطقه به تنها چیزی که ربط نداشته و ندار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گوی جمهوری اسلام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جمهوری اسلامی وصله ای ناجور بر پیکر جامعه </w:t>
      </w:r>
      <w:r>
        <w:rPr>
          <w:sz w:val="28"/>
          <w:sz w:val="28"/>
          <w:szCs w:val="28"/>
        </w:rPr>
        <w:t>٧٠</w:t>
      </w:r>
      <w:r>
        <w:rPr>
          <w:sz w:val="28"/>
          <w:sz w:val="28"/>
          <w:szCs w:val="28"/>
          <w:rtl w:val="true"/>
        </w:rPr>
        <w:t xml:space="preserve"> میلیونی ایران و میلیونها انسان تشنه رهایی و آزادی از شر حکومت های دیکتاتور در منطق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لام سیاسی و عربده کشی هایش دیگر سالهاست که پشیزی ارزشی نداشته و کسی برایش تره خرد نم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وضاع و احوال بسیار متحول وبخشا انقلابی که در منطقه حکمفرماست، دیکتاتورها یکی بعد از دیگری به زیر کشیده می شوند و خود جمهوری اسلامی هم در نوبت است، ادعاهای حکومت آب در هاوون کوبید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ی که در منطقه به پا خاسته اند و دیکتاتورها را به زیر می کشند، به هر چیزی ممکن است فکر بکنند، هر آینده و نظام سیاسی را در باره فکرش بکنند، قطعا در مورد این یکی، یعنی جمهوری اسلامی فکر دیگر می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مهوری اسلامی هم یکی از رژیمهای سرکوبگر و دیکتاتوریهای خشن سرمایه داری اسلامی است که از قضا مورد نفرت و انزجار مردم ایران و منطقه می باش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نمایشات حکومتی </w:t>
      </w:r>
      <w:r>
        <w:rPr>
          <w:sz w:val="28"/>
          <w:sz w:val="28"/>
          <w:szCs w:val="28"/>
        </w:rPr>
        <w:t>١٣</w:t>
      </w:r>
      <w:r>
        <w:rPr>
          <w:sz w:val="28"/>
          <w:sz w:val="28"/>
          <w:szCs w:val="28"/>
          <w:rtl w:val="true"/>
        </w:rPr>
        <w:t xml:space="preserve"> ابان و معرکه گیریهای ضد آمریکایی حکومتی در شرایطی دارد مطرح میشود که فضای بین المللی بشدت علیه جمهوری اسلامی است و سخن از حمله نظامی به ایر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کومت اسلامی با این تلاشها دارد در واقع پاسخ این فضا را میدهد و تلاش میکند که فضای جامعه را به این بهانه تحت تاثیر قرار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تلاش تماما محکوم به شکس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حکومت هرچه از این تلاشها بیشتر بکند بیشتر در اذهان مردم منفور م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به درهم ریختگی صفوفش هم کمکی نمیکند</w:t>
      </w:r>
      <w:r>
        <w:rPr>
          <w:sz w:val="28"/>
          <w:szCs w:val="28"/>
          <w:rtl w:val="true"/>
        </w:rPr>
        <w:t xml:space="preserve">.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0:39:00Z</dcterms:created>
  <dc:creator>HP</dc:creator>
  <dc:description/>
  <cp:keywords/>
  <dc:language>en-US</dc:language>
  <cp:lastModifiedBy>alan</cp:lastModifiedBy>
  <dcterms:modified xsi:type="dcterms:W3CDTF">2011-11-04T00:39:00Z</dcterms:modified>
  <cp:revision>2</cp:revision>
  <dc:subject/>
  <dc:title>جمهوری اسلام و خامنه ای دوباره به بهانه سالگرد 13 ابان روز"اشغال لانه جاسوسی آمریکا" در سال 1359 بساط معرکه گیری"استکبار ستیزی" راه انداخته است</dc:title>
</cp:coreProperties>
</file>