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ختلاس هزار ميلياردي در تامين اجتماع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نوز داستان دزدي بزرگ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هزار ميليارد توماني دارو دسته هاي حكومتي از داغي نيفتاده است، كه خبر </w:t>
      </w:r>
      <w:r>
        <w:rPr>
          <w:sz w:val="28"/>
          <w:sz w:val="28"/>
          <w:szCs w:val="28"/>
          <w:rtl w:val="true"/>
          <w:lang w:bidi="fa-IR"/>
        </w:rPr>
        <w:t xml:space="preserve">یک </w:t>
      </w:r>
      <w:r>
        <w:rPr>
          <w:sz w:val="28"/>
          <w:sz w:val="28"/>
          <w:szCs w:val="28"/>
          <w:rtl w:val="true"/>
        </w:rPr>
        <w:t>دزدي کلان ديگر در تامين اجتماعي رو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ي نيست كه خبر از دزدي هاي ميلياردي سران رژيم بر ملا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ر آن 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ولت، وزرا، مقامات وابسته به رهبر</w:t>
      </w:r>
      <w:r>
        <w:rPr>
          <w:sz w:val="28"/>
          <w:sz w:val="28"/>
          <w:szCs w:val="28"/>
          <w:rtl w:val="true"/>
        </w:rPr>
        <w:t>ی و غيره و غيره در ميان 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هاي مختلف حكومت نيز حسابي به جان هم افتاده اند و در ميان نزاع هايشان از دزدي ها و جنايات يكديگر خبر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در همين هفته </w:t>
      </w:r>
      <w:r>
        <w:rPr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جعفرزاده عض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تفحص از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</w:t>
      </w:r>
      <w:r>
        <w:rPr>
          <w:sz w:val="28"/>
          <w:sz w:val="28"/>
          <w:szCs w:val="28"/>
          <w:rtl w:val="true"/>
        </w:rPr>
        <w:t xml:space="preserve">اسلامي در گفتگوي با مهر </w:t>
      </w:r>
      <w:r>
        <w:rPr>
          <w:sz w:val="28"/>
          <w:sz w:val="28"/>
          <w:szCs w:val="28"/>
          <w:rtl w:val="true"/>
        </w:rPr>
        <w:t xml:space="preserve">از اختلاس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ز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lang w:bidi="fa-IR"/>
        </w:rPr>
        <w:t>۱۵۰</w:t>
      </w:r>
      <w:r>
        <w:rPr>
          <w:sz w:val="28"/>
          <w:sz w:val="28"/>
          <w:szCs w:val="28"/>
          <w:rtl w:val="true"/>
        </w:rPr>
        <w:t xml:space="preserve"> شرک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جموعه</w:t>
      </w:r>
      <w:r>
        <w:rPr>
          <w:sz w:val="28"/>
          <w:sz w:val="28"/>
          <w:szCs w:val="28"/>
          <w:rtl w:val="true"/>
        </w:rPr>
        <w:t xml:space="preserve"> سازمان بازنش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ستا خبر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خبر در عين حال اوج دعواهاي درون حكومت را به نمايش مي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ي در اين گفتگو ميگويد كه در حاليكه داشتند به </w:t>
      </w:r>
      <w:r>
        <w:rPr>
          <w:sz w:val="28"/>
          <w:sz w:val="28"/>
          <w:szCs w:val="28"/>
          <w:rtl w:val="true"/>
        </w:rPr>
        <w:t>سرنخ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بزرگ اختلاس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مجلس از ادامه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تفحص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ر اين نكته تاكيد ميكند اگر فعاليت اين تيم تا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روز ديگر ادامه پيدا ميكرد، ميتوانستند بيش از سه هزار ميليارد تومان اسناد و مدارك تخلف در اين شركتها را اثبات ك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ادامه اين سخنان او</w:t>
      </w:r>
      <w:r>
        <w:rPr>
          <w:sz w:val="28"/>
          <w:sz w:val="28"/>
          <w:szCs w:val="28"/>
          <w:rtl w:val="true"/>
        </w:rPr>
        <w:t xml:space="preserve"> در مورد 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ت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رائه گزارش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تفحص مجلس از سازمان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ال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آنق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است که بنده با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و دور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جلس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شت سال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م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ت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تفحص از سازمان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د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عفر زاده در قسمت ديگري از سخنانش در مورد مخالفت هيات رييس مجلس با پيگيري اين پرونده مي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رکت 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اسناد </w:t>
      </w:r>
      <w:r>
        <w:rPr>
          <w:sz w:val="28"/>
          <w:sz w:val="28"/>
          <w:szCs w:val="28"/>
          <w:rtl w:val="true"/>
        </w:rPr>
        <w:t>بلا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از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د را ارائه کن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مجلس دستور داد تا کار همانجا متوقف شده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دامه 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روشن است که وقتی پای دخالت هیئت رئیسه مجلس پیش می آید، دلیلش ربط دزدی ها به بالاترین سران حکومت و به احتمال زیاد بیت خامنه ای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ين خبر حاكي از اينست كه كل سرمايه هاي تامين اجتماعي به شركتهاي كوچك و بزرگي تبديل شده است كه به تملك آقازاده ها و بستگان مختلف سران حكومت در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به نمونه هايي اشاره ميشود كه يكنفر عضو هيات مديره ده شرك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موارد ديگري كه جعفرزاده در اين پرونده برملا ميكند، يكي از اين شركتهاست كه مدير آن كارخانه را بيش از </w:t>
      </w:r>
      <w:r>
        <w:rPr>
          <w:sz w:val="28"/>
          <w:sz w:val="28"/>
          <w:szCs w:val="28"/>
        </w:rPr>
        <w:t>٣٠٠</w:t>
      </w:r>
      <w:r>
        <w:rPr>
          <w:sz w:val="28"/>
          <w:sz w:val="28"/>
          <w:szCs w:val="28"/>
          <w:rtl w:val="true"/>
        </w:rPr>
        <w:t xml:space="preserve"> ميليارد تومان اضافه بر قيمتش خريداري كرده و بعد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تشويق و پاداشها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</w:rPr>
        <w:t>٤٥٠</w:t>
      </w:r>
      <w:r>
        <w:rPr>
          <w:sz w:val="28"/>
          <w:sz w:val="28"/>
          <w:szCs w:val="28"/>
          <w:rtl w:val="true"/>
        </w:rPr>
        <w:t xml:space="preserve"> ميليون توماني تا يكهزار سكه به برخي افراد و كاركنان سكه هديه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زدي هاي كلاني و هنگفت بخش كوچكي از دزدي هاي درون حكومت است كه در دعواهاي درونيشان چنين برملا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زدي ها از موجودي محلي صورت گرفته است كه اسمش تامين اجتماعي است و  طبق همين گزارشات از چپاول اموال سي ميليون بازنشسته كه به شركتهاي فاميلي تبديل شده است، سخن در مي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ي كه در فقر مطلق بسر ميبرند و بعد از سالها كار و تلاش امروز در بازنشستگی و اوج محروميت بسر مي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ي كه حتي از امكان درمان و تامين زندگي اوليه اي ناتوا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كارگراني كه بارها و بارها شاهد تجمعات اعتراضي آنها  بخاطر تعويق پرداخت بموقع مقرري ماهانه شان و يا سطح نازل حقوق بازنشستگي ماهانه شان بوده 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رگراني كه سالها كار كرده اند و امروز در فقر مطلق بسر ميبرند و حتي در تعيين ميزان مقرري سال </w:t>
      </w:r>
      <w:r>
        <w:rPr>
          <w:sz w:val="28"/>
          <w:sz w:val="28"/>
          <w:szCs w:val="28"/>
        </w:rPr>
        <w:t>٩٠</w:t>
      </w:r>
      <w:r>
        <w:rPr>
          <w:sz w:val="28"/>
          <w:sz w:val="28"/>
          <w:szCs w:val="28"/>
          <w:rtl w:val="true"/>
        </w:rPr>
        <w:t xml:space="preserve"> اين كارگران تنها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رصد به سطح حقوق ماهانه آنها افزو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يكه در اعتراض به اين موضوع اين كارگران بارها و بارها دست به تجمع اعتراضي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رگراني كه بنا بر آمار خود دولت هشتاد درصد آنها زير خط فقر و با حقوقي حول و حوش </w:t>
      </w:r>
      <w:r>
        <w:rPr>
          <w:sz w:val="28"/>
          <w:sz w:val="28"/>
          <w:szCs w:val="28"/>
        </w:rPr>
        <w:t>٣٥٠</w:t>
      </w:r>
      <w:r>
        <w:rPr>
          <w:sz w:val="28"/>
          <w:sz w:val="28"/>
          <w:szCs w:val="28"/>
          <w:rtl w:val="true"/>
        </w:rPr>
        <w:t xml:space="preserve"> هزار تومان زندگی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در تامين اجتماعي ميگذرد و دزدي هاي ميلياردي در آن، داستان بخش عظيمي از  مراكز كارگري و اقتصادي كشور است كه در چنگ مشتي مفتخور حكومتي است  كه از قبل كار كارگران و كل مردم ميلياردها پول به جيب ميزنند و به راحتي حقوق كارگر و مردم را بالا ميك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ما امروز شاهد آنیم كه بخش عظيمي از محيط هاي كار با معضل دستمزدهاي پرداخت نشده روبرو 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يك كلام 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دزدان و چپاولگران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 است</w:t>
      </w:r>
      <w:r>
        <w:rPr>
          <w:sz w:val="28"/>
          <w:sz w:val="28"/>
          <w:szCs w:val="28"/>
          <w:rtl w:val="true"/>
        </w:rPr>
        <w:t xml:space="preserve"> كه 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گران و مردم را به فقر و فلاکت و زند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ت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ط فقر </w:t>
      </w:r>
      <w:r>
        <w:rPr>
          <w:sz w:val="28"/>
          <w:sz w:val="28"/>
          <w:szCs w:val="28"/>
          <w:rtl w:val="true"/>
        </w:rPr>
        <w:t>كش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ملا شدن دزدي هاي ميلياردي اينها و سفره خالي مردم تنها يك راه در مقابل مردم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بايد سرنگون شو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35:00Z</dcterms:created>
  <dc:creator>Alan</dc:creator>
  <dc:description/>
  <cp:keywords/>
  <dc:language>en-US</dc:language>
  <cp:lastModifiedBy>alan</cp:lastModifiedBy>
  <dcterms:modified xsi:type="dcterms:W3CDTF">2011-11-04T00:35:00Z</dcterms:modified>
  <cp:revision>2</cp:revision>
  <dc:subject/>
  <dc:title>دانشگاهها در جنب و جوش</dc:title>
</cp:coreProperties>
</file>