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٢٥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رح صبر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یران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ه منجلاب سرم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پ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ده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ارش نشست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ستم  کنار ک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رد نشسته ام پشت سر هم آ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گفتم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قت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 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 چند 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بغضش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شروع به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کامل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پوش</w:t>
      </w:r>
      <w:r>
        <w:rPr>
          <w:sz w:val="28"/>
          <w:sz w:val="28"/>
          <w:szCs w:val="28"/>
          <w:rtl w:val="true"/>
        </w:rPr>
        <w:t xml:space="preserve"> بود گفتم 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تاده که بعد ترا</w:t>
      </w:r>
      <w:r>
        <w:rPr>
          <w:sz w:val="28"/>
          <w:sz w:val="28"/>
          <w:szCs w:val="28"/>
          <w:rtl w:val="true"/>
        </w:rPr>
        <w:t>ژ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ت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گفت </w:t>
      </w:r>
      <w:r>
        <w:rPr>
          <w:sz w:val="28"/>
          <w:sz w:val="28"/>
          <w:szCs w:val="28"/>
          <w:rtl w:val="true"/>
        </w:rPr>
        <w:t>خودم</w:t>
      </w:r>
      <w:r>
        <w:rPr>
          <w:sz w:val="28"/>
          <w:sz w:val="28"/>
          <w:szCs w:val="28"/>
          <w:rtl w:val="true"/>
        </w:rPr>
        <w:t xml:space="preserve"> س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شتم که ازدواج کردم و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همراه شوهرم از صفر شروع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عد از </w:t>
      </w:r>
      <w:r>
        <w:rPr>
          <w:sz w:val="28"/>
          <w:sz w:val="28"/>
          <w:szCs w:val="28"/>
        </w:rPr>
        <w:t>١٥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سال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پن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س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شوهرم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 دارو ندارمان که با هزار زحمت به دست آورده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ا کل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 سرمان گذاشتند از دست 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ان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سهم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به خانه اج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بدب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شروع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هرم مد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کار کرد که معتاد شد او تحم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دب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داشت هر روز اوضاعش بدت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و ا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هم به همه بدب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اضافه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خودش هم تحمل خودش را نداشت که با اصرار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و دل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 شروع به ترک ا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کرد و من و دخترم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خانه آ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تا ب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رجمان را در 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وهرم به لحاظ ج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ب شده بود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لحاظ رو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م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 من و دخترم به سر 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موضوع کار کردن من و دخترم شوهرم را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ذ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نج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پسر ه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و در خانه بودند فکر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لا به سرم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وز ما که سر کار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وهرم خودش را در خانه حلقه آ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کرد و پسران کوچک من شاه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حنه دلخراش بو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 چند سا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سر بزرگم شوکه شده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و هم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 را خ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 آنها هم به ما خبر دا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ور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که دست به خود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ده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ما را هم کش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 ب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حال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نو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فته </w:t>
      </w:r>
      <w:r>
        <w:rPr>
          <w:sz w:val="28"/>
          <w:sz w:val="28"/>
          <w:szCs w:val="28"/>
          <w:rtl w:val="true"/>
        </w:rPr>
        <w:t>بیشتر از این رویداد نگذ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>ما مجبور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ر کار بر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پسر ها در خانه تنها هستند و دخت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اره</w:t>
      </w:r>
      <w:r>
        <w:rPr>
          <w:sz w:val="28"/>
          <w:sz w:val="28"/>
          <w:szCs w:val="28"/>
          <w:rtl w:val="true"/>
        </w:rPr>
        <w:t xml:space="preserve"> ام که هنوز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سا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ندار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ب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م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را تحمل کن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 اشک امانش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  به خانه مادر شوهرم ر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چه ها رو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دارند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م</w:t>
      </w:r>
      <w:r>
        <w:rPr>
          <w:sz w:val="28"/>
          <w:sz w:val="28"/>
          <w:szCs w:val="28"/>
          <w:rtl w:val="true"/>
        </w:rPr>
        <w:t xml:space="preserve"> خ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ه؟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ر پسر بچه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شاهد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ح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درشان بو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دردناک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نواده 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 xml:space="preserve"> به کمک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ان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 مادرشان که حالا تنها ت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گاهشان است مجبور است به سرکارش برگرد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ت به نظم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حر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ها قائل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فقط به سود 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ضاع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شر قر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مه</w:t>
      </w:r>
      <w:r>
        <w:rPr>
          <w:sz w:val="28"/>
          <w:sz w:val="28"/>
          <w:szCs w:val="28"/>
          <w:rtl w:val="true"/>
        </w:rPr>
        <w:t xml:space="preserve"> امکانات قابل تصو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ن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درد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پناه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جود ندارد و تصور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خترش که در س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صائ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برو باشد درناکت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فا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 بسا هر روز در گوش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جلاب سر 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ه وقو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اهده یا شنیدن خبر یک مورد شبیه آن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عزم همه انس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رو کر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زم کند تا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Cs w:val="28"/>
          <w:rtl w:val="true"/>
        </w:rPr>
        <w:t>.*</w:t>
      </w:r>
      <w:r>
        <w:rPr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0:05:00Z</dcterms:created>
  <dc:creator>alan</dc:creator>
  <dc:description/>
  <cp:keywords/>
  <dc:language>en-US</dc:language>
  <cp:lastModifiedBy>alan</cp:lastModifiedBy>
  <dcterms:modified xsi:type="dcterms:W3CDTF">2011-11-04T00:13:00Z</dcterms:modified>
  <cp:revision>1</cp:revision>
  <dc:subject/>
  <dc:title>انترناسیونال ٤٢٥</dc:title>
</cp:coreProperties>
</file>