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٥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حسن ابراهی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اشغال وال است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تا اعتصاب عم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اوکل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شو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اصر جهان را از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ظات،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صد مردم، همان اقشار محروم و ست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جها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ان ر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کابوس وحشتن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صد مفتخ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گز خاموش نبو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گاه آشک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گاه نهان، اما مدام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مبارز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شمال و جنوب، شرق و غرب شاهد صح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ودر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 صد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روم جهان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طرف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درصد حا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ثروت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آ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ساط ندار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ثروت را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به پا خاست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جهان ش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مکش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وج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ج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مکش را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ارزه </w:t>
      </w:r>
      <w:r>
        <w:rPr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صه طال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؛</w:t>
      </w:r>
      <w:r>
        <w:rPr>
          <w:sz w:val="28"/>
          <w:sz w:val="28"/>
          <w:szCs w:val="28"/>
          <w:rtl w:val="true"/>
        </w:rPr>
        <w:t xml:space="preserve"> عرصه کشمکش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 است؛ عرصه شکست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جامد و ثاب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ا بتوان بر اساس آن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د دست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ق شدن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لا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ه خودمان، طبقه کارگر، ط</w:t>
      </w:r>
      <w:r>
        <w:rPr>
          <w:sz w:val="28"/>
          <w:sz w:val="28"/>
          <w:szCs w:val="28"/>
          <w:rtl w:val="true"/>
        </w:rPr>
        <w:t>ب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ق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سراپا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تم است را فراهم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صر، بعد از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ه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ت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ه</w:t>
      </w:r>
      <w:r>
        <w:rPr>
          <w:sz w:val="28"/>
          <w:sz w:val="28"/>
          <w:szCs w:val="28"/>
          <w:rtl w:val="true"/>
        </w:rPr>
        <w:t xml:space="preserve"> در مقابل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مکش و تقا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وحش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؛ کشم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۔ از </w:t>
      </w:r>
      <w:r>
        <w:rPr>
          <w:color w:val="000000"/>
          <w:sz w:val="28"/>
          <w:sz w:val="28"/>
          <w:szCs w:val="28"/>
          <w:rtl w:val="true"/>
        </w:rPr>
        <w:t>استبداد 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تا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تات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قالب دمکر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پارل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۔ و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؛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س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 xml:space="preserve">مردم تشنه یک دنیای بهتر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color w:val="000000"/>
          <w:sz w:val="28"/>
          <w:sz w:val="28"/>
          <w:szCs w:val="28"/>
          <w:rtl w:val="true"/>
        </w:rPr>
        <w:t xml:space="preserve"> ب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منوط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که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شمکش، کدام طرف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حاکم تا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قشار محروم جامعه؟ جبهه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توح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به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هزار نفره در اوکلند 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رفت پنج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ندر مهم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ر شهر اوکلند را از 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ک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وحش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ه صف تظاهرکنندگ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برد و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اسکات السون، بازمانده جنگ عراق را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کات السو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خود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دمت ارتش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ر عراق بود، امروز به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است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حاکم است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هر گونه خشو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کات السون، جزو هزاران بازماندگان جنگ در عراق و افغانس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ش دارند که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خد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هستند و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رفع شد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و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کات اولسون که از صحنه جنگ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عراق به صحنه مبارزه مردم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م حاک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بود، توسط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همان نظم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ضرو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کنش جنبش اشغال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توحش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حرکت انداختن بندر اوکلن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 xml:space="preserve"> جنبش اشغال با استقبال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در شلوغ اوکلن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بض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م حاکم از حرکت ب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 د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اشغال وال ا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که امروز به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در جهان گسترش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ه است، جنبش طبقات محر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جوا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و کارگران، جنبش ت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ائم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ل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کنون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ساسا با اشغال و چادر زدن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مراکز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مک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و هم برپا کردن چاد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ا، به ن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م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ز مح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>۔ مک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راض،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اکز 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 و 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ظم حاکم، ح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عتراض 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نظم موجود است؛ اعتراض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مظاهر 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اص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>۔ شکل اعتراض، اشغال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ز 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چادر زدن،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براز قدرت است؛ اعلام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عزم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تظاهرات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ند ساعت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؛</w:t>
      </w:r>
      <w:r>
        <w:rPr>
          <w:sz w:val="28"/>
          <w:sz w:val="28"/>
          <w:szCs w:val="28"/>
          <w:rtl w:val="true"/>
          <w:lang w:bidi="fa-IR"/>
        </w:rPr>
        <w:t xml:space="preserve"> بلکه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دامه دا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۔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وجه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شغال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،</w:t>
      </w:r>
      <w:r>
        <w:rPr>
          <w:sz w:val="28"/>
          <w:sz w:val="28"/>
          <w:szCs w:val="28"/>
          <w:rtl w:val="true"/>
          <w:lang w:bidi="fa-IR"/>
        </w:rPr>
        <w:t xml:space="preserve"> در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رلمانها مال شما،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ها</w:t>
      </w:r>
      <w:r>
        <w:rPr>
          <w:sz w:val="28"/>
          <w:sz w:val="28"/>
          <w:szCs w:val="28"/>
          <w:rtl w:val="true"/>
          <w:lang w:bidi="fa-IR"/>
        </w:rPr>
        <w:t xml:space="preserve"> مال 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عکس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عار، جنبش اشغال به درج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 توهم 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ز 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مک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ارلمان فاصل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تکار</w:t>
      </w:r>
      <w:r>
        <w:rPr>
          <w:sz w:val="28"/>
          <w:sz w:val="28"/>
          <w:szCs w:val="28"/>
          <w:rtl w:val="true"/>
        </w:rPr>
        <w:t xml:space="preserve">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کل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جنبش اشغال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ام بلند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ق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زماندهندگان، با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د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رخ نظم حاکم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نبع ثروت و قدر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طبقه حاکم را مسد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و به همان د</w:t>
      </w:r>
      <w:r>
        <w:rPr>
          <w:sz w:val="28"/>
          <w:sz w:val="28"/>
          <w:szCs w:val="28"/>
          <w:rtl w:val="true"/>
        </w:rPr>
        <w:t>رجه</w:t>
      </w:r>
      <w:r>
        <w:rPr>
          <w:sz w:val="28"/>
          <w:sz w:val="28"/>
          <w:szCs w:val="28"/>
          <w:rtl w:val="true"/>
        </w:rPr>
        <w:t xml:space="preserve"> قدرت مانور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بش اشغال را ت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همان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خود جنب اشغال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مندتر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زمانده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کلند گف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له 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ا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ص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آنها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آن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درصد همه ثروتشان را با استثمار ما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صد بدست 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مردم جهان نش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ثروت را به خودشان بازگردا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که مبارزات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گوشه و کنار جهان به سرعت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رزو و آرما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رع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حظه تصو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اعتصاب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کلند به اعتصاب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توس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غال در سراسر جهان با اعتصابات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اسر جهان همراه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،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د و ثروت اند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 د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طبقه کارگر شکاف برنخواهد داشت؟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، نظ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و پارلمانها و دست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ش د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زلزل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نخواهند گرفت؟ و آنگا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اشتن گام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ات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مصاف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در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ه تر نخواهد شد؟ روشن است که سئوال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دون حزب مست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، مستقل از احزاب طبقات حاکم،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صولا به فرجام رساندن مصاف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طبقه حاکم امکان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؟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داش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ئوال باز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کتبر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۱۳۹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ن مق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ره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اشغال وال ا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مراجع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422-me-wall street-f.doc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2:23:00Z</dcterms:created>
  <dc:creator>alan</dc:creator>
  <dc:description/>
  <cp:keywords/>
  <dc:language>en-US</dc:language>
  <cp:lastModifiedBy>alan</cp:lastModifiedBy>
  <dcterms:modified xsi:type="dcterms:W3CDTF">2011-11-03T22:23:00Z</dcterms:modified>
  <cp:revision>2</cp:revision>
  <dc:subject/>
  <dc:title>محسن ابراهیمی </dc:title>
</cp:coreProperties>
</file>