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٥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نیا را علیه جمهوری اسلامی بسیج میکنی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 xml:space="preserve"> سپتامبر سخنران کنفرانس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برزيل بو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فرانسي که در آن شخصيتهاي مهم بين المللي در مورد نقش خود در بهبود اوضاع دني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مک به پيشرفت يک پروژه به نفع مردم و کلا تاثيرات زندگيشان در زندگي ديگران حرف مي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صد نفر مشتاق شنيدن حرفهاي اين افراد بو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به اين کنفرانس دعوت شده بودم تا از اين موضوع مهم حرف بزن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ه  در حاليکه دنيا در دو دهه اخي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ياهي و تباهي زيادي را تجربه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حايلکه دو قطب تروريسم دولتي غرب و تروريسم اسلامي نفسها را در سينه ها حبس ک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ستانداردهاي نقض حقوق انساني به نحو وحشتناکي سقوط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ساني و ميخواهم اينجا اضافه کنم  حزبي بود که پرچم دفاع از جهانشمولي حقوق انساني را بل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عاليتها در دنيايي که رسانه هاي عظيم بين المللي خود در نقش سوپاپ اطمينان سيستم و سانسور کننده فعاليتهاي بويژه کمونيستها عمل ميک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عث شد اين رسانه ها در مورد فعاليتهاي ما گزارش داده و سد سانسور آنها کمي ترک بر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ن در آنجا از کساني حرف زدم که جزيي از زندگيم شده 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 زنان محکوم به اعدام و سنگسار را نشان دادم که بر اثر اين فعاليتها به چهره هاي معروفي تبديل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 نوجوانان منتظر اعدام و عکس زنان و مردان آزاده اي که در سرما و گرما در سراسر جهان و در ايران به خيابان رفته و اين پرچم را بلند نگھ داش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اين کنفرانس به پاس احترام به اين فعاليتها صدها نفر به پا خاستند و اشک ري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صحنه اي از اداي احترام مردم برزيل به فعاليتهاي سرسختانه و انسانگرايانه جوانان و مردم اي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ي که در مقابل يک حکومت جبار و هار اسلامي مبارزه ميکنند و در حاليکه حکومت از سياهي  کامل دفاع مي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ها روشنايي و نور و افق يک دنياي بهتر را نمايندگي مي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يک ماه بعد ما در سالن بزرگ سينماي شهر پردونون در ايتاليا در حضور صدها نفر نشسته ايم و فيلم مبارزات جوانان در سال </w:t>
      </w:r>
      <w:r>
        <w:rPr>
          <w:sz w:val="28"/>
          <w:sz w:val="28"/>
          <w:szCs w:val="28"/>
          <w:lang w:bidi="fa-IR"/>
        </w:rPr>
        <w:t>۱٣۸۸</w:t>
      </w:r>
      <w:r>
        <w:rPr>
          <w:sz w:val="28"/>
          <w:sz w:val="28"/>
          <w:szCs w:val="28"/>
          <w:rtl w:val="true"/>
          <w:lang w:bidi="fa-IR"/>
        </w:rPr>
        <w:t xml:space="preserve"> در ايران را نگاه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نه جانباختن ندا و صحنه قيافه هاي مصمم صدها و هزاران زن و مرد جوان از ايران که ميگويند حکومت اسلامي نميخوا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برنامه خوشبختانه صحنه اعتراض زنان هم نسل من در سال </w:t>
      </w:r>
      <w:r>
        <w:rPr>
          <w:sz w:val="28"/>
          <w:sz w:val="28"/>
          <w:szCs w:val="28"/>
          <w:lang w:bidi="fa-IR"/>
        </w:rPr>
        <w:t>۱٣۵۷</w:t>
      </w:r>
      <w:r>
        <w:rPr>
          <w:sz w:val="28"/>
          <w:sz w:val="28"/>
          <w:szCs w:val="28"/>
          <w:rtl w:val="true"/>
          <w:lang w:bidi="fa-IR"/>
        </w:rPr>
        <w:t xml:space="preserve"> نيز به نمايش در مي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کس زنان جواني که در دستهايشان پلاکاردهايي حمل ميکنند که در آن نوشته شد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زادي نه شرقي است نه غرب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هاني است</w:t>
      </w:r>
      <w:r>
        <w:rPr>
          <w:sz w:val="28"/>
          <w:szCs w:val="28"/>
          <w:rtl w:val="true"/>
          <w:lang w:bidi="fa-IR"/>
        </w:rPr>
        <w:t>" 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راي کنفرانس بين المللي در ايتاليا با مضمو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پارتايد جنسيتي در جهان ا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 از شهر مونيخ در آلمان پرواز مي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جا در جمع کوچکي از مردان و زناني که از کارخانه و اداره و مراکز کار براي آموزش آخر هفته در نزديک مونيخ جمع ش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حقيقت يک کلاس آموزشي دارم در مورد جنبش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سلام سياسي و مبارزه عليه حکومت فاشيست اسلام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نفر پلي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ند معل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ند زن کارگر و تعدادي از محققين  و علاقمندان به اين موضوع را در سالن اصلي آکادمي جرج فون فولمار ملاقات ميکنم و در مورد مذاهب و نقش مخرب آنها در زندگي بشر در مورد جنبش اسلامي و در مورد بيوگرافي خودم و زخمهايي که ما از اين حکومت خورده ايم و مبارزات مامردم در مصر و تونس و ليبي و ايران  عليه حکومتهاي ديکتاتور  و در مورد  به شکست کشاندن حکومت اسلامي ايران در عمل و در زندگي روزمره و آغاز سرازيري  جنبش اسلامي  حرف ميز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ايتاليا در دو کنفرانس سخنراني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ي براي مردم و دومي براي دانش آموزان دبيرست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واناني بين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 xml:space="preserve"> سال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هر ه هاي زيباي جوانان در سالن و توجه کامل آنها به حرفهاي ما و به فيلمي که نشان داده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يار جذ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ات بسيار زياد است و در نهايت سوال اينست ما چه ميتوانيم بک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ين کنفرانسها در مورد زندگيهايي حرف ميزني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ه با روي کار آمدن حکومت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ارد گردبادي ميشوند که با درد و زخم و از دست دادن عزيزان و در عين حال با مبارزه و کوتاه نيامدن همر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ناني در سالن سينما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ر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خنراني ميکنند که شکست نخو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ها نمايندگي ميليونها زن در ايران را مي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فريده آرمان يکي از اين زنان مبارز و بسيار عزي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کتابي را که آذر محلوجيان سخنران ديگر اين کنفران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ورد قتل در لارناکاي قبرس نوشته در دست ميگيرد و ميگويد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 با ديدن اين کتاب برخود لرزي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جا عکس صحنه اي و خياباني هست که همسر من غلام کشاورز در لارناکا در آنجا به قتل 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قسمت را که مي بينيد خون همسر من است</w:t>
      </w:r>
      <w:r>
        <w:rPr>
          <w:sz w:val="28"/>
          <w:szCs w:val="28"/>
          <w:rtl w:val="true"/>
          <w:lang w:bidi="fa-IR"/>
        </w:rPr>
        <w:t xml:space="preserve">.." </w:t>
      </w:r>
      <w:r>
        <w:rPr>
          <w:sz w:val="28"/>
          <w:sz w:val="28"/>
          <w:szCs w:val="28"/>
          <w:rtl w:val="true"/>
          <w:lang w:bidi="fa-IR"/>
        </w:rPr>
        <w:t>به جمعيت حاضر در سالن نگاه  ميکن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رام آرام اشک ميريزند و با احترام و علاقه به فريده نگاه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ران هستم که بغض او بترکد و نتواند ادامه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او فورا ادامه ميدهد که در ايران جنبش عظيمي عليه اين حکومت در جريان است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وانان به پا خاسته اند و حکومت اسلامي رفتني ا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سالهاي سال است که در کنفرانسها و جلسات و تظاهراتها در دنيا شرکت ميکنيم و از روز اول يک حرف را تکرار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کومت دون شان بشريت است و بايد فورا سرنگو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دنيا در مقابل مردم جه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ورد حکومتي حرف ميزنيم که با خون و جنايت نفس ميکشد و از هيچ جنايتي اب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ميب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شم در مي آو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 و همجنسگر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سنگسار ميکند و نوجوان و کودک را دستگير و شکنجه و يا اعدام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کومت اسلامي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ست دوستي به سوي مردم دنيا دراز کرده و از آنها خواسته ايم که همبستگي و همياري خود را با مردم ايران و مبارزات مردم ابراز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ترين نمونه اين ابراز همبستگي کمپين نجات سکينه محمدي آشتياني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عين حال ما با دولتها و سياستمداران نيز جلسه گرفته و حرف ز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شمهاي سرد و وعده هاي بيهوده و تقلا براي ادامه رابطه با جمهوري اسلامي ايران و ادامه دادن به روابط اقتصادي وسياسي و در حقيقت دفاع از حيات سياه و شوم حکومت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نامه همه آ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خواست ما در نشستها و کنفرانسهاي عمومي از مردم ايتالي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لمان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وئ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مارک و انگليس و برزيل و همه جا اينست که دولتهاي حود را تحت فشار بگذاريد حکومت آپارتايد جنسيتي در ايران را بايکوت سياس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فارتخانه هاي اين حکومت را ببندند و اين حکومت را به رسميت نشناس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بارها با مقامات دولتهاي سوئ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مارک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ل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روژ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طري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زي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ا مقامات اتحاديه اروپا و همچنين مقامات سازمان ملل نشست داشته 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يسيونهاي حقوق بشر اين دولتها همه و هم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عي در توجيه ادامه رابطه با اين حکومت د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جالب اينست که روزهايي که راهي سفر ايتاليا هست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جريان خبر اعزام يک هيئت از اتحاديه اروپا به ايران قرار ميگي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عدادي از اين نمايندگان راهي سف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ماسهايي ميگيريم و به اين سفر اعتراض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تحاديه اروپا مصمم است به ايران هيئت بفرستد و زير فشار اعتراضا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يئت مزبور سعي ميکند بدون خبر دادن به حکومت با تعدادي از سازمانهاي غير دولتي  و يا افراد مخالف حکومت نيز تماس گرفته و خواهان ملاقات با آنها نيز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فر هيئت مزبور به ايران از طرف مقامات حکومت اسلامي کنسل ميشود و روسياهي مجددا به زغال مي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رار است روز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دسامبر در پارلمان اروپا در اين مورد کنفرانس مطبوعاتي داشته باش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برزيل در اواخر سپتامبر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و همچنين در سفر قبلي ما به اين کشور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مقامات حکومت برزيل نشست داشته و با آنها در مورد بستن سفارتخانه هاي حکومت اسلامي  حرف ز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تالي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فير قبلي ايتاليا در ايران توسکان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کي از سخنرانان کنفرانس عليه آپارتايد جنسيتي بود و در حاشيه کنفرانس نيز با او صحبت ک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دولت ايتاليا ايران را بايکوت سياسي نميکند آيا نميتوان سفارتخانه اين حکومت جنايتکار را ب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است بزودي با مقامات دولت ايتاليا نشستي در اين مورد داشته باش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ران آبستن تحولات مه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ناتمام جوانان عليه اين حکومت بايد هر چه زودتر به سرانجام برسد و حکومت اسلامي ايران بايد سرنگو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زنان و جوانان آزاده اي که براي آزا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حرمت انساني و براي برابري کامل مبارزه ميک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از همين امروز براي ساختن  آينده هشيار عم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ه نوبه خود ميکوشيم در دنيا همبستگي مردم دنيا را به سوي يک آينده بهت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يران جلب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نده اي که  بر جهانشمولي حقوق انس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غو کامل اعدام و سنگسار و بريدن دست مذهب از زندگي مرد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>مبت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نده اي که ميتواند و بايد در مقابل حکومتهاي ديکتاتور به هر اسم و عنواني باي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نده اي  متکي بر استفاده از  امکانات گسترده و پيشرفته ارتباطي کنوني و متکي بر دمکراسي شورايي و مستقيم و با  دخالت مستقيم مردم در زندگي و مقدرات خودشان ميتواند  همراه 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آينده در مقابله کامل با سناريو سازي و دفاع از نيروهاي ارتجاعي و عقب مانده اين بار در قالب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لام مدر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ي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سيوناليسم با رنگ و لعاب جدي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خواهان جدايي کامل مذهب از دولت و آموزش وپرورش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بري  کامل زن و م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زادي مطلق بيان و انديش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غو کامل سانسو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يچ چيز مقدس نيست و فرداي سرنگوني حکومت اسلامي نبايد به کسي اجازه داد اين بار به اسم خاک و شاه و ميهن و ناموس و غيره خون بري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کنفرانسها و نشست هاي بين الملل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بستگي مردم را بسوي مبارزات مردم ايران جلب ميکنيم و  اين آينده را نمايندگي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نده اي با لغو کامل استثمار و با امکان دخالت مستقيم و روزمره مردم براي پي افکندن يک زندگي بهتر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2:06:00Z</dcterms:created>
  <dc:creator>MINI</dc:creator>
  <dc:description/>
  <cp:keywords/>
  <dc:language>en-US</dc:language>
  <cp:lastModifiedBy>alan</cp:lastModifiedBy>
  <dcterms:modified xsi:type="dcterms:W3CDTF">2011-11-03T22:09:00Z</dcterms:modified>
  <cp:revision>3</cp:revision>
  <dc:subject/>
  <dc:title>۲۱ سپتامبر من سخنران کنفرانس " تد" در برزيل بودم</dc:title>
</cp:coreProperties>
</file>