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نترناسیونال </w:t>
      </w:r>
      <w:r>
        <w:rPr>
          <w:sz w:val="32"/>
          <w:sz w:val="32"/>
          <w:szCs w:val="32"/>
        </w:rPr>
        <w:t>٤٢٥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حمد شکوه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صفحه بازتاب ه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یدادهای منطقه در یک نگاه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ریه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امه تظاهراتهای گسترده علیرغم سرکوب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 مردم سوریه وارد نهمین ماه خود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ها و اعتراضات گسترده در اکثر شهرهای بزرگ این کشور برعلیه رژیم اسد در جری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 ها که ظاهرا قرار بود انقلاب مردم را خاتمه داده و رژیم اسد را نجات دهد، به عکس خود تبدیل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ای که گذشت تظاهرات های دهها هزار نفری در شهرهای حمص، ادلب و درعا ادامه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  <w:rtl w:val="true"/>
        </w:rPr>
        <w:t xml:space="preserve">جمعه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اکتبر در جریان تظاهرات دهها هزار نفری مردم حمص نیروهای امنیتی 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 کننده را به گلوله ب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جریان این حملات </w:t>
      </w:r>
      <w:r>
        <w:rPr>
          <w:sz w:val="28"/>
          <w:sz w:val="28"/>
          <w:szCs w:val="28"/>
        </w:rPr>
        <w:t>٣٦</w:t>
      </w:r>
      <w:r>
        <w:rPr>
          <w:sz w:val="28"/>
          <w:sz w:val="28"/>
          <w:szCs w:val="28"/>
          <w:rtl w:val="true"/>
        </w:rPr>
        <w:t xml:space="preserve"> نفر</w:t>
      </w:r>
      <w:r>
        <w:rPr>
          <w:sz w:val="28"/>
          <w:sz w:val="28"/>
          <w:szCs w:val="28"/>
          <w:rtl w:val="true"/>
        </w:rPr>
        <w:t xml:space="preserve"> کشته و بیش از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نفر رخمی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ظاهرات مردم شهر درعا که در گرامیداشت کشته شدگان برگزارگردیده بود، مورد حمله مزدوران حکومتی قرار گرفته و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فر کشته و دهها نفر زخمی گ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اوایل هفته گذشته تا عصر روز پنجشنبه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نوامبر نزدیک به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نفر توسط نیروهای امنیتی در تظاهراتهای جاری 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هرک های اطراف دمشق تظاهراتهای شبانه در حمایت از مبارزات مردم سوریه، بویژه مردم شهرهای حمص و درعا و ادلب  کماکان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آخرین اخبار</w:t>
      </w:r>
      <w:r>
        <w:rPr>
          <w:sz w:val="28"/>
          <w:sz w:val="28"/>
          <w:szCs w:val="28"/>
          <w:rtl w:val="true"/>
        </w:rPr>
        <w:t xml:space="preserve"> پزشک شاغل در بیمارستانی در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مص در گفتگو با خبرنگاران اظهار داشت که نیروهای امنیتی سوریه با ورود به بیمارستان ها زخمی ها را از تجهیزات پزشکی جدا می کنند تا منجر به مرگ آنها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دلیل کثرت زخمی ها بیمارستانهای شهرهای حمص و ادلب با مشکل مداوا رو برو م</w:t>
      </w:r>
      <w:r>
        <w:rPr>
          <w:sz w:val="28"/>
          <w:sz w:val="28"/>
          <w:szCs w:val="28"/>
          <w:rtl w:val="true"/>
        </w:rPr>
        <w:t>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امنیتی و لباس شخصی ها مدام در بیمارستانها گشت زده و به دلخواه خود محروجان را ضرب و شتم و شکنجه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ی از فعالین و چهره های شناخته شده اعتراضات مردمی در شهر حمص که در بیمارستانها بودند، دستگیر و به مکانهای نا معلومی انتقال داده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زمانهای مخالف رژیم اسد سه شنبه اول نوامبر آ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بعاد سرکوب ها و وحشیگریهای رژیم اسد ارائ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ین آمار از آغاز انقلاب مردم از هشت ماه پیش تا کنون بیش از </w:t>
      </w:r>
      <w:r>
        <w:rPr>
          <w:sz w:val="28"/>
          <w:sz w:val="28"/>
          <w:szCs w:val="28"/>
        </w:rPr>
        <w:t>٤١٥٠</w:t>
      </w:r>
      <w:r>
        <w:rPr>
          <w:sz w:val="28"/>
          <w:sz w:val="28"/>
          <w:szCs w:val="28"/>
          <w:rtl w:val="true"/>
        </w:rPr>
        <w:t xml:space="preserve"> نفر از مردم در جریان حملات و حشیانه نیروهای امنیتی و ارتش در سراسر این کشور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یان کشته شدگان </w:t>
      </w:r>
      <w:r>
        <w:rPr>
          <w:sz w:val="28"/>
          <w:sz w:val="28"/>
          <w:szCs w:val="28"/>
        </w:rPr>
        <w:t>١٨٧</w:t>
      </w:r>
      <w:r>
        <w:rPr>
          <w:sz w:val="28"/>
          <w:sz w:val="28"/>
          <w:szCs w:val="28"/>
          <w:rtl w:val="true"/>
        </w:rPr>
        <w:t xml:space="preserve"> زن و بیش از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کودک دید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آخرین آمار در شهر حم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تا کنون </w:t>
      </w:r>
      <w:r>
        <w:rPr>
          <w:sz w:val="28"/>
          <w:sz w:val="28"/>
          <w:szCs w:val="28"/>
        </w:rPr>
        <w:t>١٣٦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فر </w:t>
      </w:r>
      <w:r>
        <w:rPr>
          <w:sz w:val="28"/>
          <w:sz w:val="28"/>
          <w:szCs w:val="28"/>
          <w:rtl w:val="true"/>
        </w:rPr>
        <w:t>کشته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هر </w:t>
      </w:r>
      <w:r>
        <w:rPr>
          <w:sz w:val="28"/>
          <w:sz w:val="28"/>
          <w:szCs w:val="28"/>
          <w:rtl w:val="true"/>
        </w:rPr>
        <w:t>حمص یکی از کانون های اصلی اعتراضات و از مراکز اصلی انقلاب سوریه می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س از حمص شهر درعا قرار دارد در این شهر تعداد </w:t>
      </w:r>
      <w:r>
        <w:rPr>
          <w:sz w:val="28"/>
          <w:sz w:val="28"/>
          <w:szCs w:val="28"/>
        </w:rPr>
        <w:t>٧٤٧</w:t>
      </w:r>
      <w:r>
        <w:rPr>
          <w:sz w:val="28"/>
          <w:sz w:val="28"/>
          <w:szCs w:val="28"/>
          <w:rtl w:val="true"/>
        </w:rPr>
        <w:t xml:space="preserve"> نفر درهشت ماه گذشته 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کنار این کشتار بزرگ از مردم تعداد </w:t>
      </w:r>
      <w:r>
        <w:rPr>
          <w:sz w:val="28"/>
          <w:sz w:val="28"/>
          <w:szCs w:val="28"/>
        </w:rPr>
        <w:t>٤٣١</w:t>
      </w:r>
      <w:r>
        <w:rPr>
          <w:sz w:val="28"/>
          <w:sz w:val="28"/>
          <w:szCs w:val="28"/>
          <w:rtl w:val="true"/>
        </w:rPr>
        <w:t xml:space="preserve"> نفر از ارتشیان و  سربازان که در اعتراض به سرکوبهای وحشیانه رژیم، صفوف ارتش را ترک و به مردم پیوسته و مبارزه مسلحانه را آغاز کرده اند، توسط نیروهای وفادار رژیم 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زمانها و تشکل های مردمی، بویژه سای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هیدان انقلاب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کید کرده است که اسامی و محل های دفن و نحوه و شکل جنایات رژیم را تهیه کرده و بخشا فیلمهای ویدئویی از این جنایات در دست دا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سرکوب ها و جنایات نتوانسته عزم مردم سوریه در ادامه اعتراضاتشان و به زیر کشیدن رژیم اسد را کاهش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گذشته نیز تظاهراتهای بزرگی در شهرهای حمص،درعا، ادلب و دمشق برپا گرد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زمان با ادامه سرکوب ها از حدود دوهفته</w:t>
      </w:r>
      <w:r>
        <w:rPr>
          <w:sz w:val="28"/>
          <w:sz w:val="28"/>
          <w:szCs w:val="28"/>
          <w:rtl w:val="true"/>
        </w:rPr>
        <w:t xml:space="preserve"> پیش</w:t>
      </w:r>
      <w:r>
        <w:rPr>
          <w:sz w:val="28"/>
          <w:sz w:val="28"/>
          <w:szCs w:val="28"/>
          <w:rtl w:val="true"/>
        </w:rPr>
        <w:t xml:space="preserve"> اتحادیه عرب </w:t>
      </w:r>
      <w:r>
        <w:rPr>
          <w:sz w:val="28"/>
          <w:sz w:val="28"/>
          <w:szCs w:val="28"/>
          <w:rtl w:val="true"/>
        </w:rPr>
        <w:t>در تلاش برپایی گفتگوهایی میان نمایندگان رژیم اسد و مخالفان م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تلاشها مورد اعتراض مردم قرار گرفته است و </w:t>
      </w:r>
      <w:r>
        <w:rPr>
          <w:sz w:val="28"/>
          <w:sz w:val="28"/>
          <w:szCs w:val="28"/>
          <w:rtl w:val="true"/>
        </w:rPr>
        <w:t>در اکثر اعتراضات مردم ضمن محکوم کردن تلاش های اتحادیه عرب، خواهان اخراج رژیم اسد از این اتحادیه و اعمال فشارهای بیشتر برای متوقف کردن کشتار مرد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یکه تقلاهای این اتحادیه برای کشاندن رژیم اسد به پای م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اکرات ادامه داشت، سخنگوی این اتحادیه اعلام کرد که دولت سوریه طرح این اتخادیه برای پایان داد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با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رج وتعدیل هایی پذیرف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روز دوشنبه </w:t>
      </w:r>
      <w:r>
        <w:rPr>
          <w:color w:val="000000"/>
          <w:sz w:val="28"/>
          <w:sz w:val="28"/>
          <w:szCs w:val="28"/>
        </w:rPr>
        <w:t>٣١</w:t>
      </w:r>
      <w:r>
        <w:rPr>
          <w:color w:val="000000"/>
          <w:sz w:val="28"/>
          <w:sz w:val="28"/>
          <w:szCs w:val="28"/>
          <w:rtl w:val="true"/>
        </w:rPr>
        <w:t xml:space="preserve"> اکتبر نبیل العربی دبیرکل اتحادیه عرب اعلام کرد در ادامه تلاش های دیپلماتیک این اتخادیه؛ طرحی را به دولت سوریه و مخالفان ارائه کر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 xml:space="preserve">طرح اتحادیه عرب در مورد سوریه بر توقف فوری کشتار معترضان، عقب نشینی نيروهای امنیتی از خيابان ها و آغاز گفتگوها بين حكومت و مخالفان درقاهره تاکید کرده و رژیم اسد </w:t>
      </w:r>
      <w:r>
        <w:rPr>
          <w:color w:val="000000"/>
          <w:sz w:val="28"/>
          <w:sz w:val="28"/>
          <w:szCs w:val="28"/>
          <w:rtl w:val="true"/>
        </w:rPr>
        <w:t>ظاهرا این طرح را پذی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ر اساس آخرین اخباری که عصر روز چهارشنبه </w:t>
      </w:r>
      <w:r>
        <w:rPr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نوامبر منتشر شده، رژیم اسد طرح را پذیرفته ولی اما و اگر هایی برای نحوه و چند و چون آغاز گفتگو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اینکه ازطرف مخالفان چه گروههایی باید در آن شرکت نمایند، گذ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واکنش به این سیاست اتحادیه عرب نیروهای مخالف رژیم اسد که در بر گیرنده  نیروهای مخالف مستقر در ترکیه و اروپا می باشند، سیاستهای متفاوت و بخشا متناقضی اعلام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پوزیسیونی که در ترکیه می باشد م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 گفتگو ها می 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لی اپوزیسیونی که در اروپا می باشد، هنور موضع رسمی اش را اعلام نکرده است</w:t>
      </w:r>
      <w:r>
        <w:rPr>
          <w:color w:val="000000"/>
          <w:sz w:val="28"/>
          <w:szCs w:val="28"/>
          <w:rtl w:val="true"/>
        </w:rPr>
        <w:t>. "</w:t>
      </w:r>
      <w:r>
        <w:rPr>
          <w:color w:val="000000"/>
          <w:sz w:val="28"/>
          <w:sz w:val="28"/>
          <w:szCs w:val="28"/>
          <w:rtl w:val="true"/>
        </w:rPr>
        <w:t>جریان موسوم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ورای انتقالی سوری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که در ترکیه قرار دارد، بیشترین تلاش ها و تقلاها را برای آغازگفتگوها به حمایت ترکیه و بخشا آمریکا در دستور خود گذ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لی که اینها دنبالش هستند مدل شورای انتقالی لیبی، البته فعلا بدو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خالت ناتو می با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این میان اما فعالین سیاسی و سازماندهندگان اعتراضات در داخل سوریه به همراه میلیونها نفر از مردم این کشور خواهان سرنگونی رژیم اسد بوده و بر ادامه مبارزاتشان تا سرنگونی تاکید گذاش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نظر مردم اتحادیه عرب با این سیاست در صدد خرید فرصت برای رژیم اسد  برای کشتار باز هم بیشتر مردم می با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صر در 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ال و هوای انتخابات وعده داده شد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مصربعد از گذشت بیش ازهشت ماه از سرنگونی رژیم مبارک مبارزات سیاسی و اعتراضات مردم در </w:t>
      </w:r>
      <w:r>
        <w:rPr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مختلف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نطقه المهار که بخش بزرگ صنعت نساجی مصر قرار دارد اعتراضات و مبارزات کارگری در جری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هرهای قاهره، لوکسور و اسکندریه احزاب و سازمانهای اجتماعی درگیر جریان محاکمه سران رژیم بوده و خواهان تسریع در روند محاکمات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حال  مصر بعد از مبارک وارد فضای انتخابا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تصمیم شورای نظامیان که قدرت را در دست دارد، قرار شده است انتخابات مصر </w:t>
      </w:r>
      <w:r>
        <w:rPr>
          <w:color w:val="000000"/>
          <w:spacing w:val="2"/>
          <w:sz w:val="28"/>
          <w:sz w:val="28"/>
          <w:szCs w:val="28"/>
          <w:rtl w:val="true"/>
        </w:rPr>
        <w:t>روز هفتم آذر ماه، اوایل ماه میلادی دسامبر برگزار شو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در این انتخابات بیش از </w:t>
      </w:r>
      <w:r>
        <w:rPr>
          <w:color w:val="000000"/>
          <w:spacing w:val="2"/>
          <w:sz w:val="28"/>
          <w:sz w:val="28"/>
          <w:szCs w:val="28"/>
        </w:rPr>
        <w:t>٥٠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حزب و سازمان قرار است شرکت نماین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مردم و احزاب سیاسی از طیف های گوناگون سیاسی وارد مبارزات انتخاباتی شده ان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در این میان بعد از برگزاری انتخابات تونس و دست بالا پیدا کردن جریان اسلامگرا در این انتخابات، احزاب و حریانات سکولار و سازمانهای بخشا چپ نگران تکرار تجربه انتخابات تونس در مصر می باشن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با استناد به نظر سنجی های انجام شده احتمال پیروزی جریان اسلامگرای احوان المسلمین وجود دار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انتخابات ماه دسامبر در مصر بعد از دهها سال برگزار شده و برای اولين بار در تاريخ معاصر قرا</w:t>
      </w:r>
      <w:r>
        <w:rPr>
          <w:color w:val="000000"/>
          <w:spacing w:val="2"/>
          <w:sz w:val="28"/>
          <w:sz w:val="28"/>
          <w:szCs w:val="28"/>
          <w:rtl w:val="true"/>
        </w:rPr>
        <w:t>ر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است پارلمان را انتخاب کرده و قانون اساسی جدید راتهیه و نطام آتی را تعیین نمای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من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ادامه جنگ های مسل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انه موافقان و مخالفان رژیم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زمان با ادامه تظاهراتهای مردم بر علیه رژیم صالح در شهرهای صنعا و عدن، جنگ مسلحانه میان مخالفان و موافقان رژیم در جنوب کشور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کز اصلی درگیریهای نظامی شهر ت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ز در جنوب این کشور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 اخبار و گزارشات منتشر شده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روزچهارشنبه </w:t>
      </w:r>
      <w:r>
        <w:rPr>
          <w:color w:val="333333"/>
          <w:spacing w:val="2"/>
          <w:sz w:val="28"/>
          <w:sz w:val="28"/>
          <w:szCs w:val="28"/>
        </w:rPr>
        <w:t>٢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 نوامبر نیروهای وفادار به رژیم چندین محله در شهر تعز را با تانک و خمپاره زیر آتش گرفت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در جریان این درگیریها </w:t>
      </w:r>
      <w:r>
        <w:rPr>
          <w:color w:val="333333"/>
          <w:spacing w:val="2"/>
          <w:sz w:val="28"/>
          <w:sz w:val="28"/>
          <w:szCs w:val="28"/>
        </w:rPr>
        <w:t>٩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نفر از مخالفان رژیم کشته و دهها نفر از مردم عادی زخمی گشته ا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دیکتاتور یمن در پاسخ به اعتراضات مردم برای کناره گیری از قدرت، مدام وعده داده و سرکوب ها را سازمان می دهد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روز سه شنبه </w:t>
      </w:r>
      <w:r>
        <w:rPr>
          <w:color w:val="333333"/>
          <w:spacing w:val="2"/>
          <w:sz w:val="28"/>
          <w:sz w:val="28"/>
          <w:szCs w:val="28"/>
        </w:rPr>
        <w:t>٢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نوامبر، خبرگزاری دولتی یمن به نقل از یک فرستاده اتحادیه اروپا گفت صالح به قبول طرح شورای همکاری خلیج فارس نزدیکتر شده است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>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4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2:55:00Z</dcterms:created>
  <dc:creator>HP</dc:creator>
  <dc:description/>
  <cp:keywords/>
  <dc:language>en-US</dc:language>
  <cp:lastModifiedBy>alan</cp:lastModifiedBy>
  <dcterms:modified xsi:type="dcterms:W3CDTF">2011-11-03T22:55:00Z</dcterms:modified>
  <cp:revision>2</cp:revision>
  <dc:subject/>
  <dc:title>تحولات منطقه در یک نگاه</dc:title>
</cp:coreProperties>
</file>