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val="en-GB" w:bidi="fa-IR"/>
        </w:rPr>
        <w:t>٤٢٤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دو سوال از حمید تقوائی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درمورد لیبیائیزه کردن ایران و قتل قذافی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انترناسیونال</w:t>
      </w:r>
      <w:r>
        <w:rPr>
          <w:b/>
          <w:bCs/>
          <w:color w:val="000000"/>
          <w:sz w:val="28"/>
          <w:szCs w:val="28"/>
          <w:rtl w:val="true"/>
          <w:lang w:val="en-GB" w:bidi="fa-IR"/>
        </w:rPr>
        <w:t>:</w:t>
      </w:r>
      <w:r>
        <w:rPr>
          <w:color w:val="000000"/>
          <w:sz w:val="28"/>
          <w:szCs w:val="28"/>
          <w:rtl w:val="true"/>
          <w:lang w:val="en-GB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صحبت های کلینتون در تلویزیون بی بی سی فارسی و صدای آمریکا مبنی بر اینکه مردم ایران در مبارزه با جمهوری اسلامی باید از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جامعه جهانی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کمک بخواهند، از جانب برخی جریانات ملی اسلامی، لیبیائیزه کردن ایران خوانده شد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نظر شما چیست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حمید تقوائی</w:t>
      </w:r>
      <w:r>
        <w:rPr>
          <w:color w:val="000000"/>
          <w:sz w:val="28"/>
          <w:szCs w:val="28"/>
          <w:rtl w:val="true"/>
          <w:lang w:val="en-GB" w:bidi="fa-IR"/>
        </w:rPr>
        <w:t xml:space="preserve">: 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سخنان کلینتون و عکس العمل جریانات ملی اسلامی ادامه سیاست همیشگی این نیروها در شرایط تاز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عبارت دیگر نه سخنان کلینتون نکته تازه ای در بر داشت و نه عکس العمل ملی اسلامیها در قبال آن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آمریکا و کل غرب در قبال رژیم اسلامی همیشه سیاست کجدار و مریزی را دنبال کرده ا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سیاستی  که میتوان آنرا در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عمال فشار برای رسیدن به یک نقطه سازش مطلوب غرب</w:t>
      </w:r>
      <w:r>
        <w:rPr>
          <w:color w:val="000000"/>
          <w:sz w:val="28"/>
          <w:szCs w:val="28"/>
          <w:rtl w:val="true"/>
          <w:lang w:val="en-GB" w:bidi="fa-IR"/>
        </w:rPr>
        <w:t xml:space="preserve">"  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خلاصه کر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تحریمهای اقتصادی و باز گذاشتن احتمال حمله نظامی 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ا تاکید مدام بر اینکه همه گزینه ها روی میز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در کنار حمایت از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صلاح و تغییر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رژیم اسلامی در جهت  مطلوب دولتهای غربی  و مذاکره و سازش در این جهت، دو جنبه مکمل چنین سیاستی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در این مصاحبه هم خانم کلینتون صراحتا میگوید هدف تحریمهای اقتصادی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تغییر رفتار رژیم ایران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طبعا ملی اسلامیون که  همیشه خواهان استحاله و تغییر تدریجی رژیم بوده اند با این سیاست مشکلی ندار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مشکل آنان کش دادن این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تغییر رفتار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تا سطح رژیم چنج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زینرو همیشه برای این نیروها گفتمان حمله نظامی و رژیم چنج بهانه مناسبی برای دفاع از رژیم اسلامی بود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بویژه مشخصا از زمانی که مساله پروژه هسته ای به یک موضوع کشمکش بین غرب و جمهوری اسلامی تبدیل شده، هر زمان بدلیلی موضوع حمله نظامی به جمهوری اسلامی بالا گرفته بخشی از اپوزیسیون راست 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ملی اسلامیون، برخی از نیروهای سلطلنت طلب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جمهموریخواه، و حتی بعضی از نیروهائی که خود را چپ مینام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اعلام کرده اند که در دفاع از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تمامیت ارضی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و یا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علیه امپریالیسم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و غیره تا اطلاع ثانوی مخالفت با رژیم و یا مبارزه برای سرنگونی آنرا متوقف میکنند و در برابر نیروهای مهاجم  قرار میگیر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هشدار امروز اینان در مورد لیبائیزه کردن ایران نیز از سر همین دفاع از رژیم جمهوری اسلامی صورت میگیر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دیروز به بهانه عراقیزه کردن ایران میخواستند جمهوری اسلامی را بمردم بفروشند و امروز بهانه لیبیائیزه کردن ایران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کلا درشرایط سیاسی ایران همیشه و بخصوص امروز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که به نظر من  احتمال حمله نظامی کمتر از هر زمان دیگری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خطر و مضرات حمله نظامی تا آنجا که بمنافع مردم مربوط میشود توجیه حفظ وضع موجود از جانب رژیم و اپوزیسیون حکومت اسلامی است تا نفس خود حمله</w:t>
      </w:r>
      <w:r>
        <w:rPr>
          <w:color w:val="000000"/>
          <w:sz w:val="28"/>
          <w:szCs w:val="28"/>
          <w:rtl w:val="true"/>
          <w:lang w:val="en-GB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در برابراین ترفند بزرگ کردن احتمال حمله نظامی به جمهوری اسلامی بمنظور تخفیف و یا توقف امر سرنگونی رژیم لازمست ما نیز یکبار دیگر بر سیاست همیشگی خود تاکید کنیم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راه جلوگیری از حمله نظامی آمریکا و دول غربی و راه خنثی کردن آن در شرایطی که چنین حمله ای صورت بگیرد تشدید مبارزه برای بزیر کشیدن جمهوری اسلامی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ما معتقدیم سرنگونی جمهوری اسلامی بقدرت انقلابی مردم و فراخواندن و بسیج توده مردم در این جهت تحت هیچ شرایطی نباید به موضوع ثانوی  تبدیل بشود و تحت الشعاع مسائل دیگر قرار بگیر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انترناسیونال</w:t>
      </w:r>
      <w:r>
        <w:rPr>
          <w:color w:val="000000"/>
          <w:sz w:val="28"/>
          <w:szCs w:val="28"/>
          <w:rtl w:val="true"/>
          <w:lang w:val="en-GB"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درمورد قتل قذافی روایات مختلفی شکل گرفت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ینکه توسط شورای انتقالی لیبی دستور قتل داده شده و دولت های غربی هم در این مساله دست دارند و یا اقدامی از پائین بوده و در کشاکش بین گروههای مختلف مسلح اتفاق افتاد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قتل قذافی و این روایت ها کلا چه جایگاه سیاسی دارد و به چه هدفی قرار است خدمت کند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حمید تقوائی</w:t>
      </w:r>
      <w:r>
        <w:rPr>
          <w:color w:val="000000"/>
          <w:sz w:val="28"/>
          <w:szCs w:val="28"/>
          <w:rtl w:val="true"/>
          <w:lang w:val="en-GB"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روشن است که حزب ما در هر شرایطی با اعدام و یا کشتن اسرای جنگی 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که مورد کشته شدن قذافی مصداق این دومی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مخالف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ما هم از نظر سیاسی و هم انسانی اعدام و کشتار را امری به ضرر مردم و انقلاب آنان و به نفع ارتجاع و ضد انقلاب میدانیم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کافی است در جامعه قبح اعدام و کشتار انسانها 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حتی ضد انقلابیون و ارتجاعی ترین افراد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ریزد تا به سرعت همین اسلحه را علیه  مردم و انقلابیون بکار بگیرند</w:t>
      </w:r>
      <w:r>
        <w:rPr>
          <w:color w:val="000000"/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در مورد قتل قذافی هم باید همین نکته را تاکید کرد اما کمتر کسی از این نقطه نظر به مساله پرداخت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ه نظر من سرو صدائی که در شرایط حاضر حول مساله قتل قذافی براه اقتاده بر زمینه سیاسی دیگری و با اهداف متفاوتی صورت میگیر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ینکه این امر بدستور شورای انتقالی صورت گرفته و یا یک اقدام خودسرانه بوده است فرق چندانی در مساله ایجاد نمیک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ه نظر من مدیا و بعضی دولتمردان غربی این مساله را بزرگ میکنند تا  اهداف خود را دنبال کنند و  موضوعات اساسی تری را تحت الشعاع قرار بده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باید پرسید که اگر واقعا بحث بر سر اعدام یک اسیر است چرا همین رسانه ها در مورد قتل بن لادن 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که خیلی سر راست و روشن مستقیما بدست نیروهای آمریکائی صورت گرفت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یک دهم این جار و جنجال را براه نیانداختند؟ به نظر من پاسخ اینست که از قتل قذافی میتوان به محکوم کردن انقلاب و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خشونت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انقلاب و در مورد مشخص لیبی به ضرورت خلع سلاح فوری مردم رسید و بخش عمده نیروهائی که حول این مساله بحث و گفتگو میکنند یا مستقیما به چنین نتایجی میرسند و یا بطور غیر مستقیم چنین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عبرت آموزی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هائی  را القا میکنند</w:t>
      </w:r>
      <w:r>
        <w:rPr>
          <w:color w:val="000000"/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ز نظر منافع مردم و انقلاب لیبی بعد از مرگ قذافی توجه ها میباید قاعدتا به شورای انتقالی، ترکیب اعضایش و سیاستها و اهداف این شورا و غیره متمرکز شو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بقتل رساندن قذافی 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حتی با فرض اینکه دستور آنرا شواری انتقالی داده باشد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اید در کنارهمکاری و همراهی اعضا و مشخصا رهبری شورا   با رژیم قذافی قرار داده شود تا بتوان به ارزیابی و قضاوت واقعبینانه ای رسی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جرم رهبر شورای انتقالی قبل از اینکه بقتل رساندن قذافی باشد به قتل رساندن دهها مخالف قذافی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یشان در مقام وزیر دادگستری قذافی حکم اعدام ده ها نفر از مخالفین او را صادر کرد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کسانی که در این میان موضوع کشته شدن قذافی را علم میکنند عملا ماهیت و دامنه جرم و جنایت جانشینان قذافی را محدود و تحریف میکن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مساله بسادگی اینست که در منطق ضد انقلاب اعدام قذافی بدست مردم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وحشی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و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نقلابیون خشن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صورت گرفته است و اعدامهای رژیم قذافی بدستور دولت و قانون و سیستم قضائی رسمی یک مملکت؛ و لذا محکوم کردن اولی مبرمیت و ثقل و اهمیت سیاسی بسیار بیشتری دارد تا دومی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ز نظر دولتها باید اعدام قذافی را بزرگ کرد تا  بتوان در مورد سابقه رئیس حکومت انتقالی در همدستی و همکاری با جنایات قذافی هیچ نگف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تا بتوان موضوعات بسیار اساسی تر و مهمتری 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نظیر دفاع شورای انتقالی از قوانین اسلامی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را تحت الشعاع قرار دا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val="en-GB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ه نظر من در شرایط حاضر باید توجه مردم لیبی به شورای انتقالی، رهبری و ترکیب اعضای آن و سیاستهای آن معطوف بشو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انقلاب لیبی را نه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خشونت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مردم، بلکه خشونت کسانی تهدید میکند که میخواهند مردم را به سرعت خلع سلاح کنند و با توسل به نوعی اسلام سیاسی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خوش خیم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و مورد قبول غرب سر انقلاب را ببر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حتی نیروهائی که از سر مخالفت با اعدام همه چیز را میسنجند باید در کنار مردم مسلح و علیه اعدام کنندگان مردم در هیات شورای انتقالی قرار بگیرند</w:t>
      </w:r>
      <w:r>
        <w:rPr>
          <w:color w:val="000000"/>
          <w:sz w:val="28"/>
          <w:szCs w:val="28"/>
          <w:rtl w:val="true"/>
          <w:lang w:val="en-GB" w:bidi="fa-IR"/>
        </w:rPr>
        <w:t>.*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val="sv-SE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8:52:00Z</dcterms:created>
  <dc:creator>HpTv</dc:creator>
  <dc:description/>
  <cp:keywords/>
  <dc:language>en-US</dc:language>
  <cp:lastModifiedBy>alan</cp:lastModifiedBy>
  <dcterms:modified xsi:type="dcterms:W3CDTF">2011-10-27T18:52:00Z</dcterms:modified>
  <cp:revision>2</cp:revision>
  <dc:subject/>
  <dc:title>دو سوال از حمید تقوائی </dc:title>
</cp:coreProperties>
</file>