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Calibri;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lang w:bidi="fa-IR"/>
        </w:rPr>
        <w:t>٤٢٤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ورد</w:t>
      </w:r>
      <w:r>
        <w:rPr>
          <w:rFonts w:cs="Calibri;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حزب</w:t>
      </w:r>
      <w:r>
        <w:rPr>
          <w:rFonts w:cs="Calibri;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کمونیست</w:t>
      </w:r>
      <w:r>
        <w:rPr>
          <w:rFonts w:cs="Calibri;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کارگری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8"/>
          <w:sz w:val="28"/>
          <w:szCs w:val="28"/>
          <w:rtl w:val="true"/>
          <w:lang w:bidi="fa-IR"/>
        </w:rPr>
        <w:t>مت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تا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گو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ویزیو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نا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ی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ظ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کخواه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سیامک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اری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میخواست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جع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س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طو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حب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شم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نو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ض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ب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واهی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ارت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تا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ویی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ض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ب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ید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گون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ضیح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ید؟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کاظ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کخواه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واهی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تاهتر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ریف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هی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یز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گا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ش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د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خت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س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سخگوی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ازه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س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نی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جو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گا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وج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و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امع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ه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چکدامشان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خر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های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جو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ند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ازهای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س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ح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ت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ف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ساس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ترا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ساس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امع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لی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ف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یره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م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ضیحش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و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یت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صوی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جو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رون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امع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ون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غیی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ذ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جاست؟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دف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سخگوی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ازه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ــ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س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ــ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د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لی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عن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تگی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تر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کانا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ظرفی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دم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سخگوی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ازه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ک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ک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را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ذار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سیامک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اری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کات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ار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ید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زئیا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دی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یدوار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صت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راف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ئ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پردازی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بیا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ارت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س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جو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ی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یرکارگ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( </w:t>
      </w:r>
      <w:r>
        <w:rPr>
          <w:sz w:val="28"/>
          <w:sz w:val="28"/>
          <w:szCs w:val="28"/>
          <w:rtl w:val="true"/>
          <w:lang w:bidi="fa-IR"/>
        </w:rPr>
        <w:t>نظی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سی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ر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یره</w:t>
      </w:r>
      <w:r>
        <w:rPr>
          <w:sz w:val="28"/>
          <w:szCs w:val="28"/>
          <w:rtl w:val="true"/>
          <w:lang w:bidi="fa-IR"/>
        </w:rPr>
        <w:t xml:space="preserve">). </w:t>
      </w:r>
      <w:r>
        <w:rPr>
          <w:sz w:val="28"/>
          <w:sz w:val="28"/>
          <w:szCs w:val="28"/>
          <w:rtl w:val="true"/>
          <w:lang w:bidi="fa-IR"/>
        </w:rPr>
        <w:t>شم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ضیح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مور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د؟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ج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ریف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؟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عن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اصر؟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کاظ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کخواه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ون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ار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ید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رژوای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لی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بوبی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حب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ک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س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ذر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م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رکس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شناسد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وج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ثل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یزهای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سی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الین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روشچف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ژنف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ه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جو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یز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جو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بط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ر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طو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ه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ا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طع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ت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د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رژواز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سلط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فت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ساس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ئل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قابت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رژواز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ب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ق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ه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ش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نا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وی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وا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هن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ثما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یر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ق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ید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ی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آ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ین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قاب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و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اد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ا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ت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تیج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چ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ت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سخ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ی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ا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نز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عن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مید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آ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ت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ا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ج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ی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ل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گلیس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ب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ژورنالیس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چ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ت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ن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ی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ی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چین</w:t>
      </w:r>
      <w:r>
        <w:rPr>
          <w:sz w:val="28"/>
          <w:szCs w:val="28"/>
          <w:rtl w:val="true"/>
          <w:lang w:bidi="fa-IR"/>
        </w:rPr>
        <w:t xml:space="preserve">". </w:t>
      </w:r>
      <w:r>
        <w:rPr>
          <w:sz w:val="28"/>
          <w:sz w:val="28"/>
          <w:szCs w:val="28"/>
          <w:rtl w:val="true"/>
          <w:lang w:bidi="fa-IR"/>
        </w:rPr>
        <w:t>اساس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لی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ش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ب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رکوب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وا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هن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یر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ــ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فاق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ــ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ش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ئل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مسئل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ی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طرح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یم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ی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ی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یز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ییم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س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یز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رکس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لن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یز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نیف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ی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س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ئل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خره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ت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کثری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لیت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ت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ا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م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س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و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کت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ت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اب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س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ب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چکدا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ها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و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س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کمونیس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موجو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ین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سیه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لبان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یر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د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ه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امع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خر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ک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ت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طع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ا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س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شت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ا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ی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ر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ا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ش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ر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میخواه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وی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ک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أکید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ئل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ش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اط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ی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u w:val="single"/>
          <w:rtl w:val="true"/>
          <w:lang w:bidi="fa-IR"/>
        </w:rPr>
        <w:t>کمونیس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س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ی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ی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یم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کمونیس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س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ی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فاو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ها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ق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ق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سی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الین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سی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سی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ل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س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قوط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وک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ق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گفت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ی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ی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ال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رو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وک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ق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یره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بط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ورژواز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ب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سی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قوط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ی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سی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ه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ر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یم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أکی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ی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آ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انی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ون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کثری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رومند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قع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براب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جو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انی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لیتی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ثروت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نداز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ثرو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ص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را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جو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فت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انگون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وا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ریت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ی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نو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صد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یم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صد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رو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ه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کثریت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متش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اه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ما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ثروته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کثری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لی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سیامک</w:t>
      </w:r>
      <w:r>
        <w:rPr>
          <w:rFonts w:cs="Calibri;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هاری</w:t>
      </w:r>
      <w:r>
        <w:rPr>
          <w:b/>
          <w:bCs/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م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ؤا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طرح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سو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ا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یخواه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ان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ی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طو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ا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ؤالات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قیق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د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طرح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لی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؟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؟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گون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د؟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گون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نگو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دازد؟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ضیح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یست؟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ضاف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نای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یست؟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ند؟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کاظم</w:t>
      </w:r>
      <w:r>
        <w:rPr>
          <w:rFonts w:cs="Calibri;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نیکخواه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بله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ع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س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ل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ضیح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ه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ساس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ئل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ات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جو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سیونالیستی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سی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عت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رفت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ی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یر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ثل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ض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ی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بست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و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ل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ب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یره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ع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ا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ف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ل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ل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ا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ی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سیونالیست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رژوای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أکی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ود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م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اط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ا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جو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نو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ا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رژوای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ناسی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طو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ل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م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ا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ناسیمشان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جاز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هی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طو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وی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جو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گا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ید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مل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خص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کثری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ستثما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براب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رومی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لی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فتخو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یشتر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شا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ثرو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لی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ینترین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رو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صطلاح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ــ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ه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اش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ــ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ش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ساب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ا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و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س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لی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کثری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ل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تیجه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ی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صالح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افع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جاب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ا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برابر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عادلان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یرانسان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لیل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س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تک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و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س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ثرو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لی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رو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تیجه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ا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ی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ش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ق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شا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ق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ر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توا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ا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وض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مونیسم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ط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cs="Calibri;Arial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اینحال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ط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ن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یند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خیر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طو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وی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طو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قت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گا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یم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اد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ضعی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خر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رژواز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خواه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ور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ا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تمگران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فظ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ی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نی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ای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طو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ی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کثری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تیا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لی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فتخو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صی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ای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یل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د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ش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وند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قو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صو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مت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وستش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سیالی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وسیالی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فهو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د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م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نزلت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ک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داش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ا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س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س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خواه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کند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خواه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ی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بر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خواه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نی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ت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ازد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ی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تیجه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فهوم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ط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سان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ش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علق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ت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نابراین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هل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ی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طو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ش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فک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وند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زام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ل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ضاع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ند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جو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ریخ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عدت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ی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وندد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لی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ثمار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ت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رومی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طو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م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اط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ش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ند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ک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خوردار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توان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کن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>……</w:t>
      </w:r>
      <w:r>
        <w:rPr>
          <w:sz w:val="28"/>
          <w:szCs w:val="28"/>
          <w:rtl w:val="true"/>
          <w:lang w:bidi="fa-IR"/>
        </w:rPr>
        <w:t>.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>………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سیامک</w:t>
      </w:r>
      <w:r>
        <w:rPr>
          <w:rFonts w:cs="Calibri;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هاری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اجاز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هی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ث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ئل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پرداز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ک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خصات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حب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سب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ی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نو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ض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ب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قعیت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ی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ما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سط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سب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تیج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هداف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ید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سیالیست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ا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؟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val="en-US" w:bidi="fa-IR"/>
        </w:rPr>
        <w:t>کاظم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یکخواه</w:t>
      </w:r>
      <w:r>
        <w:rPr>
          <w:sz w:val="28"/>
          <w:szCs w:val="28"/>
          <w:rtl w:val="true"/>
          <w:lang w:val="en-US" w:bidi="fa-IR"/>
        </w:rPr>
        <w:t xml:space="preserve">: </w:t>
      </w:r>
      <w:r>
        <w:rPr>
          <w:sz w:val="28"/>
          <w:sz w:val="28"/>
          <w:szCs w:val="28"/>
          <w:rtl w:val="true"/>
          <w:lang w:val="en-US" w:bidi="fa-IR"/>
        </w:rPr>
        <w:t>بله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م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ک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نم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ص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ص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شخصا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ار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ــ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ول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ــ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لیل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مرش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مرش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قدر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یاس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سب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و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نک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قدر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یاس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گیر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دش</w:t>
      </w:r>
      <w:r>
        <w:rPr>
          <w:sz w:val="28"/>
          <w:szCs w:val="28"/>
          <w:rtl w:val="true"/>
          <w:lang w:val="en-US" w:bidi="fa-IR"/>
        </w:rPr>
        <w:t xml:space="preserve">!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اقع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انطو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مام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حث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ج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شا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هد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غیی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امعه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م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ی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رگا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قدر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س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قلی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گیری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هستن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ریانات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دشا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یل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طرفدا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نسا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زاد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غیر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عریف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نن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ل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اسیفیس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ست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گوین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ی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ثل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رهنگ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کنیم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بای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بلیغ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کنیم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ی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ال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قدر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یاس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نظرشا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جس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sz w:val="28"/>
          <w:szCs w:val="28"/>
          <w:rtl w:val="true"/>
          <w:lang w:val="en-US" w:bidi="fa-IR"/>
        </w:rPr>
        <w:t xml:space="preserve">! </w:t>
      </w:r>
      <w:r>
        <w:rPr>
          <w:sz w:val="28"/>
          <w:sz w:val="28"/>
          <w:szCs w:val="28"/>
          <w:rtl w:val="true"/>
          <w:lang w:val="en-US" w:bidi="fa-IR"/>
        </w:rPr>
        <w:t>دس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قدر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زنی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ی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م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وانیم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ی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ی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کنیم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قدر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دش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دس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ردم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یفت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غیره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م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گوییم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تفاق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ولی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قدم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ولی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گام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م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ی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قدر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س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قلی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گیری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ول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ستش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ارج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نی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خاط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ک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گ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داشت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شید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ی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چیز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یگر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دارید</w:t>
      </w:r>
      <w:r>
        <w:rPr>
          <w:sz w:val="28"/>
          <w:szCs w:val="28"/>
          <w:rtl w:val="true"/>
          <w:lang w:val="en-US" w:bidi="fa-IR"/>
        </w:rPr>
        <w:t xml:space="preserve">! </w:t>
      </w:r>
      <w:r>
        <w:rPr>
          <w:sz w:val="28"/>
          <w:sz w:val="28"/>
          <w:szCs w:val="28"/>
          <w:rtl w:val="true"/>
          <w:lang w:val="en-US" w:bidi="fa-IR"/>
        </w:rPr>
        <w:t>اگ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م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قدر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داشت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شید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قوق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جتماعی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ق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سکن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ق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زاد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یا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قی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رط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غیر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داری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گ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ول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قدر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س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م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باشد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یگرا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ه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س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امع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گیر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همانطو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اکنو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گرفت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را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ینیم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کوم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طالبان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ورد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ن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لش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خواهد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ن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قوانی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رکوبگران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هل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تیق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نفو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نحوس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امع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اکم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رد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ردم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یش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رد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م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یشرفت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ری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وامع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مروز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گ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گا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نیم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ینیم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نوز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ردم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حروم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میلیو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ردم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ن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خالفن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ل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ه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نگشا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نند</w:t>
      </w:r>
      <w:r>
        <w:rPr>
          <w:sz w:val="28"/>
          <w:szCs w:val="28"/>
          <w:rtl w:val="true"/>
          <w:lang w:val="en-US" w:bidi="fa-IR"/>
        </w:rPr>
        <w:t xml:space="preserve">! </w:t>
      </w:r>
      <w:r>
        <w:rPr>
          <w:sz w:val="28"/>
          <w:sz w:val="28"/>
          <w:szCs w:val="28"/>
          <w:rtl w:val="true"/>
          <w:lang w:val="en-US" w:bidi="fa-IR"/>
        </w:rPr>
        <w:t>بحرا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ود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لیار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لیار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ول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الیا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ردم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نک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ه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قوق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زنشستگ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سان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نن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ال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چهل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ال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رد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ن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لآ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ور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فتا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ی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شتا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الگ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ا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ستن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ه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گوین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ول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داریم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دهیم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حال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نک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ول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نکدا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اد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ود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نداز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انزد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ال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قوق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لیو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دم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زنشست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sz w:val="28"/>
          <w:szCs w:val="28"/>
          <w:rtl w:val="true"/>
          <w:lang w:val="en-US" w:bidi="fa-IR"/>
        </w:rPr>
        <w:t xml:space="preserve">! </w:t>
      </w:r>
      <w:r>
        <w:rPr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اهم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گویم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گ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قدر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یاس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س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ردم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باشد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م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وا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ر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اس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سئل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قدر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یاس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م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لاشما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امع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توج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نیم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ا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توج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نیم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صرف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رهن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بلیغ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گاه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م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و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ر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گ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نک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ول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sz w:val="28"/>
          <w:sz w:val="28"/>
          <w:szCs w:val="28"/>
          <w:rtl w:val="true"/>
          <w:lang w:val="en-US" w:bidi="fa-IR"/>
        </w:rPr>
        <w:t>قدر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گیریم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طبق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ی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قدر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گیر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طبق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ی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م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اس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ش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گذار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قدم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ول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قدر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سب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ند</w:t>
      </w:r>
      <w:r>
        <w:rPr>
          <w:sz w:val="28"/>
          <w:szCs w:val="28"/>
          <w:rtl w:val="true"/>
          <w:lang w:val="en-US"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US" w:bidi="fa-IR"/>
        </w:rPr>
      </w:pPr>
      <w:r>
        <w:rPr>
          <w:rFonts w:cs="Calibri;Arial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ک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ی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وانیم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قدر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گیریم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ک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کنم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وانیم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لاشما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ردم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توج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نیم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زب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س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توان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قدر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گیر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وان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قدر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گا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ارد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امع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وض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ن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وضاع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غیی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ه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بله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نوز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ی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نب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ها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سیار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کنیم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کا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سیا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یشتر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ی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کنیم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روز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مونیس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توان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گوی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Cs w:val="28"/>
          <w:rtl w:val="true"/>
          <w:lang w:val="en-US" w:bidi="fa-IR"/>
        </w:rPr>
        <w:t>"</w:t>
      </w:r>
      <w:r>
        <w:rPr>
          <w:sz w:val="28"/>
          <w:sz w:val="28"/>
          <w:szCs w:val="28"/>
          <w:rtl w:val="true"/>
          <w:lang w:val="en-US" w:bidi="fa-IR"/>
        </w:rPr>
        <w:t>اعتصاب</w:t>
      </w:r>
      <w:r>
        <w:rPr>
          <w:sz w:val="28"/>
          <w:szCs w:val="28"/>
          <w:rtl w:val="true"/>
          <w:lang w:val="en-US" w:bidi="fa-IR"/>
        </w:rPr>
        <w:t xml:space="preserve">"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صاب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نن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ثل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وانا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Cs w:val="28"/>
          <w:rtl w:val="true"/>
          <w:lang w:val="en-US" w:bidi="fa-IR"/>
        </w:rPr>
        <w:t>"</w:t>
      </w:r>
      <w:r>
        <w:rPr>
          <w:sz w:val="28"/>
          <w:sz w:val="28"/>
          <w:szCs w:val="28"/>
          <w:rtl w:val="true"/>
          <w:lang w:val="en-US" w:bidi="fa-IR"/>
        </w:rPr>
        <w:t>آریاشهر</w:t>
      </w:r>
      <w:r>
        <w:rPr>
          <w:sz w:val="28"/>
          <w:szCs w:val="28"/>
          <w:rtl w:val="true"/>
          <w:lang w:val="en-US" w:bidi="fa-IR"/>
        </w:rPr>
        <w:t xml:space="preserve">"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گفتن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Cs w:val="28"/>
          <w:rtl w:val="true"/>
          <w:lang w:val="en-US" w:bidi="fa-IR"/>
        </w:rPr>
        <w:t>"</w:t>
      </w:r>
      <w:r>
        <w:rPr>
          <w:sz w:val="28"/>
          <w:sz w:val="28"/>
          <w:szCs w:val="28"/>
          <w:rtl w:val="true"/>
          <w:lang w:val="en-US" w:bidi="fa-IR"/>
        </w:rPr>
        <w:t>حکوم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م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اهیم</w:t>
      </w:r>
      <w:r>
        <w:rPr>
          <w:sz w:val="28"/>
          <w:szCs w:val="28"/>
          <w:rtl w:val="true"/>
          <w:lang w:val="en-US" w:bidi="fa-IR"/>
        </w:rPr>
        <w:t>"</w:t>
      </w:r>
      <w:r>
        <w:rPr>
          <w:sz w:val="28"/>
          <w:sz w:val="28"/>
          <w:szCs w:val="28"/>
          <w:rtl w:val="true"/>
          <w:lang w:val="en-US" w:bidi="fa-IR"/>
        </w:rPr>
        <w:t>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ردم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را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گوی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ی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عا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م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ش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لیو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ف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یاین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گویند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علوم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وانیم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قدر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گیریم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م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ــ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اس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ــ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حزب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ئور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ش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ار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برنام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ش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ارد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راتژ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ش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ار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ی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ردم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قانع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ن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وان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Cs w:val="28"/>
          <w:rtl w:val="true"/>
          <w:lang w:val="en-US" w:bidi="fa-IR"/>
        </w:rPr>
        <w:t>...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سیامک</w:t>
      </w:r>
      <w:r>
        <w:rPr>
          <w:rFonts w:cs="Calibri;Arial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بهاری</w:t>
      </w:r>
      <w:r>
        <w:rPr>
          <w:sz w:val="28"/>
          <w:szCs w:val="28"/>
          <w:rtl w:val="true"/>
          <w:lang w:val="en-US" w:bidi="fa-IR"/>
        </w:rPr>
        <w:t xml:space="preserve">: </w:t>
      </w:r>
      <w:r>
        <w:rPr>
          <w:sz w:val="28"/>
          <w:sz w:val="28"/>
          <w:szCs w:val="28"/>
          <w:rtl w:val="true"/>
          <w:lang w:val="en-US" w:bidi="fa-IR"/>
        </w:rPr>
        <w:t>چر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ال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lang w:val="en-US" w:bidi="fa-IR"/>
        </w:rPr>
        <w:t>٨٨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تفاق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یفتاد؟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US" w:bidi="fa-IR"/>
        </w:rPr>
      </w:pPr>
      <w:r>
        <w:rPr>
          <w:sz w:val="28"/>
          <w:sz w:val="28"/>
          <w:szCs w:val="28"/>
          <w:rtl w:val="true"/>
          <w:lang w:val="en-US" w:bidi="fa-IR"/>
        </w:rPr>
        <w:t>کاظم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یکخواه</w:t>
      </w:r>
      <w:r>
        <w:rPr>
          <w:sz w:val="28"/>
          <w:szCs w:val="28"/>
          <w:rtl w:val="true"/>
          <w:lang w:val="en-US" w:bidi="fa-IR"/>
        </w:rPr>
        <w:t xml:space="preserve">: </w:t>
      </w:r>
      <w:r>
        <w:rPr>
          <w:sz w:val="28"/>
          <w:sz w:val="28"/>
          <w:szCs w:val="28"/>
          <w:rtl w:val="true"/>
          <w:lang w:val="en-US" w:bidi="fa-IR"/>
        </w:rPr>
        <w:t>بله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انطو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گفتم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سب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وقعیت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نوز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ی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گام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اس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داریم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ال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lang w:val="en-US" w:bidi="fa-IR"/>
        </w:rPr>
        <w:t>٨٨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لاخر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نقلاب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یم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ق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ان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خاط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ک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نوز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توانست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لیو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ف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خش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ؤث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امع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قانع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ن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ی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ش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رک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ن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ال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نزما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ی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زب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توانس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مهور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نوز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ایش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بنظ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ن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تفاق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ار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امع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فتد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امع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ار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گام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گام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چپ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چرخ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م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گوییم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چپ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نج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س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ل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ار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فهوم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زاد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وضوع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نقلاب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برابر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وضوع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نقلاب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جدای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ذهب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ول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وضوع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نقلاب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فس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ک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نقلاب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دا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مد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خو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فهوم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نقلاب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واپیماها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مریکای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یاین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مبارا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ژیم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چنج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ن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هم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ه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شا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ه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لترناتی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وش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ه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گیر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ویش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أکی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رد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ودیم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ل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مد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گام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عد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ش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وانس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ش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ریان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ثل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مونیس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دا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ی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هبر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دس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گیر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ل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نج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توقف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بخاط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ک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و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گف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ض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نقلاب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مرش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زگش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ور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مین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م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یش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و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وسو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روب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رچمدارش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ودند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صف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نقلاب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وانس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فرق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جا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ن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نر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راکند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لیل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ه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دشا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خالف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یکتاتور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را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ردم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د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ودن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ضدی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ظام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غیره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صورتیک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خواستن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ظام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فظ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ن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مردم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امع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توج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دن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م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و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اهنگ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لیون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قبلش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جو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اش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توا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دام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ا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دام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داد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نقلاب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نکوب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ش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درهم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کست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ش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ل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قابل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رکوب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قب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شی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ردم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یابا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ال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رد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بنظ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ن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ز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ل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ین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گام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عد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ی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شید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کوم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ار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تفاق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نروزه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وانس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وز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عدش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ی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فت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ع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یفت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لآ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وز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مکا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جو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ار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وضاع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م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و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گ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امع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خواه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مهور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رکوب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ختناق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دام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نگسارش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لاص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ود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ه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دار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گ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نک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یای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نا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زب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دام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وبید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قابل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ی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سانیک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گفتن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اتم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صلاح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طلب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غیره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لام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ر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ل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مهور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ی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و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تمام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ناح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ایش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ی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ون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رانش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ی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حاکم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و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گ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ردم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خواهن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وضاع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غیی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دهن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هنم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لاص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شوند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اچارن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یاین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ش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مونیس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طمئنم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تفاق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اه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فتاد</w:t>
      </w:r>
      <w:r>
        <w:rPr>
          <w:sz w:val="28"/>
          <w:szCs w:val="28"/>
          <w:rtl w:val="true"/>
          <w:lang w:val="en-US" w:bidi="fa-IR"/>
        </w:rPr>
        <w:t>...</w:t>
      </w:r>
    </w:p>
    <w:p>
      <w:pPr>
        <w:pStyle w:val="Normal"/>
        <w:bidi w:val="1"/>
        <w:spacing w:before="0" w:after="200"/>
        <w:ind w:left="0" w:right="0" w:hanging="0"/>
        <w:jc w:val="both"/>
        <w:rPr>
          <w:sz w:val="28"/>
          <w:szCs w:val="28"/>
          <w:lang w:val="en-US" w:bidi="fa-IR"/>
        </w:rPr>
      </w:pP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اد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قف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ل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صاحب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شری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نترناسیونال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یاد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رد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شک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کنیم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بهاری 0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21:56:00Z</dcterms:created>
  <dc:creator>alan</dc:creator>
  <dc:description/>
  <cp:keywords/>
  <dc:language>en-US</dc:language>
  <cp:lastModifiedBy>alan</cp:lastModifiedBy>
  <dcterms:modified xsi:type="dcterms:W3CDTF">2011-10-27T22:00:00Z</dcterms:modified>
  <cp:revision>3</cp:revision>
  <dc:subject/>
  <dc:title>انترناسیونال ٤٢٤</dc:title>
</cp:coreProperties>
</file>