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تل قذافی و چالش های آینده در لیبی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معمر قذافی دیکتاتور سابق لیبی و پسرش معتصم روز پنجشنبه گذشته پس از دستگیری به قتل رس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نتشار اخبار ضد و نقیض درباره دستگیری قذافی، مجروح شدن و انتقال او به بیمارستان، شورای انتقالی لیبی ادعا کرد که قذافی در حین نبرد ک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خیلی زود تصاویر و فیلم هایی از او و پسرش که پس از دستگیری زنده بودند و همچنین صحنه هایی از آزار و ضرب و شتم قذافی و سپس تصاویری از اجساد آنها پس از اصابت چند گلوله منتش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یکشنبه اول آبان خبر از پیدا شدن جنازه </w:t>
      </w:r>
      <w:r>
        <w:rPr>
          <w:sz w:val="28"/>
          <w:sz w:val="28"/>
          <w:szCs w:val="28"/>
        </w:rPr>
        <w:t>۵۳</w:t>
      </w:r>
      <w:r>
        <w:rPr>
          <w:sz w:val="28"/>
          <w:sz w:val="28"/>
          <w:szCs w:val="28"/>
          <w:rtl w:val="true"/>
        </w:rPr>
        <w:t xml:space="preserve"> نفر از هواداران قذافی در شهر سرت انتشار یافت و سازمان دیده بان حقوق بشر اعلام کرد که قتل عام این گروه توسط نیروهای دولت انتقالی که از شهر مصراته عازم شده بودند، انجام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تل فجیع قذافی و پسرش خطر بزرگی که انقلاب مردم لیبی را تهدید می کند،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نتشار صحنه های دستگیری، آزار و جنازه قذافی اعتراضات زیادی از طرف طرفداران حقوق بشر و نهاد های مختلف بین المللی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قذافی و پسرش زیر پا گذاشتن ابتدائی ترین قوانین پذیرفته شده بین المللی درباره حقوق زندان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کوت شورای انتقالی لیبی، آمریکا و متحدانش در این باره را می توان حمایت عملی از این جنایت تعبیر کرد و آن را باید در کنار سخنان مصطفی عبدالجلیل رئیس کنو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انتقالی لی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وزیر سابق دادگستری رژیم قذافی گذاشت که در روز یکشنبه اعلام نمود که قوانین شریعه مبنای قانونگزاری در لیبی خواهد بود و آزاد شدن چند همسری را وعد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قذافی زشت و غیر قابل قبول است به همان اندازه تلاشهایی که انجام می شود تا این قتل را به حساب جنبش مردم آزادیخواهانه و برابری طلبانه مردم لیبی و تخطئه انقلاب،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ی که برای رهایی از نابرابری، سرکوب و خفقان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شناعت قتل قذافی را نمی توان در لفافه توطئه دولت های اروپائی و آمریکا برای ممانعت از محاکمه دوست سابق خود و جلوگیری از افشا شدن بند و بست ها و روابط پشت پرده، پیچ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ناد معاملات و همکاری با رژیم قذافی به اندازه ای هست که بسیاری از ساستگزاران و سران دولت های اروپائی و آمریکا را بتوان به خاطر آن، به محاکمه کش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واقعه بیش از هر چیز اهمیت ندادن به جان و زندگی انسان ها و بی اعتنائی به ابتدائی ترین حقوق به رسمیت شناخته شده بشر در قرن حاضر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عام قذافی و هوادارانش را می توان نشان قدرت و نفوذ سنت ها و قوانین اسلامی و قبیله ای  در جامعه لیبی و خطر بزرگ آن برای انقلاب ارزیاب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ی که خود محصول دهها سال سلطه دیکتاتوری رژیم قذافی است و از حمایت دولت های غربی نیز به عنوان حربه ای در مقابل چپ و سوسیالیسم، برخور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ابل با قوانین ارتجاعی اسلامی و احترام به جان و زندگی انسان ها و رعایت حقوق انسانی یکی از چالش های بزرگی است که جامعه لیبی شاهد آن خواهد بو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35:00Z</dcterms:created>
  <dc:creator>a</dc:creator>
  <dc:description/>
  <cp:keywords/>
  <dc:language>en-US</dc:language>
  <cp:lastModifiedBy>alan</cp:lastModifiedBy>
  <dcterms:modified xsi:type="dcterms:W3CDTF">2011-10-27T20:35:00Z</dcterms:modified>
  <cp:revision>2</cp:revision>
  <dc:subject/>
  <dc:title>کتک درمانی</dc:title>
</cp:coreProperties>
</file>