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ر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٢٤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شک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بازتاب هف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اد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 منطقه در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نگا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عتصاب عمو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و اعتراض ب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طرح اتح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عرب</w:t>
      </w:r>
      <w:r>
        <w:rPr>
          <w:b/>
          <w:bCs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فته گذشته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تراضات مردم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واخر هفته گذشته و به دنبال تق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لا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ر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ن 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حران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الاخر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ز سه شنبه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اکتبر با مقام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و گفتگ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لام کرد که گفتگو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ثب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و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صلاح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خالفان دردستور دولت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رار خواه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است از حدود دو هفته قبل که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رب خواستار گفت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ان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شده بود و به دولت س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ضرب الاجل دوه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هم کردن گفتگوها داده بود، بلافاصبه مخالفان و تشک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ن اعلام مخالفت با طرح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رب، اعلام کردند که دست به اعتراضات گسترد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همس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خواهند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هفته </w:t>
      </w:r>
      <w:r>
        <w:rPr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تظاهرا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رب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و مخالف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رب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،در</w:t>
      </w:r>
      <w:r>
        <w:rPr>
          <w:sz w:val="28"/>
          <w:sz w:val="28"/>
          <w:szCs w:val="28"/>
          <w:rtl w:val="true"/>
        </w:rPr>
        <w:t xml:space="preserve"> صدد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رصت و تفرقه در صفوف مردم و تداوم سرکو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نقلاب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رد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دفاع 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بوده و مردم آن را قبول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ستا مخالف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روز چهارشنبه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اکتبر در بخش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مخالفت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رب با اسد،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عا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لزور،حمص،</w:t>
      </w:r>
      <w:r>
        <w:rPr>
          <w:sz w:val="28"/>
          <w:sz w:val="28"/>
          <w:szCs w:val="28"/>
          <w:rtl w:val="true"/>
        </w:rPr>
        <w:t xml:space="preserve">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 xml:space="preserve"> و شهر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راف مردم دست به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صابا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 به 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حمله کرده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نفر را ک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نها درمنطقه حمص حدود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نفر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د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انه در حمص و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گزار 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مل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ها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نفر در ادلب و حمص کش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ناظ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لب، معره النعمان، کفرنبل، بسقلا، س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ک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مول،</w:t>
      </w:r>
      <w:r>
        <w:rPr>
          <w:sz w:val="28"/>
          <w:sz w:val="28"/>
          <w:szCs w:val="28"/>
          <w:rtl w:val="true"/>
        </w:rPr>
        <w:t xml:space="preserve"> حزانو وبنش تظاهرات گسترده شبانه در پاسخ به فراخوان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زار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تح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ضوان زياده رئيس مرکز حقوق بشر دمشق روز سه شنبه گزا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قض حقوق بشر در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ائه د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در طول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هشت 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آغاز انقلاب مردم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د،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٤٠٠٠</w:t>
      </w:r>
      <w:r>
        <w:rPr>
          <w:sz w:val="28"/>
          <w:sz w:val="28"/>
          <w:szCs w:val="28"/>
          <w:rtl w:val="true"/>
        </w:rPr>
        <w:t xml:space="preserve"> نفر کشته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هزار نفر دستگي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کنفرانس مطبو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ر سازمان ملل سخ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،افز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ظام حاکم بر سوريه استاديوم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فوتبال را به بازداشتگاه معترضان تبديل کرده است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ذشت سازمان عف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با صدو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ن 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قض حقوق بشر توسط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اعلام کرد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ها به عنوان اب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هم شکستن مقاومت و اعتراض مردم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گان اعتراض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عف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اعلام کر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که اکثرشان ر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گان اعتراضا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، در چهاربيمارستان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ص، بانياس و تلکلخ مورد ضرب و شتم قرار گرفته، شکنجه شده و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مک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علوم منتقل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قدام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زشکان و پرستا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به درمان 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ه</w:t>
      </w:r>
      <w:r>
        <w:rPr>
          <w:sz w:val="28"/>
          <w:sz w:val="28"/>
          <w:szCs w:val="28"/>
          <w:rtl w:val="true"/>
        </w:rPr>
        <w:t xml:space="preserve"> ها پرداخته بودند،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شکنجه کرده و آنها را ملزم به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قاما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ن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نتخابات و مصاف 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آ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گذشته انتخابات وعده داده ش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جلس موسسان که قرار است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را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رگزار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ند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خابات هنوز رسما اعلام نشده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اهد و قرائن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 بال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کرد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هض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نتخاب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شود که</w:t>
      </w:r>
      <w:r>
        <w:rPr>
          <w:sz w:val="28"/>
          <w:sz w:val="28"/>
          <w:szCs w:val="28"/>
          <w:rtl w:val="true"/>
        </w:rPr>
        <w:t xml:space="preserve"> حز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هض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درصد آرا را از آن خود کر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دهها حزب و سازم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چپ گرفته تا دموکرات،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ال</w:t>
      </w:r>
      <w:r>
        <w:rPr>
          <w:sz w:val="28"/>
          <w:sz w:val="28"/>
          <w:szCs w:val="28"/>
          <w:rtl w:val="true"/>
        </w:rPr>
        <w:t xml:space="preserve">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وابسته به 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و کارگران به همر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قل 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ع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درصد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 با اعلام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تم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نهض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 و 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و زنان اقدام به بر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خط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صورت سرکار آم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ونس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، کرده و خواهان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ر دفاع از انقلابشان شده 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به مبارزه و اعتراضات خ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امعه آزاد و دموکرات که در آن حقوق زنان و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و احزاب سکولار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نهضه اعلام کرده است که </w:t>
      </w:r>
      <w:r>
        <w:rPr>
          <w:sz w:val="28"/>
          <w:sz w:val="28"/>
          <w:szCs w:val="28"/>
          <w:rtl w:val="true"/>
        </w:rPr>
        <w:t xml:space="preserve"> تعداد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ک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٢١٧</w:t>
      </w:r>
      <w:r>
        <w:rPr>
          <w:sz w:val="28"/>
          <w:sz w:val="28"/>
          <w:szCs w:val="28"/>
          <w:rtl w:val="true"/>
        </w:rPr>
        <w:t xml:space="preserve"> ک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موسسان را بدست آورده و مشغول گفتگو و مذاکره با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حزاب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و پا کردن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لس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ن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س،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غ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هض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 بعداز اعلام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نتخابات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ش در 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 ک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زبور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ت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اسخ به سو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ره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از قد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ند، ادعا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موکرات است،اسلام و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منبع و مرجع قانو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 تحمل و مدارا با هم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خابات جامعه تونس و بخش سکولار، جنب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افع حقوق زنان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 و تشک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جنبش و جامعه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نس، با مصاف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 </w:t>
      </w:r>
      <w:r>
        <w:rPr>
          <w:sz w:val="28"/>
          <w:sz w:val="28"/>
          <w:szCs w:val="28"/>
          <w:rtl w:val="true"/>
        </w:rPr>
        <w:t>روبرو خواهن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تا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تض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خواهد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اعتراضات ادامه دا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 گذشته اعتراضات مردم بر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صالح در اکث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 و تعز که شاهد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ضد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ادا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</w:rPr>
        <w:t xml:space="preserve"> نفر را کشته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نفر را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خواهان برک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ل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از حدود دو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طرح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را ض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ل کرده و قول داده است که ظرف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روز از قدرت کناره‌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هفته گذشته اعلام 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خواهان 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 جانب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بخشا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 ش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ظاه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خواست صالح را رد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ن و مردم خواهان برک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 و اعلام کرده اند که به مبارزاتش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گزارشات منتشر شده ن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 در اعتراضا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ه و هز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نفر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ارتش </w:t>
      </w:r>
      <w:r>
        <w:rPr>
          <w:sz w:val="28"/>
          <w:sz w:val="28"/>
          <w:szCs w:val="28"/>
          <w:rtl w:val="true"/>
        </w:rPr>
        <w:t xml:space="preserve">نیز </w:t>
      </w:r>
      <w:r>
        <w:rPr>
          <w:sz w:val="28"/>
          <w:sz w:val="28"/>
          <w:szCs w:val="28"/>
          <w:rtl w:val="true"/>
        </w:rPr>
        <w:t>به مرد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و در براب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قا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ی</w:t>
      </w:r>
      <w:r>
        <w:rPr>
          <w:sz w:val="28"/>
          <w:sz w:val="28"/>
          <w:szCs w:val="28"/>
          <w:rtl w:val="true"/>
        </w:rPr>
        <w:t xml:space="preserve"> هنو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دوفاکتو جنگ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2:29:00Z</dcterms:created>
  <dc:creator>alan</dc:creator>
  <dc:description/>
  <cp:keywords/>
  <dc:language>en-US</dc:language>
  <cp:lastModifiedBy>alan</cp:lastModifiedBy>
  <dcterms:modified xsi:type="dcterms:W3CDTF">2011-10-27T22:40:00Z</dcterms:modified>
  <cp:revision>1</cp:revision>
  <dc:subject/>
  <dc:title>انترناسیونال ٤٢٤</dc:title>
</cp:coreProperties>
</file>