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٤٢٤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جنایات در حق زنان خونم را بجوش می آورد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8"/>
          <w:sz w:val="28"/>
          <w:szCs w:val="28"/>
          <w:rtl w:val="true"/>
          <w:lang w:bidi="fa-IR"/>
        </w:rPr>
        <w:t>گفتگو با کیوان جاوید در یک سالگی نشریه علیه تبعیض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کاظم نیکخواه</w:t>
      </w:r>
      <w:r>
        <w:rPr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جا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تب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ساله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ا آنجا که اطلاع دارم با استقبال خو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 مواجه شد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چرا به فکر در آوردن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نش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ر رابطه با زنان افت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کیوان جاوی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رست است یک سال پیش دل به دریا زدم و تصمیم را با رفقایم در میان گذاشت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گفتم می خواهم این ستم غیر قابل چشم پوشی را در حد توانم منعکس کرده و برای مبارزه با این بربریت اسلامی حاکم بر ایران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</w:rPr>
        <w:t xml:space="preserve"> هم آگاهگری و هم نیرو بسیج کن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دون کمترین توهمی میدانستم در این راه  نمی توانم به تنهائی به جائی برس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ه این دلیل با هر شمار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بلیغ و ترویج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تماس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کردم کمک کنید تا نشریه، صدای زنانی باشد که در ایران تحت حاکمیت رژیم اسلامی زندگی بر آنها حرام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یران دوستان زیادی با نشریه همکاری می کنند</w:t>
      </w:r>
      <w:r>
        <w:rPr>
          <w:sz w:val="28"/>
          <w:szCs w:val="28"/>
          <w:rtl w:val="true"/>
        </w:rPr>
        <w:t xml:space="preserve">. - </w:t>
      </w:r>
      <w:r>
        <w:rPr>
          <w:sz w:val="28"/>
          <w:sz w:val="28"/>
          <w:szCs w:val="28"/>
          <w:rtl w:val="true"/>
        </w:rPr>
        <w:t>که این همکاری البته هنر من نیست و رفقای دیگری زحمت این کار را کشی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شریه را پخش می کنند و جمع های متعددی حول نشریه تشکیل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دم های جور واجوری نشریه را می خوانند و پخش می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فیس بوک هم مورد توجه قرار گرف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دیدا یکی از من همه شماره های موجود را طلب کرده است تا در ایران منتشر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طی این یک سال </w:t>
      </w:r>
      <w:r>
        <w:rPr>
          <w:sz w:val="28"/>
          <w:sz w:val="28"/>
          <w:szCs w:val="28"/>
          <w:lang w:bidi="fa-IR"/>
        </w:rPr>
        <w:t>۸۰۰</w:t>
      </w:r>
      <w:r>
        <w:rPr>
          <w:sz w:val="28"/>
          <w:sz w:val="28"/>
          <w:szCs w:val="28"/>
          <w:rtl w:val="true"/>
          <w:lang w:bidi="fa-IR"/>
        </w:rPr>
        <w:t xml:space="preserve"> ایمیل آدرس جدید به تعداد آدرس های قبلی من نیز اضافه شده 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 xml:space="preserve">یا </w:t>
      </w:r>
      <w:r>
        <w:rPr>
          <w:sz w:val="28"/>
          <w:sz w:val="28"/>
          <w:szCs w:val="28"/>
          <w:rtl w:val="true"/>
        </w:rPr>
        <w:t>بطور مثال دوستی از ایران می گفت که مادر خیاطم هر شماره نشریه را کپی و به مشتریانش میده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با همه اینها هنوز خیلی مانده است که بگویم بقول شما استقبال خوبی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 باور دارم که این نشریه می تواند روی میز همه زنان ایرانی قرار بگی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ی تواند نشریه ای باشد که زنان بگویند حرف دل ما را منعکس می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نوز به آنجا نرسیده ا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استش با وقت من و با مشغله های گوناگون من امید ندارم که بتوانم همه انتظاراتم را در ایران و حتی خارج از ایران برآورده کنم اما می خواهم و تلاش می کنم در شروع سال دوم همه رفقا و دوستانم را ترغیب کنم حول نشریه بسیج شوند، پر بار ترش کنند و امکانی بوجود بیاورند تا تعداد بیشتری با نشریه مرتبط شو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ئوال کردید چرا تصمیم به انتشار چنین نشریه ای گرفته ا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لا بخاطر همه افراد زن خانواده ام و بخاطر دختران و زنانی که از نزدیک با آنها زندگی کردم و شاهد این بوده ام که چگونه زندگی آنها بعنوان زن تباه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تی می بینم زنان در ایران چگونه اسیر دست یک حکومت پست و زن ستیز شده اند نمی توانم این ستم مضاعف را نادیده بگیر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ه جنایات شخصی و دولتی در حق زنان خونم را بجوش می آو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این دلایل گفتم باید کاری کنم تا صدای این زنان باش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زنانی که با زندگی متفاوت خود پدر اسلام و حکومت اسلامی را در می آورند، شایسته بیشترین پشتیبانی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ضمن دنیا بدون زنان دنیای بی خاصیتی خواهد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خواستم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ر جهت درست تاریخ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دم بردارم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ک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ف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ما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تو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بده که چه هد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دنبال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ظور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ست</w:t>
      </w:r>
      <w:r>
        <w:rPr>
          <w:sz w:val="28"/>
          <w:sz w:val="28"/>
          <w:szCs w:val="28"/>
          <w:rtl w:val="true"/>
        </w:rPr>
        <w:t xml:space="preserve"> که ب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ش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چه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 ا نشانه گرفت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اگر به آن ب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دت را موفق ار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کیوان جاوی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ا این نشریه می خواهم عمیق ترین نقد را روی مردسالاری و مذهب و حکومت اسلامی بگذار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وست دارم  بتوانم توجه هر چه بیشتری از جوانان، دختر و پسر را به این امر جلب کنم که برابری بین زن و مرد را عمیقا در زندگی خصوصی و اجتماعی خود بکار بگی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وست دارم مبارزه لحظه به لحظه زنان علیه حکومت اسلامی مورد بیشترین توجه ها قرار بگی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بته هدفم این است که تعداد بیشتری از زنان برابری طلب آستین بالا بزنند و کار متشکل کنند تا صدای مقاومت و مبارزه زنان هر چه وسیع تر در ایران و جهان منعکس شو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ک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</w:t>
      </w:r>
      <w:r>
        <w:rPr>
          <w:sz w:val="28"/>
          <w:sz w:val="28"/>
          <w:szCs w:val="28"/>
          <w:rtl w:val="true"/>
        </w:rPr>
        <w:t xml:space="preserve"> در مورد سبک نگارش نش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ک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مق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ژه</w:t>
      </w:r>
      <w:r>
        <w:rPr>
          <w:sz w:val="28"/>
          <w:sz w:val="28"/>
          <w:szCs w:val="28"/>
          <w:rtl w:val="true"/>
        </w:rPr>
        <w:t xml:space="preserve"> است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بد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د که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بک کار 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کیوان جاوی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یژه است؟ آره درست می گوئید، یه طور هائی ویژ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چون من دوست دارم بی واسطه حرف بزن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وتاه بنویسم و در کوتاه ترین زمان به خواننده بگویم به چه نقد دارم و می خواهم چه چیزی را نقد و افشا کن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یشتر صفحات نشریه خبر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عی کرده ام خبر ها را به صورت کامنت های کوتاه جواب بد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مواقعی هم لازم ندیدم در مورد موضوعی اظهار نظر کن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چون خود خبر به اندازه کافی روش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نظر من دنیا به سمت کوتاه نویسی پیش می ر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یاد داشته باشیم نشریه علیه تبعیض قصد ندارد کار تئوریک انجام ب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قالات بلند به درد نشریاتی می خورد که چنین وظیفه ای برای خود در نظر گرفته ا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استش خودم بقول معروف خوره کتاب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مقالات بلند سیاسی را آنچنان سریع می خوانم که وقتم تلف ن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ت مهم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دنیائی که هر ثانیه با اخبار و نظر بمباران می شویم، در عصر انفجار اطلاعات معمولا آدم ها دوست دارند فورا بفهمند منظور طرف 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گر طول بدهی مقاله و نوشته ات را ول می کنند و سراغ کار دیگری می ر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ثل همین مصاحبه بلند من که اطمینان دارم خیلی ها تا انتها آن را نمی خوا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چون با سبک خودم هم جور در نمی آید</w:t>
      </w:r>
      <w:r>
        <w:rPr>
          <w:sz w:val="28"/>
          <w:szCs w:val="28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کوتاه نوشتن به شیوه کامنت البته راحت هم 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زی از یک دوست نویسنده خواستم روی یک خبر چند خط کامنت بنویس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گفت این کار برایم سخت است و دور مرا خط بکش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ک ویژگی دیگر کار من این است که موقع صفحه بندی مطالب همان لحظه هر چه به ذهنم بیاید جواب مید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قبل روی جواب ها کار نمی کن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واقع احساس همان لحظه ام می شود جواب به یک موضو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ک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رسی از شرکتت در این گفتگو و با امید موفقیت های بسیار 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کیوان جاوید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ون که چنین وقتی به من دادید</w:t>
      </w:r>
      <w:r>
        <w:rPr>
          <w:sz w:val="28"/>
          <w:szCs w:val="28"/>
          <w:rtl w:val="true"/>
        </w:rPr>
        <w:t xml:space="preserve">.*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9:17:00Z</dcterms:created>
  <dc:creator>hp</dc:creator>
  <dc:description/>
  <cp:keywords/>
  <dc:language>en-US</dc:language>
  <cp:lastModifiedBy>alan</cp:lastModifiedBy>
  <dcterms:modified xsi:type="dcterms:W3CDTF">2011-10-27T23:41:00Z</dcterms:modified>
  <cp:revision>3</cp:revision>
  <dc:subject/>
  <dc:title>شهلا میگفت علیه تبعیض یک ساله شده</dc:title>
</cp:coreProperties>
</file>