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۲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پرونده ترور سفیر عربستان و نگرانی رژیم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مریکا پرونده جمهوری اسلامی را به اتهام تدارک ترور سفیر عربستان در آن کشور به شورای امنیت فرستاد تا آمادگی خود را برای اعمال فشار های بیشتر نشان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فته گذشته اولین جلسه دادگاه منصور ارباب سیار یکی از متهمین تدارک ترور سفیر عربستان در آمریکا برگزار شد و آمریکا از طریق پلیس بین الملل خواستار استرداد متهم دیگ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پرونده لشگر قدس و جمهوری اسلامی متهم هستند که با همکاری با باندهای مواد مخدر آمریکای جنوبی قصد انجام این ترور را 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یر خارجه آمریکا اعلام کرد که در این مورد مدارک و شواهد زیادی وجود دارد او همچنین اعمال فشار های بیشتر به حکومت ایران و افزایش تحریم ها را وعده 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ر چند جمهوری اسلامی دخالت خود را در طرح این ترور انکار کرده است اما تروریسم دولتی رژیم و ارتباط آن با قاچاق مواد مخدر در کشورهای مخدر دنیا امر تازه ای نیست و در این مورد پرونده های متعددی افشا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وجود اسناد و شواهد متعدد در این مورد دولت های آمریکا و اروپا در مقابل جمهوری اسلامی سکوت کرده اند، اما اینبار لحن مقامات آمریکایی تفاوت نموده و تهدید های خود را به جمهوری اسلامی شدید ت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دا از اینکه آمریکا و غرب در تلاشند که حکومت اسلامی را در کشاکشهای اتمی و حمایت از جریانات تروریستی زیر فشار جدی تری قرار دهند، یک دلیل دیگر میتواند این باشد که تجربه تونس، مصر، لیبی، سوریه و انقلاب هایی که کشور های منطقه را در یک سال اخیر در بر گرفت، آمریکا را نسبت به دوام و بقای جمهوری اسلامی ناامید س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جربه جنبش عظیم سرنگونی طلبی در ایران در دو سه ساله اخیر هم نشان داد که جامعه ایران آتشفشانی است که هر لحظه می تواند فوران کند و بساط حکومت </w:t>
      </w:r>
      <w:r>
        <w:rPr>
          <w:sz w:val="28"/>
          <w:sz w:val="28"/>
          <w:szCs w:val="28"/>
        </w:rPr>
        <w:t>۳۱</w:t>
      </w:r>
      <w:r>
        <w:rPr>
          <w:sz w:val="28"/>
          <w:sz w:val="28"/>
          <w:szCs w:val="28"/>
          <w:rtl w:val="true"/>
        </w:rPr>
        <w:t xml:space="preserve"> ساله اسلامی را برچ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نبش شکاف عظیمی در درون حکومت ایجاد کرد و آن را با شدید ترین بحران ها مواجه س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ریکا و متحدان اروپائی اش تلاش می کنند تا از به هم پاشیدگی و ضعف حکومت ایران حداکثر استفاده را ببرند و آن را مهار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 خروج کامل نیروهای آمریکائی از عراق تا آخر سال جاری مطیع ساختن جمهوری اسلامی را ضروری تر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ی دیگر آمریکا نمی خواهد با برآمد مجدد جنبش سرنگونی طلبی در ایران، شانس خود را در حفظ پایه های سرمایه داری در ایران از دست ب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رستادن صالحی وزیر خارجه جمهوری اسلامی به ریاض برای شرکت در مراسم یادبود ولیعهد عربستان و پیام تسلیت احمدی نژاد به پادشاه این کشور که تفاوت فاحشی با لحن سران رژیم در سه ماه قبل داشت، نشان می دهد که تهدید آمریکا جدی گرفت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موضعگیری بدون تائید خامنه ای و باند او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یعتمداری سخنگوی غیر رسمی خامنه ای برای خالی نبودن عریضه انتقاد ملایمی را به لحن نامه احمدی نژاد مطرح ساخته ولی آن را مورد تائید قرار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بدرستی تشخیص داده که قادر نیست هم در مقابل اعتراضات وسیع مردم ایستادگی کند و هم نگران تهدیدهای آمریکا و عربستان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نار آمدن با آمریکا و متحدانش و کرنش در مقابل آنان تنها راه حلی است که در مقابل رژیم باقی می م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0:41:00Z</dcterms:created>
  <dc:creator>a</dc:creator>
  <dc:description/>
  <cp:keywords/>
  <dc:language>en-US</dc:language>
  <cp:lastModifiedBy>alan</cp:lastModifiedBy>
  <dcterms:modified xsi:type="dcterms:W3CDTF">2011-10-27T20:41:00Z</dcterms:modified>
  <cp:revision>2</cp:revision>
  <dc:subject/>
  <dc:title>کتک درمانی</dc:title>
</cp:coreProperties>
</file>