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ضل کمبود زنان با حجاب در خیابانه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روزها اظهارات جالبي از سوي مقامات مختلف حكومي در زمينه حجاب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دحجابي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شن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يس سازمان تبليغات اسلامي در</w:t>
      </w:r>
      <w:r>
        <w:rPr>
          <w:sz w:val="28"/>
          <w:sz w:val="28"/>
          <w:szCs w:val="28"/>
          <w:rtl w:val="true"/>
          <w:lang w:bidi="fa-IR"/>
        </w:rPr>
        <w:t xml:space="preserve"> مراسم رون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 پژوهش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فتر پژوهش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ب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زمان تب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غات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عنا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وشش و حجاب زن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زه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وانان در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است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رخي تصور ميكنند شمار زنان محجبه ك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يكه تردد شهري زنان محجبه كم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تعداد آنها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بله درست حدس ز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شخص دارد جواب این مساله را به صفوف نگران حکومت میدهد که چرا در سطح شهر تعداد زنان بی حجاب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یاد شده و در حال افزایش است و زنان با پوشش اسلامی کمتر دیده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خاموشي خواست كه كمي هم در مورد آن فوج فوج زنانی كه در خيابانها تردد دارند و باعث شده كه بقول ایشان  بعضي ها فكر كنند كه شمار زنان محجبه كمتر است، سخن ب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جامعه اي كه در آن جوانان آشكارا قوانين ارتجاعي اسلامي را زير پا گذاشته و و امروز ديگر بحث بر سر برداشتن حجابهاست، حرفي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 جمعيت ميليوني مردمي بگويد كه حجابشان را كنار زده و به قوانين اسلامي گنديده حاکم نه گفت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له خاموشي با ديدن اين واقعيت است كه زبونانه سرش را به پشت دیوار خانه ها و حرمسراهایشان خم كرده و ميگويد خدا را شكركه آنها محجبه هستند و در خانه اسيرشان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يشان خاطر نشان كرد كه دور نيست كه همان زناني هم كه اسير آپارتايد جنسي اين حكومتند، در زندانها را بشكنند و به جمعيت ميليوني خيابان، به جمعيت عظيمي كه در خيابانها تردد دارند و حجابهايشان را برگرفته اند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رد ديگر از همين دست هذيان گويي ها، سخنان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sz w:val="28"/>
          <w:sz w:val="28"/>
          <w:szCs w:val="28"/>
          <w:rtl w:val="true"/>
          <w:lang w:bidi="fa-IR"/>
        </w:rPr>
        <w:t xml:space="preserve"> کارگر، معاون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تظام</w:t>
      </w:r>
      <w:r>
        <w:rPr>
          <w:sz w:val="28"/>
          <w:sz w:val="28"/>
          <w:szCs w:val="28"/>
          <w:rtl w:val="true"/>
          <w:lang w:bidi="fa-IR"/>
        </w:rPr>
        <w:t>ی است 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ي اظهاراتي در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آبانماه ضمن تاکید بر </w:t>
      </w:r>
      <w:r>
        <w:rPr>
          <w:sz w:val="28"/>
          <w:sz w:val="28"/>
          <w:szCs w:val="28"/>
          <w:rtl w:val="true"/>
          <w:lang w:bidi="fa-IR"/>
        </w:rPr>
        <w:t>فعال تر شدن 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ضبا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راکز آموز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برخورد </w:t>
      </w:r>
      <w:r>
        <w:rPr>
          <w:sz w:val="28"/>
          <w:sz w:val="28"/>
          <w:szCs w:val="28"/>
          <w:rtl w:val="true"/>
          <w:lang w:bidi="fa-IR"/>
        </w:rPr>
        <w:t xml:space="preserve">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ج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خت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 خواستار اختصاص يارانه به چادر مشكي 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او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باس نامتعا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قيمت ارزان به ميزان فراوان توليد و توزيع ميشود، ايرادي ندارد كه يارانه بدهند تا چادر مشكي ارزا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ضرات با اين اظهارات آشکارا دارند شکست سیاستهای سرکوب و جنایتشان را اعتراف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ست اسلام و نظامشان را دارند اعلام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بر سر حجاب، جنگ سي و دوساله اين مردم با حكومت جمهوري اسلامي است و سخنان خاموشي و بهمن كارگر از جمله بيان گوشه اي از پيروزي مردمي است كه ميروند تا تكليف اين رژيم را يكسره كنند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04:00Z</dcterms:created>
  <dc:creator>Alan</dc:creator>
  <dc:description/>
  <cp:keywords/>
  <dc:language>en-US</dc:language>
  <cp:lastModifiedBy>alan</cp:lastModifiedBy>
  <dcterms:modified xsi:type="dcterms:W3CDTF">2011-10-27T20:04:00Z</dcterms:modified>
  <cp:revision>2</cp:revision>
  <dc:subject/>
  <dc:title>هذيان گويي هاي رييس سازمان تبليغات اسلامي </dc:title>
</cp:coreProperties>
</file>