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جرای حکم در حکومت تازیانه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مهر امین نیایی فر دانشجوی رشته مهندسی مکانیک دانشگاه فنی در زندان اوین شلاق ز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ضی پیر عباسی رئیس شعبه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دادگاه جمهوری اسلامی او را به شش ماه حبس تعزیری، یک سال و نیم زندان تعلیقی و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ضربه شلاق محکوم کرد و حکم شلاق بعد از تحمل ماهها زندان در مورد امین نیایی فر اجر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فته گذشته نیز یک دانشجوی دیگر به نام پیمان عارف به اتهام توهین به احمدی نژاد </w:t>
      </w:r>
      <w:r>
        <w:rPr>
          <w:sz w:val="28"/>
          <w:sz w:val="28"/>
          <w:szCs w:val="28"/>
        </w:rPr>
        <w:t>۷۴</w:t>
      </w:r>
      <w:r>
        <w:rPr>
          <w:sz w:val="28"/>
          <w:sz w:val="28"/>
          <w:szCs w:val="28"/>
          <w:rtl w:val="true"/>
        </w:rPr>
        <w:t xml:space="preserve"> ضربه شلاق خورد و قبل از او حکم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ضربه شلاق در مورد سمیه توحید لو اجر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 حاضر احکام شلاق برای بسیاری از زندانیان از جمله زندانیان سیاسی، کارگران، دانشجویان و هنرمندان صاد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رژیم از اجرای تحقیر و سرکوب انسانها، ایجاد وحشت بیشتر در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جرای این احکام وحشیانه نتیجه ای متفاوت برای رژیم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ی که ضربات تازیانه رژیم را بر بدن خود دریافت کرده اند در مقابل دوربین ها می ایستند و خود را بعنوان سند جنایات و تحجر جمهوری اسلامی در مقابل چشم جهانیان قرار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فاده از تازیانه و شلاق همانند احکام اعدام نشان دهنده بی ارزشی مطلق انسان در مقابل قوانین حاکم بر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چیز از میزان کثافت احکام شلاق کم نمی کند، حتی اگر مامور اجرای حکم در هنگام وارد آوردن تازیانه قرآن زیر بازوی خود گذاشته باشد و دست خود را از میزان معینی بالا نب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حکومت تازیانه و شلاق بطور قطع هیچ آینده ای در دنیای امروز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ند با به صلابه کشیدن جامعه چند صباحی بمانند اما حکم مرگ این جانیان فسیل و ضد انسانی را انقلابات منطقه و انقلاب و خیزش مردم ایران صادر کرد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44:00Z</dcterms:created>
  <dc:creator>a</dc:creator>
  <dc:description/>
  <cp:keywords/>
  <dc:language>en-US</dc:language>
  <cp:lastModifiedBy>alan</cp:lastModifiedBy>
  <dcterms:modified xsi:type="dcterms:W3CDTF">2011-10-20T19:44:00Z</dcterms:modified>
  <cp:revision>2</cp:revision>
  <dc:subject/>
  <dc:title>کتک درمانی</dc:title>
</cp:coreProperties>
</file>