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 دیکتاتور دیگر به زباله دان پیو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مر قذافی دیکتاتور لیبی امروز ک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پیش از این سرنگون شده بود اما مرگ او به طور قطع بر یک دوره </w:t>
      </w:r>
      <w:r>
        <w:rPr>
          <w:sz w:val="28"/>
          <w:sz w:val="28"/>
          <w:szCs w:val="28"/>
          <w:lang w:bidi="fa-IR"/>
        </w:rPr>
        <w:t>٤٢</w:t>
      </w:r>
      <w:r>
        <w:rPr>
          <w:sz w:val="28"/>
          <w:sz w:val="28"/>
          <w:szCs w:val="28"/>
          <w:rtl w:val="true"/>
          <w:lang w:bidi="fa-IR"/>
        </w:rPr>
        <w:t xml:space="preserve"> ساله از دیکتاتوری و خودکامگی  در لیبی نقطه پایان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ها نشان میدهد که سراسر لیبی در جشن و شادی بسر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ی تردید صدها میلیون نفر در سراسر جهان با شنیدن خبر شکست  و مرگ قذافی خوشحا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 کاش او زنده میماند و در یک دادگاه مردمی به جرم جنایت علیه بشریت محاکمه کشیده می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گ دیکتاتور ها در عین حال که خوشحال کننده است، اما غم انگی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زهای بسیاری را مدفو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ررو یک دیکتاتور خودکامه دیگر به زباله دان پرتا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جالب اینست که چند دیکتاتور دیگر نیز در نوب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ار اسد و عبدالله صالح بی تردید در آینده نزدیکی خواهن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خامنه ای و جمهوری اسلامی نیز بی شک با خیزش بعدی مردم ایران راه فنا خواهند پی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حکومتهای خودکامه، سرکوبگر و فردی و بی حساب و کتاب دیگر برهمگان آشکار است که به امر گریز ناپذیری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ود و دی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اه گریز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ل جاری یعنی سال </w:t>
      </w:r>
      <w:r>
        <w:rPr>
          <w:sz w:val="28"/>
          <w:sz w:val="28"/>
          <w:szCs w:val="28"/>
          <w:lang w:bidi="fa-IR"/>
        </w:rPr>
        <w:t>٢٠١١</w:t>
      </w:r>
      <w:r>
        <w:rPr>
          <w:sz w:val="28"/>
          <w:sz w:val="28"/>
          <w:szCs w:val="28"/>
          <w:rtl w:val="true"/>
          <w:lang w:bidi="fa-IR"/>
        </w:rPr>
        <w:t xml:space="preserve"> میلادی سال جال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تش انقلاب به جان دیکتاتورهای خودکام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دیگری را در تاریخ نمیتوان سراغ گرفت که اینهمه دیکتاتور یک جا به فنا رف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عظیمی به حرکت در آمده است و دارد زنجیر وارد پیش میرود و جوامع را پاکساز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کدام از این دیکتاتورها برای خود قدرتی عظی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به راحتی نمیتوانست تکانشا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ین چند ماه پیش کسی فکر نمیکرد دیکتاتوری مبارک و بن علی و قذافی به این زودیها تما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برای چند نسل آینده شان هم جانشینانشان را تعیین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روتهایشان سر به فلک م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احهایشان عظی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سرکوب و زندان و جاسوسی و توطئه گری و ضد اطلاعاتی شان بسیار کارآمد و مدرن بود و جامعه را تحت کنترل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حتی آب خوردن آدم میک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ان دولتها محترم و مورد حمایت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سر تا آن سر دنیا پشتیبانان گردن کلفت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یک شبه به سراشیب افت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 ج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جراج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فیس بوکی و احتمالا آس و پاس به سرشان زد که مقابل اینها ب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ولین قرار و مدارهای اینترنتی، سیلی بنیان کن به حرکت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 یک معجزه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 در این چند ماهه گامهای عظیمی به پیش برداشت که برگشت ناپذ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وره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ارعر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با جنبش حق طلبانه در اسرائیل و شیلی و خیزش ضد وال استریت در آمریکا و کشورهای اروپایی دیگر همه کس میداند که این تنها بهار عربی نیست بلکه طلیعه یک بهار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های زیادی هست که از این وقایع میشود آموخت و باید آموخت و خواهیم آمو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ررو بازگردیم به لیبی و سرنگونی و مرگ قذاف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ذافی سرنگون شد اما انقلاب در لیبی هنوز تمام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پیروزمندان جنگ علیه قذافی را نگاه کن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زرا و مقامات متعدد سابق همان حکومت را می بینید که در ردیف جلو ایس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ناتو را می بینید که برفراز سر آنها لبخند پیروزی به لب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مرون سارکوزی و اوباما و شرکا را می بینید که به مردم خود افتخار سرنگونی قذافی را می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چیز باید برای همگان روش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آن اینکه قذافی را ناتو و غرب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صطفی عبدالجلیل </w:t>
      </w:r>
      <w:r>
        <w:rPr>
          <w:sz w:val="28"/>
          <w:sz w:val="28"/>
          <w:szCs w:val="28"/>
          <w:rtl w:val="true"/>
          <w:lang w:bidi="fa-IR"/>
        </w:rPr>
        <w:t>سرنگون ن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کشتارگر را محمد بوعزیزی تونسی و انقلاب مصر و مردم انقلابی لیبی سرنگو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دید دارید؟ به شش ماه قبل برگردید تا ببینید که اینها کجا ایستا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مرون و دولت بریتانیا با آزادی مقراحی تازه از فصل تازه ای در مناسبات دولت انگلیس و دولت اسلامی قذافی سخن می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نی بلر پیش از آن به دیدار قذافی 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نسه و آلمان و دیگر کشورهای غربی نیز به صف ایستاده بودند تا جناب قذافی را با عزت پذیرا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نقلاب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به خیابان نیامده بودند، اگر تظاهراتهای میلیونی و چندصد هزار نفره در بن غازی و شهرهای دیگر به جریان نیفتاده بود، همین اکنون قذافی گرمترین دوره مناسبات دوستانه اش با غرب را سپری میکرد و زیر پایش در پایتختهای اروپا فرش قرمز پهن میکردند و قراردادهای میلیاردی منعقد 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ذافی را انقلاب به زباله دان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اتو و غرب به قول اوباما با شروع انقلابات تصمیم گرفت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جهت درست تاری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جلوی انقلابات ن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ا این هدف که با اهداف انقلابات مردمی همرا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ا این هدف که جلوی پیشروی و تعمیق انقلابات تا جارو کردن کل دیکتاتوری سرمایه را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 که اکنون در مصر با روی کار کشیدن ژنرالهای ارتش مشغول آنند و در تونس نیز تقلا کردند و میکنند که بخشهایی از بقایای حکومت سابق و مرتجعین خارج از حکومت را به به سرکار بشکند، و در لیبی نیز همین کار را میخواهند انجام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باید کار اینها را نیز تما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و ناچار است به پیش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 رادیکال و پیشرو را بر سر دست گیرد و برای عملی کردن آنها ب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روند نیز طی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 با افت و خیزهای بسیار اما این نیز گریز ناپذ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و زنان و کارگران و مردمی که با از خودگذشتگی و رنجهای بسیار به میدان آمده اند و دیکتاتورها را به زیر کشیده اند، بر خلاف تبلیغات ژورنالیسم شارلاتان خواستشان یک دیکتاتوری غیر فردی بنام دموکراس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میخواهند نفس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ند زیر سرکوب و فقر و محرومیت مچاله 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ی این کار راهی جز ادامه انقلاب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این هوشیاری را داشته باشند که نگذارند انقلابشان از گرمی بیفتد، یعنی اگر بخانه نروند و به مدافعین نظام تاکنونی فرصت ندهند و حرفها و خواستهایشان را با شفافیت بیان کنند، بی تردید گامهای بعدی را راحت تر بر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 که در مصر دارد انجام میشود و در همین یکی دو ماه اخیر در صفوف مردم انقلابی میتوان آگاهی و شفافیت و رادیکالیسم بارزی را مشاهد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مه دیکتاتورها باید بر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نکته را هم باید همینجا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کتاتورهای خودکامه دارند سرنگون میشوند و این حکم بی بروبرگرد مردم در عصر اینترنت و فیس بوک و توی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یک نوع دیگر از دیکتاتوری هم وجود دارد که تاکنون در اذهان غالب مردم بعنوان دیکتاتوری شناخته ن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لکه آنرا دموکراسی می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ی اینها دیکتاتوری های طبقه سرمایه دارند و مستقیما هم به هم پیوند داشته اند و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کل اما متفاو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به شکل فردی اعمال میشود و دیگری به شکل جمعی یا بهتر است بگوییم به شکل طبقاتی اعما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ای که میخواهم فقط در حد اشاره بگویم اینست که با به سراشیب افتادن دیکتاتوری های خودکامه وفردی، دیکتاتوریهای دموکراتیک سرمایه داری نیز زیر ضرب قرار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 غرب تلاش میکند این یکی را مبرا و ایمن معرف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گونه که قذافی و بشار اسد زمانی گفته بودند در کشور آنها خبری از انقلاب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جنبش ضد وال استریت با الهام از انقلابات مصر و تونس پرچم به زیر کشی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کتاتوری بانک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ی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کتاتوری با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 نیز به اهتزاز در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خ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استراتژی روشنی ندارد اما جنبشی است که دارد  مضمون و حرف این قرن را بیان میکند و هرچه جلوتر میرویم بی شک شفاف تر سخن خواهد گفت و صفوفش را گسترده تر خواهد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حران سرمایه داری دارد به همان اکثریت خاموش در غرب میگوید که این دموکراسی نیز چیزی جز دیکتاتوری سرمایه نیست که در عصر وفور ثروت و تولید، به فقر میکشد، بیکار میکند، و با بی دارویی و بی غذایی، میکشد و نابود میکند و انسانیت انسانها را از آنها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ل استریت را اشغال کن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دای اعتراض به این دیکتاتوری است و کاملا با انقلاب مصر و تونس و لیبی پیوند دارد و از آنها الهام میگیرد و به آنها نیرو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 جنبش ها با هم مرتبطند و یک چیز را بیان میکن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صدای انسانیت در مقابل یک نظام ضد انسانی و غیر عادل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١١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7:00Z</dcterms:created>
  <dc:creator>alan</dc:creator>
  <dc:description/>
  <cp:keywords/>
  <dc:language>en-US</dc:language>
  <cp:lastModifiedBy>alan</cp:lastModifiedBy>
  <dcterms:modified xsi:type="dcterms:W3CDTF">2011-10-21T08:46:00Z</dcterms:modified>
  <cp:revision>10</cp:revision>
  <dc:subject/>
  <dc:title>یک دیکتاتور دیگر به زباله دان پیوست</dc:title>
</cp:coreProperties>
</file>