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٣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ماندگا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ريب به ده هزار تن از </w:t>
      </w:r>
      <w:r>
        <w:rPr>
          <w:b/>
          <w:b/>
          <w:bCs/>
          <w:sz w:val="28"/>
          <w:sz w:val="28"/>
          <w:szCs w:val="28"/>
        </w:rPr>
        <w:t>٩٩</w:t>
      </w:r>
      <w:r>
        <w:rPr>
          <w:b/>
          <w:b/>
          <w:bCs/>
          <w:sz w:val="28"/>
          <w:sz w:val="28"/>
          <w:szCs w:val="28"/>
          <w:rtl w:val="true"/>
        </w:rPr>
        <w:t xml:space="preserve"> درصدى ها مركز ونكور را اشغال كردن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نبه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اكتبر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مركز شهر ونكور شاهد تجمع نزديك به ده هزار تن از </w:t>
      </w:r>
      <w:r>
        <w:rPr>
          <w:sz w:val="28"/>
          <w:sz w:val="28"/>
          <w:szCs w:val="28"/>
        </w:rPr>
        <w:t>٩٩</w:t>
      </w:r>
      <w:r>
        <w:rPr>
          <w:sz w:val="28"/>
          <w:sz w:val="28"/>
          <w:szCs w:val="28"/>
          <w:rtl w:val="true"/>
        </w:rPr>
        <w:t xml:space="preserve"> درصدى ها در همبستگى با متحصنين جنبش ضد وال استريت در نيويورك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 چادر برپا شده بود كه در آنها فعاليتهاى متنوعى در جريان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چاد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ذا نه بم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ردم غذا مي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ادر بزرگى به مردم كمك ميكرد كه شعار و پلاكا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مورد علاقه خود را تهيه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ادرى كار تبليغات اين آكسيون را پيش مي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ادرى آماده ارايه كمكهاى اولي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ادر خدمات تكنيكى و چند چادر ديگر در اطراف ميدان بزرگ مقابل آرت گال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 و مشغول ارايه خدمات ب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كيب جمعيت بسيار متنوع بوده و تقريبا همه انسانهاى شريف جامعه را نمايندگى مي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رانان بسيار زيادى از ميان جمعيت به نوبت سخنرانى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چه صحبتها متنوع و از زواياى گوناگونى مطرح ميشد – اما مضمون تمام آنها نه به سياستهاى رياضت كشى اقتصادى – نابرابرى اقتصادى وحرس و طمع سرمايه دارى بوده و نهايتا خواست زندگى و دنيايى بهتر را مطرح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لابلاى برنامه گروههاى موزيك هم هنر نمايى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عيتى كه از ساعت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صبح در مقابل آرت گالرى تجمع كرده بود اندكى پس از ساعت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بعد ازظهر دست به يك راهپيمايى در خيابانهاى مركزى شهر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يت پس از بازگشت به ميدان خيابانهاى اطراف محل تجمع را بست و به اشغال خود در آو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فتمان مردم گفتمان انقلاب و نظم نوي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م نوينى در مقابل آنچه م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ببين وضع موجود براى ما رقم ز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ربانى و محبت از همه سو تراوش مي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ى ما كه انقلابى را تجربه كرده ايم – حال و هواى انقلاب را تداعى مي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رهايى از فدراسيون كارگران بريتيش كلمبيا – اتحاديه اتومبيل سازان كانادا – اتحاديه كاركنان بيمارستانها – اتحاديه هاى كاركنان دولت و خدمات اجتماعى و اتحاديه هاى ديگر در ميان جمعيت مشاهده مي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چادر و ميز اطلاعاتى واحد حزب در ونكور ساعتى قبل از تجمع مردم در محل برپا و تا </w:t>
      </w:r>
      <w:r>
        <w:rPr>
          <w:sz w:val="28"/>
          <w:sz w:val="28"/>
          <w:szCs w:val="28"/>
        </w:rPr>
        <w:t>٤٨</w:t>
      </w:r>
      <w:r>
        <w:rPr>
          <w:sz w:val="28"/>
          <w:sz w:val="28"/>
          <w:szCs w:val="28"/>
          <w:rtl w:val="true"/>
        </w:rPr>
        <w:t xml:space="preserve"> ساعت بعد با حضور فعالين حزب برپ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طلاعيه حزب در مورد جنبش </w:t>
      </w:r>
      <w:r>
        <w:rPr>
          <w:sz w:val="28"/>
          <w:sz w:val="28"/>
          <w:szCs w:val="28"/>
        </w:rPr>
        <w:t>٩٩</w:t>
      </w:r>
      <w:r>
        <w:rPr>
          <w:sz w:val="28"/>
          <w:sz w:val="28"/>
          <w:szCs w:val="28"/>
          <w:rtl w:val="true"/>
        </w:rPr>
        <w:t xml:space="preserve"> درصدى ها بعلاوه برخى ادبيات حزب از جمله برنامه يك دنياى بهتر به زبانهاى انگليسى – فارسى و اسپانيايى در اختيار بازديد كنندگان قرار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ين حزب با شمار زيادى از مردم گفتگو كرده و از آنان با ميوه پذيرايى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ى از جزوه هاى برنامه حزب بفروش رفته و يا به علاقمندانى كه قدرت خريد نداشتند اهدا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ى از مردم هنوز در محل حضور داشته و در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چادر بطور شبانه روزى آنجا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24:00Z</dcterms:created>
  <dc:creator>alan</dc:creator>
  <dc:description/>
  <cp:keywords/>
  <dc:language>en-US</dc:language>
  <cp:lastModifiedBy>alan</cp:lastModifiedBy>
  <dcterms:modified xsi:type="dcterms:W3CDTF">2011-10-20T21:32:00Z</dcterms:modified>
  <cp:revision>1</cp:revision>
  <dc:subject/>
  <dc:title>انترناسیونال ٤٢٣</dc:title>
</cp:coreProperties>
</file>