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٤٢٣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شاکش شکست خوردگان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آیا درگیری نظامی میان آمریکا و جمهوری اسلامی محتمل ا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گر الان در اوایل قرن اخیر قرار داشتیم یعنی حدود ده سال پیش، هرکسی به این نتیجه میرسید که همین روزها حملات نظامی آمریکا و ناتو علیه جمهوری اسلامی آغاز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میدانند از چه سخن میگ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رجزخوانی دولتمداران آمریکائی و غربی و گردن کشی دست اندرکاران جمهوری اسلامی بر سر توطئه ترور سفیر عربستان در آمریک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حنها بسیار تند و شدی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ونده این ترور به شورای امنیت ارجاع داده شده است، و همه سران دولتها از برخورد جدی با جمهوری اسلامی سخن 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غلب آنها که خودرا صاحب نظر میخوانند شروع یک جنگ و درگیری نظامی را در شرایط کنونی بعید ارزیابی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؟ چون دنیا نسبت به ده سال پیش یعنی دوره بروبروی نئوکنسرواتیستها و تاخت و تاز وحشیانه اسلامی ها بسیار عوض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دو به محاق 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بوشیستها و نه نیروهای اسلام سیاسی در وضعیت مناسبی قرار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ئوکنسرواتیستها که شکست خوردند و گویی به تاریخ پیوسته اند و هیچ کجا جلوی صحنه ظاهر ن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ی اسلام سیاسی هم در مراکز قدرت خود از جمله در ایران و کشورهای اسلام زده در وضعیت کاملا تدافعی و عقب نشینی قرا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 فضای سیاسی ایران کلا قابل مقایسه با فضای عراق دوره صدام یا افغانستا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جا یک انقلاب و خیزش توده ای به جریان افتاده است و جامعه این آمادگی را از خود نشان داده است که کلا بساط جمهوری اسلامی را جارو کند و یک جامعه متفاوت را پایه ریزی نم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ینها و عوامل دیگری دارد این را میگوید که درگیری نظامی میان جمهوری اسلامی و غرب بعی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تمام مساله درگیری نظام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 تحریمهای اقتصادی نیز فشار اصلیش بر گرده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هر کشاکش تازه ای یک سلسله اقدامات تحریمی علیه جمهوری اسلامی به جریان می ا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در مورد درگیری نظامی نیز نباید زیاد خوش بی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لیلا درگیری نظامی میان حکومت آمریکا و جمهوری اسلامی بعید بنظر می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تحلیل معمولا روال معقول و معمول اوضاع را نشان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لابلای روند معمول خیلی وقتها نیروهای غیر معمول رویدادهای نا معقولی را رقم میزنند که قابل پیش بینی نی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ه جمهوری اسلامی نگاه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ین باند و دار و دسته مختلف دارند با هم رقابت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ریان طرح ترور سفیر عربستان نیز از نظر خیلی ها کار یکی از همین باندها یعنی کسانی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یروی قد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ه است که میخواهد دست جناح رقیب را در پوست گردو ب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آن طرف دولت اوباما زیر فشار دولت اسرائیل و جمهوریخواهان قرار دارد که نسبت به جمهوری اسلامی شدت عمل نشان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سیاری عوامل مشابه این را میتوان بر شمرد که میتواند به اقدامات ماجراجویانه منج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ی فضا تند و جنگی میشود، دیگر نمیتوان از عدم به جریان افتادن کشاکشهای نظامی اطمینان قطعی 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همیشه تاکید کرده ایم که کشاکش میان آمریکا و غرب با جمهوری اسلامی به احتمال زیاد تا زمانی که حکومت اسلامی بر سر کار است ادامه خواهد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اقضات پایه ای تری این کشاکش را سبب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ران اتمی خود عامل این کشاکش نیست بلکه نتیجه این کشاکش و محصول 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 هایی نظیر کشف طرح ترور توسط نیروهای مسلح جمهوری اسلامی در آمریکا نیز نتیجه همین نزاع پایه ای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اس مساله این نیست که مصالح جمهوری اسلامی و غرب با هم تناقض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 مساله اینست که این حکومت در شرایط ویژه ای یعنی شرایط انقلابی توسط و با حمایت همین حکومتهای غربی به سر کار کشیده شده است تا انقلاب را مهار و خفه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 شرایط ویژه باعث شده است که تمام تلاشها برای حل نزاع و کشاکش میان جمهوری اسلامی و دولتهای غربی به نتیجه ن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غرب میتواند پذیرای حکومتی با سوابق جمهوری اسلامی شود نه جمهوری اسلامی میتواند بسادگی و بدون تغییر سیاستهایش دست دوستی به سوی آمریکا و غرب دراز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رای جمهوری اسلامی دست زدن به هر تغییری در شرایطی که دچار کشاکشهای شدید درونی است و میلیونها نفر مردم مترصد به زیر کشیدن آن هستند، یک خودکش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دو طرف و بویژه جمهوری اسلامی برای مصالحه و دوستی با آمریکا و غرب با مشکلات و بحرانها و کشاکشهای درونی بسیاری مواجه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ین دلیل بارها سران جمهوری اسلامی در دوره رفسنجانی و خاتمی و حتی همین دوره اخیر تلاش کرده اند که با غرب و مشخصا آمریکا مصالحه کنند و حتی مذاکرات مستقیم و البته مخفیانه ای نیز که بعدا افشا شده داشته اند، اما نهایتا به نتیجه ای نرسی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لبته بیان کلی مسال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چه میخواهم اشاره کنم اینست که این کشاکش بهرحال ادامه دارد و ادامه خواهد یافت و تداوم آن خطراتی را مدام بالای سر مردم ایران قرا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فشار تحریمهای اقتصادی عمدتا متوجه مردمی است که فی الحال زیر فشار فقر و گرانی قرار دارند، و هم خطر حملات نظامی که اکنون با مساله اتمی نیز همراه است، بطور جدی زندگی مردم را تهدید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کنون اولین نتیجه کشاکشها بر سر طرح ترور سفیر عربستان این خواهد بود که تحریمهای اقتصادی تازه ای بدون شک علیه جمهوری اسلامی اعمال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ید نیست در قدم اول بانک مرکزی ایران مورد تحریم قرار گیرد و این کل اقتصاد ورشکسته جمهوری اسلامی حتی صنعت نفت را زیر فشاری جدی قرار خواه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عا دود آن هم بیش از همه به چشم کارگران و مردم خواهد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 است که راه مقابله با این خطرات این نیست که کسی مثلا خواهان مصالحه دولتهای غربی با جمهوری اسلا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 باید شر این حکومت را از سر جامعه هرچه زودتر کم کرد و از این طریق هم به سلطه جنایتکارانه و چپاولگرانه این حکومت پایان داد و هم فضای جنگی و تحریم و فشارهای بین المللی را که زندگی مردم را تهدید میکند تما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جامعه در دست مردم باشد، اگر نظام حاکم بر جامعه مورد حمایت مردم دنیا باشد، هیچ دولت و حکومتی بسادگی جرات تهاجم به آنرا بخود نخواهد دا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مهوری اسلامی نه فقط نفس سلطه اش بر جامعه مخرب و مشقت بار است، بلکه مناسبات بین المللیش نیز برای جامعه خطر آفرین است و مدام جامعه را در آستانه فجایعی نظیر جنگ با عراق قرار میدهد که میلیونها تن از عزیزان مردم در ایران و عراق را قربانی گرفت و زندگیهای بسیاری را نابود ساخ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قلابات منطقه خاورمیانه و جنبشهایی نظی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شغال وال استر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ارد این را با صدای رسا اعلام میکند که دوره حکومتهایی مثل جمهوری اسلامی مدتهاست به سر آمده است و میتوان و باید هرچه زودتر شر این حکومت را که دشمن بشریت است از سر جامعه ک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 روز دور نیست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2:55:00Z</dcterms:created>
  <dc:creator>alan</dc:creator>
  <dc:description/>
  <cp:keywords/>
  <dc:language>en-US</dc:language>
  <cp:lastModifiedBy>alan</cp:lastModifiedBy>
  <dcterms:modified xsi:type="dcterms:W3CDTF">2011-10-20T22:55:00Z</dcterms:modified>
  <cp:revision>2</cp:revision>
  <dc:subject/>
  <dc:title>منصور ارباب سیار </dc:title>
</cp:coreProperties>
</file>