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زدیهای میلیاردی جدید رکوردهای جدید 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مان رهبر جمهوری اسلامی مبنی کش ندادن ماجرای اختلاس سه هزار میلیارد تومانی ضرورت خود را از دس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منتشر شده در هفته اخیر نشان داد که این اختلاس فقط نوک یک کوه یخ بود و در مقابل چپاول های هنگفتی که توسط باندهای جمهوری اسلامی صورت گرفته، یک رقم پیش  پا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می توان از گزارش ها و ارقامی که در چند روزه اخیر توسط بعضی از مقامات رژیم و در متن اختلافات جناح های آن بیان شده، در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ختلاس </w:t>
      </w:r>
      <w:r>
        <w:rPr>
          <w:sz w:val="28"/>
          <w:sz w:val="28"/>
          <w:szCs w:val="28"/>
        </w:rPr>
        <w:t>۴۸</w:t>
      </w:r>
      <w:r>
        <w:rPr>
          <w:sz w:val="28"/>
          <w:sz w:val="28"/>
          <w:szCs w:val="28"/>
          <w:rtl w:val="true"/>
        </w:rPr>
        <w:t xml:space="preserve"> هزار میلیارد تومانی در شرکت سایپا از جمله این موار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ادر قاضی پور عضو مجلس اسلامی و رئیس هیئت تحقیق و تفحص از این شرکت اعلام ک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یاری از پرونده های سایپا اگر مهمتر از کلاهبرداری اخیر سه هزار میلیارد تومانی نباشد، کوچکتر از آن نی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و گفت که هیچ نظارت دقیقی بر گردش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هزار میلیارد تومانی سایپا وجود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نبال انتشار گزارش بانک مرکزی و اعلام بدهی های معوق بانکی که بالغ بر </w:t>
      </w:r>
      <w:r>
        <w:rPr>
          <w:sz w:val="28"/>
          <w:sz w:val="28"/>
          <w:szCs w:val="28"/>
        </w:rPr>
        <w:t>۴۸</w:t>
      </w:r>
      <w:r>
        <w:rPr>
          <w:sz w:val="28"/>
          <w:sz w:val="28"/>
          <w:szCs w:val="28"/>
          <w:rtl w:val="true"/>
        </w:rPr>
        <w:t xml:space="preserve"> هزار میلیارد تومان می شود، عباسعلی نورا عضو کمیسیون برنامه و بودجه مجلس بعضی از ارقام میلیاردی بدهی های بانکی را فاش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او متوسط وام های بالای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میلیارد تومانی در اختیار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فرد حقیقی و حقوق قرار گرفته و اغلب بدهی معوقه به بانک ها مربوط به این افر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فشای اختلاس گروه منصور آریا در تابستان گذشته مقامات رژیم ادعا کردند که کنترل خود بر بانکها را افزایش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گزارش بانک مرکزی حکایت از آن دارد که در عرض کمتر از دو ماه میزان بدهی های معوقه بانکها از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هزار به </w:t>
      </w:r>
      <w:r>
        <w:rPr>
          <w:sz w:val="28"/>
          <w:sz w:val="28"/>
          <w:szCs w:val="28"/>
        </w:rPr>
        <w:t>۴۸</w:t>
      </w:r>
      <w:r>
        <w:rPr>
          <w:sz w:val="28"/>
          <w:sz w:val="28"/>
          <w:szCs w:val="28"/>
          <w:rtl w:val="true"/>
        </w:rPr>
        <w:t xml:space="preserve"> هزار میلیارد افزایش پید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اسعلی نورا اعلام کرد برخی افراد وابسته به اتاق بازرگانی بدهکاران نظام بانک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گزارش های انتشار یافته بیش از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هزار میلیارد تومان از بدهی های معوقه بانک ها از کشور خارج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دامه سریال اختلاسها، محمد نهاوندیان رئیس اتاق بازرگانی اعلام کرد در اقتصاد ایران رانت هایی وجود دارد که ارقام آن دهها برابر اختلاس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هزار میلیارد توما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ختلاف رسمی و غیر رسمی دلار را یکی از چشمه های بزرگ رانت خواری معرفی 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حمد نهاوندیان رئیس اتاق بازرگانی گفت یک چشمه رانتی در کشور در حال شکل گیری است که رقم آن دهها برابر اختلاس اخ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ختلاف نرخ رسمی و غیر رسمی دلار را برای رقم صادرات محاسبه کنیم رقم رانت رقم بزرگی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م شدن نیمی از درآمد فروش نفت موضوع بحث دیگر رسانه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 های دیگر درآمد ارزی دولت احمدی نژاد از محل فروش نفت و گاز در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سال اخیر مبلغ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میلیارد دلا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اکثر موجودی صندوق ذخیره ارزی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میلیارد دلار اعلام شده است و بنا به بیلان های ارائه شده نصف درآمد ارزی هزینه شده و بقیه آن یعنی بیش از </w:t>
      </w:r>
      <w:r>
        <w:rPr>
          <w:sz w:val="28"/>
          <w:sz w:val="28"/>
          <w:szCs w:val="28"/>
        </w:rPr>
        <w:t>۲۸۰</w:t>
      </w:r>
      <w:r>
        <w:rPr>
          <w:sz w:val="28"/>
          <w:sz w:val="28"/>
          <w:szCs w:val="28"/>
          <w:rtl w:val="true"/>
        </w:rPr>
        <w:t xml:space="preserve"> میلیارد دلار ناپدی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افشای نمونه های بسیار بزرگتر از اختلاس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هزار میلیارد تومانی، بخاطر روسفید کردن باند کوچک مختلسین آن نباشد، نشان از عمق فساد و چپاول حکومت اسلامی و دامنه جنگ باند های مافیائی داخل نظام و تلاش شبانه روزی آنها برای چپاول باقیمانده دسترنج کارگران و زحمتکشان و آخرین ذره ها از سفره خالی مردم ایران است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18:00Z</dcterms:created>
  <dc:creator>a</dc:creator>
  <dc:description/>
  <cp:keywords/>
  <dc:language>en-US</dc:language>
  <cp:lastModifiedBy>alan</cp:lastModifiedBy>
  <dcterms:modified xsi:type="dcterms:W3CDTF">2011-10-20T20:18:00Z</dcterms:modified>
  <cp:revision>2</cp:revision>
  <dc:subject/>
  <dc:title>کتک درمانی</dc:title>
</cp:coreProperties>
</file>