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sz w:val="32"/>
          <w:sz w:val="32"/>
          <w:szCs w:val="32"/>
          <w:lang w:bidi="fa-IR"/>
        </w:rPr>
        <w:t>٤٢٣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تن سخنرانی مریم طاهری کادر حزب کمونیست کارگری ابران در تظاهرات ضد راسیستی در مالمو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rtl w:val="true"/>
          <w:lang w:bidi="fa-IR"/>
        </w:rPr>
        <w:t>توضیح</w:t>
      </w:r>
      <w:r>
        <w:rPr>
          <w:i/>
          <w:iCs/>
          <w:rtl w:val="true"/>
          <w:lang w:bidi="fa-IR"/>
        </w:rPr>
        <w:t xml:space="preserve">: </w:t>
      </w:r>
      <w:r>
        <w:rPr>
          <w:i/>
          <w:i/>
          <w:iCs/>
          <w:rtl w:val="true"/>
          <w:lang w:bidi="fa-IR"/>
        </w:rPr>
        <w:t xml:space="preserve">روز </w:t>
      </w:r>
      <w:r>
        <w:rPr>
          <w:i/>
          <w:i/>
          <w:iCs/>
          <w:lang w:bidi="fa-IR"/>
        </w:rPr>
        <w:t>١٥</w:t>
      </w:r>
      <w:r>
        <w:rPr>
          <w:i/>
          <w:i/>
          <w:iCs/>
          <w:rtl w:val="true"/>
          <w:lang w:bidi="fa-IR"/>
        </w:rPr>
        <w:t xml:space="preserve"> اکتبر یک تظاهرات ضد راسیستی با شکوه در مالمو واقع در جنوب سوئد برگزار شد</w:t>
      </w:r>
      <w:r>
        <w:rPr>
          <w:i/>
          <w:iCs/>
          <w:rtl w:val="true"/>
          <w:lang w:bidi="fa-IR"/>
        </w:rPr>
        <w:t xml:space="preserve">. </w:t>
      </w:r>
      <w:r>
        <w:rPr>
          <w:i/>
          <w:i/>
          <w:iCs/>
          <w:rtl w:val="true"/>
          <w:lang w:bidi="fa-IR"/>
        </w:rPr>
        <w:t xml:space="preserve">این تظاهرات پاسخی به حزب راسیستی و خارجی ستیز </w:t>
      </w:r>
      <w:r>
        <w:rPr>
          <w:i/>
          <w:iCs/>
          <w:rtl w:val="true"/>
          <w:lang w:bidi="fa-IR"/>
        </w:rPr>
        <w:t>"</w:t>
      </w:r>
      <w:r>
        <w:rPr>
          <w:i/>
          <w:i/>
          <w:iCs/>
          <w:rtl w:val="true"/>
          <w:lang w:bidi="fa-IR"/>
        </w:rPr>
        <w:t>دمکراتهای سوئد</w:t>
      </w:r>
      <w:r>
        <w:rPr>
          <w:i/>
          <w:iCs/>
          <w:rtl w:val="true"/>
          <w:lang w:bidi="fa-IR"/>
        </w:rPr>
        <w:t xml:space="preserve">" </w:t>
      </w:r>
      <w:r>
        <w:rPr>
          <w:i/>
          <w:i/>
          <w:iCs/>
          <w:rtl w:val="true"/>
          <w:lang w:bidi="fa-IR"/>
        </w:rPr>
        <w:t>بود که برای این روز اعلام تظاهرات کرده بودند</w:t>
      </w:r>
      <w:r>
        <w:rPr>
          <w:i/>
          <w:iCs/>
          <w:rtl w:val="true"/>
          <w:lang w:bidi="fa-IR"/>
        </w:rPr>
        <w:t xml:space="preserve">. </w:t>
      </w:r>
      <w:r>
        <w:rPr>
          <w:i/>
          <w:i/>
          <w:iCs/>
          <w:rtl w:val="true"/>
          <w:lang w:bidi="fa-IR"/>
        </w:rPr>
        <w:t>تظاهرات مخالفین راسیسم به دعوت شبکه ضد راسیستی شهر مالمو سازمان داده شده بود</w:t>
      </w:r>
      <w:r>
        <w:rPr>
          <w:i/>
          <w:iCs/>
          <w:rtl w:val="true"/>
          <w:lang w:bidi="fa-IR"/>
        </w:rPr>
        <w:t xml:space="preserve">. </w:t>
      </w:r>
      <w:r>
        <w:rPr>
          <w:i/>
          <w:i/>
          <w:iCs/>
          <w:rtl w:val="true"/>
          <w:lang w:bidi="fa-IR"/>
        </w:rPr>
        <w:t>شبکه ایی که فدراسیون سراسری پناهندگان ایرانی و کمیته دفاع از حقوق زنان از جمله اعضای آن هستند</w:t>
      </w:r>
      <w:r>
        <w:rPr>
          <w:i/>
          <w:iCs/>
          <w:rtl w:val="true"/>
          <w:lang w:bidi="fa-IR"/>
        </w:rPr>
        <w:t xml:space="preserve">. </w:t>
      </w:r>
      <w:r>
        <w:rPr>
          <w:i/>
          <w:i/>
          <w:iCs/>
          <w:rtl w:val="true"/>
          <w:lang w:bidi="fa-IR"/>
        </w:rPr>
        <w:t xml:space="preserve">یکی از سخنرانان این تظاهرات که بیش از </w:t>
      </w:r>
      <w:r>
        <w:rPr>
          <w:i/>
          <w:i/>
          <w:iCs/>
          <w:lang w:bidi="fa-IR"/>
        </w:rPr>
        <w:t>١٠٠٠</w:t>
      </w:r>
      <w:r>
        <w:rPr>
          <w:i/>
          <w:i/>
          <w:iCs/>
          <w:rtl w:val="true"/>
          <w:lang w:bidi="fa-IR"/>
        </w:rPr>
        <w:t xml:space="preserve"> نفر در آن شرکت داشتند مریم طاهری کادر حزب کمونیست کارگری ایران بود که از سوی کمیته دفاع از حقوق زنان به ایراد سخنرانی پرداخت</w:t>
      </w:r>
      <w:r>
        <w:rPr>
          <w:i/>
          <w:iCs/>
          <w:rtl w:val="true"/>
          <w:lang w:bidi="fa-IR"/>
        </w:rPr>
        <w:t xml:space="preserve">. </w:t>
      </w:r>
      <w:r>
        <w:rPr>
          <w:i/>
          <w:i/>
          <w:iCs/>
          <w:rtl w:val="true"/>
          <w:lang w:bidi="fa-IR"/>
        </w:rPr>
        <w:t>در اینجا متن سخنرانی کوتاه وی را ملاحظه می کن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>این روزها عکسی در اینترنت میچرخد که مربوط به تظاهرات آکیوپای وال استریت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روی عکس نوشته شده سیستم سرمایه داری در هم شکسته و سیستم جدیدی باید نصب شود و فلش روی اوکی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فلشی که اوکی را روی نصب سیستم جدید نشان میدهد نمایانگر خواست میلیونها مردمی است که امروزقرار است  در بیش از </w:t>
      </w:r>
      <w:r>
        <w:rPr>
          <w:sz w:val="32"/>
          <w:sz w:val="32"/>
          <w:szCs w:val="32"/>
          <w:lang w:bidi="fa-IR"/>
        </w:rPr>
        <w:t>٨٠٠</w:t>
      </w:r>
      <w:r>
        <w:rPr>
          <w:sz w:val="32"/>
          <w:sz w:val="32"/>
          <w:szCs w:val="32"/>
          <w:rtl w:val="true"/>
          <w:lang w:bidi="fa-IR"/>
        </w:rPr>
        <w:t xml:space="preserve"> شهر دنیا بیرون بیایند و اعتراض خود را به سیستمی نشان دهند که برای آنها هیچ نتیجه ای به جز فقر و بدبختی نداشت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سیستمی که احزاب و سازمانهای راسیستی نظیر دمکراتهای سوئد و امثال آن را در سوئد و دیگر کشورها  تولید و باز تولید میکند تا تلاش کنند با سردرگم کردن مردم آنها را از دیدن و یافتن دلایل بدبختی خود باز دارند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 xml:space="preserve">سیستمی که در دهه </w:t>
      </w:r>
      <w:r>
        <w:rPr>
          <w:sz w:val="32"/>
          <w:sz w:val="32"/>
          <w:szCs w:val="32"/>
          <w:lang w:bidi="fa-IR"/>
        </w:rPr>
        <w:t>٦٠</w:t>
      </w:r>
      <w:r>
        <w:rPr>
          <w:sz w:val="32"/>
          <w:sz w:val="32"/>
          <w:szCs w:val="32"/>
          <w:rtl w:val="true"/>
          <w:lang w:bidi="fa-IR"/>
        </w:rPr>
        <w:t xml:space="preserve"> و </w:t>
      </w:r>
      <w:r>
        <w:rPr>
          <w:sz w:val="32"/>
          <w:sz w:val="32"/>
          <w:szCs w:val="32"/>
          <w:lang w:bidi="fa-IR"/>
        </w:rPr>
        <w:t>٧٠</w:t>
      </w:r>
      <w:r>
        <w:rPr>
          <w:sz w:val="32"/>
          <w:sz w:val="32"/>
          <w:szCs w:val="32"/>
          <w:rtl w:val="true"/>
          <w:lang w:bidi="fa-IR"/>
        </w:rPr>
        <w:t xml:space="preserve"> در سوئد به وارد کردن نیروی کار از اروپای شرقی می پرداخت و در آن دوره کسی با خارجی ها و مهاجرتشان به سوئد مشکلی نداش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ما به محض اینکه این سیستم به بحران برمیخورد بخشی از درون همین سیستم شروع  به قربانی کردن گروههای مختلف خارجیها میک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رای یک لحظه فکر کنید که همه خارجیهای نسل اول و دوم و هر نسل دیگری امروز سوئد را ترک کن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فکر میکنید شرکتهای بزرگ سوئدی مثل ولوو ساب و ایکیا فریاد شادی برمیاورند و شروع به استخدام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سوئدی های اصیل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 xml:space="preserve">می کنند؟ واقعا کسی هست که فکر کند اینطوری مشکل بیکاری حل می شود؟ همه این شرکتها با انتقال تولید به کشورهای در حال توسعه و از قبل استثمار وحشیانه نیروی کار ارزان در این کشورها دارند حسابهای بانکی شان را پر می کنند و حالا بیایند به فکر مردم بومی سوئد باشند؟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>به نظر عجیب میرسد که راجع به واضحات توضیح دهیم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خصوصا امروز که گروههای مختلف  مردم در همه جای دنیا متحدانه دارند به خاطر مشکل مشترکی به نظامی که در همه جای دنیا یکسان عمل میکند اعتراض میکن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مروز احساس میشود که ما همه دنیا را با خودمان همصدا داریم و مشکل همان نظام سرمایه داری و صاحبان بانکها و شرکتهای بزرگ است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>امروز همه مردم دنیا با ما همصدا هستند و ما میگوئیم که فقر و بدبختی ریشه در نظام سرمایه داری دا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حتی مهاجرتهای جمعی و پناهندگی های سیاسی نتیجه جنگ و فشارهای سیاسی ای است که از نتایج دیگر این سیستم هست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مروز ما اینجا جلوی حزب راسیستی دمکراتهای سوئد را میگیریم و همراه دوستانمان در بقیه جاهای دنیا این سیستم را هم عوض خواهیم کر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>با امید به دنیای واحدی که در آن ارزش انسان به ارزش بازار ارجحیت دارد</w:t>
      </w:r>
      <w:r>
        <w:rPr>
          <w:sz w:val="32"/>
          <w:szCs w:val="32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3:06:00Z</dcterms:created>
  <dc:creator>alan</dc:creator>
  <dc:description/>
  <cp:keywords/>
  <dc:language>en-US</dc:language>
  <cp:lastModifiedBy>alan</cp:lastModifiedBy>
  <dcterms:modified xsi:type="dcterms:W3CDTF">2011-10-20T23:06:00Z</dcterms:modified>
  <cp:revision>2</cp:revision>
  <dc:subject/>
  <dc:title>وضیح: روز 15 اکتبر یک تظاهرات ضد راسیستی با شکوه در مالمو واقع در جنوب سوئد برگزار شد</dc:title>
</cp:coreProperties>
</file>