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٢٣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یاشار سهن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جعه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م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معه را به سمت رست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جامعه به سمت ارزش‌ها 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به سمت زشت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م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جامعه به سمت زشت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خواهد رفت‌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ضد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تگار کردن جامعه ابتد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ها</w:t>
      </w:r>
      <w:r>
        <w:rPr>
          <w:sz w:val="28"/>
          <w:sz w:val="28"/>
          <w:szCs w:val="28"/>
          <w:rtl w:val="true"/>
        </w:rPr>
        <w:t xml:space="preserve"> را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و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 را 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ساد و فحش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و امام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شا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نفرت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ب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مخال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فحشا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صلاب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د و در جه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آن اقدام کنند و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راندن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ند ب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مخملباف گرو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هنرمندان راه انداختند و آنها را ش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کت بسته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لاج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باشان 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راه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وزه ه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تب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تب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ر آنجا ساز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بودج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ان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بهمر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 xml:space="preserve"> ف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زارت ارشا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را در قبضه حکومت در آورد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sz w:val="28"/>
          <w:sz w:val="28"/>
          <w:szCs w:val="28"/>
          <w:rtl w:val="true"/>
        </w:rPr>
        <w:t xml:space="preserve"> نبود جز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ر وضع موج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همه م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م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 لازم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سم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شت روشنفکر وامانده و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که چند تا شعر بلدند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سنت اج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را درک کنند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>هامو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ش</w:t>
      </w:r>
      <w:r>
        <w:rPr>
          <w:sz w:val="28"/>
          <w:sz w:val="28"/>
          <w:szCs w:val="28"/>
          <w:rtl w:val="true"/>
        </w:rPr>
        <w:t xml:space="preserve"> مهر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مثلا ادعا داشتند معت</w:t>
      </w:r>
      <w:r>
        <w:rPr>
          <w:sz w:val="28"/>
          <w:sz w:val="28"/>
          <w:szCs w:val="28"/>
          <w:rtl w:val="true"/>
        </w:rPr>
        <w:t>رض</w:t>
      </w:r>
      <w:r>
        <w:rPr>
          <w:sz w:val="28"/>
          <w:sz w:val="28"/>
          <w:szCs w:val="28"/>
          <w:rtl w:val="true"/>
        </w:rPr>
        <w:t xml:space="preserve"> هستند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ه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لاص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که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چار سو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تفاهم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گر نه م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شت جوان متوهم بودند که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(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پنه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هم</w:t>
      </w:r>
      <w:r>
        <w:rPr>
          <w:sz w:val="28"/>
          <w:sz w:val="28"/>
          <w:szCs w:val="28"/>
          <w:rtl w:val="true"/>
        </w:rPr>
        <w:t>ی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ستند که اشار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لاکت بار مردم بخصوص زنان داشتن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ر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 xml:space="preserve"> آتش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سر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 xml:space="preserve"> اما تعدادشا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اندک است، غالب </w:t>
      </w:r>
      <w:r>
        <w:rPr>
          <w:sz w:val="28"/>
          <w:sz w:val="28"/>
          <w:szCs w:val="28"/>
          <w:rtl w:val="true"/>
        </w:rPr>
        <w:t xml:space="preserve">فیلمها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رسما به مردم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آنها را گوسفند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اصلا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چ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آژانس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ح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اس تفکر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 و به قصد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دا چرا که با خود خدا معامله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ت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ه ه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شته آمده است سخن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لمپ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ج اله سلح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ست او دادند و او را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وردا</w:t>
      </w:r>
      <w:r>
        <w:rPr>
          <w:sz w:val="28"/>
          <w:sz w:val="28"/>
          <w:szCs w:val="28"/>
          <w:rtl w:val="true"/>
        </w:rPr>
        <w:t>شته</w:t>
      </w:r>
      <w:r>
        <w:rPr>
          <w:sz w:val="28"/>
          <w:sz w:val="28"/>
          <w:szCs w:val="28"/>
          <w:rtl w:val="true"/>
        </w:rPr>
        <w:t xml:space="preserve"> که 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ساز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عد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سال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املا تحت ان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حکومت است با زبان و لحن لمپ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فاحشه‌خانه است، مگر صبح تا شب عكس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رمندان چاپ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افتخارش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كه عكس‌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ه صور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‌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بگذارن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ا آن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ج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آن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ج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فاحشه و هرزه خوانده است و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به تمام زنان دست اندرکار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ه است و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سال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ا و بزرگ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خواسته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حالا ه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ما بو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ک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پرورش دادند که هر چه کلام ن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ست به زبان </w:t>
      </w:r>
      <w:r>
        <w:rPr>
          <w:sz w:val="28"/>
          <w:sz w:val="28"/>
          <w:szCs w:val="28"/>
          <w:rtl w:val="true"/>
        </w:rPr>
        <w:t xml:space="preserve">کثیفش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ما بودند که امثال ده ن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اوباشان به ن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ال و پر خود گرفتند و بعد به جان مردم انداخ</w:t>
      </w:r>
      <w:r>
        <w:rPr>
          <w:sz w:val="28"/>
          <w:sz w:val="28"/>
          <w:szCs w:val="28"/>
          <w:rtl w:val="true"/>
        </w:rPr>
        <w:t>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 ن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فتخ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در دهه هفتاد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ها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و موجب رعب و وحش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دست گرفت 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ساز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اخر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شد که آن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ج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عوت کرده است که د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ش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لافاصله آنرا تک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رد و اما فرج اله سلحشور فرصت را مناسب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داد تا عمق نفرت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نسبت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و بخصوص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ستند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هر چقدر 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مردم توانستند حکومت را به عقب برانند به همان نسبت انعکاسش را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در مبارزه نفس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ر سر حجاب تا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ممکن بوده و توانش را داشتند حکومت را عقب راند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انعکاسش را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هم نش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ه حکومت بخشنامه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زنان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نند،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رفت، زنان حق ندارند مقابل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م و راست شوند،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 xml:space="preserve"> حرکات تند مانند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نجام دهند؛ هر چقدر بر 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ان لبا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 و گشاد پوشان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، هر چقدر  نقش مثبت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ه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 گذاشتند تا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فاطمه زهرا را تد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زنان نقش م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ث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ها،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ابتدا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نامه</w:t>
      </w:r>
      <w:r>
        <w:rPr>
          <w:sz w:val="28"/>
          <w:sz w:val="28"/>
          <w:szCs w:val="28"/>
          <w:rtl w:val="true"/>
        </w:rPr>
        <w:t xml:space="preserve"> نو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لحظ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ن ب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،</w:t>
      </w:r>
      <w:r>
        <w:rPr>
          <w:sz w:val="28"/>
          <w:sz w:val="28"/>
          <w:szCs w:val="28"/>
          <w:rtl w:val="true"/>
        </w:rPr>
        <w:t xml:space="preserve"> بر ساخ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 نظارت دارند، ا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ند چاله د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سلحش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سخ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ع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تنگ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حکومت در آن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ت از ژ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ان پ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دعوت از ج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ج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ش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حفظ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مر  که فقط مد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ب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و گر نه ثم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رص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است،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ز نفس افتاده و 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 ک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مخملباف و سلحشور همه ک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ستش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</w:t>
      </w:r>
      <w:r>
        <w:rPr>
          <w:sz w:val="28"/>
          <w:sz w:val="28"/>
          <w:szCs w:val="28"/>
          <w:rtl w:val="true"/>
        </w:rPr>
        <w:t xml:space="preserve">هم نهایتا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rtl w:val="true"/>
        </w:rPr>
        <w:t xml:space="preserve">فسیل و عقب مانده و ضد تکنیک و علم و انسانیت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سرنگون کرد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47:00Z</dcterms:created>
  <dc:creator>alan</dc:creator>
  <dc:description/>
  <cp:keywords/>
  <dc:language>en-US</dc:language>
  <cp:lastModifiedBy>alan</cp:lastModifiedBy>
  <dcterms:modified xsi:type="dcterms:W3CDTF">2011-10-20T20:47:00Z</dcterms:modified>
  <cp:revision>2</cp:revision>
  <dc:subject/>
  <dc:title>فاجعه اسلامی در سینمای ایران</dc:title>
</cp:coreProperties>
</file>