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۲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پرونده ای جدید از تروریسم جمهوری اسلامی</w:t>
      </w:r>
    </w:p>
    <w:p>
      <w:pPr>
        <w:pStyle w:val="Normal"/>
        <w:ind w:left="-1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روز سه شنبه وزیر دادگستری آمریکا اعلام کرد که فردی بنام منصور ارباب سیار را به اتهام تدارک ترور سفیر عربستان در آمریکا دستگی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رابطه نام فرد دیگری به نام غلام شکوری ساکن ایران نیز به عنوان همدست او در این توطئه اعلام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دو فرد بعنوان ماموران نیروی قدس وابسته به سپاه پاسداران معرفی گرد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یک هولدر اعلام کرد که این شبکه ترور وابسته به جمهوری اسلامی قصد بمب گذاری در سفارتخانه های اسرائیل و عربستان را نیز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گفته او شخص دستگیر شده به دست داشتن در طرح ترور اعتراف کرده و اطلاعات زیادی در خصوص نقش مقامات جمهوری اسلامی در این طرح داده است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دنبال انتشار این خبر وزیر امور خارجه آمریکا گفت که آمریکا با همپیمانان خود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زوی ساختن بیشتر ای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عرصه بین المللی مشورت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لت آمریکا همچنین شرکت هواپیمائی ماهان ایر را بخاطر روابط نزدیک، همکاری و معاملات آن با سپاه پاسداران تحریم کرد و نام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نفر دیگر از فرماندهان سپاه و یک نفر از مقامات رژیم را به لیست تحریم خود اضافه کرد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اون باراک اوباما در مصاحبه ای اعلام ک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ین اقدام وحشتناکی است و ایران باید پاسخگوی اقدامات خود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عربستان بلافاصله نسبت به این خبر واکنش نشان داد و سعود الفیصل وزیر امور خارجه عربستان گفت که ایران باید پاسخگوی اقدام خود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در پاسخ خبرنگاران اعلام کرد که ما در برابر فشار ایران تسلیم نخواهیم شد و هر اقدامی که آنها علیه ما انجام دهند با پاسخ عربستان روبرو خواهد شد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امات جمهوری اسلامی اتهامات آمریکا و عربستان را رد کرده و آن را نمایش مضحک، ساختگی، رفتار های نخ نما و سناریوسازی با اهداف تفرقه افکنانه از سوی دشمنان اسلام و منطقه، نامیدند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دارک و انجام عملیات تروریستی توسط جمهوری اسلامی امر تازه و ناشناخته ا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رور یکی از پایه های حکومت و بقای رژی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جز سرکوب مستقیم مردم و مخالفین سیاسی، تاکنون صد ها مورد از ترور مخالفان سیاسی در داخل و خارج کشور و از جمله در آمریکا افشا و دخالت مستقیم مقامات جمهوری اسلامی ثابت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ی از مقامات جمهوری اسلامی به خاطر رهبری عملیات تروریستی در دادگاههای بین المللی مجرم شناخته شده و تحت تعقیب قرا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ونده های فراوانی از قاچاق اسلحه، پولشویی، قاچاق مواد مخدر و سایر جرائم توسط رژیم ایران در کشورهای مختلف جهان وج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کدام از این موارد می تواند دلیلی باشد تا سایر دولتها از برسمیت شناختن جمهوری اسلامی خودداری کرده و بعنوان یک رژیم جنایتکار با آن قطع ارتباط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دارک ترور سفیر عربستان در آمریکا نیز می تواند واقعیت داشته باشد،</w:t>
      </w:r>
      <w:r>
        <w:rPr>
          <w:vanish/>
          <w:sz w:val="28"/>
          <w:sz w:val="28"/>
          <w:szCs w:val="28"/>
          <w:rtl w:val="true"/>
        </w:rPr>
        <w:t>مآآای ر</w:t>
      </w:r>
      <w:r>
        <w:rPr>
          <w:sz w:val="28"/>
          <w:sz w:val="28"/>
          <w:szCs w:val="28"/>
          <w:rtl w:val="true"/>
        </w:rPr>
        <w:t xml:space="preserve"> اما مطرح کردن آن از طرف دولت آمریکا و فشار آوردن به جمهوری اسلامی را می توان ناشی از تمایل آمریکا برای فشار آوردن بیشتر به رژیم و رام کردن آن،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آمریکا بخوبی می داند که جمهوری اسلامی مورد انزجار و نفرت مردمی است که هر لحظه ممکن است برای پائین کشیدن حکومت به خیابانها بری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 عمیق اقتصادی و شکاف های درون حکومتی بیشتر از هر زمان دیگری است و فرصت مناسبی برای گرفتن امتیاز و مهار زدن به آ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ینه دخالت نظامی هم هر چند بسیار دور و بعید بنظر می رسد اما آمریکا و متحدانش امکان استفاده از این ابزار را کنار نگذاشته اند و کشف شبکه تروریستی  رژیم، می تواند در این راستا موثر باشد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با وجود صدها هزار مورد اعدام، سنگسار، شکنجه و زندان، پرونده های متعدد ترور، زن ستیزی قانونی، پرونده های بیشمار دزدی و غارتگری سران رژیم و نقض ابتدائی ترین اصول حقوق بشر هنوز جمهوری اسلامی مورد پذیرش مجامع بین الملل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ریم و جنگ نتوانسته اند ذره ای از توحش این رژیم کم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 راه نجات بشریت از شر این رژیم جنایتکار، سرنگونی این رژیم توسط مردم ای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فی است که برای چند ماه این جمهوری اسلامی از مجامع بین المللی طرد شود و سایر دولت ها روابط دیپلماتیک خود را با آن قطع کنند تا با اولین خیزش مردم ایران بساط آن از کره زمین جمع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روریسم جمهوری اسلامی بیش از هر چیز متوجه مردم ایران بوده است و بجز آنها نیروی دیگری نمی تواند با این تروریسم مقابله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سرنگونی طلبی مردم ایران و خواستهای آزادیخواهانه و برابری طلبانه آنها باید بیش از هر زمان دیگری مورد حمایت جهانیان قرار گیرد</w:t>
      </w:r>
      <w:r>
        <w:rPr>
          <w:sz w:val="28"/>
          <w:szCs w:val="28"/>
        </w:rPr>
        <w:t>.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0:27:00Z</dcterms:created>
  <dc:creator>a</dc:creator>
  <dc:description/>
  <cp:keywords/>
  <dc:language>en-US</dc:language>
  <cp:lastModifiedBy>Mohsen</cp:lastModifiedBy>
  <dcterms:modified xsi:type="dcterms:W3CDTF">2011-10-14T06:24:00Z</dcterms:modified>
  <cp:revision>7</cp:revision>
  <dc:subject/>
  <dc:title>کتک درمانی</dc:title>
</cp:coreProperties>
</file>