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  <w:r>
        <w:rPr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حولات منطقه در یک نگاه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سوریه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دامه اعتراضات، ادامه سرکوب و کشتار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روز چهارشنبه </w:t>
      </w:r>
      <w:r>
        <w:rPr>
          <w:color w:val="000000"/>
          <w:sz w:val="28"/>
          <w:sz w:val="28"/>
          <w:szCs w:val="28"/>
        </w:rPr>
        <w:t>۱۲</w:t>
      </w:r>
      <w:r>
        <w:rPr>
          <w:color w:val="000000"/>
          <w:sz w:val="28"/>
          <w:sz w:val="28"/>
          <w:szCs w:val="28"/>
          <w:rtl w:val="true"/>
        </w:rPr>
        <w:t xml:space="preserve"> اکتبر مخالفان رژیم اسد اعلام کردند که ازآغاز اعتراضات از هشت ماه پیش تاکنون نزدیک به </w:t>
      </w:r>
      <w:r>
        <w:rPr>
          <w:color w:val="000000"/>
          <w:sz w:val="28"/>
          <w:sz w:val="28"/>
          <w:szCs w:val="28"/>
        </w:rPr>
        <w:t>۳۷۵۰</w:t>
      </w:r>
      <w:r>
        <w:rPr>
          <w:color w:val="000000"/>
          <w:sz w:val="28"/>
          <w:sz w:val="28"/>
          <w:szCs w:val="28"/>
          <w:rtl w:val="true"/>
        </w:rPr>
        <w:t xml:space="preserve"> نفر توسط نیروهای امنیتی سوریه کشته شده ا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 xml:space="preserve">فقط در شهرحمص </w:t>
      </w:r>
      <w:r>
        <w:rPr>
          <w:color w:val="000000"/>
          <w:sz w:val="28"/>
          <w:sz w:val="28"/>
          <w:szCs w:val="28"/>
        </w:rPr>
        <w:t>۱۱۳۹</w:t>
      </w:r>
      <w:r>
        <w:rPr>
          <w:color w:val="000000"/>
          <w:sz w:val="28"/>
          <w:sz w:val="28"/>
          <w:szCs w:val="28"/>
          <w:rtl w:val="true"/>
        </w:rPr>
        <w:t xml:space="preserve"> نفر کشته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هر حمص در کنار شهرهای حماه و درعا از کانونهای اصلی انقلاب سوریه هست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در هفته ای که گذشت تظاهراتها و اعتراضات سراسری و گسترده مردم سوریه ادامه 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روز جمعه </w:t>
      </w:r>
      <w:r>
        <w:rPr>
          <w:color w:val="000000"/>
          <w:sz w:val="28"/>
          <w:sz w:val="28"/>
          <w:szCs w:val="28"/>
        </w:rPr>
        <w:t>۷</w:t>
      </w:r>
      <w:r>
        <w:rPr>
          <w:color w:val="000000"/>
          <w:sz w:val="28"/>
          <w:sz w:val="28"/>
          <w:szCs w:val="28"/>
          <w:rtl w:val="true"/>
        </w:rPr>
        <w:t xml:space="preserve"> اکتبر تظاهراتهای بزرگی در شهرهای حمص، ادلب، حماه، درعا، انحل برپا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ین تظاهرات ها که بعد از وتوی قعطنامه محکومیت رژیم اسد در شورای امنیت سازمان ملل انجام شد، مردم بر علیه روسیه و چین شعارداده و پرچمهای این کشورها را به نشانه اعتراض به حمایت این دوکشور از رژیم اسد به آتش کشی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نیروهای امنیتی با وحشیگری تمام به تظاهرتها حمله کرده و بیش از </w:t>
      </w:r>
      <w:r>
        <w:rPr>
          <w:color w:val="000000"/>
          <w:sz w:val="28"/>
          <w:sz w:val="28"/>
          <w:szCs w:val="28"/>
        </w:rPr>
        <w:t>۷۰</w:t>
      </w:r>
      <w:r>
        <w:rPr>
          <w:color w:val="000000"/>
          <w:sz w:val="28"/>
          <w:sz w:val="28"/>
          <w:szCs w:val="28"/>
          <w:rtl w:val="true"/>
        </w:rPr>
        <w:t xml:space="preserve"> نفر را ک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فقط در شهر انخل نزدیک به </w:t>
      </w:r>
      <w:r>
        <w:rPr>
          <w:color w:val="000000"/>
          <w:sz w:val="28"/>
          <w:sz w:val="28"/>
          <w:szCs w:val="28"/>
        </w:rPr>
        <w:t>۵۰</w:t>
      </w:r>
      <w:r>
        <w:rPr>
          <w:color w:val="000000"/>
          <w:sz w:val="28"/>
          <w:sz w:val="28"/>
          <w:szCs w:val="28"/>
          <w:rtl w:val="true"/>
        </w:rPr>
        <w:t xml:space="preserve"> نفر کشته  و صدها نفر زخمی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واپیما های ارتش شهر حمص و حومه آن را بمباران کرده و نیروهای امنیتی در معیت باندهای ترور دولتی وارد شهر شده و اقدام به دستگیری و کشتارگسترده مردم نموده 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روزهای سه شنبه و چهارشنبه هفته ای که گذشت در </w:t>
      </w:r>
      <w:r>
        <w:rPr>
          <w:rStyle w:val="Zoomme"/>
          <w:color w:val="000000"/>
          <w:sz w:val="28"/>
          <w:sz w:val="28"/>
          <w:szCs w:val="28"/>
          <w:rtl w:val="true"/>
        </w:rPr>
        <w:t>شهرهای عفرین، کوبانی در حومه حلب، عامودا در استان حسکه و قنینص در استان ساحلی لاذقیه، با وجود محاصره شدید توسط نیروهای امنیتی و حکومت نظامی، تظاهراتهای گسترده ای بر پا گردی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جوانان معترض در شهر الدرباسیه در استان حسکه مجسمه بشار اسد را در شهر عامودا به زیر  کشیدند</w:t>
      </w:r>
      <w:r>
        <w:rPr>
          <w:rStyle w:val="Zoomme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ر ادامه سیاست محاصره شهرها و سرکوب مردم، </w:t>
      </w:r>
      <w:r>
        <w:rPr>
          <w:rStyle w:val="Zoomme"/>
          <w:color w:val="000000"/>
          <w:sz w:val="28"/>
          <w:sz w:val="28"/>
          <w:szCs w:val="28"/>
          <w:rtl w:val="true"/>
        </w:rPr>
        <w:t>نیروهای امنیتی به دو منطقه المزراب و جبرین در حومه حماه یورش برده تعدادی را کشته و زخمی کرده ا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خبرگزاری آلمان روز سه شنبه </w:t>
      </w:r>
      <w:r>
        <w:rPr>
          <w:rStyle w:val="Zoomme"/>
          <w:color w:val="000000"/>
          <w:sz w:val="28"/>
          <w:sz w:val="28"/>
          <w:szCs w:val="28"/>
        </w:rPr>
        <w:t>۱۱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اکتبر گزارش داد که از روز دوشنبه تا عصر روز سه شنبه  در شهر حمص </w:t>
      </w:r>
      <w:r>
        <w:rPr>
          <w:rStyle w:val="Zoomme"/>
          <w:color w:val="000000"/>
          <w:sz w:val="28"/>
          <w:sz w:val="28"/>
          <w:szCs w:val="28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نفر کشته و </w:t>
      </w:r>
      <w:r>
        <w:rPr>
          <w:color w:val="000000"/>
          <w:sz w:val="28"/>
          <w:sz w:val="28"/>
          <w:szCs w:val="28"/>
        </w:rPr>
        <w:t>۱۴۴</w:t>
      </w:r>
      <w:r>
        <w:rPr>
          <w:color w:val="000000"/>
          <w:sz w:val="28"/>
          <w:sz w:val="28"/>
          <w:szCs w:val="28"/>
          <w:rtl w:val="true"/>
        </w:rPr>
        <w:t xml:space="preserve"> نفر دستگیر شده‌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اعتراضاتی که در حمایت از مردم حمص و حماه در حومه دمشق روز جمعه گذشته برگزار گردید </w:t>
      </w:r>
      <w:r>
        <w:rPr>
          <w:color w:val="000000"/>
          <w:sz w:val="28"/>
          <w:sz w:val="28"/>
          <w:szCs w:val="28"/>
        </w:rPr>
        <w:t>۳</w:t>
      </w:r>
      <w:r>
        <w:rPr>
          <w:color w:val="000000"/>
          <w:sz w:val="28"/>
          <w:sz w:val="28"/>
          <w:szCs w:val="28"/>
          <w:rtl w:val="true"/>
        </w:rPr>
        <w:t xml:space="preserve"> نفر کشته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همین حال رژیم بیشترین نیروهای نظامی و عوامل امنیتی و انواع و اقسام باندها و دار و دسته های ترورش را در دمشق مستقر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یش از </w:t>
      </w:r>
      <w:r>
        <w:rPr>
          <w:color w:val="000000"/>
          <w:sz w:val="28"/>
          <w:sz w:val="28"/>
          <w:szCs w:val="28"/>
        </w:rPr>
        <w:t>۵</w:t>
      </w:r>
      <w:r>
        <w:rPr>
          <w:color w:val="000000"/>
          <w:sz w:val="28"/>
          <w:sz w:val="28"/>
          <w:szCs w:val="28"/>
          <w:rtl w:val="true"/>
        </w:rPr>
        <w:t xml:space="preserve"> ماه است که عملا در دمشق حکومت نظامی برقرار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Zoomme"/>
        </w:rPr>
      </w:pPr>
      <w:r>
        <w:rPr>
          <w:color w:val="000000"/>
          <w:sz w:val="28"/>
          <w:sz w:val="28"/>
          <w:szCs w:val="28"/>
          <w:rtl w:val="true"/>
        </w:rPr>
        <w:t>آمریکا وبرخی کشورهای اروپا فشار و تحریم های رژیم اسد را تشدید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نشست ها و گفتگوهای مخالفان رژیم اسد از طیف های مختلف نیز برای رسیدن ب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طرح مشتر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 باره نحوه و چگونگی سازماندهی انقلاب ادامه دا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ین گفتگوها فشار انقلاب مردم به خوبی اثراتش را بر این نیروها گذا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جریانا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صلاح طل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بخشا شخصیتها و عوامل سابق رژیم تمام تلاششان را به کار گرفته اند تا بلکه هژمونی خودشان که استراتژ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عتراضات مسالمت آمیز همزمان با گفتگو با رژی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ی باشد، را بر انقلاب مردم و نیروهای رادیکال دخیل در مبارزات تحمیل نما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ساس آخرین اخبار سیاست این نیروها موفق نبوده و مردم در تظاهراتهایی که در روزهای اخیر برگزار گردید، اعلام کردند که هر گونه مذاکره و گفتگو با رژیم را رد کرده و خواهان سرنگونی رژیم می 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همین حال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زب کمونیست سوری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که مثل همتایش یعنی حزب توده ایران هیچ ربطی به کمونیسم و آزادیخواهی و برابری طلبی ندارد و مخالف سرنگونی اسد می باشد، از اقدام روسیه در استفاده از حق وتوی این کشور برای رد کردن  قطعنامه محکومیت رژیم اسد در شورای امنی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قدردان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حمایت از اعتراضات مردم مخالفان رژیم اسد در اروپا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تظاهراتهایی در برابر سفارتخانه‌های رژیم سوریه در کشورهای بریتانیا، سوئیس، بلژیک و آلمان برپا کرد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در برلین تطاهر کنندگان موفق شدند وارد محوطه  سفارت شده و پرچم رژیم اسد را پائین بکشند</w:t>
      </w:r>
      <w:r>
        <w:rPr>
          <w:rStyle w:val="Zoomme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Zoomm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Zoomm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Zoomm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Zoomm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Zoomme"/>
          <w:b/>
          <w:b/>
          <w:bCs/>
          <w:color w:val="000000"/>
          <w:sz w:val="28"/>
          <w:sz w:val="28"/>
          <w:szCs w:val="28"/>
          <w:rtl w:val="true"/>
        </w:rPr>
        <w:t>مصر</w:t>
      </w:r>
      <w:r>
        <w:rPr>
          <w:rStyle w:val="Zoomme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Style w:val="Zoomme"/>
          <w:b/>
          <w:b/>
          <w:bCs/>
          <w:color w:val="000000"/>
          <w:sz w:val="28"/>
          <w:sz w:val="28"/>
          <w:szCs w:val="28"/>
          <w:rtl w:val="true"/>
        </w:rPr>
        <w:t>تحریکات برای ایجاد جنگهای مذهبی</w:t>
      </w:r>
      <w:r>
        <w:rPr>
          <w:rStyle w:val="Zoomme"/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Zoomme"/>
          <w:color w:val="000000"/>
          <w:sz w:val="28"/>
          <w:sz w:val="28"/>
          <w:szCs w:val="28"/>
          <w:rtl w:val="true"/>
        </w:rPr>
        <w:t>در هفته گذشته گروههای مذهبی اسلامگرا و مسیحی به بهانه حمله به یک کلیسا و مسجد به جان هم افتاد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دولت نظامیان در شهرهای قاهره و اسکندریه در حمایت از اسلامگرایان به تظاهر کنندگان حمله بر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صحنه های حمله زره پوش ها به غیر نظامیان اعتراضات مردم جهان را بر علیه رژیم مصر برانگیخت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ارتش عملا وظیفه دامن زدن به نزاع های مذهبی و قومی را بر عهده گرفته است تا به بهانه  جلوگیری از </w:t>
      </w:r>
      <w:r>
        <w:rPr>
          <w:rStyle w:val="Zoomme"/>
          <w:color w:val="000000"/>
          <w:sz w:val="28"/>
          <w:szCs w:val="28"/>
          <w:rtl w:val="true"/>
        </w:rPr>
        <w:t>"</w:t>
      </w:r>
      <w:r>
        <w:rPr>
          <w:rStyle w:val="Zoomme"/>
          <w:color w:val="000000"/>
          <w:sz w:val="28"/>
          <w:sz w:val="28"/>
          <w:szCs w:val="28"/>
          <w:rtl w:val="true"/>
        </w:rPr>
        <w:t>هرج و مرج</w:t>
      </w:r>
      <w:r>
        <w:rPr>
          <w:rStyle w:val="Zoomme"/>
          <w:color w:val="000000"/>
          <w:sz w:val="28"/>
          <w:szCs w:val="28"/>
          <w:rtl w:val="true"/>
        </w:rPr>
        <w:t>"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، قدرت و اختیارات خود را افزایش داده و به بهانه </w:t>
      </w:r>
      <w:r>
        <w:rPr>
          <w:rStyle w:val="Zoomme"/>
          <w:color w:val="000000"/>
          <w:sz w:val="28"/>
          <w:szCs w:val="28"/>
          <w:rtl w:val="true"/>
        </w:rPr>
        <w:t>"</w:t>
      </w:r>
      <w:r>
        <w:rPr>
          <w:rStyle w:val="Zoomme"/>
          <w:color w:val="000000"/>
          <w:sz w:val="28"/>
          <w:sz w:val="28"/>
          <w:szCs w:val="28"/>
          <w:rtl w:val="true"/>
        </w:rPr>
        <w:t>تامین امنیت و وحدت</w:t>
      </w:r>
      <w:r>
        <w:rPr>
          <w:rStyle w:val="Zoomme"/>
          <w:color w:val="000000"/>
          <w:sz w:val="28"/>
          <w:szCs w:val="28"/>
          <w:rtl w:val="true"/>
        </w:rPr>
        <w:t>"</w:t>
      </w:r>
      <w:r>
        <w:rPr>
          <w:rStyle w:val="Zoomme"/>
          <w:color w:val="000000"/>
          <w:sz w:val="28"/>
          <w:sz w:val="28"/>
          <w:szCs w:val="28"/>
          <w:rtl w:val="true"/>
        </w:rPr>
        <w:t>، نیروهای انقلاب و مردم معترض و ناراضی را سرکوب ک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بیشتر نیروهای رادیکال مصر وقایع اخیر را نتیجه تحریکات دولت و باندهایی از رژیم سابق دانسته و نظامیان را مسئول این وقایع می دان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بر اساس گزارش های رسمی </w:t>
      </w:r>
      <w:r>
        <w:rPr>
          <w:rStyle w:val="Zoomme"/>
          <w:color w:val="000000"/>
          <w:sz w:val="28"/>
          <w:sz w:val="28"/>
          <w:szCs w:val="28"/>
        </w:rPr>
        <w:t>۲۶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نفر از تظاهر کنندگان توسط نیروهای ارتش کشته شده و صدها نفر زخمی شده ا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روز </w:t>
      </w:r>
      <w:r>
        <w:rPr>
          <w:rStyle w:val="Zoomme"/>
          <w:color w:val="000000"/>
          <w:sz w:val="28"/>
          <w:sz w:val="28"/>
          <w:szCs w:val="28"/>
        </w:rPr>
        <w:t>۱۹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مهر معاون نخست وزیر مصر که پست وزارت دارایی را هم داشت در اعتراض به حمله ارتش به مردم، از سمت خود استعفا دا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احزاب، سازمانها و نیروهای رادیکال و انقلابی این تحرکات و جنایات مذهبی را محکوم کرده و دولت نظامیان را مسئول این اتفاقات می دان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خطر کشاندن انقلاب ناتمام مردم به درگیریهای مذهبی و قومی در مصر وجود دار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نیروهای انقلاب باید با درایت و روشنگری به این موضوع برخورد کرده و راه هر گونه استفاده نظامیان و نیروهای ضد انقلاب از این تحرکات را برای پایان دادن به انقلاب مردم، بسته و راه حل خود را ارائه دهند</w:t>
      </w:r>
      <w:r>
        <w:rPr>
          <w:rStyle w:val="Zoomme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ظاهرات های گسترده در صنعا و وعده های دیکتاتور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هفته گذشته صالح دیکتاتور یمن یک بار دیگر در تلویزیون حکومتی ظاهر شده و اعلام کرد که در آینده نزدیک قصد دارد از قدرت کناره گیری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ر حالی است که وی دو هفته قبل تهدید کرده بود که نخواهد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زمان در واکنش به این اظهارات صالح صدها هزار نفر هر روز در شهرهای مختلف این کشور دست به تظاهرات زده و خواهان برکناری وی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تش عملا دو شقه شده است، بخشی به مردم پیوسته و بخشی هم از رژیم دفاع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ها هر روز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خش هایی از کشور احزاب و دار و دسته های اسلامگرا و بخشا تروریست وارد جنگ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گروهها عملا در مقابل خواست های آزادیخواهانه و برابری طلبانه مردم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میان رژیم به بها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بارزه با تروریس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ین قسمت از یمن عملا جنگی تمام عیار را بر علیه مردم آغاز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من عملا درگیر جنگ داخل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خطری برای اعتراضات مردم و مبارزه آنها برای به زیر کشیدن رژیم صالح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 آمریکا و غرب در برخورد به اعتراضات برعلیه رژیم یمن، سکوت رضایت آمیز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آخرین آمار اعلام شده تاکنون بیش از </w:t>
      </w:r>
      <w:r>
        <w:rPr>
          <w:sz w:val="28"/>
          <w:sz w:val="28"/>
          <w:szCs w:val="28"/>
        </w:rPr>
        <w:t>۵۰۰</w:t>
      </w:r>
      <w:r>
        <w:rPr>
          <w:sz w:val="28"/>
          <w:sz w:val="28"/>
          <w:szCs w:val="28"/>
          <w:rtl w:val="true"/>
        </w:rPr>
        <w:t xml:space="preserve"> نفر از مردم در تظاهراتهای مختلف در چند ماه گذشته در این کشور کشته ش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ردن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تظاهرات بر علیه فساد و دولت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 هفته گذشته بعد از مدتها سکون، امان پایتخت اردن شاهد برپایی تظاهرات بزرگ بر علیه رژی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 کنندگان اعلام کردند که وعده های شاه اردن عملی نشده، گرانی و فقر در کنار فساد گسترده حکومت، دمار از روزگار مردم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 کنندگان خواهان برکناری نخست وزیر و برخی از مقامات دیگر حکومت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گزار کنندگان برای روزهای آینده نیز اعلام تظاهرات کر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یبی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جنگ ادامه دار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نیروهای دولت انتقالی نزدیک به یک ماه است که برای تصرف شهر سرت زادگاه قدافی می جن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ای که گذشت درگیریها کماکان ادامه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ر سرت دژ نظامی قدافی و نیروهای مزدور و هوادار او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نطقه بنی ولید نیز جنگ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الفان هر روز خبر از پیشرویهایی می دهند و لی هنوز نتوانسته اند شهر سرت را به تصرف خود در بیاورند اما پیشروهای زیادی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مهر یکی از پسران قذافی در این شهر دستگی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وضعیت زندگی و گذران و معیشت مردم با مشکلات جدی روبرو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بود دارو، پزشک برای مداوای هزاران زخمی، کمبود امکانات  رفاهی، زندگی را برای مردم سخت ت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آخرین آمار اعلام شده از طرف دولت انتقالی بیش از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هزار نفر در طول چند ماه گذشته کشته و هزاران نفر زخمی شده ان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Zoomme">
    <w:name w:val="zoomme"/>
    <w:basedOn w:val="DefaultParagraphFont"/>
    <w:qFormat/>
    <w:rPr/>
  </w:style>
  <w:style w:type="character" w:styleId="Freepicbox1">
    <w:name w:val="freepicbox1"/>
    <w:basedOn w:val="DefaultParagraphFont"/>
    <w:qFormat/>
    <w:rPr>
      <w:b w:val="false"/>
      <w:bCs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13:00Z</dcterms:created>
  <dc:creator>HP</dc:creator>
  <dc:description/>
  <cp:keywords/>
  <dc:language>en-US</dc:language>
  <cp:lastModifiedBy>Mohsen</cp:lastModifiedBy>
  <dcterms:modified xsi:type="dcterms:W3CDTF">2011-10-14T04:34:00Z</dcterms:modified>
  <cp:revision>8</cp:revision>
  <dc:subject/>
  <dc:title>در هفته اخیر موضوع تشکیل کشور مستقل یک بار دیگر در صدر اخبار و گزارشات جهان گرفت</dc:title>
</cp:coreProperties>
</file>