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ه یا اندرونی و زندان</w:t>
      </w:r>
    </w:p>
    <w:p>
      <w:pPr>
        <w:pStyle w:val="Normal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 w:val="28"/>
          <w:szCs w:val="28"/>
          <w:rtl w:val="true"/>
        </w:rPr>
        <w:t>محرم سازی مدارس دخترانه به شیوه حیاط اندر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وان مناسبی است که سایت خبر آنلاین برای توضیح سیاست جمهوری اسلامی در مدارس دخترانه بکار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نگار این سایت می 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ن طرح با هدف استتار مدارس دخترانه در تمام دوره های تحصیلی به اندرونی و بیرونی خانه های قدیمی شباهت دارد که محور را بر رفاه حال زنان اندرونی قرار می داد و مدارس حیاط محور هم با هدف مشابهی قرار است به رفاه بیشتر دختران دانش آموز در ورزش و جست و خیز بدون مانتو و مقنعه منجر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عنوان به خوبی سیاست قرون وسطائی و ضد زن رژیم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که ممکن است در زیر سایه حکومت اسلامی معدودی از آیت اله های بازمانده از دوران دایناسور ها هنوز در بیت خود اندرونی و بیرونی داشته و اهل بیت آن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رون اندرونی با رفاه بسر برده و به جست و خیز مشغول باشند، اما در جامعه متمدن امروز این نحوه زندگی شاهزادگان، آخوندهای پولدار و داروغه های چند صد سال قبل را فقط می توان در داستانها و روایت ها خواند و شنید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جدا سازی جنسی، کشیدن پرده های برزنتی ضخیم در مقابل مدارس، نصب دوربین های مدار بسته، سازماندهی بسیج و سازمان جاسوسی، مربی پرورشی، کلاس های قرآن و نهج البلاغه، برپایی جشن تکلیف، جدا سازی جنسی، شلاق و زندان و انواع مختلف شیوه های تحمیل قوانین اسلامی به کودکان و نوجوانان  و بویژه دختران، نتوانسته است در طول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 حکومت اسلامی، تاثیر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دیل مدارس به زندانهایی که تماس دانش آموزان را با دنیای خارج قطع کند آخرین شیوه ای است که ذهن متحجر سران جمهوری اسلامی توانسته است ابداع ک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نامه شرق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شهریور هزینه طرح تبدیل مدارس دخترانه به زندان را </w:t>
      </w:r>
      <w:r>
        <w:rPr>
          <w:sz w:val="28"/>
          <w:sz w:val="28"/>
          <w:szCs w:val="28"/>
        </w:rPr>
        <w:t>۸۰۰</w:t>
      </w:r>
      <w:r>
        <w:rPr>
          <w:sz w:val="28"/>
          <w:sz w:val="28"/>
          <w:szCs w:val="28"/>
          <w:rtl w:val="true"/>
        </w:rPr>
        <w:t xml:space="preserve"> میلیارد تومان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 که گزارشات مختلف منتشر شده در رسانه های مجاز خبر از تشکیل کلاس های درس مناطق روستائی در آغل های متروک، کپر ها و حتی روی تخته سنگ ها می دهد و بر اساس گزارش روزنامه شرق بیش از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در صد مدارس فاقد شرایط ایمنی هستند، سرمایه گذاری رژیم برای اجرای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رم س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یتوان بیانگر هراس رژیم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ی است به سایت ها و صفحات اینترنتی مراجعه کنیم تا ببینیم چند دقیقه غیبت جاسوسان و مزدوران رژیم کافی است که دختران دانش آموز حجاب خود را به کناری انداخته و در مقابل چشمان وحشتزده خامنه ای در درون قاب عکس روی دیوار کلاس، بساط رقص و بزن و بکوب راه می اندازند و فیلم آن را برای پر بیننده ترین سایت های اینترنتی می فرستند تا به همه مردم دنیا نشان دهند که کمترین ارزشی برای قوانین اسلامی قائل 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کافی است که چند دقیقه ابزار سرکوب رژیم از کار بیفتد تا دانش آموزان همه دیوارهای جدا سازی جنسی را در هم بشکنند و صحنه های پرشوری هم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ب ب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ارشنبه سو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جود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گسترده دانش آموزان در تظاهرات های دو سال اخیر خود می تواند دلیل دیگری برای بیشتر محدود کردن مدارس دخترانه باشد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 xml:space="preserve">جمهوری اسلامی این طرح ارتجاعی خود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داب سازی مدا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انش آموزان این مدارس همانقدر می توانند شاداب و در رفاه باشند که زنان در اندرونی های شیوخ و تجار و داروغه ها در چند صد سال ق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بوس کردن زنان در درون اندرونی ها، در چند صد سال گذشته نتوانست مانع بروز جنبش  های آزادیخواهانه و برابری طلبانه زنان شود و دیوارهای اندرونی ها در هم کوب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مانی که این جنبش ها به اوج خود رسیده و به موفقیت های بزرگی در سراسر جهان دست یافته اند دیوارهای اندرونی های جمهوری اسلامی مقاومت چندانی نمی توانند داشته باشند، آنهم در صورتی که رژیم امکان ساخت آن را ب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محبوس کردن دختران دانش آموز فقط می تواند دست و پا زدن های مذبوحانه یک رژیم متلاشی را نشان دهد که حتی از حضور آزادانه دانش آموزان در جامعه به وحشت می افتد</w:t>
      </w:r>
      <w:r>
        <w:rPr>
          <w:sz w:val="28"/>
          <w:szCs w:val="28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25:00Z</dcterms:created>
  <dc:creator>a</dc:creator>
  <dc:description/>
  <cp:keywords/>
  <dc:language>en-US</dc:language>
  <cp:lastModifiedBy>Mohsen</cp:lastModifiedBy>
  <dcterms:modified xsi:type="dcterms:W3CDTF">2011-10-13T21:40:00Z</dcterms:modified>
  <cp:revision>12</cp:revision>
  <dc:subject/>
  <dc:title>کتک درمانی</dc:title>
</cp:coreProperties>
</file>