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۲۲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بازتاب هف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شار</w:t>
      </w:r>
      <w:r>
        <w:rPr>
          <w:sz w:val="28"/>
          <w:sz w:val="28"/>
          <w:szCs w:val="28"/>
          <w:rtl w:val="true"/>
        </w:rPr>
        <w:t xml:space="preserve"> سهند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جناب سروان تا  ک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هست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>!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ما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،</w:t>
      </w:r>
      <w:r>
        <w:rPr>
          <w:sz w:val="28"/>
          <w:sz w:val="28"/>
          <w:szCs w:val="28"/>
          <w:rtl w:val="true"/>
        </w:rPr>
        <w:t xml:space="preserve"> در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تص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شر شد که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فدا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کمان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اپ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جفت پا رفته اند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هو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نرا له و لورده س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تص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ا</w:t>
      </w:r>
      <w:r>
        <w:rPr>
          <w:sz w:val="28"/>
          <w:sz w:val="28"/>
          <w:szCs w:val="28"/>
          <w:rtl w:val="true"/>
        </w:rPr>
        <w:t xml:space="preserve"> که اسباب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ان</w:t>
      </w:r>
      <w:r>
        <w:rPr>
          <w:sz w:val="28"/>
          <w:sz w:val="28"/>
          <w:szCs w:val="28"/>
          <w:rtl w:val="true"/>
        </w:rPr>
        <w:t xml:space="preserve">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د از وسطه تا شده ان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رشادت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درب اتاق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پشت ب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جا ب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آن بود که خ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له و آن محل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بردند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ا</w:t>
      </w:r>
      <w:r>
        <w:rPr>
          <w:sz w:val="28"/>
          <w:sz w:val="28"/>
          <w:szCs w:val="28"/>
          <w:rtl w:val="true"/>
        </w:rPr>
        <w:t xml:space="preserve"> را نابود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قصد جسارت 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ب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خود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،</w:t>
      </w:r>
      <w:r>
        <w:rPr>
          <w:sz w:val="28"/>
          <w:sz w:val="28"/>
          <w:szCs w:val="28"/>
          <w:rtl w:val="true"/>
        </w:rPr>
        <w:t xml:space="preserve"> دزد هم هست چو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ارف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 ا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سالم جد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ختند</w:t>
      </w:r>
      <w:r>
        <w:rPr>
          <w:sz w:val="28"/>
          <w:sz w:val="28"/>
          <w:szCs w:val="28"/>
          <w:rtl w:val="true"/>
        </w:rPr>
        <w:t xml:space="preserve"> بع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ناب</w:t>
      </w:r>
      <w:r>
        <w:rPr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چون بهرحال خ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وامل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ست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گاهها بازار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گفت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مجل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ابود 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هداف م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رعب و وحشت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گام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،</w:t>
      </w:r>
      <w:r>
        <w:rPr>
          <w:sz w:val="28"/>
          <w:sz w:val="28"/>
          <w:szCs w:val="28"/>
          <w:rtl w:val="true"/>
        </w:rPr>
        <w:t xml:space="preserve"> مح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قرار بود از وجو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ا</w:t>
      </w:r>
      <w:r>
        <w:rPr>
          <w:sz w:val="28"/>
          <w:sz w:val="28"/>
          <w:szCs w:val="28"/>
          <w:rtl w:val="true"/>
        </w:rPr>
        <w:t xml:space="preserve"> پاک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به محاصره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در خودروها مستقر در ور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له در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ند تا اگ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مش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د حمله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ر و صدا انجام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ند خبر آن مثل توپ ب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د</w:t>
      </w:r>
      <w:r>
        <w:rPr>
          <w:sz w:val="28"/>
          <w:sz w:val="28"/>
          <w:szCs w:val="28"/>
          <w:rtl w:val="true"/>
        </w:rPr>
        <w:t xml:space="preserve"> تا ه</w:t>
      </w:r>
      <w:r>
        <w:rPr>
          <w:sz w:val="28"/>
          <w:sz w:val="28"/>
          <w:szCs w:val="28"/>
          <w:rtl w:val="true"/>
        </w:rPr>
        <w:t>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هراسان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رخلاف انتظار حکومت، مقاومت مردم وجو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شر شد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قاومت ح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و ک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 استقب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ن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قاوم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جانب زن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بان مردم دراز بود و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ننده اما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ن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ناب سروان ال ا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ف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؟</w:t>
      </w:r>
      <w:r>
        <w:rPr>
          <w:sz w:val="28"/>
          <w:sz w:val="28"/>
          <w:szCs w:val="28"/>
          <w:rtl w:val="true"/>
        </w:rPr>
        <w:t xml:space="preserve"> چنده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ستتون درد نک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ه</w:t>
      </w:r>
      <w:r>
        <w:rPr>
          <w:sz w:val="28"/>
          <w:sz w:val="28"/>
          <w:szCs w:val="28"/>
          <w:rtl w:val="true"/>
        </w:rPr>
        <w:t xml:space="preserve"> زنگ زده بو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عوض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م</w:t>
      </w:r>
      <w:r>
        <w:rPr>
          <w:sz w:val="28"/>
          <w:szCs w:val="28"/>
          <w:rtl w:val="true"/>
        </w:rPr>
        <w:t>!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دا برکت بده به کار و کا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صابه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جون شما نباشه جناب سروان، جون خودم الان نصاب بود حس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نم تو روغن بود</w:t>
      </w:r>
      <w:r>
        <w:rPr>
          <w:sz w:val="28"/>
          <w:szCs w:val="28"/>
          <w:rtl w:val="true"/>
        </w:rPr>
        <w:t>!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اب سروان نصاب خوب سراغ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خ،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فت بشه عباس آقا،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</w:rPr>
        <w:t xml:space="preserve"> هزار تومن گر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نظ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حالا ع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ه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،</w:t>
      </w:r>
      <w:r>
        <w:rPr>
          <w:sz w:val="28"/>
          <w:sz w:val="28"/>
          <w:szCs w:val="28"/>
          <w:rtl w:val="true"/>
        </w:rPr>
        <w:t xml:space="preserve"> ال ا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ت</w:t>
      </w:r>
      <w:r>
        <w:rPr>
          <w:sz w:val="28"/>
          <w:sz w:val="28"/>
          <w:szCs w:val="28"/>
          <w:rtl w:val="true"/>
        </w:rPr>
        <w:t xml:space="preserve"> نره با ما هم کمتر حساب ک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بر کن الان برات م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چند لحظه گ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خانمها شما ه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ن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تا م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جور کردم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جناب سروان تا 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خون خودش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رد</w:t>
      </w:r>
      <w:r>
        <w:rPr>
          <w:sz w:val="28"/>
          <w:sz w:val="28"/>
          <w:szCs w:val="28"/>
          <w:rtl w:val="true"/>
        </w:rPr>
        <w:t xml:space="preserve"> ام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ست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ار به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شد تا بالاخره فرماند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ها را به نشانه 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رد بالا؛ چرا ک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از محل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 w:val="28"/>
          <w:szCs w:val="28"/>
          <w:rtl w:val="true"/>
        </w:rPr>
        <w:t xml:space="preserve"> دوب</w:t>
      </w:r>
      <w:r>
        <w:rPr>
          <w:sz w:val="28"/>
          <w:sz w:val="28"/>
          <w:szCs w:val="28"/>
          <w:rtl w:val="true"/>
        </w:rPr>
        <w:t>ار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ا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رانه</w:t>
      </w:r>
      <w:r>
        <w:rPr>
          <w:sz w:val="28"/>
          <w:sz w:val="28"/>
          <w:szCs w:val="28"/>
          <w:rtl w:val="true"/>
        </w:rPr>
        <w:t xml:space="preserve"> روبه آسمان در پشت بامها 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ش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ف به شکست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موج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يروي انتظامي قصد ورود به منزل كسي را ندارد، از اين رو براي جمع‌آوري تجهيزات ماهواره‌اي نه وارد منزل كسي مي‌شويم و نه از كسي حكم ورود به منازل افر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را دريافت مي‌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ين ترتيب در خصوص مجتمع‌ها و آپارتمان‌هايي كه ديش‌هاي ماهواره آنان قابل رويت است، ماموران با هيأت مديره‌هاي ساختمانها وارد مذاكره شده تا آنها خود رأسا اقدام به جمع‌آوري گيرنده‌ها كن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گفته است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جمع 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ا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بر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بهتر کند تا مردم سراغ ماهواره نرو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ر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تهران اما خودش را از تک و ت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خته</w:t>
      </w:r>
      <w:r>
        <w:rPr>
          <w:sz w:val="28"/>
          <w:sz w:val="28"/>
          <w:szCs w:val="28"/>
          <w:rtl w:val="true"/>
        </w:rPr>
        <w:t xml:space="preserve"> و گفته طرح جمع 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امه دارد اما گفت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مرحله آخر وارد ماجرا شود؛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بر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ماهواره ها 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مجل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خورد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ورت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ا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ه باشد وارد ماج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هم کوتا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قلا جلو چشم همگ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نگذارند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کمش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ارگزار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نه کشم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عقب ما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ها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وشنفکر بودن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،</w:t>
      </w:r>
      <w:r>
        <w:rPr>
          <w:sz w:val="28"/>
          <w:sz w:val="28"/>
          <w:szCs w:val="28"/>
          <w:rtl w:val="true"/>
        </w:rPr>
        <w:t xml:space="preserve"> بلکه ح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قاومت مردم است ک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احد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،</w:t>
      </w:r>
      <w:r>
        <w:rPr>
          <w:sz w:val="28"/>
          <w:sz w:val="28"/>
          <w:szCs w:val="28"/>
          <w:rtl w:val="true"/>
        </w:rPr>
        <w:t xml:space="preserve"> اگر هم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قاد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در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گفت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ر راب</w:t>
      </w:r>
      <w:r>
        <w:rPr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دختر و پسر دخال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گاه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نسبت افرا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باز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ه ا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خا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نند، 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مانده کل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قب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مشخص است چه خب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آمار و ارقام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شاهدات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ما ب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زمان رفتن آنها را جل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31:00Z</dcterms:created>
  <dc:creator>alan</dc:creator>
  <dc:description/>
  <cp:keywords/>
  <dc:language>en-US</dc:language>
  <cp:lastModifiedBy>alan</cp:lastModifiedBy>
  <dcterms:modified xsi:type="dcterms:W3CDTF">2011-10-14T10:33:00Z</dcterms:modified>
  <cp:revision>1</cp:revision>
  <dc:subject/>
  <dc:title>انترناسیونال ۴۲۲</dc:title>
</cp:coreProperties>
</file>