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۴۲۲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حمد فاطمی 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مصر در مقابل یک دوراهی</w:t>
      </w:r>
      <w:r>
        <w:rPr>
          <w:b/>
          <w:bCs/>
          <w:color w:val="0070C0"/>
          <w:sz w:val="28"/>
          <w:szCs w:val="28"/>
          <w:rtl w:val="true"/>
        </w:rPr>
        <w:t>!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یکشنبه نهم ماه اکتبر ارتش مصر آشکارا و بدون پرده پوشی ماهیت واقعی‌ خود را نشان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میدان تحریر خودروهای زرهی وحشیانه و عامدانه تظاهرکنندگان را زیر چرخ‌های خود لّه کردند و آنها را به رگبار ب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نتیجه این وحشیگری در حدود </w:t>
      </w:r>
      <w:r>
        <w:rPr>
          <w:color w:val="000000"/>
          <w:sz w:val="28"/>
          <w:sz w:val="28"/>
          <w:szCs w:val="28"/>
          <w:lang w:bidi="fa-IR"/>
        </w:rPr>
        <w:t>۳۰</w:t>
      </w:r>
      <w:r>
        <w:rPr>
          <w:color w:val="000000"/>
          <w:sz w:val="28"/>
          <w:sz w:val="28"/>
          <w:szCs w:val="28"/>
          <w:rtl w:val="true"/>
        </w:rPr>
        <w:t xml:space="preserve"> نفر کشته شدند و بیش از </w:t>
      </w:r>
      <w:r>
        <w:rPr>
          <w:color w:val="000000"/>
          <w:sz w:val="28"/>
          <w:sz w:val="28"/>
          <w:szCs w:val="28"/>
          <w:lang w:bidi="fa-IR"/>
        </w:rPr>
        <w:t>۲۰۰</w:t>
      </w:r>
      <w:r>
        <w:rPr>
          <w:color w:val="000000"/>
          <w:sz w:val="28"/>
          <w:sz w:val="28"/>
          <w:szCs w:val="28"/>
          <w:rtl w:val="true"/>
        </w:rPr>
        <w:t xml:space="preserve"> نفر مجروح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 این جنایت ارتش مصر را قویاً محکوم می‌کنیم، به خانواده و دوستان قربانیان این جنایت تسلیت میگوییم و آرزو می‌کنیم که مجروحان هر چه زودتر به آغوش عزیزان خود باز گرد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روز یکشنبه تظاهراتی در میدان تحریر برپا شده بود تا به به آتش کشیدن یک کلیس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لیت قبطی، مسیحیان مصر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 در شهر اسیوط اعتراض کنند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در جریان تظاهرات ضدّ تظاهراتی از سوی بنیاد گرایان اسلامی، لات‌ها و چاقو کش‌ها و لمپن‌های اسلامی، از همان کالیبر فالانژ‌ها و حزب‌اللهی‌های نوع جمهوری اسلامی بر پا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شد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 و با چماق و زنجیر و چاقو به جان تظاهر کنندگان افتادند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در تمام این مدت واحد‌های ارتش و نیروهای امنیتی نظاره گر این وحشیگری بودند و آنگاه که تظاهرکنندگان دست به دفاع از خود زدند و میدان را برای لات‌های سلفی و اخوان خالی‌ نکردند، ارتش مشیر طنطاوی اوج وحشیگری و عمق دنأئت را جلوی چشم جهانیان به نمایش گذارد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حادثه اسیوط اولین اقدام جنایت کارانه اسلامیست‌ها نبود و  به آتش کشیدن اماکن مذهبی‌ قبطی‌ها در طول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lang w:bidi="fa-IR"/>
        </w:rPr>
        <w:t>۹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 ماهی‌ که از شروع انقلاب می‌گذرد بار‌ها روی داده و تلفاتی هم داشته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 است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خشونت بر علیه قبطی‌ها پیشتر هم وجود داشت و حکومته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ی پیشین که علیرغم ژست سکولار، دخالت اسلام در تمام ش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ئ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ون و امور جامعه را نه فقط پذیرفته بلکه به آن وابسته هم بودند با مسکوت گذاشتن خشونت بر علیه قبطی‌ها و تبعیض نهادینه شده دست ارتجاع اسلامی را در ترویج ارتجاع مذهبی‌ باز گذاشته بودند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این ساب کلتور در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lang w:bidi="fa-IR"/>
        </w:rPr>
        <w:t>۹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 ماه گذشته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کنار یهودی ستیزی و ناسیونالیسم مصری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 اصلی‌‌ترین پایگاه و نقطه عزیمت ضدّ انقلاب بوده است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این </w:t>
      </w:r>
      <w:r>
        <w:rPr>
          <w:color w:val="000000"/>
          <w:sz w:val="28"/>
          <w:sz w:val="28"/>
          <w:szCs w:val="28"/>
          <w:rtl w:val="true"/>
        </w:rPr>
        <w:t>جریان اجتماعی که لمپنیسم مصری را زیر چتر اسلام سیاسی گرد می‌‌آ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همان نیرویی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است که در روز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lang w:bidi="fa-IR"/>
        </w:rPr>
        <w:t>۸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 مارس که قرار بود زنان مصر مارش یک میلیون زن برای حقوق برابر را اجرا کنند، باز هم در حضور نظاره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گر ارتش طنطاوی کف به دهان آورده، چماق و چاقو بدست، انقلاب نو پا را که بجلو قدم برمیداشت موقتاً متوقف کردند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 نیرو همان نیرویی است که هفته گذشته در دانشگاه اسکندریه هم تحت حمایت گارد دانشگاه و به همراه اعضا شورای دانشجویان دوره مبارک به جان دانشجویان چپی افتاد که جلوی کمپین ضدّ حکومت نظامیان را بگی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ستان ضدّ انقلاب بدون این جریانات اسلامی به شدت بسته است</w:t>
      </w:r>
      <w:r>
        <w:rPr>
          <w:color w:val="000000"/>
          <w:sz w:val="28"/>
          <w:szCs w:val="28"/>
          <w:rtl w:val="true"/>
        </w:rPr>
        <w:t>!  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پس از وحشیگری دیشب بسیاری در سراسر جهان ابراز نگرانی‌ کردند و حتی تا آنجا پیش رفتند که قابلیت ارتش مصر در انجام وظیفه‌ای که کاخ سفید، سردسته مدافعان رژیم موج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میان تا روز آخر مبارک به طنطاوی سپرده است را زیر سوال بر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ما این نگرانی‌ را نباید به حساب اعتراض صاحبان سرمایه و دولت‌ها و احزاب گوناگون و رنگ و وارنگشان به  نظام موجود در مصر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به جنایت اخیر طنطاوی و ارتش دست پرورده سیا و پنتاگون دان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همه میدانند که طنطاوی </w:t>
      </w:r>
      <w:r>
        <w:rPr>
          <w:color w:val="000000"/>
          <w:sz w:val="28"/>
          <w:sz w:val="28"/>
          <w:szCs w:val="28"/>
          <w:lang w:bidi="fa-IR"/>
        </w:rPr>
        <w:t>۱۲۰۰۰</w:t>
      </w:r>
      <w:r>
        <w:rPr>
          <w:color w:val="000000"/>
          <w:sz w:val="28"/>
          <w:sz w:val="28"/>
          <w:szCs w:val="28"/>
          <w:rtl w:val="true"/>
        </w:rPr>
        <w:t xml:space="preserve"> فعال سیاسی در زندانهای خود دا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یا میداند که مردم مبارز و انقلابی‌ مصر هر روز با به چالش کشیدن قوانین اضطراری ضدّ اعتصاب و تظاهرات در مقابل دادگاه‌ها تجمع میکنند و سرنگونی حاکمان نظامی را فریاد 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نیا شاهد است که اعتراض  به برگزاری دادگاه‌های نظامی، به بند و زنجیر کشیدن مدافعان حقوق برابر، دستگیری کارگران مدافع حق تشکل و اعتصاب ، محکومیت‌های دراز مدت برای افسران شریف و انقلابی‌ که در روزهای چماقدار</w:t>
      </w:r>
      <w:r>
        <w:rPr>
          <w:color w:val="000000"/>
          <w:sz w:val="28"/>
          <w:sz w:val="28"/>
          <w:szCs w:val="28"/>
          <w:rtl w:val="true"/>
        </w:rPr>
        <w:t xml:space="preserve">ی </w:t>
      </w:r>
      <w:r>
        <w:rPr>
          <w:color w:val="000000"/>
          <w:sz w:val="28"/>
          <w:sz w:val="28"/>
          <w:szCs w:val="28"/>
          <w:rtl w:val="true"/>
        </w:rPr>
        <w:t>مبارک خود را بین لمپنهای مبارک و میدان تحریر حائل کردند هر روز اوج بیشتری میگی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سرکوب در این </w:t>
      </w:r>
      <w:r>
        <w:rPr>
          <w:color w:val="000000"/>
          <w:sz w:val="28"/>
          <w:sz w:val="28"/>
          <w:szCs w:val="28"/>
          <w:lang w:bidi="fa-IR"/>
        </w:rPr>
        <w:t>۹</w:t>
      </w:r>
      <w:r>
        <w:rPr>
          <w:color w:val="000000"/>
          <w:sz w:val="28"/>
          <w:sz w:val="28"/>
          <w:szCs w:val="28"/>
          <w:rtl w:val="true"/>
        </w:rPr>
        <w:t xml:space="preserve"> ماه یک لحظه قطع ن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وانین اضطراری را هم برای همین به اجرا گذاشته ان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طنطاوی را برای همین تربیت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رتش را برای همین مدافع مردم و انقلاب جا ز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ه انتقال آرام قدرت را برای همین علم کردند که مخالفین و انقلابیون را به جرم بر هم زدن آرامش بگیرند و ببندند و شکنجه کنند و به رگبار ببندند و زیر چرخ‌های زرهپوش‌ها لّه کن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اعتراض مدافعان نظم موجود تنها به این است که در شرایط امروز مصر و خارج از مصر کشتار سبعانه مردم در مقابل دوربین‌ها قمار بسیار خطرناکی است که سرمایه داری ظرفیت بازنده بودن در آن را ندارد</w:t>
      </w:r>
      <w:r>
        <w:rPr>
          <w:color w:val="000000"/>
          <w:sz w:val="28"/>
          <w:szCs w:val="28"/>
          <w:rtl w:val="true"/>
        </w:rPr>
        <w:t>. 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ا به نظر می‌رسد حکومت نظامی‌ها پشتش به دیوار است و‌ قدرت مانور ندا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انور چگونه و با چه کارتی؟ </w:t>
      </w:r>
      <w:r>
        <w:rPr>
          <w:color w:val="000000"/>
          <w:sz w:val="28"/>
          <w:sz w:val="28"/>
          <w:szCs w:val="28"/>
          <w:lang w:bidi="fa-IR"/>
        </w:rPr>
        <w:t>۹</w:t>
      </w:r>
      <w:r>
        <w:rPr>
          <w:color w:val="000000"/>
          <w:sz w:val="28"/>
          <w:sz w:val="28"/>
          <w:szCs w:val="28"/>
          <w:rtl w:val="true"/>
        </w:rPr>
        <w:t xml:space="preserve"> ماه پس از سرنگونی مبارک و بروی کار آمدن حکومت نظامیان و امید اینک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ردم تحریر را تخلیه میکنند و روز از نو روزی از نو</w:t>
      </w:r>
      <w:r>
        <w:rPr>
          <w:color w:val="000000"/>
          <w:sz w:val="28"/>
          <w:szCs w:val="28"/>
          <w:rtl w:val="true"/>
        </w:rPr>
        <w:t xml:space="preserve">!" </w:t>
      </w:r>
      <w:r>
        <w:rPr>
          <w:color w:val="000000"/>
          <w:sz w:val="28"/>
          <w:sz w:val="28"/>
          <w:szCs w:val="28"/>
          <w:rtl w:val="true"/>
        </w:rPr>
        <w:t>نه فقط تحریر هر روز از معترضین پر تر میشود، کارگران ، معلمین، دانشجویان، پزشکان و پرستاران خود را سازمان میدهند، خواسته‌های انقلاب را هرچند با تاخیر امّا تبیین میکنند و از آنجا که هر مطالبه‌ای امروز با زیر پا گذاردن قانون منع اعتصاب و تظاهرات، کلیت قوانین اضطراری و فلسفه وجودی دوره انتقالی را به زیر سوال میکشد لاجرم و به خودی خود فضای جامعه را سیاسی میکن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طالبات سیاسی را به مسائل روز، مسائل امروز شهروندان تبدیل میکنند و در شرایط مصر، اجتناب ناپذیر مرکز ثقل نظام موجود 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 xml:space="preserve">حکومت ژنرال‌ها 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 هدف میگی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طالب سرنگونی حکومت نظامیان می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وزیر به پأیین میکشند و وزیر تعیین میکنند و به موازات ایجاد و رشد سازمانها، شورا‌ها و اتحادیه‌های کارگری و صنفی، بحث ضرورت سازماندهی اعتصاب عمومی‌ هم بالا میگیرد، اعتصاب عمومی ممکن و ممکن تر میشود و با خود ضر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یین کننده وج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انقلابی‌ را به صدر وظایف انقلاب میر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 همه میدانند اعتصاب عمومی‌ دیگ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ردم میخواهند ، مردم مطالبه میکنن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عتصاب عمومی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ردم حکم میکنن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> 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ردم تحمیل میکنند است</w:t>
      </w:r>
      <w:r>
        <w:rPr>
          <w:color w:val="000000"/>
          <w:sz w:val="28"/>
          <w:szCs w:val="28"/>
          <w:rtl w:val="true"/>
        </w:rPr>
        <w:t xml:space="preserve">"! </w:t>
      </w:r>
      <w:r>
        <w:rPr>
          <w:color w:val="000000"/>
          <w:sz w:val="28"/>
          <w:sz w:val="28"/>
          <w:szCs w:val="28"/>
          <w:rtl w:val="true"/>
        </w:rPr>
        <w:t xml:space="preserve">اعتصاب عمومی‌ آن وقت که کارگران تنها سه اتحادیه مستقل داشتند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 w:val="28"/>
          <w:szCs w:val="28"/>
          <w:rtl w:val="true"/>
        </w:rPr>
        <w:t>مبارک گًل سر سبد دیکتاتورهای کاخ سفید را از تخت به پائین کشید، طنطاوی دیگر سگ کیست؟ ارباب طنطاوی در آن سوی اقیانوس را هم به زیر خواهند کشید</w:t>
      </w:r>
      <w:r>
        <w:rPr>
          <w:color w:val="000000"/>
          <w:sz w:val="28"/>
          <w:szCs w:val="28"/>
          <w:rtl w:val="true"/>
        </w:rPr>
        <w:t>. </w:t>
      </w:r>
      <w:r>
        <w:rPr>
          <w:color w:val="000000"/>
          <w:sz w:val="28"/>
          <w:sz w:val="28"/>
          <w:szCs w:val="28"/>
          <w:rtl w:val="true"/>
        </w:rPr>
        <w:t>اعتصاب عمومی از حرکت باز داشتن تولید و خدمات، از پشت بستن دستان ارتجاع و ضدّ انقلاب و حکومت سرمایه داران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این نمایش یکجای قدرت و جایگاه واقعی‌ طبقه کارگر مص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طالبه سیاسی این قدرت نمایی باید با آن متناسب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بیین این هدف و تحقّق آن رهبری سیاسی می‌خواه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ینک طنطاوی  در پی‌ موجی از اعتراض و تظاهرات و تحصن و اعتصاب در حال از دست دادن کنترل اوضاع از سر استیصال علناً دست به سلاح برده و روز روشن و جلوی دوربین‌ها کشتار می‌کند و این  قمار خطرناکی است چرا که از این پس دیگر گاردین‌های نظم موجود در مصر کار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رتش برادر ماس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را که </w:t>
      </w:r>
      <w:r>
        <w:rPr>
          <w:color w:val="000000"/>
          <w:sz w:val="28"/>
          <w:sz w:val="28"/>
          <w:szCs w:val="28"/>
          <w:lang w:bidi="fa-IR"/>
        </w:rPr>
        <w:t>۹</w:t>
      </w:r>
      <w:r>
        <w:rPr>
          <w:color w:val="000000"/>
          <w:sz w:val="28"/>
          <w:sz w:val="28"/>
          <w:szCs w:val="28"/>
          <w:rtl w:val="true"/>
        </w:rPr>
        <w:t xml:space="preserve"> ماه قبل ولو موقتاً نظامشان را از فروپاشی کامل نجات داد نمی‌‌توانند بازی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طنطاوی </w:t>
      </w:r>
      <w:r>
        <w:rPr>
          <w:color w:val="000000"/>
          <w:sz w:val="28"/>
          <w:sz w:val="28"/>
          <w:szCs w:val="28"/>
          <w:lang w:bidi="fa-IR"/>
        </w:rPr>
        <w:t>۳۲</w:t>
      </w:r>
      <w:r>
        <w:rPr>
          <w:color w:val="000000"/>
          <w:sz w:val="28"/>
          <w:sz w:val="28"/>
          <w:szCs w:val="28"/>
          <w:rtl w:val="true"/>
        </w:rPr>
        <w:t xml:space="preserve"> میلیارد دلاری پنتاگون بخصوص بعد از رویدادهای یکشنبه در چشم ساده اندیش‌ترین‌های تحریر هم تفاوت چندانی با مبارک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قذافی و اسد و پاسدار و بسیج جمهوری اسلامی ندا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 xml:space="preserve">امروز فقط دیوانگان و لمپن‌های سلفی و اخوان المسلمین مص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زنده باد ارتش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 فریاد میکن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طنطاوی به قمار خطرناکی دست زده چرا که امروز جلب حمای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‌ و فشار از پأیین و سلب مشروعیت از حاکمان جنایتکار نظامی حاکم از هر دوره دیگری ساده تر و ممکن ت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روز هزاران نفر در خیابانهای نیویورک و واشنگتن و سیاتل کلیت نظامی را به چالش میکشند که موجودیت طنطاوی و سگ‌های هارش به آن وابس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یاست خارجی‌ آمریکا هرگز به این شکنندگی و بیچارگی نب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جنبش انقلابی‌ جهانی‌ به زودی در آتن و استکهلم و پاریس و روم و </w:t>
      </w:r>
      <w:r>
        <w:rPr>
          <w:color w:val="000000"/>
          <w:sz w:val="28"/>
          <w:sz w:val="28"/>
          <w:szCs w:val="28"/>
          <w:lang w:bidi="fa-IR"/>
        </w:rPr>
        <w:t>۱۰۰۰</w:t>
      </w:r>
      <w:r>
        <w:rPr>
          <w:color w:val="000000"/>
          <w:sz w:val="28"/>
          <w:sz w:val="28"/>
          <w:szCs w:val="28"/>
          <w:rtl w:val="true"/>
        </w:rPr>
        <w:t xml:space="preserve"> شهر دیگر جهان هم  همان خواسته هایی را فریاد خواهند کرد که کارگران قاهره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 روز که انقلاب مصر دست به بسیج نیروی جهانی‌ انقلاب و در دفاع از زن و مرد انقلابی‌ مصر بزن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 غرب و کاخ سفید در راس آن، </w:t>
      </w:r>
      <w:r>
        <w:rPr>
          <w:color w:val="000000"/>
          <w:sz w:val="28"/>
          <w:sz w:val="28"/>
          <w:szCs w:val="28"/>
          <w:rtl w:val="true"/>
        </w:rPr>
        <w:t>قدرتی</w:t>
      </w:r>
      <w:r>
        <w:rPr>
          <w:color w:val="000000"/>
          <w:sz w:val="28"/>
          <w:sz w:val="28"/>
          <w:szCs w:val="28"/>
          <w:rtl w:val="true"/>
        </w:rPr>
        <w:t xml:space="preserve"> برای حمایت از جنایات طنطاوی نخواهند داش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طنطاوی اینک رسما و علناً کارت مذهب را بازی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بلیغات و تهییجات تل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یون رسمی مصر بر علیه قبطی‌های مصر باز کردن جعبه پاندورا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رباب قبلی‌ طنطاوی و پیش از او سادات و‌ ناصر هم از وجود یک اقلیت مذهبی مسیحی‌ برای تنظیم و تعدیل رابطه خود با ارتجاع اسلامی و اسلام سیاسی بهره می‌بردند اما هیچکدام تا آنجا پیش نرفته بودند که در رسانه‌های رسمی‌ دولتی تروریسم اسلامی را بر علیه میلیونها قبطی مصر صریحاً و بیشرمانه تهییج کن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نطاوی می‌توانست جعبه پاندورا را باز کند و به مرتجع‌ترین گرایش اجتم</w:t>
      </w:r>
      <w:r>
        <w:rPr>
          <w:color w:val="000000"/>
          <w:sz w:val="28"/>
          <w:sz w:val="28"/>
          <w:szCs w:val="28"/>
          <w:rtl w:val="true"/>
        </w:rPr>
        <w:t>اع</w:t>
      </w:r>
      <w:r>
        <w:rPr>
          <w:color w:val="000000"/>
          <w:sz w:val="28"/>
          <w:sz w:val="28"/>
          <w:szCs w:val="28"/>
          <w:rtl w:val="true"/>
        </w:rPr>
        <w:t>ی مصر، به لمپنیسم اسلامی چراغ سبز به آتش کشیدن و بمب گذاشتن و ترور قبطی‌ها را بدهد، اما کنترل این گرایش برای طنطاوی ساده نخواهد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تی اگر از اخوان بگذریم، ضدّ انقلاب  سلفی سودای قدرت حاکمه را در سر دا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این برای طنطاوی و رژیمش قمار بسیار خطرناکی است چرا که طنطاوی کل رژیمش را عملا بر سر یک دوراهی قرار داده است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اگر کارگران، دانشجویان، مردم معترض به اعتراض خود ادامه بدهند یا باید حمام خون به راه انداخت، حمام خونی که رژیم مبارک و سادات را هم را رو سفید می‌کند  و یا یگان‌های نظامی را به پادگان‌ها برگرداند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در آن صورت لمپن‌های سلفی و اخوان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lang w:bidi="fa-IR"/>
        </w:rPr>
        <w:t>۱۰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 دقیقه هم در مقابل خشم انقلابی مردم خواهان نان و آزادی دوام نخواهند آورد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فقط تصور کنید که طنطاوی نیروهایش را به پادگان‌ها برگرداند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اینک ماه هاست که معترضین به وضع موجود شعار مرگ بر حکومت نظامیان را بر سر هر کوچه و خیابان داده اند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تنها چیزی که بین این خواست و مردم انقلابی‌ قرار دارد نفربرهای زرهی و تیر بار‌های ارتش طنطاوی است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اقعیت دیگر این است که پس از کشتار‌های اخیر و عکس‌العمل انقلابی‌ مردم در هفته‌های اخیر و عزم جزم دفاع از خود و حتی تعرض متقابل و گوشمالی دادن مزدوران ارتشی و غیر ارتشی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 دانشگاه اسکندریه، کارگران متحصن بافندگی مگا در منوفیه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یا</w:t>
      </w:r>
      <w:r>
        <w:rPr>
          <w:color w:val="000000"/>
          <w:sz w:val="28"/>
          <w:sz w:val="28"/>
          <w:szCs w:val="28"/>
          <w:rtl w:val="true"/>
        </w:rPr>
        <w:t xml:space="preserve"> تظاهرات تحریر و اخیرا تشییع جانباختگان تحریر در عباسیه عملا به طنطاوی نشان دادند که علیرغم کشتار وحشیانه </w:t>
      </w:r>
      <w:r>
        <w:rPr>
          <w:color w:val="000000"/>
          <w:sz w:val="28"/>
          <w:sz w:val="28"/>
          <w:szCs w:val="28"/>
          <w:lang w:bidi="fa-IR"/>
        </w:rPr>
        <w:t>۱۰</w:t>
      </w:r>
      <w:r>
        <w:rPr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</w:rPr>
        <w:t xml:space="preserve">ها نفر و زخمی کردن </w:t>
      </w:r>
      <w:r>
        <w:rPr>
          <w:color w:val="000000"/>
          <w:sz w:val="28"/>
          <w:sz w:val="28"/>
          <w:szCs w:val="28"/>
          <w:lang w:bidi="fa-IR"/>
        </w:rPr>
        <w:t>۱۰۰</w:t>
      </w:r>
      <w:r>
        <w:rPr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color w:val="000000"/>
          <w:sz w:val="28"/>
          <w:sz w:val="28"/>
          <w:szCs w:val="28"/>
          <w:rtl w:val="true"/>
        </w:rPr>
        <w:t>ها نفر دیگر محاسباتش در باره میزان اراده انقلابی‌ مردم مصر غلط بوده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 افسران انقلابی‌ موجودیت خود را از سایت اینترنتی خود تبلیغ می‌کند و مستقلا دست به افشاگری از جنایت ارتش طنطاوی می‌ز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روز افسران انقلابی‌ هم به خیل زندانیان سیاسی حاکمین مصر افزوده شده اند و عکسشان را مردم شریف دست بدست میگردانند و‌ نامشان را فریاد میکنند و آزادیشان را از ارتشبد قاتل مطالبه میکن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اما این میدان بازیگر دیگری هم دار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lang w:bidi="fa-IR"/>
        </w:rPr>
        <w:t>۹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ماه پس از سرنگونی مبارک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، جنبش انقلابی‌ مصر هنوز باید خواسته‌ها و مطالبات انقلاب را تبیین کن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نقلاب مصر هنوز باید مشخص کند نان و آزادی یعنی‌ چه و کی و چگونه و با چه نیرویی متحقق میشو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تبیین مطالبات انقلاب، رهبر سیاسی با نظریه انقلابی‌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م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ی‌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خواه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مطالبات انقلابی‌ باید به مطالبات توده‌های کارگر و زحمتکشان مصر تبدیل شون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ین و سازماندهی مبارزه برای تحقّق مطالبات انقلاب،  سازمان انقلابی‌ می‌خواه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lang w:bidi="fa-IR"/>
        </w:rPr>
        <w:t>۹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ماه پس از به زیر کشیدن مبارک، </w:t>
      </w:r>
      <w:r>
        <w:rPr>
          <w:color w:val="000000"/>
          <w:sz w:val="28"/>
          <w:sz w:val="28"/>
          <w:szCs w:val="28"/>
          <w:shd w:fill="FFFFFF" w:val="clear"/>
          <w:lang w:bidi="fa-IR"/>
        </w:rPr>
        <w:t>۱۲۰۰۰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زندانی سیاسی در شکنجه گاههای طنطاوی به بند کشیده شده ان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شرم آور تر آنکه افسرانی که در جریان حمله اوباش مبارک به تحریر بر خلاف دستور از مردم دفاع کردند را محاکمه صحرأیی کرده و به زندان محکوم کرده ان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خواست آزادی فوری و بی‌ قید و شرط تمامی زندانیان سیاسی؛ آزادی بی‌ قید و شرط بیان و عقیده خواسته هایی هستند که به اندازه نان برای کارگر اهمّیّت دارن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این را چگونه میشود پذیرفت که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lang w:bidi="fa-IR"/>
        </w:rPr>
        <w:t>۹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 ماه پس از سرنگونی کارگران مصر هنوز خواست برابری کامل حقوقی‌ زن و مرد ، خواستی که برای طبقه کارگر و شرایط اقتصادی و اجتمأعیش حیاتی‌ است را بر پرچم انقلاب خود رسم نکرده اند؟ برابری جنسی‌ را انقلاب زنان و مردان زحمتکش مصر نباید قابل مناقشه بداند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این خواست را باید به محله و کارخانه و مدرسه و بیمارستان برد و زنان و مردان مصر را حول این خواست که آری یا نه‌ به آن به مفهوم پیروزی و یا شکست انقلاب نان و آزادی و کرامت انسانی‌ است بسیج کرد و سازمان داد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این خواست را باید به میان مردم برد و آن راهپیمأیی میلیونی زنان مصر را که روز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lang w:bidi="fa-IR"/>
        </w:rPr>
        <w:t>۸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 مارس گذشته در میدان تحریر یک مشت لمپن و چاقو کش و متجاوز اسلامی سرکوب کردند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 xml:space="preserve"> با یک میلیون زن و مرد شریف مصری از نو اجرا کرد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>!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روز کارگران مصر برای اعتراض به وضع موجود در مقابل خود ستاد فرماندهی حاکمان نظامی دست به تظاهرات میزنند و با یگان‌های انتظامی ارتش همانجا، مقابل ورودی ستاد درگیر می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 انقلابی‌ تجسّم انقلاب نان و آزادی هستند و نان و آزادی میخواهند</w:t>
      </w:r>
      <w:r>
        <w:rPr>
          <w:color w:val="000000"/>
          <w:sz w:val="28"/>
          <w:szCs w:val="28"/>
          <w:rtl w:val="true"/>
        </w:rPr>
        <w:t>!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نان و زندگی‌ حق کارگر مصری است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>!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 نان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، </w:t>
      </w:r>
      <w:r>
        <w:rPr>
          <w:color w:val="000000"/>
          <w:sz w:val="28"/>
          <w:sz w:val="28"/>
          <w:szCs w:val="28"/>
          <w:rtl w:val="true"/>
        </w:rPr>
        <w:t xml:space="preserve"> کارگر مصری هنوز پس از </w:t>
      </w:r>
      <w:r>
        <w:rPr>
          <w:color w:val="000000"/>
          <w:sz w:val="28"/>
          <w:sz w:val="28"/>
          <w:szCs w:val="28"/>
          <w:lang w:bidi="fa-IR"/>
        </w:rPr>
        <w:t>۹</w:t>
      </w:r>
      <w:r>
        <w:rPr>
          <w:color w:val="000000"/>
          <w:sz w:val="28"/>
          <w:sz w:val="28"/>
          <w:szCs w:val="28"/>
          <w:rtl w:val="true"/>
        </w:rPr>
        <w:t xml:space="preserve"> ماه ا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پیروزی بزر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خون 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 مصر، تجسّم انقلاب نان و‌ آزاد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مبارک را به زیر نکشیدند که طنطاوی اعتصاب و اعتراض و تحصن برای نان را غیر قانونی، جرم و قابل مجازات اعلام کن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اعتصاب و اعتراض حق کارگر است و تمام قوانین محدود کننده تشکل و اعتراض باید فورا ملغی گردند</w:t>
      </w:r>
      <w:r>
        <w:rPr>
          <w:color w:val="000000"/>
          <w:sz w:val="28"/>
          <w:szCs w:val="28"/>
          <w:rtl w:val="true"/>
        </w:rPr>
        <w:t>.</w:t>
      </w:r>
      <w:r>
        <w:rPr>
          <w:rStyle w:val="Applestylespan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موجودیت</w:t>
      </w:r>
      <w:r>
        <w:rPr>
          <w:color w:val="000000"/>
          <w:sz w:val="28"/>
          <w:sz w:val="28"/>
          <w:szCs w:val="28"/>
          <w:rtl w:val="true"/>
        </w:rPr>
        <w:t xml:space="preserve"> کارگران و زحمتکشان مصر به این آزادی وابس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آزادی مقدس‌ترین قوانین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این را باید در وسیع‌ترین سطوح در سراسر مصر، در هر محله و کارخانه و مدرسه تبلیغ و ترویج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اصلی‌‌ترین رگه یک فرهنگ انقلابی‌ و یک جامعه انسانی و پیشرو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ستگاه تبلیغات طنطاوی بدون هیچ تغییری همان دستگاه سخن پراکنی مبارک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دستگاه را ایجاد کرده اند که دروغ بگو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یب بدهد و وحشت و ترس و تمکین را اشاعه 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دستگاه بی‌ شرمی و وقاحت را تا بدانجا رسانیده است که اینک لمپنها و چاقوکشان اسلامی را بر علیه مردم معترض تحریک و بسیج 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گر چه مدیای اجتماعی با از بین بردن انحصار خبری به درجاتی از کارایی این رسانه‌های دولتی مزدور میکاهند اما به دلیل فقر عمیق جامعه بخش بزرگی‌ از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هنوز به رسانه‌های گروهی وابس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صفیه مدیای دولتی از فساد یکی‌ از مهمترین وظایف انقلاب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دیریت تمام رسانه‌های دولتی باید فورا به اتحادیه مستقل روزنامهٔ نگ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ران منتقل گرد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آزادی مطلق و بی‌ قید و شرط تشکل و فعالیت سیاسی یکی‌ از خواسته‌های همهٔ انقلابات اجتماعی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 در شرایط مصر یکی‌ از اساسی‌ترین ملزومات پیشروی طبقه کارگر،مردان و زنان زحمتکش، اکثریت قریب به اتفاق جامعه، ایجاد حزب رهبر انقلاب، حزب نماینده منافع طبقه کارگر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حزب بیانگر اهداف انقلاب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حزب مبلغ، مروج و سازمانده دخالتگری جامعه در امور اجتماع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وانین موجود را اختراع کرده اند که دست معترضین به نظم موجود و‌ منادیان جامعه انسانی‌  را در سازماندهی خود ببن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غای فوری تمامی قوانین محدود کننده فعّالیت سیاس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تشکیل حزب رهبر، حزب سوسیالیسم ، حزب نماینده انسانیت و کرامت انسانی‌ را تسریع می‌کند</w:t>
      </w:r>
      <w:r>
        <w:rPr>
          <w:color w:val="000000"/>
          <w:sz w:val="28"/>
          <w:szCs w:val="28"/>
          <w:rtl w:val="true"/>
        </w:rPr>
        <w:t>.  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نقلاب مصر هرگز تنها نب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 و زحمتکشان و انسان‌های شریف در همه جا این انقلاب را انقلاب خودشان میدانند و سرنوشت خود را به سرنوشت انقلاب مصر گره میز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یروزی انقلاب مصر به هر درجه در رسیدن به اهداف خود، انقلابات بعدی را تقویت می‌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رفیت عظیمی‌ برای پشتیبانی از انقلاب مصر در سراسر جهان، از نیویورک تا استکهلم وجود دا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ونیستهای مصری واجد الشرایط‌ ترین نامزد سازماندهی و بکار گیری این نیروی عظیم مادی و نظری هست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حزب کمونیست کارگری ایران با </w:t>
      </w:r>
      <w:r>
        <w:rPr>
          <w:rStyle w:val="Applestylespan"/>
          <w:color w:val="000000"/>
          <w:sz w:val="28"/>
          <w:sz w:val="28"/>
          <w:szCs w:val="28"/>
          <w:shd w:fill="FFFFFF" w:val="clear"/>
          <w:rtl w:val="true"/>
        </w:rPr>
        <w:t>تمام</w:t>
      </w:r>
      <w:r>
        <w:rPr>
          <w:color w:val="000000"/>
          <w:sz w:val="28"/>
          <w:sz w:val="28"/>
          <w:szCs w:val="28"/>
          <w:rtl w:val="true"/>
        </w:rPr>
        <w:t xml:space="preserve"> قوا از انقلاب نان، آزادی و کرامت انسانی‌ دفاع می‌ک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زنده باد انقلاب مصر</w:t>
      </w:r>
    </w:p>
    <w:p>
      <w:pPr>
        <w:pStyle w:val="Normal"/>
        <w:shd w:fill="FFFFFF" w:val="clear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زنده باد انترناسیونال کمونیستی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زنده باد سوسیالیسم</w:t>
      </w:r>
      <w:r>
        <w:rPr>
          <w:color w:val="000000"/>
          <w:sz w:val="28"/>
          <w:szCs w:val="28"/>
          <w:rtl w:val="true"/>
        </w:rPr>
        <w:t xml:space="preserve">*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3:11:00Z</dcterms:created>
  <dc:creator>SayidSE</dc:creator>
  <dc:description/>
  <cp:keywords/>
  <dc:language>en-US</dc:language>
  <cp:lastModifiedBy>Mohsen</cp:lastModifiedBy>
  <dcterms:modified xsi:type="dcterms:W3CDTF">2011-10-14T00:34:00Z</dcterms:modified>
  <cp:revision>8</cp:revision>
  <dc:subject/>
  <dc:title>یکشنبه ۹´نهم ماه اکتبر ارتش مصر آشکارا و بدون پرده پوشی ماهیت واقعیی‌ خود را نشان داد</dc:title>
</cp:coreProperties>
</file>