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۲۲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جاوز و قتل عمد دولتی</w:t>
      </w:r>
    </w:p>
    <w:p>
      <w:pPr>
        <w:pStyle w:val="Normal"/>
        <w:bidi w:val="1"/>
        <w:ind w:left="-1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عدام </w:t>
      </w:r>
      <w:r>
        <w:rPr>
          <w:sz w:val="28"/>
          <w:sz w:val="28"/>
          <w:szCs w:val="28"/>
        </w:rPr>
        <w:t>۴</w:t>
      </w:r>
      <w:r>
        <w:rPr>
          <w:sz w:val="28"/>
          <w:sz w:val="28"/>
          <w:szCs w:val="28"/>
          <w:rtl w:val="true"/>
        </w:rPr>
        <w:t xml:space="preserve"> نفر در خمینی شه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ده اصفه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در روز چهارشنبه </w:t>
      </w:r>
      <w:r>
        <w:rPr>
          <w:sz w:val="28"/>
          <w:sz w:val="28"/>
          <w:szCs w:val="28"/>
        </w:rPr>
        <w:t>۲۰</w:t>
      </w:r>
      <w:r>
        <w:rPr>
          <w:sz w:val="28"/>
          <w:sz w:val="28"/>
          <w:szCs w:val="28"/>
          <w:rtl w:val="true"/>
        </w:rPr>
        <w:t xml:space="preserve"> مهر صفحات دیگری بر پرونده جنایتی که در روز </w:t>
      </w:r>
      <w:r>
        <w:rPr>
          <w:sz w:val="28"/>
          <w:sz w:val="28"/>
          <w:szCs w:val="28"/>
        </w:rPr>
        <w:t>۴</w:t>
      </w:r>
      <w:r>
        <w:rPr>
          <w:sz w:val="28"/>
          <w:sz w:val="28"/>
          <w:szCs w:val="28"/>
          <w:rtl w:val="true"/>
        </w:rPr>
        <w:t xml:space="preserve"> خرداد در این شهر انجام شد، افز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آن روز جمعی از دوستان و بستگان در یکی از باغهای خمینی شهر دور هم جمع شدند تا ساعاتی را در کنار هم بخوشی بگذر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همانی با حمله یک گروه </w:t>
      </w:r>
      <w:r>
        <w:rPr>
          <w:sz w:val="28"/>
          <w:sz w:val="28"/>
          <w:szCs w:val="28"/>
        </w:rPr>
        <w:t>۱۴</w:t>
      </w:r>
      <w:r>
        <w:rPr>
          <w:sz w:val="28"/>
          <w:sz w:val="28"/>
          <w:szCs w:val="28"/>
          <w:rtl w:val="true"/>
        </w:rPr>
        <w:t xml:space="preserve"> نفره مسلح صحنه شکل گیری یک فاجع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ند نفر با لباس بسیج و نیروی انتظامی در را کوبیده و وارد باغ شدند و همزمان عده دیگری از دیوارها به داخل باغ ریختند و به شرکت کنندگان در این مهمانی هجوم ب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ست و پای مردان را که </w:t>
      </w:r>
      <w:r>
        <w:rPr>
          <w:sz w:val="28"/>
          <w:sz w:val="28"/>
          <w:szCs w:val="28"/>
        </w:rPr>
        <w:t>۸</w:t>
      </w:r>
      <w:r>
        <w:rPr>
          <w:sz w:val="28"/>
          <w:sz w:val="28"/>
          <w:szCs w:val="28"/>
          <w:rtl w:val="true"/>
        </w:rPr>
        <w:t xml:space="preserve"> نفر بودند بسته و در داخل اتاقی زندانی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زنان را که </w:t>
      </w:r>
      <w:r>
        <w:rPr>
          <w:sz w:val="28"/>
          <w:sz w:val="28"/>
          <w:szCs w:val="28"/>
        </w:rPr>
        <w:t>۶</w:t>
      </w:r>
      <w:r>
        <w:rPr>
          <w:sz w:val="28"/>
          <w:sz w:val="28"/>
          <w:szCs w:val="28"/>
          <w:rtl w:val="true"/>
        </w:rPr>
        <w:t xml:space="preserve"> نفر بودند، بازداشت کرده و با اتومبیل به محل دیگری منتقل نموده، آنها را مورد تجاوز قرار دادند و ساعاتی بعد آنها را در خیابان رها نمود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یکی از این زنان حامله و یکی دیگر از آنان در سن کودکی ب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خبر این جنایت خیلی زود در خمینی شهر، اصفهان و در همه ایران منتشر شد و بدرستی نگاهها  و موج انزجار مردم متوجه رژی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اوز همواره یکی از حربه های رژیم برای ایجاد ترس و وحشت و مقابله با اعتراضات مردم و بی اعتنائی آنها به قوانین ارتجاعی اسلامی بوده است و بویژه در دو سال گذشته موارد مکرر آن افشا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 مردم بویژه در خمینی شهر رژیم را به وحشت اند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از طریق پیامک های تلفنی فراخوان برگزاری تظاهرات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۱۲</w:t>
      </w:r>
      <w:r>
        <w:rPr>
          <w:sz w:val="28"/>
          <w:sz w:val="28"/>
          <w:szCs w:val="28"/>
          <w:rtl w:val="true"/>
        </w:rPr>
        <w:t xml:space="preserve"> خرداد هزاران نفر از مردم در مقابل دادگستری اجتماع کرده و خواستار دستگیری عاملان این جنایت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۲۲</w:t>
      </w:r>
      <w:r>
        <w:rPr>
          <w:sz w:val="28"/>
          <w:sz w:val="28"/>
          <w:szCs w:val="28"/>
          <w:rtl w:val="true"/>
        </w:rPr>
        <w:t xml:space="preserve"> خرداد نیز هزاران نفر در مقابل فرمانداری اجتماع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خنان فرماندار که برای آرام کردن مردم می خواست این جنایت را لاپوشانی کند با فریاد های اعتراض آمیز قطع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در شعار های خود عوامل رژیم را مسبب انجام این جنایت اعلام کر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قامات جمهوری اسلامی ناچار شدند اعلام کنند که برای دستگیری متهمان اقدام خواهد کرد اما در عین حال قربانیان این واقعه را نیز مقصر و مجرم اعلام نم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ادستان خمینی شهر دلیل حمله به مهمانی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داشتن پوشش های اسلامی و با پوششی بسیار نادرست و در فضایی که نامحرم در آن بوده است به رقص و پایکوبی می پردازن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علام نمود</w:t>
      </w:r>
      <w:r>
        <w:rPr>
          <w:sz w:val="28"/>
          <w:szCs w:val="28"/>
          <w:rtl w:val="true"/>
        </w:rPr>
        <w:t xml:space="preserve">. " </w:t>
      </w:r>
      <w:r>
        <w:rPr>
          <w:sz w:val="28"/>
          <w:sz w:val="28"/>
          <w:szCs w:val="28"/>
          <w:rtl w:val="true"/>
        </w:rPr>
        <w:t>امام جمعه اصفهان اعلام کرد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گر این خانمها حجاب داشتند مورد تجاوز قرار نمی گرفتن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بطحی عضو مجلس شورای اسلامی در توضیح واقعه گفت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سر و صدای این مهمانی به بیرون می 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متهمان را تحریک می کنند که بدانند در آنجا چه اتفاقی در حال جریان است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 xml:space="preserve">او از انتشار خبر این جنایت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سانه ا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دن آن اظهار نارضایتی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م جمعه خمینی شهر گفت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 xml:space="preserve">البته آنها هم که مورد تجاوز قرار گرفته اند هم آدمهای علیه السلامی نبوده اند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با شراب خواری و رقاصی یک عده دیگر را هم تحریک نمود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رئیس پلیس آگاهی اصفهان اعلام کرد که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 xml:space="preserve">بر اساس تحقیقات و بررسی های پلیس مشخص شد که قربانیان این حادثه </w:t>
      </w:r>
      <w:r>
        <w:rPr>
          <w:sz w:val="28"/>
          <w:sz w:val="28"/>
          <w:szCs w:val="28"/>
        </w:rPr>
        <w:t>۵۰</w:t>
      </w:r>
      <w:r>
        <w:rPr>
          <w:sz w:val="28"/>
          <w:sz w:val="28"/>
          <w:szCs w:val="28"/>
          <w:rtl w:val="true"/>
        </w:rPr>
        <w:t xml:space="preserve"> درصد در بروز آن مقصر هستند و اگر این افراد موازین اخلاقی را رعایت کرده بودند این اتفاق نمی افتا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ین اظهار نظر ها به روشنی نقش رژیم و اوباش آن را در انجام چنین جنایاتی نشان می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واهد دیگری نیز وجود دارد که حاکی از دخالت بسیج در انجام این جنای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وجودی که از باغی که مکان برگزاری مهمانی بوده تصاویر متعددی منتشر شده است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ما هنوز از محلی که زنان به آنجا برده شده و مورد تجاوز قرار گرفته اند، هیچ اسمی برده ن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ه می شود که این محل از اماکن تمرکز بسیج و نیروی انتظ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نا به گزارش های انتشار یافته قربانیان اعلام کرده ان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راذل و اوبا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هاجم خود را نیروی بسیج معرفی کرده و یکدیگر را حاجی، سید و برادر خطاب می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آنچه که نقش جمهوری اسلامی را در حمله به یک مهمانی خصوصی و تجاوز برجسته می کند، سیاست سرکوبگرانه رژیم برای نابودی حق مردم برای داشتن یک زندگی طبیعی، سیاستهای زن ستیزانه و دشمنی آن با شادی و امنیت انسانها ه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جاوز های خمینی شهر، کاشمر، گلستان و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حتی اگر بطور مستقیم توسط مزدوران جمهوری اسلامی انجام نشده باشد، اما موجه نشان دادن این اعمال و در موارد بسیار صدور فرمان برای انجام آنها، رژیم را بعنوان متهم اصلی این فجایع نشان می ده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جمهوری اسلامی برای خاموش کردن اعتراضات و برای سرپوش گذاشتن بر ابعاد جنایت خمینی شهر، چهار نفر را اعدام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دام یک نفر دیگر نیز در دیوان عالی اسلامی مورد بررسی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تجاوز با قتل عمد دولتی پاسخ گرفت در حالی که این هر دو پدیده ناشی از حکومت جهل و جنایت بر جامع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ین پایان ماجرا نیست، این پرونده نیز باید در دادگاهی دیگر مورد بررسی قرار ب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دگاهی که مشروعیت خود را نه از قوانین عصر حجری اسلامی بلکه از خواست انقلابی مردم برای برقراری یک جامعه انسانی خوهد گرفت</w:t>
      </w:r>
      <w:r>
        <w:rPr>
          <w:sz w:val="28"/>
          <w:szCs w:val="28"/>
          <w:rtl w:val="true"/>
        </w:rPr>
        <w:t>.*</w:t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6:27:00Z</dcterms:created>
  <dc:creator>a</dc:creator>
  <dc:description/>
  <cp:keywords/>
  <dc:language>en-US</dc:language>
  <cp:lastModifiedBy>Mohsen</cp:lastModifiedBy>
  <dcterms:modified xsi:type="dcterms:W3CDTF">2011-10-13T21:46:00Z</dcterms:modified>
  <cp:revision>13</cp:revision>
  <dc:subject/>
  <dc:title>کتک درمانی</dc:title>
</cp:coreProperties>
</file>