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ز كارگران پتروشيمي ماهشهر بطور سراسری حمایت کن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ه روز از اعتصاب </w:t>
      </w:r>
      <w:r>
        <w:rPr>
          <w:sz w:val="28"/>
          <w:sz w:val="28"/>
          <w:szCs w:val="28"/>
          <w:lang w:bidi="fa-IR"/>
        </w:rPr>
        <w:t>٦٥٠٠</w:t>
      </w:r>
      <w:r>
        <w:rPr>
          <w:sz w:val="28"/>
          <w:sz w:val="28"/>
          <w:szCs w:val="28"/>
          <w:rtl w:val="true"/>
          <w:lang w:bidi="fa-IR"/>
        </w:rPr>
        <w:t xml:space="preserve"> كارگر پتروشيمي بندر امام مي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ي اين مجتمع در الته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ر مقابل مقامات مسئول ايستاده اند و بر خواستشان، كوتاه شدن دست پيمانكاران پاي ميفش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كردند از نيروي كار كارگران رسمي براي شكستن اين اعتصاب استفاده كنند، كار آنها را به كارمندان بسپارند تا چرخ توليدشان بچرخد و غيره ولي پاسخ محكمي از آنها گرفتند و اين توطئه هايشان به جايي ن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را تهديد كردند كه حق زدن كارت ندارند و چماق اخراج را روي سرشان قرار دادند، سه نفر از كارگران اعتصابي را دستگير كردند و اكنون نيز كارت ورودي آنها را گرفته اند،  اما عليرغم همه اينها اعتصاب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با شعار هاي </w:t>
      </w:r>
      <w:r>
        <w:rPr>
          <w:sz w:val="28"/>
          <w:sz w:val="28"/>
          <w:szCs w:val="28"/>
          <w:rtl w:val="true"/>
          <w:lang w:bidi="fa-IR"/>
        </w:rPr>
        <w:t>نه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نه 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ثر ندارد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سرپرستان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ثر ندارد </w:t>
      </w:r>
      <w:r>
        <w:rPr>
          <w:sz w:val="28"/>
          <w:sz w:val="28"/>
          <w:szCs w:val="28"/>
          <w:rtl w:val="true"/>
          <w:lang w:bidi="fa-IR"/>
        </w:rPr>
        <w:t>در مقابلشان متحدانه ايستاده اند و بر خواستهايشان پاي مي فش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د بر كارگران پتروشيمي ماهشه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سراسر ایران و بویژه کارگران مراکز بزرگ کارگری باید از اعتصاب و مبارزه کارگران پتروشیمی ماهشهر بطور سراسری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دید و تاخیر نبا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ه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 مبارزات كارگران پتروشيمي بندر امام ماهشهر به مرحله حساسي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هلت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روزه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sz w:val="28"/>
          <w:sz w:val="28"/>
          <w:szCs w:val="28"/>
          <w:rtl w:val="true"/>
          <w:lang w:bidi="fa-IR"/>
        </w:rPr>
        <w:t xml:space="preserve">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که در 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ول  اعتصاب </w:t>
      </w:r>
      <w:r>
        <w:rPr>
          <w:sz w:val="28"/>
          <w:sz w:val="28"/>
          <w:szCs w:val="28"/>
          <w:rtl w:val="true"/>
          <w:lang w:bidi="fa-IR"/>
        </w:rPr>
        <w:t xml:space="preserve">پتروشيمي </w:t>
      </w:r>
      <w:r>
        <w:rPr>
          <w:sz w:val="28"/>
          <w:sz w:val="28"/>
          <w:szCs w:val="28"/>
          <w:rtl w:val="true"/>
          <w:lang w:bidi="fa-IR"/>
        </w:rPr>
        <w:t>بندر امام</w:t>
      </w:r>
      <w:r>
        <w:rPr>
          <w:sz w:val="28"/>
          <w:sz w:val="28"/>
          <w:szCs w:val="28"/>
          <w:rtl w:val="true"/>
          <w:lang w:bidi="fa-IR"/>
        </w:rPr>
        <w:t>، به مسئولين داده بودند نيز دارد پايان ميگيرد و اگر به خواستشان پاسخي داده نشود، آنها نيز اعتراضاتشان را از سر خواهن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پتروشيمي ماهشهر را نبايد تنها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كوتاه شدن دست پيمانكاران اين دلالان كار كه بخش عظيمي از دستمزد كارگر به جيبشان ميرود خواست مهم همه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كارگران نفت، كارگران مجتمع هاي پتروشيمي در شهرهاي ديگر و كارگران ايران خودرو و بخش عظيمي از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سالهاست با قراردادهاي پيماني محيطهاي كار را شقه شقه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بخش را به پيمانكاري سپرده و كاري كرده است كه كارگران هر بخش با پيمانكاري طرف باشند و با اين كار و پاسكاري كارگران بين دلالان و مديريت شركت ها و مقامات دولتي، مبارزات آنها را پراكنده و متفرق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جوشكاري را به يك پيمانكار و برق را به پيمانكاري ديگ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يان پيمانكاران نيز گويي نقشه اي برنامه ريزي شده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هر پيمانكاري در روز معيني از ماه حقوق كارگران را ميدهد تا حتي مبادا دستمزدها همزمان پرداخت شود و اعتراضي متحد بر سر نازل بودن سطح دستمزدها و شرايط كاري بين كارگران شكل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پيمانكار دو ماه يكبار حقوق ميدهد و پيمانكاري ديگر سه ماه يكبار و وقتي كارگر اعتراض ميكند پاسخشان اينست كه مديريت پول آنها را ن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پاولي كه انتها ندارد و با اين كار استخدام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درصد كارگران به شكل موقت و اساسا پيماني در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کارگران دارند بطور دوبله توسط دلالان و سرمایه داران اصلی استثمار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 کار این کارگران بسیار ناز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ماق اخراج همواره روي سر ك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يان اين كارگران ، افرادي هستند كه سالها با اين شكل از استخدام كار ميكنند و هميشه وحشت از اخراج و بيكار شدن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يم كه در اين جنگل بي قانوني بسياري از حق و حقوق كارگران سلب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 كارگري كه به مناطق ويژه اقتصادي در جنوب ایران کار میکند و حق پرواز دارد، به او ميگويند بايد خودت هزينه رفت و برگشتت را بپرداز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ي كه بايد حق بدي آب و هوا به او تعلق بگيرد، به اشكال مختلف از پولي كه به او بايد پرداخت شود، كاس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ضعيتي است كه مثل زنجيري بر پاي كارگر نفت اين بخش اقتصادي بزرگ كشور و مجتمع هاي بزرگي چون پتروشيمي ها و غيره بس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تنها كارگران بلكه معلمان و پرستاران نيز با اين معضل روبر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تابستان گذشته ما شاهد تجمعات پي در پي معلمان پيماني در مقابل مجلس اسلامي در تهرا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با شكوه كارگران پتروشيمي ماهشهر تعرضي به اين شرايط برده وار ك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پتروشيمي ماهشهر با اعتصاب متحد خود و با جمع شدن هرروزه شان عملا در برابر اين تكه تكه كردن محيط كار و این شرایط ناهنجار ايستاده اند و همچون تني واحد و با 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اي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 xml:space="preserve">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کن مجتمع رو رها کن</w:t>
      </w:r>
      <w:r>
        <w:rPr>
          <w:sz w:val="28"/>
          <w:sz w:val="28"/>
          <w:szCs w:val="28"/>
          <w:rtl w:val="true"/>
          <w:lang w:bidi="fa-IR"/>
        </w:rPr>
        <w:t xml:space="preserve"> ، </w:t>
      </w:r>
      <w:r>
        <w:rPr>
          <w:sz w:val="28"/>
          <w:sz w:val="28"/>
          <w:szCs w:val="28"/>
          <w:rtl w:val="true"/>
          <w:lang w:bidi="fa-IR"/>
        </w:rPr>
        <w:t>تا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ما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کار 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کار وعده و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ا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حق مسلم ماست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نت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نت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ا همه با هم 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 تا 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دامه دارد</w:t>
      </w:r>
      <w:r>
        <w:rPr>
          <w:sz w:val="28"/>
          <w:sz w:val="28"/>
          <w:szCs w:val="28"/>
          <w:rtl w:val="true"/>
          <w:lang w:bidi="fa-IR"/>
        </w:rPr>
        <w:t>، خواهان قطع دست دلالان مفت خور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كارگران پتروشيمي ماهشهر به همه كارگران راه نشان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عتصابي است كه از يك مركز كليدي كارگري شروع شده و با قدرت خود ميتواند كل اين بساط را جارو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بارزات كارگران پتروشيمي ماهشهر با حمايت وسيع ما روب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كه كارگران پتروشيمي براي پايان دادن به اين شكل برده وار كار به ميدان آمده اند، بهترين فرصت است كه كارگران نفت و كارگران در بخش هاي مختلف ديگر كارگري و معلمان و پرستاران و همه و همه  با همين خواست به ميدان بيايند و اعلام كنند كه ما نيز خواهان كوتاه شدن دست اين دلالان كار و قراردادهاي مستقيم كار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ه تنها اين بلكه بايد دست حراست از محيط هاي كار كوتا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قق اين خواستها يك گام مهم در قدرتيابي مبارزات كارگر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قق اين خواستها راه را باز ميكند تا كارگران بتوانند در موقعيت قدرتمندتري با ديگر خواستهاي اساسي خود به ميدان بيايند و پرچمدار مبارزات كل جامع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كارگر نفت امكان ميدهد كه دوباره در همان قامتي كه در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به ميدان آمد و با اعتصاباتش كمر رژيم شاه را شكست، امروز نيز به ميدان بيايد و پيشاپيش جنبش اعتراضي كارگري قرار 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 دليل نيست كه جمهوري اسلامي چنين وحشت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رم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هشهر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گو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خورد با اعتصاب کارگران 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ندر امام 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بحران 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 و براي عقب راندن اين اعتراضات طرح ميريزند و توطئه چینی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وچهر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ماندار ماهشهر، </w:t>
      </w:r>
      <w:r>
        <w:rPr>
          <w:sz w:val="28"/>
          <w:sz w:val="28"/>
          <w:szCs w:val="28"/>
          <w:rtl w:val="true"/>
          <w:lang w:bidi="fa-IR"/>
        </w:rPr>
        <w:t>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مقدم </w:t>
      </w:r>
      <w:r>
        <w:rPr>
          <w:sz w:val="28"/>
          <w:sz w:val="28"/>
          <w:szCs w:val="28"/>
          <w:rtl w:val="true"/>
          <w:lang w:bidi="fa-IR"/>
        </w:rPr>
        <w:t xml:space="preserve">نماينده مجلس اسلامي از شهر ماهشهر،  ظريف كار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عامل</w:t>
      </w:r>
      <w:r>
        <w:rPr>
          <w:sz w:val="28"/>
          <w:sz w:val="28"/>
          <w:szCs w:val="28"/>
          <w:rtl w:val="true"/>
          <w:lang w:bidi="fa-IR"/>
        </w:rPr>
        <w:t xml:space="preserve"> 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ندرامام و 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در</w:t>
      </w:r>
      <w:r>
        <w:rPr>
          <w:sz w:val="28"/>
          <w:sz w:val="28"/>
          <w:szCs w:val="28"/>
          <w:rtl w:val="true"/>
          <w:lang w:bidi="fa-IR"/>
        </w:rPr>
        <w:t xml:space="preserve"> ماهشهر</w:t>
      </w:r>
      <w:r>
        <w:rPr>
          <w:sz w:val="28"/>
          <w:sz w:val="28"/>
          <w:szCs w:val="28"/>
          <w:rtl w:val="true"/>
          <w:lang w:bidi="fa-IR"/>
        </w:rPr>
        <w:t>، همه و همه بسيج ميشوند و نشستها صورت ميگيرد كه به قول خودشان كارگران را سرجايشان بن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٦٥٠٠</w:t>
      </w:r>
      <w:r>
        <w:rPr>
          <w:sz w:val="28"/>
          <w:sz w:val="28"/>
          <w:szCs w:val="28"/>
          <w:rtl w:val="true"/>
          <w:lang w:bidi="fa-IR"/>
        </w:rPr>
        <w:t xml:space="preserve"> کارگر اعتص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جتمع 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ندر امام اعلام کرده اند چنانچه به خواس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شود تا خام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مل دستگ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اعتصاب خود ادامه خواهند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نيز بايد در كنار كارگران پتروشيمي ماهشهر و در حمايت از مبارزاتشان  تمام نيروي خود را بسيج كنيم و جلوي توطئه گريهاي كارفرمايان و دولت را  عليه آنان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هاي كارگران پتروشيمي ماهشهر و مردم اين شهر نقش مهمي در اين جلب کمک و انعكاس صداي اعتراض كارگران در كل جامع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كوشيم كه صداي اعتراض كارگران ماهشهر را به كل جامعه ب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ي اين كارگران را جهاني كنيم و بيشترين حمايت ها را از اين مبارزات جلب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پتروشيمي ماهشهر را نبايد تنها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مام قوا براي به پيروزي رسيدن اين مبارزات تلاش كنيم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1:00Z</dcterms:created>
  <dc:creator>Alan</dc:creator>
  <dc:description/>
  <cp:keywords/>
  <dc:language>en-US</dc:language>
  <cp:lastModifiedBy>alan</cp:lastModifiedBy>
  <dcterms:modified xsi:type="dcterms:W3CDTF">2011-10-06T18:41:00Z</dcterms:modified>
  <cp:revision>2</cp:revision>
  <dc:subject/>
  <dc:title>دل‌نوشته مادر بهنام ابراهیم زاده برای فرزندش</dc:title>
</cp:coreProperties>
</file>