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color w:val="000000"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color w:val="000000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color w:val="000000"/>
          <w:sz w:val="28"/>
          <w:sz w:val="28"/>
          <w:szCs w:val="28"/>
          <w:lang w:val="en-US" w:bidi="fa-IR"/>
        </w:rPr>
        <w:t>٤٢١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color w:val="000000"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color w:val="000000"/>
          <w:sz w:val="28"/>
          <w:sz w:val="28"/>
          <w:szCs w:val="28"/>
          <w:rtl w:val="true"/>
          <w:lang w:val="en-US" w:bidi="fa-IR"/>
        </w:rPr>
        <w:t>هادی وقفی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ردم ایران دزدان و غارتگران واقعی را می شناسند</w:t>
      </w:r>
      <w:r>
        <w:rPr>
          <w:rFonts w:cs="Sakkal Majalla;Times New Roman" w:ascii="Sakkal Majalla;Times New Roman" w:hAnsi="Sakkal Majalla;Times New Roman"/>
          <w:b/>
          <w:bCs/>
          <w:color w:val="000000"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م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روز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ش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ست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خص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ب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رم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کن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ادر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پاچ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گیرند</w:t>
      </w:r>
      <w:r>
        <w:rPr>
          <w:color w:val="000000"/>
          <w:sz w:val="28"/>
          <w:szCs w:val="28"/>
          <w:rtl w:val="true"/>
          <w:lang w:val="en-US" w:bidi="fa-IR"/>
        </w:rPr>
        <w:t>. 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رم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ادر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ج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زرگتر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داگ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چ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ض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ور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ئ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ر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ذرخواه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بر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عف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قد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أمور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ند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رنت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ک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س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ژ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ست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ض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قیق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م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زم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ی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نوع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خرو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ده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ش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قد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عف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ج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رنت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روفتر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طق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ری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تاب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ر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کن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ظاه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ب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ی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ض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ور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تش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هم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و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ض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چ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پاچ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ص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تش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رام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ریا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دس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عب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د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م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ب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ید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شان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ید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شنده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ت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خ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ر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امل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ثب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ظ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خلف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ا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شک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دس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دی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د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ئول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سخگوی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فاف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شک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چن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پاچ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یرش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یا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ت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گذ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ج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یب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گی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حذ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شیو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یاد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ش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گذار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"!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رخ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فق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س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چرخد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اینحال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تش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م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ب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عر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کتات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ی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وغگ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ی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یا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سخگوی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افاصل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زارش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نکاف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ئ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و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ضائ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سا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ب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ی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فترش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کز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ای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مجموع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دی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ز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لل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وسفی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ا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یسیو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ج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ز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ظ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گ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و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ضائ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از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ضاف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تش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مو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ف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گویش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کارآمد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"..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اه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کل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کارند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لی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کل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شی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کل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نید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س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م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طع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از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وام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گی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فاقا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س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"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ز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ق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خست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کارآمد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ت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حمتکش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ستا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تار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ی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قاء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می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واع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س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ظر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ؤس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پاو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بب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ورد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زای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کو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ه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دمکش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ی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رف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خالف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رف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امل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فز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سا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وش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خ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ار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لک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سنج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طق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س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یق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لاحی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ای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ض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ؤس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ص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فشاکنند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م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اسیم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ر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رونده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ق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سا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ک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ب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مو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ضاعف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>. 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وسفی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ا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ؤس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رف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م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ارتگ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رم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سانیتش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تل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زندانش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ناس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شک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ال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مع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خیص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صلح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هب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انج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ب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حش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جر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ما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ان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شمگین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رص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ص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رص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صت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کتاتور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ان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کتاتوریها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زیر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کشند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ه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یا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دمکش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;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اوری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1:00Z</dcterms:created>
  <dc:creator>alan</dc:creator>
  <dc:description/>
  <cp:keywords/>
  <dc:language>en-US</dc:language>
  <cp:lastModifiedBy>alan</cp:lastModifiedBy>
  <dcterms:modified xsi:type="dcterms:W3CDTF">2011-10-06T19:11:00Z</dcterms:modified>
  <cp:revision>3</cp:revision>
  <dc:subject/>
  <dc:title>باز هم در حاشیه پرونده اختلاس سه هزار میلیارد تومانی</dc:title>
</cp:coreProperties>
</file>