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٢١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مله 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ش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نوال السعداو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به اخوان المسل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وال السعد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پ گرا و مبارز حقوق زنان در مصر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ل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خوان المس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را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نقلاب متهم 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کتر نوال سعد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چپ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ا کتاب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قادانه اش؛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هره 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زن عر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شهرت و محب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ست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 از هر فرص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ف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تا نسبت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تاب در امور سرنوشت ساز مص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شدار د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خورده معتقد است که زنان و جوانان مصر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فرص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و امکانات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شد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ف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ند،</w:t>
      </w:r>
      <w:r>
        <w:rPr>
          <w:sz w:val="28"/>
          <w:sz w:val="28"/>
          <w:szCs w:val="28"/>
          <w:rtl w:val="true"/>
        </w:rPr>
        <w:t xml:space="preserve"> تا بتوانند در روند امور و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رنوشت کشورشان مساهمت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ثبت داشته باش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وال</w:t>
      </w:r>
      <w:r>
        <w:rPr>
          <w:sz w:val="28"/>
          <w:sz w:val="28"/>
          <w:szCs w:val="28"/>
          <w:rtl w:val="true"/>
        </w:rPr>
        <w:t xml:space="preserve"> سعد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روکسل در ه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دعو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م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عرب و بل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رگزار شده بود، به شدت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وان المس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مصر را مورد حمله قرارداد و اظهار داش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اعت در ابت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جمع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صر ن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جمع ها حضو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و نه موافق آن تحرکات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 اکنون اص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رزد که هر چه زودتر انتخابات برگزار شود تا از عدم رشد و تبلور احزاب و موضع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ره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شنوندگان انبوهش به گزارش فرانس پرس، سالن مرک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ماز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قلب بروکسل را نشسته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sz w:val="28"/>
          <w:sz w:val="28"/>
          <w:szCs w:val="28"/>
          <w:rtl w:val="true"/>
        </w:rPr>
        <w:t xml:space="preserve"> پر کرده بودند، خطاب به آنان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اع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خوان المس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عدها به انقلاب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طمئن شد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اقعاً رفت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که 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ار جهان عرب و سود و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زن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گزار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نوال سعد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خن از سهم زنان در انقلابها را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وده</w:t>
      </w:r>
      <w:r>
        <w:rPr>
          <w:sz w:val="28"/>
          <w:sz w:val="28"/>
          <w:szCs w:val="28"/>
          <w:rtl w:val="true"/>
        </w:rPr>
        <w:t xml:space="preserve"> و کهنه دانست و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ر سود و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نبش ه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را ناعادلانه 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والات را مطرح کر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ان در ان</w:t>
      </w:r>
      <w:r>
        <w:rPr>
          <w:sz w:val="28"/>
          <w:sz w:val="28"/>
          <w:szCs w:val="28"/>
          <w:rtl w:val="true"/>
        </w:rPr>
        <w:t>قلاب</w:t>
      </w:r>
      <w:r>
        <w:rPr>
          <w:sz w:val="28"/>
          <w:sz w:val="28"/>
          <w:szCs w:val="28"/>
          <w:rtl w:val="true"/>
        </w:rPr>
        <w:t xml:space="preserve"> شرکت داشته ا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و اگر داشته اند، چقدر؟ و حالا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وند امور به نفع زنا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ه؟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،</w:t>
      </w:r>
      <w:r>
        <w:rPr>
          <w:sz w:val="28"/>
          <w:sz w:val="28"/>
          <w:szCs w:val="28"/>
          <w:rtl w:val="true"/>
        </w:rPr>
        <w:t xml:space="preserve"> اصولاً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ها</w:t>
      </w:r>
      <w:r>
        <w:rPr>
          <w:sz w:val="28"/>
          <w:sz w:val="28"/>
          <w:szCs w:val="28"/>
          <w:rtl w:val="true"/>
        </w:rPr>
        <w:t xml:space="preserve"> و انقلابات جهان عرب زنان را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پ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ن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کتر</w:t>
      </w:r>
      <w:r>
        <w:rPr>
          <w:sz w:val="28"/>
          <w:sz w:val="28"/>
          <w:szCs w:val="28"/>
          <w:rtl w:val="true"/>
        </w:rPr>
        <w:t xml:space="preserve"> سعد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ظهار داش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تصور کرد که زن در آن حضور ن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زنان،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جتماع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اوه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انقلاب اگر واقعاً انقلاب است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و به جلو باشد و جهت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دالت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انه</w:t>
      </w:r>
      <w:r>
        <w:rPr>
          <w:sz w:val="28"/>
          <w:sz w:val="28"/>
          <w:szCs w:val="28"/>
          <w:rtl w:val="true"/>
        </w:rPr>
        <w:t xml:space="preserve">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 سوال مطرح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بلکه </w:t>
      </w:r>
      <w:r>
        <w:rPr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اکن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مطالبات زنان و مشکلات خانواده ها و کودکان مطرح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،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است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خدمت همگان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ش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ورثه انقلاب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،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مرد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شدار د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نان که در انقلاب نقش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شته اند، اکنون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تخابات آزاد بعد از انقلاب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در 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خابات،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تلاش توطئه گرانه است که هدف از آن، فرصت ندادن به جوان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ن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و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و رشد احز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زنان و جوانان در آنها نقش موثر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باش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عد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ز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اش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ه ا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انتخابات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تش و اخوان المس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ور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گفت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ست</w:t>
      </w:r>
      <w:r>
        <w:rPr>
          <w:sz w:val="28"/>
          <w:sz w:val="28"/>
          <w:szCs w:val="28"/>
          <w:rtl w:val="true"/>
        </w:rPr>
        <w:t xml:space="preserve"> که اخوان المس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عنوان سازم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ص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ط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ذ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ب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وانان فرصت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حزب ب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محج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ضار به سخنان نوال سعد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د</w:t>
      </w:r>
      <w:r>
        <w:rPr>
          <w:sz w:val="28"/>
          <w:sz w:val="28"/>
          <w:szCs w:val="28"/>
          <w:rtl w:val="true"/>
        </w:rPr>
        <w:t xml:space="preserve"> گرفت و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ما چگونه دموک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نتخابات آزاد را به ت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ع شما دموک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ختر 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د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وان المس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خست در قالب افرادش در تجمع ها حضو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و سپس به عن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تشکل اعلام هم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شما به انتخاب ملت و شعو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اعتقاد 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عد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پاسخ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ما در مصر نبو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ر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آن را از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تجربه نک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با خواندن مطالب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به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ملموس جامع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وان المس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کت نداشته اند و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از آنها دفاع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ز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 هر حال اگر ب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جسم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را در پارلمان مصر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جوانان فرصت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ناخت تو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ب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ن کس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 هم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اهان مو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نقلاب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شنوندگان دکتر نوال سعد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ترضانه 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به م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مکت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کار سکولار را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ما خانم سخنران پاسخ د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شتباه ن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لت مص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ک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دن اسلام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ه پا نخ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 ت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احکام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</w:t>
      </w:r>
      <w:r>
        <w:rPr>
          <w:sz w:val="28"/>
          <w:sz w:val="28"/>
          <w:szCs w:val="28"/>
          <w:rtl w:val="true"/>
        </w:rPr>
        <w:t xml:space="preserve"> مطرح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ق</w:t>
      </w:r>
      <w:r>
        <w:rPr>
          <w:sz w:val="28"/>
          <w:sz w:val="28"/>
          <w:szCs w:val="28"/>
          <w:rtl w:val="true"/>
        </w:rPr>
        <w:t>اق</w:t>
      </w:r>
      <w:r>
        <w:rPr>
          <w:sz w:val="28"/>
          <w:sz w:val="28"/>
          <w:szCs w:val="28"/>
          <w:rtl w:val="true"/>
        </w:rPr>
        <w:t xml:space="preserve"> حقوق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پا خا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مطالبا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ند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کنو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روند مطالبا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وال</w:t>
      </w:r>
      <w:r>
        <w:rPr>
          <w:sz w:val="28"/>
          <w:sz w:val="28"/>
          <w:szCs w:val="28"/>
          <w:rtl w:val="true"/>
        </w:rPr>
        <w:t xml:space="preserve"> سعد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هه سابقه مبارزات حقوق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دفاع از زنان در کارنامه خود دارد،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 در داخل مصر و هم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خارج،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ان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 شده و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ا با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ن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ن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ع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اکنده و در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خن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ثر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ز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اس هرم استبداد و فساد در مصر سقوط کرد، 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ه</w:t>
      </w:r>
      <w:r>
        <w:rPr>
          <w:sz w:val="28"/>
          <w:sz w:val="28"/>
          <w:szCs w:val="28"/>
          <w:rtl w:val="true"/>
        </w:rPr>
        <w:t xml:space="preserve"> نظام فساد و استبداد را هدف قرار 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گرفته از سایت العربیه به زبان فارسی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10:00Z</dcterms:created>
  <dc:creator>alan</dc:creator>
  <dc:description/>
  <cp:keywords/>
  <dc:language>en-US</dc:language>
  <cp:lastModifiedBy>alan</cp:lastModifiedBy>
  <dcterms:modified xsi:type="dcterms:W3CDTF">2011-10-06T20:11:00Z</dcterms:modified>
  <cp:revision>3</cp:revision>
  <dc:subject/>
  <dc:title>حمله ی شدید نوال السعداوی به اخوان المسلمین</dc:title>
</cp:coreProperties>
</file>