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رح کشور مستقل فلسطین و نقطه اشتراک مخالفین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خواست عضویت فلسطین در سازمان ملل از روز دوشنبه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مهر در دستور کار شورای امنیت و مورد بررسی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حتمال زیاد همانطور که قبلا اعلام شده این طرح با وتوی آمریکا رد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حمایت بیش از </w:t>
      </w:r>
      <w:r>
        <w:rPr>
          <w:sz w:val="28"/>
          <w:sz w:val="28"/>
          <w:szCs w:val="28"/>
        </w:rPr>
        <w:t>۱۳۰</w:t>
      </w:r>
      <w:r>
        <w:rPr>
          <w:sz w:val="28"/>
          <w:sz w:val="28"/>
          <w:szCs w:val="28"/>
          <w:rtl w:val="true"/>
        </w:rPr>
        <w:t xml:space="preserve"> کشور و فشار افکار عمومی جهان از این طرح وزنه سنگینی به پای آمریکا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تا آخرین روزها در مورد این طرح سر در گ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می دانست که مخالفت با طرح تشکیل کشور مستقل فلسطین در منطقه  بیشتر منفور می شود و روابطش با بسیاری از دولت ها سست تر می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پذیرش این طرح در تناقض با سیاست ضد یهودی و شعار همیشگی رژیم یعنی محو کشور اسرائیل قرار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ناقض خود را در گفته ها و نظرات مقامات رژیم و در درون اختلافات باندهای درون نظام هم خود را به نمایش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بطور دوفاکتو این طرح را پذیرفت و در مصاحبه ای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عتقدیم تشکیل دولت فلسطین گام اول برای تشکیل دولت فلسطین در تمام سرزمین فلسطین است و معتقدیم ملت فلسطین و ملت های منطقه این حق را دنبال خواهند ک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تشویق هیئت جمهوری اسلامی در سازمان ملل در هنگام ارائه طرح توسط محمود عباس و دست زدن های آنها را می توان ناشی از همین سیاست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خامنه ای بالاخره سکوت خودش را در این مورد شکست و در روز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مهر در میان جمعی از نمایندگان دولت ها و سازمان های ریز و درشت اسلامی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نفرانس بین المللی انتفاض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الفت خود را با طرح محمود عباس اعلام کرد و آب پاکی روی دست احمدی نژاد ری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ترتیب دولت های آمریکا، اسرائیل، جمهوری اسلامی و سازمان جهاد اسلامی و حماس در کنار هم قرار گرفته و منافع مشترک خود را در ادامه بحران و بلاتکلیفی میلیونها فلسطینی ن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ل مسئله فلسطین به معنی پایان کار حکومتی فوق راست و مذهبی در اسرائیل است که درگیر بحران اقتصادی و اعتراضات مردم، ادامه جنگ و کشتار مردم فلسطین را بعنوان تنها راه حل می 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حلی که مورد تائید و حمایت دولت آمریکا هم قرار دارد و مخالفت آمریکا با این طرح نشان داد که اوباما در ادامه جنایت علیه مردم فلسطین دست کمی از اسلاف جمهوریخواه خ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مر همچنین به معنی خالی شدن زیر پای سازمانهای تروریستی نظیر جهاد و حماس است که فقط به کمک تروریسم و ایجاد فضای رعب و وحشت به بقای خود ادامه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بن بست رسیدن تروریسم و خاتمه بحران به معنی پایان نفوذ جمهوری اسلامی و بی معنی شدن یک شعار اصلی آن یعنی از بین بردن اسرائیل نیز ه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خالفت با طرح تشکیل کشور مستقل فلسطینی را می توان بعنوان نقطه مشترک تروریسم دولتی آمریکا و اسرائیل و تروریسم اسلام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ا همینجا این طرح بدون اینکه تصویب شود تمام این اتحاد نامقدس را زیر فشاری سنگنین گذاشت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0:00Z</dcterms:created>
  <dc:creator>a</dc:creator>
  <dc:description/>
  <cp:keywords/>
  <dc:language>en-US</dc:language>
  <cp:lastModifiedBy>alan</cp:lastModifiedBy>
  <dcterms:modified xsi:type="dcterms:W3CDTF">2011-10-06T19:00:00Z</dcterms:modified>
  <cp:revision>3</cp:revision>
  <dc:subject/>
  <dc:title>کتک درمانی</dc:title>
</cp:coreProperties>
</file>