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۲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کوفائی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صنعت اختلاس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در جمهوری اسلامی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ود احمدی نژاد در مصاحبه با تلویزیون ایران اقتصاد جمهوری اسلامی را در رده هفدهم و یا هجدهم در جهان اعل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در رده بندی بنگاه های اقتصادی و آماری دنیا در بین </w:t>
      </w:r>
      <w:r>
        <w:rPr>
          <w:sz w:val="28"/>
          <w:sz w:val="28"/>
          <w:szCs w:val="28"/>
        </w:rPr>
        <w:t>۱۷۷</w:t>
      </w:r>
      <w:r>
        <w:rPr>
          <w:sz w:val="28"/>
          <w:sz w:val="28"/>
          <w:szCs w:val="28"/>
          <w:rtl w:val="true"/>
        </w:rPr>
        <w:t xml:space="preserve"> کشور دنیا مکان جمهوری اسلامی پائینتر از </w:t>
      </w:r>
      <w:r>
        <w:rPr>
          <w:sz w:val="28"/>
          <w:sz w:val="28"/>
          <w:szCs w:val="28"/>
        </w:rPr>
        <w:t>۱۶۰</w:t>
      </w:r>
      <w:r>
        <w:rPr>
          <w:sz w:val="28"/>
          <w:sz w:val="28"/>
          <w:szCs w:val="28"/>
          <w:rtl w:val="true"/>
        </w:rPr>
        <w:t xml:space="preserve"> اعل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فاوت فاحش بین این ارقام را باید ویژگی خاص سرمایه داری اسلامی دانست که در محاسبات و معیار های متداول و رایج سرمایه داری جهان نمی گنجد و آن رواج و گستر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نعت اختل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جمهوری اسلامی است که هر چند امری متدوال در نظام سرمایه داری است ولی رسمیت دادن و به حساب آوردن آن در همه جای دنیا کراهت دارد و بدون شک رئیس دولت اسلامی در رتبه بندی مورد نظر خود آن را در نظ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ط در سال جاری دهها مورد کشف اختلاس اعلام شده است که می توان آمار اختلاس های کشف نشده و یا اعلام نشده را چندین برابر تخمین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جز نمونه برجسته اختلاس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هزار میلیارد تومانی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ه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کم به ماستمالی کردن آن داده ولی هنوز موضوع روز است، به نمونه های افشا شده زیر در مدت سه روز می توان اشاره کرد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وز دوشنبه </w:t>
      </w:r>
      <w:r>
        <w:rPr>
          <w:sz w:val="28"/>
          <w:sz w:val="28"/>
          <w:szCs w:val="28"/>
        </w:rPr>
        <w:t>۱</w:t>
      </w:r>
      <w:r>
        <w:rPr>
          <w:sz w:val="28"/>
          <w:sz w:val="28"/>
          <w:szCs w:val="28"/>
          <w:rtl w:val="true"/>
        </w:rPr>
        <w:t xml:space="preserve"> مهر خبر فرار مدیر عامل تعاونی مسکن مهر یکی از مناطق غرب کشور با </w:t>
      </w:r>
      <w:r>
        <w:rPr>
          <w:sz w:val="28"/>
          <w:sz w:val="28"/>
          <w:szCs w:val="28"/>
        </w:rPr>
        <w:t>۶۰۰</w:t>
      </w:r>
      <w:r>
        <w:rPr>
          <w:sz w:val="28"/>
          <w:sz w:val="28"/>
          <w:szCs w:val="28"/>
          <w:rtl w:val="true"/>
        </w:rPr>
        <w:t xml:space="preserve"> میلیون تومان موجودی صندوق انتشار یاف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وز سه شنبه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مهر خبر اختلاس در یکی از شعب بانک ملی جنوب به مبلغ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میلیارد تومان اعلام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مان روز دادستان عمومی و انقلاب ماهشهر از وقوع یک فقره اختلاس به مبلغ یک میلیارد و سیصد میلیون تومان خبر 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وز چهارشنبه </w:t>
      </w:r>
      <w:r>
        <w:rPr>
          <w:sz w:val="28"/>
          <w:sz w:val="28"/>
          <w:szCs w:val="28"/>
        </w:rPr>
        <w:t>۱۳</w:t>
      </w:r>
      <w:r>
        <w:rPr>
          <w:sz w:val="28"/>
          <w:sz w:val="28"/>
          <w:szCs w:val="28"/>
          <w:rtl w:val="true"/>
        </w:rPr>
        <w:t xml:space="preserve"> مهر خبر محاکمه فردی به اتهام اختلاس بیش از یک میلیارد و یکصد میلیون تومان انتشار در شرکت نفت و گاز پارس منتشر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ونق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نعت اختل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اید از ویژگی های مهم جمهوری اسلامی بشمار آورد، امری که بجز دست اندرکاران رژیم حتی وابستگان آنها را از سایر کشورها هم بخود جذب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 آن بازگشت مدیر عامل سابق بانک ملی از کانادا برای شرکت در اختلاس سه هزار میلیارد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ازم به یاد آوری است که مواردی از قبیل فروش کارخانه ها، شرکت ها و زمین های دولتی به بهای بسیار ناچیز، واگذاری قرارداد های بزرگ مالی  به اشخاص بدون وجود هیچگونه تضمین برای انجام این پروژه ها در مجموع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تل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می گنجد و در ردیف معاملات شرعی قرار می گیرد</w:t>
      </w:r>
      <w:r>
        <w:rPr>
          <w:sz w:val="28"/>
          <w:szCs w:val="28"/>
          <w:rtl w:val="true"/>
        </w:rPr>
        <w:t xml:space="preserve">.* 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17:00Z</dcterms:created>
  <dc:creator>a</dc:creator>
  <dc:description/>
  <cp:keywords/>
  <dc:language>en-US</dc:language>
  <cp:lastModifiedBy>alan</cp:lastModifiedBy>
  <dcterms:modified xsi:type="dcterms:W3CDTF">2011-10-06T19:17:00Z</dcterms:modified>
  <cp:revision>2</cp:revision>
  <dc:subject/>
  <dc:title>کتک درمانی</dc:title>
</cp:coreProperties>
</file>