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۴۲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فحه بازتاب ه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طراخراج </w:t>
      </w:r>
      <w:r>
        <w:rPr>
          <w:b/>
          <w:b/>
          <w:bCs/>
          <w:color w:val="000000"/>
          <w:sz w:val="28"/>
          <w:sz w:val="28"/>
          <w:szCs w:val="28"/>
        </w:rPr>
        <w:t>۷۰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هزار مهاجر افغانستانی از ایران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وایل این هفته محمد تهوری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ديركل امور اتباع ومهاجرين خارجي وزارت كشور رژیم از پایان طرح سرشماری پناهندگان و مهاجرین افغانی خبر دا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ر اساس این طرح که در چهار مرحله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امل سرشماری، پالايش اطلاعات، نوبت دهي اينترنتي، گرفتن بر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وج از كشور و بازگشت قانونمند به كشور</w:t>
      </w:r>
      <w:r>
        <w:rPr>
          <w:color w:val="000000"/>
          <w:sz w:val="28"/>
          <w:szCs w:val="28"/>
          <w:rtl w:val="true"/>
        </w:rPr>
        <w:t xml:space="preserve">"  </w:t>
      </w:r>
      <w:r>
        <w:rPr>
          <w:color w:val="000000"/>
          <w:sz w:val="28"/>
          <w:sz w:val="28"/>
          <w:szCs w:val="28"/>
          <w:rtl w:val="true"/>
        </w:rPr>
        <w:t xml:space="preserve">صورت گرفته است، بیش از یک میلیون مهاجر افعانی شرکت کرده که از این تعداد برای </w:t>
      </w:r>
      <w:r>
        <w:rPr>
          <w:color w:val="000000"/>
          <w:sz w:val="28"/>
          <w:sz w:val="28"/>
          <w:szCs w:val="28"/>
        </w:rPr>
        <w:t>۷۰۰</w:t>
      </w:r>
      <w:r>
        <w:rPr>
          <w:color w:val="000000"/>
          <w:sz w:val="28"/>
          <w:sz w:val="28"/>
          <w:szCs w:val="28"/>
          <w:rtl w:val="true"/>
        </w:rPr>
        <w:t xml:space="preserve"> هزار نفر برگه اخراج ازکشورصادر گشته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برای </w:t>
      </w:r>
      <w:r>
        <w:rPr>
          <w:color w:val="000000"/>
          <w:sz w:val="28"/>
          <w:sz w:val="28"/>
          <w:szCs w:val="28"/>
        </w:rPr>
        <w:t>۳۵۰</w:t>
      </w:r>
      <w:r>
        <w:rPr>
          <w:color w:val="000000"/>
          <w:sz w:val="28"/>
          <w:sz w:val="28"/>
          <w:szCs w:val="28"/>
          <w:rtl w:val="true"/>
        </w:rPr>
        <w:t xml:space="preserve"> هزار نفر دیگر که به گفته تهوری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غیر مج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ی باشند، طرح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ود معرفی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در دست داشته و تهدید کرده است ک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بهتر است اینها خودشان را قبل از آنکه دستگیر بشوند، معرفی نمایند در غیر این صورت دستگیرو به اردوگاهها  فرستاده شده و مهر اخراج بر پرونده هایشان زده خواهد شد که با مشکلات عدیده ای روبرو خواهند ش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اخراج، محروم ساختن از هر گونه امکان اجتماعی حتی تحصیل و درمان کودکان و وضع قوانین ضد انسانی برای تحمیل محرومیت های هر چه بیشتر به جمعیت میلیونی مهاجر و پناهنده افعان، یک سیاست همیشگی رژیم جمهوری اسلامی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حمیل یک زندگی بی نهایت غیر انسانی همراه با سرکوب، زندان و اعدام و اخراج جزئی از زندگی چندین نسل از جمعیت میلیونی مهاجرین افغان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سال های اخیر و بویژه بعد از روی کار آمدن حکومت دست نشانده آمریکا در افغانستان و برقراری روابط  نزدیک جمهوری اسلامی با آن، فشار به مهاجرین افغان در ایران افزایش یافته و بخش پناهندگان سازمان ملل نیز در اجرای سیاست ضد انسانی اخراج اجباری با دولت های ایران و افغانستان همکاری می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زدیک به </w:t>
      </w:r>
      <w:r>
        <w:rPr>
          <w:color w:val="000000"/>
          <w:sz w:val="28"/>
          <w:sz w:val="28"/>
          <w:szCs w:val="28"/>
        </w:rPr>
        <w:t>۷۵</w:t>
      </w:r>
      <w:r>
        <w:rPr>
          <w:color w:val="000000"/>
          <w:sz w:val="28"/>
          <w:sz w:val="28"/>
          <w:szCs w:val="28"/>
          <w:rtl w:val="true"/>
        </w:rPr>
        <w:t xml:space="preserve"> درصد این جمعیت در سخت ترین شرایط برای بقای خود و فرار از چنگ دار و دسته های تروریست اسلامی حاکم بر افغانستان به ایران گریخ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سیاری از آنها سالها است که در ایران زندگی و کار می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عداد زیادی از آنها از دوران کودکی در ایران زندگی می کنند و یا حتی در ایران متولد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سیاری از آنها در ایران ازدواج کرده و خانواده تشکیل دا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یاست فاشیستی جمهوری اسلامی حتی پیوند های خانوادگی و موجودیت فرزندان آنها را نیز به رسمیت نمی شناسد و از دادن شناسنامه به آنها خودداری می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رمایه داری ایران کارگران افغان را مجبور به قبول دشوارترین کارها با کمترین دستمزد نم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خش زیادی از قربانیان سوانح کاری در چند دهه گذشته را کارگران افغان تشکیل می ده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خراج مهاجران افغان بخشی از سیاست سرکوبگرانه و فاشیستی جمهوری اسلامی را نشان می 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ا در معرض غارتگری ها، زندان، شکنجه، اعدام و سرکوبگری های حکومت اسلامی بوده اند و در مبارزه با جمهوری اسلامی در کنار مردم ایران قرار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یاست راسیستی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سلامیستی جمهوری اسلامی در برخورد به پناهندگان افغان، بویژه سیاست ضد انسانی اخراج صدها هزار نفر را باید شدید محکوم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جمهوری اسلامی  رسما و علنا با رضایت و همکاری دولت افعانستان و کمک های سازمان ملل زندگی بیش از </w:t>
      </w: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 w:val="28"/>
          <w:szCs w:val="28"/>
          <w:rtl w:val="true"/>
        </w:rPr>
        <w:t xml:space="preserve"> میلیون انسان را، به نابودی کشان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خراج به افغانستان یعنی بر هم زدن کل شیرازه زندگی این جمعی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ایران و انسانهای مدافع آزادی و حق شهروندی و برابری انسانها در برابر این سیاستهای ضد انسانی رژیم نباید ساکت بنشی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هر وسیله ای وبه هر شکلی که ممکن است باید جلوی این سیاست ضد انسانی ایست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هاجران افغان باید آزادانه و بدون هیچ فشاری حق انتخاب محل اقامت خود را داشته باشند و از حقوق شهروندی برابر با سایر ساکنین ایران برخوردار باشند</w:t>
      </w:r>
      <w:r>
        <w:rPr>
          <w:color w:val="000000"/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Zoomme">
    <w:name w:val="zoomme"/>
    <w:basedOn w:val="DefaultParagraphFont"/>
    <w:qFormat/>
    <w:rPr/>
  </w:style>
  <w:style w:type="character" w:styleId="Freepicbox1">
    <w:name w:val="freepicbox1"/>
    <w:basedOn w:val="DefaultParagraphFont"/>
    <w:qFormat/>
    <w:rPr>
      <w:b w:val="false"/>
      <w:bCs w:val="false"/>
      <w:vanish w:val="fals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22:00Z</dcterms:created>
  <dc:creator>HP</dc:creator>
  <dc:description/>
  <cp:keywords/>
  <dc:language>en-US</dc:language>
  <cp:lastModifiedBy>alan</cp:lastModifiedBy>
  <dcterms:modified xsi:type="dcterms:W3CDTF">2011-10-06T19:22:00Z</dcterms:modified>
  <cp:revision>2</cp:revision>
  <dc:subject/>
  <dc:title>در هفته اخیر موضوع تشکیل کشور مستقل یک بار دیگر در صدر اخبار و گزارشات جهان گرفت</dc:title>
</cp:coreProperties>
</file>