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سخ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 مهر و شروعی دیگ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روز اول مهر روز آغاز سال تحصیلی تا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ر روز به مدرسه رفت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اضطرابهای کودکا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دوستان تازه، روز پایان تعطیلات، روز زنگ مدرسه و کلاس و علم و مشغله امتحان و پرواز امیدهای بزرگ برای آین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شیطنت های بچگانه و دوست یابی های رمانتیک و معصومانه دختران و پسران جو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امروز اما شاید برای اکثریت دانش آموزان اول مهر رنگ و بوی دیگر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ر روز شروع جدالی دی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کلنجار رفتن با یک مشت جانور کثیف یعنی آخوند و مقامات حکومت ضد علم و ضد زندگی که طبقه سرمایه دار بر این جامعه حاک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شروع یک دور دیگر جنگ و کشاکش با سیستم تفتیش و کنترل و بگیر و ب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مقابله با حقنه حدیث و آیه و جهل و خرافه تحت نام عل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وع یک جنگ و کشاکش با یک مشت فسیل و دیو منحوس که چیزی از دنیای جوانان نمی فه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خیتی با زندگی و شادی و انسانیت و علم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گاه و مدرسه علی الاصول باید  میدان رشد و نمو استعدادها و خواستهای جوان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روز در ایران متاسفانه ما ناچاریم انرژی و توان خودرا صرف مقابله با نیروهایی کنیم که بطور واقعی جایشان بهیچ وجه در راس مدرسه و دانشگاه و جامعه نیست هم دشمن علمند و هم دشمن جوانان اما بطور عملی با سرکوب و زندان و زور و فشار همه چیز از جمله دانشگاهها را قبضه کرده اند و تلاش میکنند آن را از آن چیزی که باید باشد یعنی جای شکوفایی جوانان و جای آموزش دانش تهی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نش آموزان و دانشجویان و معلمان و استادان پیشرو یک مشغله شان در ایران امروز این است که چگونه با آن چیزهایی که مجاز و رسمی و دولتی است مقابل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زئی از امر مهم جامعه امروز ایران است که خودرا از شر حکومت مذهبی خلاص کند و به دوره دخالت مذهب و خرافه در سیستم آموزش و پرورش پطور قطع و برای همیشه پایان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ین هنوز تمام مسال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ول مهر خانواده های بسیاری بار حسرتی سنگین را بدوش میکشند که نتوانسته اند جگر گوشه های خودرا به مدرسه بفر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آمار صدها هزار کودک هر سال به دلیل فقر خانواده یا نداشتن خانواده از امکان درس خواندن محروم میمانند و ناچارند در شرایطی برده وار نانی برای زیستن خویش یا خانواده دست و پ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راستی نفرت آور است که در اول قرن بیست و یکم ما شاهد چنین واقعیت تلخی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حتی یک تک کودک از درس خواندن و مدرسه رفتن محروم بماند درد ناک و تکان ده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رسد به محرومیت دهها وصدها هزار کودک از تحصی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سیاری از این کودکان در معرض بسیاری خطرات و ناملایمات و ناهنجاری های اجتماعی قرار میگی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اوه بر اینها اول مهر روز سرکار رفتن صدها هزار معلم است که خواستهایی اساسی و ابتدایی دارند که سالهاست طرح کرده اند و سرکوب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ی مثل رفع تبعیض، حق مسکن، افزایش حقوق و دریافتی ها که اکنون زیر خط فقر است، و پایان دادن به تفتیش و کنترل در مدارس و امثال این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ری از معلمان به دلیل طرح خواستهایشان دستگیر و زندانی شده اند و شمار بسیار بیشتری از کار اخراج گردیده اند و زیر تهدیدات مختلف قرار گرف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 اول مهر روز بازگشایی دانشگاههاست که براستی سنگر دفاع از آزادی و خواستهای انسانی بوده است و علیرغم تمام تقلاها و توطئه ها و نقشه های پلید حاکمین، این نقش و جایگاه پیشرو خودرا حفظ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ل فوری امروز میلیونها دانشجو در دانشگاهها مقابله با جداسازیهای جنسیتی است که در ماههای اخیر در برخی مناطق شروع شده است و اگر مقابله ای جدی و همه جانبه با آن صورت نگیرد حکومتیان رسما نقشه شان اینست که همه جا دختران و پسران را از هم جدا کنند و دانشگاهها را به عصر تاریکی عقب بر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ری اول مهر روز شروع جدالهایی تا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جمع شدن نیروهایی میلیونی یعنی دانشجویان و معلمان و دانش آموزان است که سر سازش با حکومت جهل و خرافه و چپاول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حکومت یک اقلیت مفتخور سرمایه 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سند محکومیت کل سرمایه داری است که هرجا منافعش اقتضا کند دست به دامان ارتجاعی ترین نیروهای فسیل تاریخ میشود که از منافعش در مقابل مردم دفاع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سند محکومیت نظامی است که نشان داده است که برای سود اندوزی و حفظ سلطه اش حاضر است بشریت را فن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ل و خرافه را از گور بیرون بکشد، دار و سنگسار و جوخه های اعدام را علیه مردم میلیونی برپا کند، و حتی کودکان خردسال را وحشیانه نابود و قربان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و دانشجویان عملا نشان داده اند که در صف مقدم مقابله با این حکومت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ول مهر زنگ شروع دور دیگری از جدال با این دیوهای پلید و چپاولگ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 در مورد این جبهه تازه ای که با سال تحصیلی تازه گشوده میشود بسی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 باید این را تاکید کنیم که حکومت توحش مذهبی سرمایه داران باید گورش را گ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یروهای پلید جایشان در راس جامع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قرن تعلق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یچ گوشه ای از جامعه انسانی تعلق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منادیان ضدیت با هرچیز انسانیند و باید بروند و خواهن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باید مطمئن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ِیژه انقلابات مناطق خاورمیانه و شمال آفریقا فرمان مرگ دیکتاتورهای خودکامه سرمایه داری را صاد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وند و شاه و ولی فقیه و کل سیستمهای مربوطه عمرشان بسر رسی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استقبال یک فضای تازه در دانشگاهها و مدارس برو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یران جدالی جدی با این حاکمین مدتهاست که شروع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ین آن عامل مهمی است که صفوف حاکمین را به انشقاق کشانده و هرروز بیشتر و حادتر به جان هم می افتند و چپاولگریهای یکدیگر را افش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ران میتواند یک الگو و یک سنگر محکم در سطح جهان در دفاع از آزادی و انسانیت و علم و پیشرفت و شاد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و معلمان و دانش آموزان باید با این چشم انداز این روز را آغاز 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طور مشخص باید بر آموزش و پرورش رایگان برای همه کودکان تاکی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 فعال در این زمینه برای اینکه همه کودکان از جمله کودکان کار و خیابان بتوانند از این زندگی جهنمی فورا خلاص شوند و راهی مدارس شوند و زندگی شان تامین شود بسیار مهم و حی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ر جدایی مذهب از آموزش و پرورش تاکید گذاشت و خواهان قطع کامل دست مذهب از آموزش و پرورش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مقابله با جداسازیهای جنسیتی در دانشگاهها را در دستور گذاشت و تلاش کرد بخشهای هرچه بیشتری از مردم و بویژه زنان را با این مبارزه همرا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مطمئن بود که میتوان جمهوری اسلامی را در این زمینه به شکست 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میتوانند دانشگاه را به حجره های خرافه پراکنی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وزه های علم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ه میشود تبدی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 محکوم به شکست است و باید قاطعانه در برابر آن ایست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 میتوانند با توانی بیشتر و با حال و هوایی تازه پا به میدان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 سازشکار را از راس تشکلهایشان کنار بزنند و افراد رادیکال را به جلو سوق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 امیدوار بود که امسال ما حرکتهای گسترده معلمان را در کنار بخشهای دیگر کارگران برای دست یابی به حقوق انسانی شاهد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پیوند این مبارزات یعنی جدال در دانشگاهها با مبارزات معلمان و دانش آموزان و کارگران برای شکستن کمر حاکمیت چپاولگر بسیار مهم اس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1:00Z</dcterms:created>
  <dc:creator>alan</dc:creator>
  <dc:description/>
  <cp:keywords/>
  <dc:language>en-US</dc:language>
  <cp:lastModifiedBy>alan</cp:lastModifiedBy>
  <dcterms:modified xsi:type="dcterms:W3CDTF">2011-09-22T19:56:00Z</dcterms:modified>
  <cp:revision>3</cp:revision>
  <dc:subject/>
  <dc:title>اول مهر و شروعی دیگر </dc:title>
</cp:coreProperties>
</file>