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١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لروز تولد محمد مخت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در بهشت زهرا چه گذشت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وضیح انترناسی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یکی از مادران پارک لاله گزارشی از مراسم سالروز تولد محمد مختاری و توحش مزدوران جمهوری اسلامی علیه بستگان و دوستداران این جوان جان باخته نوشته است که جهت اطلاع خوانندگان مفید دیدیم بخشهایی از این گزارش را که در سایت مادران پارک لاله منتشر شده در اینجا چاپ کنیم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مخ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ن دانش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ود که در روز </w:t>
      </w:r>
      <w:r>
        <w:rPr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بهمن سال </w:t>
      </w:r>
      <w:r>
        <w:rPr>
          <w:sz w:val="28"/>
          <w:sz w:val="28"/>
          <w:szCs w:val="28"/>
        </w:rPr>
        <w:t>٨٩</w:t>
      </w:r>
      <w:r>
        <w:rPr>
          <w:sz w:val="28"/>
          <w:sz w:val="28"/>
          <w:szCs w:val="28"/>
          <w:rtl w:val="true"/>
        </w:rPr>
        <w:t xml:space="preserve">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توسط ماموران کش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ل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چه بر مادر و خانواده اش گذشته است، دا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سالروز تولدش بود و خانواده 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ستند خاطره فرزند دلبندشان را زنده نگاه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چه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بوس در قاب و با ن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به نشانه عزا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قرار بود در سالروز تولدش حاضر باش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ل دردمند مادر و پدرش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رام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داغدار و بهت زده، پدر اندوه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حسرت به دل، خواهر و برادر ناآرام و دلتنگ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ستند نبود او را به بود تع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نند و با دوستانش تولدش را بر گورش جشن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،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گهان صحنه تولد به جنگ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 و با طوفان باتوم و کتک  و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عب و وحشت مواجه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را شاهدان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اض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بهشت زهرا و تع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ادران که حضور داشتند بازگ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محمد مخ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ازه ندا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ند بر سر گور 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م حاضر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در نبودش شمع روشن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سنگ مزارش را گلباران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خش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گر محمد من چه کرده بود که با 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ردند،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شته بود، قتل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تکب شده بود؟ آنها تول</w:t>
      </w:r>
      <w:r>
        <w:rPr>
          <w:sz w:val="28"/>
          <w:sz w:val="28"/>
          <w:szCs w:val="28"/>
          <w:rtl w:val="true"/>
        </w:rPr>
        <w:t>دش</w:t>
      </w:r>
      <w:r>
        <w:rPr>
          <w:sz w:val="28"/>
          <w:sz w:val="28"/>
          <w:szCs w:val="28"/>
          <w:rtl w:val="true"/>
        </w:rPr>
        <w:t xml:space="preserve"> را به صحنه جنگ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سر و صدا و وحش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؟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ا را 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ند، از ما با باتوم استقبال و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مانان</w:t>
      </w:r>
      <w:r>
        <w:rPr>
          <w:sz w:val="28"/>
          <w:sz w:val="28"/>
          <w:szCs w:val="28"/>
          <w:rtl w:val="true"/>
        </w:rPr>
        <w:t xml:space="preserve">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 و تعهد گرفتند</w:t>
      </w:r>
      <w:r>
        <w:rPr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و همکل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مد و تع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که به بهشت زهرا رفته بودند، با م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طلا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لباس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آنجا مستقر بودند، روبرو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طعه </w:t>
      </w:r>
      <w:r>
        <w:rPr>
          <w:sz w:val="28"/>
          <w:sz w:val="28"/>
          <w:szCs w:val="28"/>
        </w:rPr>
        <w:t>٢٤٨</w:t>
      </w:r>
      <w:r>
        <w:rPr>
          <w:sz w:val="28"/>
          <w:sz w:val="28"/>
          <w:szCs w:val="28"/>
          <w:rtl w:val="true"/>
        </w:rPr>
        <w:t xml:space="preserve"> ر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، توسط ماموران کتک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رد و اگر مقاو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، بازداش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ک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ستند آن روز در بهشت زهرا چه خبر است، ب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لباس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عجب شده بودند که چه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تاده ا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آنقد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مانه</w:t>
      </w:r>
      <w:r>
        <w:rPr>
          <w:sz w:val="28"/>
          <w:sz w:val="28"/>
          <w:szCs w:val="28"/>
          <w:rtl w:val="true"/>
        </w:rPr>
        <w:t xml:space="preserve"> مردم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ند که باورش سخ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ختران جوان را با باتوم به زانوها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ند و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آنها از درد خ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د، با باتوم به پشت 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و دختران شجاع و پسران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ا که د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شونت ها و کتک ها مقاو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، 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تادند و ماموران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ر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ند و به آنها لگ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ر ج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آنق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ند که صورتش کبود شد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غ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آخ را به دل ماموران گذ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حکومت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سدارش از 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لد ج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پرپرش کرده اند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اس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از جمع شدن مردم و دل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 به خانواده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ش واهمه دار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دک را بر خانواده اش تاب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ند،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حق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شده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شان را خواهد گرفت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ادگا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سخگو ب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.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...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مان را کشتند و حال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از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د بر گور آنها ب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خاطرات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 آنها مرور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اه هاست در خلوت و ت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خو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زند دلبندش اشک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،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رو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که در سالگرد تولد فرزندش ب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عقده دل بگ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ولدت را به پدر و مادر و خواهر و برادر و دوستان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ت</w:t>
      </w:r>
      <w:r>
        <w:rPr>
          <w:sz w:val="28"/>
          <w:sz w:val="28"/>
          <w:szCs w:val="28"/>
          <w:rtl w:val="true"/>
        </w:rPr>
        <w:t xml:space="preserve">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ارم</w:t>
      </w:r>
      <w:r>
        <w:rPr>
          <w:sz w:val="28"/>
          <w:sz w:val="28"/>
          <w:szCs w:val="28"/>
          <w:rtl w:val="true"/>
        </w:rPr>
        <w:t xml:space="preserve"> خو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ا که سنگ فرش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ها را ر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رده، ش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شود ک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به آرامش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س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و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 به 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که خواست تمام مردم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، ب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نه پول است و نه مقام، بلکه خواسته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صلح و آرامش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م و به دور از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جازات اعدام نباشد،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شوند و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 مامور بخت برگشته، آمران و عاملان کش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گذشته محاکمه و مجازات شوند و به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جهان زندان نباش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مادران پارک لال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٩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1:00Z</dcterms:created>
  <dc:creator>alan</dc:creator>
  <dc:description/>
  <cp:keywords/>
  <dc:language>en-US</dc:language>
  <cp:lastModifiedBy>alan</cp:lastModifiedBy>
  <dcterms:modified xsi:type="dcterms:W3CDTF">2011-09-22T22:23:00Z</dcterms:modified>
  <cp:revision>4</cp:revision>
  <dc:subject/>
  <dc:title>انترناسیونال ٤١٩</dc:title>
</cp:coreProperties>
</file>