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هیلا شریف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 ما نگو چطور لباس بپوشیم به آنها بگو تجاوز نکنن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ر جاکارتا پایتخت اندونزی روز یکشنبه گذشته شاهد یک حرکت اعتراضی جالب از طرف زنان مدافع حقوق براب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تظاهرات در اعتراض به اظهارات فاوضی باوو فرماندار جاکارتا بود که از زنان خواسته بود که هنگام رفت و آمد در اماکن عمو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باسهای تحریک آمیز مانند مینی ژوپ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پوشند تا مورد تجاوز قرار ن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ظهارات فرماندار با اشاره به یک مورد تجاوز دسته جمعی بود که اخیرا در این شهر روی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گفته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ی توانید تصور کنید که اگر زنی دامن کوتاه بپوشد و در کنار راننده مینی بوس بنشیند کار او می تواند تحریک کنن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باسهای معقول بپوش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پوشیدن لباسهای تحریک آمیز بپرهیزید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پلاکاردهای زنان معترض در جواب به ایشان گفته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ما نگوئید چگونه لباس بپوشیم، به آنها بگوئید که تجاوز نکن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زنان شرکت کننده در این تظاهرات همه با لباس کوتاه مینی ژوپ ظاهر شده بودند تا  بطور سمبلیک اعتراضشان را به گفته های فرماندار اعلا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کنندگان معتقدند نحوه لباس پوشیدن زنان نیست که باعث بروز خشونتهای جنسی می شود، کاملا برعکس قوانین تبعیض آمیز، سنتهای عقب مانده و عدم آموزش درست جامعه است که زنان را به شهروندان فرودست تبدیل می کند  و به مردان این امکان را می دهد که دست به تجاوز بزنند و زیاد نگران مجازات و عواقب آن نباش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زارش منتشر شده توسط سازمان عفو بین الملل نشان می دهد که بسیاری از زنان و دختران اندونزیائی مخصوصا آنهائی که اهل مناطق فقیر و حاشیه نشین  هستند دسترسی به امکانات درمانی و آموزشهای مناسب در صورت حامله شدن بعد از تجاوز  ندارند و دولت هم در تهیه و ارائه خدمات مناسب برای جمع آوری اطلاعات کافی بعد از تجاوز و پیدا کردن متجاوزان  کار زیادی نکر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علیرغم اینکه دولت متعهد شده است که جهت رفع نابرابری جنسیتی تلاش کند اما قوانین تاکنونی یا بسیار گنگ و نا روشن هستند و یا توسط مجریان آن جدی گرفته نشده و پیش برده ن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ثلا قانون مربوط به تهیه خدمات حمل و نقل کارفرمایان را موظف می کند تا برای کارکنان زنی که بین ساعات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شب تا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صبح کار می کنند وسایل نقلیه و امکانات حمل و نقل تهیه کنند، ولی در عمل بسیاری از صاحبکاران این قانون را رعایت نمی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ر اساس گزارش دیگری که از طرف کمیسیون ملی آمار خشونت علیه زنان  منتشر شده فقط در سال </w:t>
      </w:r>
      <w:r>
        <w:rPr>
          <w:sz w:val="28"/>
          <w:sz w:val="28"/>
          <w:szCs w:val="28"/>
        </w:rPr>
        <w:t>۲۰۱۱</w:t>
      </w:r>
      <w:r>
        <w:rPr>
          <w:sz w:val="28"/>
          <w:sz w:val="28"/>
          <w:szCs w:val="28"/>
          <w:rtl w:val="true"/>
        </w:rPr>
        <w:t xml:space="preserve"> تا ماه سپتامبر بیش از صد هزار  مورد از خشونتهای مربوط به زنان گزارش شده که از این تعداد  </w:t>
      </w:r>
      <w:r>
        <w:rPr>
          <w:sz w:val="28"/>
          <w:sz w:val="28"/>
          <w:szCs w:val="28"/>
        </w:rPr>
        <w:t>۳۷۵۳</w:t>
      </w:r>
      <w:r>
        <w:rPr>
          <w:sz w:val="28"/>
          <w:sz w:val="28"/>
          <w:szCs w:val="28"/>
          <w:rtl w:val="true"/>
        </w:rPr>
        <w:t xml:space="preserve"> تجاوز جنسی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کارگران خانگی کسانی هستند که بیشتر از همه در خطر آزارهای جنسی و حاملگی بعد از تجاوز قرار دارند و قوانین نیم بندی هم که قرار است از دیگر کارگران حمایت کند شامل این دسته از زنان نمی 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دنبال اعتراضات گسترده، آقای فاوضی باوو روز شنبه گذشته با عجله اظهارات خود را پس گرفته و گف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عذر خواهی می کنم چرا که اظهارات قبلی من قابل تفسیر بود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اما زنان شرکت کننده در تظاهرات روز یکشنبه معتقدند عذرخواهی ایشان فقط یک اقدام سیاسی و  بخاطر در پیش بودن انتخابات سال آینده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زنان برای دست یابی به حقوق انسانی و برابر در اندونزی به اشکال مختلف ادامه دار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24:00Z</dcterms:created>
  <dc:creator>HP</dc:creator>
  <dc:description/>
  <cp:keywords/>
  <dc:language>en-US</dc:language>
  <cp:lastModifiedBy>alan</cp:lastModifiedBy>
  <dcterms:modified xsi:type="dcterms:W3CDTF">2011-09-22T18:24:00Z</dcterms:modified>
  <cp:revision>2</cp:revision>
  <dc:subject/>
  <dc:title>در هفته اخیر موضوع تشکیل کشور مستقل یک بار دیگر در صدر اخبار و گزارشات جهان گرفت</dc:title>
</cp:coreProperties>
</file>