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٤١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کاظم نیک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یش از همیشه مضحک و حقی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سال هم احمدی نژاد به سازمان ملل راه یافت تا همان شعارها و ژست همیشگی را تکرا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 xml:space="preserve">روز پنجشنبه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</w:rPr>
        <w:t xml:space="preserve"> سپتامبر در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در مجمع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ملل دوباره 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وک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ست را </w:t>
      </w:r>
      <w:r>
        <w:rPr>
          <w:sz w:val="28"/>
          <w:sz w:val="28"/>
          <w:szCs w:val="28"/>
          <w:rtl w:val="true"/>
        </w:rPr>
        <w:t>انکار</w:t>
      </w:r>
      <w:r>
        <w:rPr>
          <w:sz w:val="28"/>
          <w:sz w:val="28"/>
          <w:szCs w:val="28"/>
          <w:rtl w:val="true"/>
        </w:rPr>
        <w:t xml:space="preserve"> کرد،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سپتامبر را توطئه غرب و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دانست و </w:t>
      </w:r>
      <w:r>
        <w:rPr>
          <w:sz w:val="28"/>
          <w:sz w:val="28"/>
          <w:szCs w:val="28"/>
          <w:rtl w:val="true"/>
        </w:rPr>
        <w:t xml:space="preserve">خودرا مناد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همان ژستهایی بود که احمدی نژاد قبلا هم میگرفت و خودرا مدافع ستمدیدگان در مقابل زورمداران و قدرتهای تجاوزگر غرب معرفی می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زمان هم این ژستها مضحک و خنده آور بود و تنها کسانی که از اوضاع ایران و نفرت مردم از حکومت خبر نداشتند ممکن بود ذره ای تحت تاثیر این ژستهای مضحک قرار 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مسال این نوع تلاش احمدی نژاد بسیار مسخره و مضحک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او نیز این را می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ا اتفاقاتی در ایران و جهان افتاده بود که سایه اش بر سر احمدی نژاد سنگینی می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یه ای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اله ن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مام زمان را تحت الشعاع قرار داده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حمدی نژاد امسال کسی بود که میدانست که همه میدانند که پایه اش در حکومت لرزان است و مدام باید از دست آقا بخور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یاست سک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پیشه کند و شاید فاصله چندانی با فرار و پناهنده شدن در یک کشور ثالث بهمراه مرشدانش مشایی و بقایی و بقیه ن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 بعد از آبروریزی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مغضوب شده است و مدام باید در برابر حملات باند اربابش جا خالی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مهمتر اینکه احمدی نژاد بعد از انقلابات خاور میانه و شمال آفریقا سخن میگف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نیای ا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رد اسلامیون و بویژه جنبش های از جنس جمهوری اسلامی را تف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 بر مصر و تونس و یمن و لیبی و بحرین، سوریه نیز دچار طوفان انقل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شرایط احمدی نژاد چه دارد که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تضعفان جه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رضه کند؟ او با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مدیریت جه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هی سف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م در اوج افشای بزرگترین اختلاسهای جهان توسط باندهای حکومت اسلامی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ضحک تر و حقارت آور تر از این چیست؟ او امسال بطور کامل یک دلقک مسخر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ش نزا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ون سالهای قبل در سازمان ملل برای یک سالن خالی سخنرانی می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شکل اصلیش این بود که توی دلش هم خالی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ضعیت نزار و دلقک گونه احمدی نژاد اما فقط مشکل شخص او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ل حکومت اسلامی است که براستی پشم و پیله اش ری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کتاتورها یکی پس از دیگری سرنگون میشوند و اجل دور سر این حکومت و آیت الله های فسیلش میچرخ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باید ب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شان می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مردم میدانند و نگاههایشان هم این بی آیندگی را منعکس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جاست که جناب احمدی نژاد در عین توپ و تشرهای توخالی نسبت به غرب دست دوستیش را دراز میکن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لیلی برای ادامه خصو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ی بی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ضعیت احمدی نژاد در سازمان ملل در واقع این پیام را به همگان میداد که جمهوری اسلامی نیز بزودی راهی دیار فنا خواهد شد</w:t>
      </w:r>
      <w:r>
        <w:rPr>
          <w:sz w:val="28"/>
          <w:szCs w:val="28"/>
          <w:rtl w:val="true"/>
        </w:rPr>
        <w:t xml:space="preserve">.*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19:00Z</dcterms:created>
  <dc:creator>alan</dc:creator>
  <dc:description/>
  <cp:keywords/>
  <dc:language>en-US</dc:language>
  <cp:lastModifiedBy>alan</cp:lastModifiedBy>
  <dcterms:modified xsi:type="dcterms:W3CDTF">2011-09-22T22:19:00Z</dcterms:modified>
  <cp:revision>2</cp:revision>
  <dc:subject/>
  <dc:title>پرت و پلاگویی های احمدی نژاد در سازمان ملل</dc:title>
</cp:coreProperties>
</file>