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;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lang w:bidi="fa-IR"/>
        </w:rPr>
        <w:t>٤١٩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مصاحبه</w:t>
      </w:r>
      <w:r>
        <w:rPr>
          <w:rFonts w:cs="Calibri;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cs="Calibri;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>حمید</w:t>
      </w:r>
      <w:r>
        <w:rPr>
          <w:rFonts w:cs="Calibri;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>تقوایی</w:t>
      </w:r>
      <w:r>
        <w:rPr>
          <w:rFonts w:cs="Calibri;Arial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ساله</w:t>
      </w:r>
      <w:r>
        <w:rPr>
          <w:rFonts w:cs="Calibri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لسطین</w:t>
      </w:r>
      <w:r>
        <w:rPr>
          <w:rFonts w:cs="Calibri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cs="Calibri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اکتور</w:t>
      </w:r>
      <w:r>
        <w:rPr>
          <w:rFonts w:cs="Calibri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قدرت</w:t>
      </w:r>
      <w:r>
        <w:rPr>
          <w:rFonts w:cs="Calibri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ردم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bidi="fa-IR"/>
        </w:rPr>
      </w:pPr>
      <w:r>
        <w:rPr>
          <w:color w:val="000000"/>
          <w:sz w:val="24"/>
          <w:sz w:val="24"/>
          <w:szCs w:val="24"/>
          <w:rtl w:val="true"/>
          <w:lang w:bidi="fa-IR"/>
        </w:rPr>
        <w:t>متن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لویزیون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انال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دید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حمید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قوائی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طرح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میت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ولت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لسطین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وسیله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;Arial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لل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نظر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س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  <w:lang w:bidi="fa-IR"/>
        </w:rPr>
        <w:t>بنیا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انیاهو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ظرس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ن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ذ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لفتح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طل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گرن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غ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ا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غ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قدر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مپ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و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سلو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نتو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طرف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غذ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طرف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خ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ناس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پ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ئوکنسرواتی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س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س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سن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مر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ا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ف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لتحری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ور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خ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طرف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خاست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اپ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ص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نم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صف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أثی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أثی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طر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یف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ص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ی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ن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یس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ستر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د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ائ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ق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ف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ف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ست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شن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م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ر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برج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ناس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ر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ز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هیو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زو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هادی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وقفی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ˆØªÙˆ 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0:00Z</dcterms:created>
  <dc:creator>Hamid</dc:creator>
  <dc:description/>
  <cp:keywords/>
  <dc:language>en-US</dc:language>
  <cp:lastModifiedBy>alan</cp:lastModifiedBy>
  <dcterms:modified xsi:type="dcterms:W3CDTF">2011-09-22T21:50:00Z</dcterms:modified>
  <cp:revision>2</cp:revision>
  <dc:subject/>
  <dc:title>انترناسیونال ٤١٩</dc:title>
</cp:coreProperties>
</file>