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٤١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سخنی به مناسبت شروع سال تحصیل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ال تحصيلي جديد شروع ميشود و خانواده هاي بسياري در چنبره معضلات اقتصادي خود براي فرستادن كودكانشان به مدرسه و به دانشگاه گرفتار ش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شروع سال تحصيلي جديد سبد هزينه جديدي بر هزينه هاي خانواده هايي كه بايد فرزندانشان را راهي تحصيل كنند اضاف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ينه هاي سنگين تهيه روپوش مدرسه، پيراهن و كفش و كيف و ساير نيازهاي اوليه كودكان، بار سنگيني بر دوش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خانواده هاي بسياري كه چندين كودك دبستاني دارند، با شروع مدارس با كابوسي بزرگ روبرو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هايي كه دانشجو دارند با معضلات بيشتري روبرو هستند و هزينه بالاي شهريه دانشگاهها، تامين هزينه غذا و پوشاك فرزندان دانشجو ، هزينه اياب و ذهاب آنان به دانشگاه ها و غيره و غيره همگي سرسام آ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يك حساب و كتاب اوليه ميتوان فهميد كه حداقل يك هزينه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٤٠٠</w:t>
      </w:r>
      <w:r>
        <w:rPr>
          <w:sz w:val="28"/>
          <w:sz w:val="28"/>
          <w:szCs w:val="28"/>
          <w:rtl w:val="true"/>
          <w:lang w:bidi="fa-IR"/>
        </w:rPr>
        <w:t xml:space="preserve"> هزار توماني به هزينه هاي خانواده ها اضاف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در حاليست كه افزايش هر روزه قيمت ها بسياري از مردم را نه تنها از تامين اين هزينه ها بلكه از امرار معاش ساده و اوليه خود ناتوان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كودكان بسياري بخاطر فقر خانواده راهي بازار كار شده و ازتحصيل محروم 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آمار ها سخن از وجود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و نيم ميليون تا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ميليون  كودك كار و خيابان است و  امسال نيز مثل هر سال هزاران نفر به شمار اين كودكان اضاف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بعاد تكان دهنده اين وضعيت را ميتوان در اظهارات اخير عباس وطن پور نمانيدگان سابق كارفرمايان در سازمان جهاني كار ديد كه از افزايش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درصد بر نرخ خط فقر سخن ميگويد و از اينكه اين نرخ تا پايان سال به دو ميليون تومان در ماه خواهد رس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حال با توجه به حداقل دستمزد </w:t>
      </w:r>
      <w:r>
        <w:rPr>
          <w:sz w:val="28"/>
          <w:sz w:val="28"/>
          <w:szCs w:val="28"/>
          <w:lang w:bidi="fa-IR"/>
        </w:rPr>
        <w:t>٣٦٠</w:t>
      </w:r>
      <w:r>
        <w:rPr>
          <w:sz w:val="28"/>
          <w:sz w:val="28"/>
          <w:szCs w:val="28"/>
          <w:rtl w:val="true"/>
          <w:lang w:bidi="fa-IR"/>
        </w:rPr>
        <w:t xml:space="preserve"> هزار تومان در ماه، تازه اگر به كارگر پرداخت شود، با سطح نازل حقوق ماهانه يك معلم و پرستار و حقوق بگيران اين جامعه، با معضل وسيع نپرداختن دستمزدها در بخش عظيمي از محيط هاي كارگري، روشن است كه چه فشار و التهابي در ميان مردم و بویژه کارگران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ا اين هزينه ها چه بايد كرد؟ چگونه بايد پاسخ فرزندان خود را داد؟ اين ها همه مسايلي است كه ذهن بسياري از خانواده ها را بخود مشغول كرده و خواب را از چشمشان ربوده است؟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اين اعتبار شروع سال جديد تحصيلي خانواده هاي كارگري و مردم محروم فقير بسياري را با دردها و معضلات مشتركي كنار هم قرار داده  و بر خشم و نفرت  هر چه بيشتر مردم در برابر اينهمه محروميت و بيحقوقي دامن مي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م در شرايطي كه جامعه ملتهب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يط هاي كارگري در جنب و جوش اعتراضي است و مردم همواره در كمين فرصتي براي بيان اعتراض و مبارزه ش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وع سال تحصيلي جديد، شروع جنب و جوش جديدي در ك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دانشگاه و در ميان معلمان و ميليونها مردميست كه با تمام اين معضلات دست و پنجه نرم ميك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ا شروع سال تحصيلي جديد دانشجويان در دانشگاهها گرد مي آيند، قرار مدار هاي جديد براي از سر گيري خواستها و مطالبات شروع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گ و جدال بر سر شكستن طرحهاي تبعيض جسنيتي دولت كه در اين ايام تعطيل از فرصت نبود دانشجويان استفاده كرده و برايش بسيج نيرو كرده اند، از سر گرف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دانشجوياني كه با معضلات جديد اقتصادي روبرويند و حتي به سختي از عهده تامين غذاي خود بر مي آيند و در بسياري از اوقاات ناگزير به گرفتن كاري در كنار تحصيل خود و كمك به خانواده هايشان هستند، در كمين فرصتي هستند كه با خواستهايشان جلو بياي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جمهوري اسلامي نيز در هراس از به جنب و جوش درآمدن دانشگاهها اين سنگر هميشگي اعتراض و مبارزه ، دارد خود را براي رودرويي با خواستها و اعتراضات دانشجويي آماده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ست كه با نزديك شدن بازگشايي دانشگاهها ما شاهد تشديد فشار بر روي دانشجويان معترض و احضار و تهديد آنها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جمهوري اسلامي ميخواهد با اين شكل جلو شكل گيري اعتراضات دانشجويي را بگي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چنين با شروع سال تحصيلي هزاران معلم در مدارس گرد مي آ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معلمي كه خواستهايي دارند و سالها براي خواستهايشان مبارزه كرده و جوابي نگرفته اند و نه تنها اين بلكه هر روز در شرايط كاری و معيشتی دشوارتري قرار گرفته اند، دوباره گرد هم جمع ميشوند و گفتمان بر سر اين خواستها و مطالبات و چگونگي پيگيري آنها از سر گرفت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خش محرومي از جامعه هستند كه زير فشار دائمي اقتصادي قرار داشته و يك خواست فوري آنها افزايش حقوقهايشان و تسهيلات لازم براي تامين مسكن و بهداشت و تحصيل فرزندانش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ارها در اعتراضاتشان عليه تعبيض و نابرابري به پا خاسته و با شعار معيشت منزلت حق مسلم ماست، يك زندگي انساني را فرياد ز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 بخش محرومي از جامعه هستند كه از تحقير دائمي در محيط كار، فضاي تفتيش عقايد و اسلامي كردن مدارس بيزارند و  لمس كردن هر روزه فقر و گرسنگي در چهره هاي دانش آموزانشان، لمس كردن هر روزه جنايات رژيم آپارتايد جنسي در مدارس و  كشيدن دختربچه هاي دبستاني زير حجاب اجباري فضایی غیرقابل تحمل بر شرايط كارشان حاكم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يروي وسيع اجتماعي است كه با شروع سال تحصيلي جديد جمع ميشوند و فرصتي دوباره است براي اينكه خواستهايشان را پيگير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همين مدت نيز ما شاهد تجمعات پي در پي بخشي از معلمان كه بصورت قرار دادي و پيماني كار ميكنند و هر روزه تعدادشان نيز بيشتر ميشود بوده ايم و اين اعتراضات نيز خود بخود بر فضاي اعتراض و جنب و جوش در ميان معلمان شدت دا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جموعه اين شرايط را بايد به كابوس رژيم و فرصتي جديد براي گسترش مبارزاتمان تبديل 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 خطاب من در اين نوشته به همه دانشجويان، به همه معلمان و به همه مردم است كه با گسترش اعتراضاتمان به استقبال بازگشايي مدارس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واقعي گرد هم آمدن دانشجويان در دانشگاهها و معلمان در مدارس خون جديدي در رگهاي جامعه ايجاد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 و جوش و تحرك جديدي شكل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ستقبال اين جنب و جوش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الان خواستهايمان را بصورت بيانيه و قطعنامه بنويسيم و گرد آن جمع شويم و به اعتراضاتمان شكل ده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کمپین و حرک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اي كودكان ما در مدرسه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 استقبال بازگشايي مدارس ب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عي و متحد زير بار هزينه هايي كه مدارس به اشكال مختلف به دوش ما مردم مي اندازند نرو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قابل مراكز دولتي جمع شويم و بگوييم كه تحصيل بايد رايگان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بايد به فرزندان ما كمك هزينه تحصيلي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به خانواده هايي كه فرزندانشان بخاطر فقر از تحصيل محرومند بايد فورا كمك شود و فرزندان آنها به مدرسه بازگرداند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ما خواهان يك آموزش و پرورش انساني و مدرن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دست  مذهب بايد از آموزش و پرورش و از كودكان ما كوتا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دانشجويان زنداني، معلمان زنداني و همه زندانيان سياسي بايد از زندان آزاد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همانطور كه آمارها بيان ميكند، حتي با دو ميليون تومان نيز نميتوان زندگي كرد و بايد حقوق معلمان و همه بخش هاي جامعه افزايش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كنيم كه دانشجويان بايد از شرايط لازم براي ادامه تحصيلشان برخوردار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امكانات لازم براي زندگي و تامين معيشت خود برخوردار باشند و  دست كميته هاي انضباطي و دستگاهايي سركوب رژيم از دانشگاهها و محيط هاي كار بايد كوتاه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ين ترتيب بازگشايي مدارس و دانشگاهها را به سرفصل جديدي در جنبش انقلابي خود و به كابوسي بزرگ براي جمهوري اسلامي تبديل كنيم</w:t>
      </w:r>
      <w:r>
        <w:rPr>
          <w:sz w:val="28"/>
          <w:szCs w:val="28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03:00Z</dcterms:created>
  <dc:creator>Alan</dc:creator>
  <dc:description/>
  <cp:keywords/>
  <dc:language>en-US</dc:language>
  <cp:lastModifiedBy>alan</cp:lastModifiedBy>
  <dcterms:modified xsi:type="dcterms:W3CDTF">2011-09-15T21:03:00Z</dcterms:modified>
  <cp:revision>2</cp:revision>
  <dc:subject/>
  <dc:title>بازگشايي دانشگاهها و مدارس را به كابوسي بزرگ براي جمهوري اسلامي تبديل كنيم</dc:title>
</cp:coreProperties>
</file>