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۱۸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ربانیان کوچک و بی دفاع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یک گزارش سازمان ملل اعلام کرد که در سال گذشته </w:t>
      </w:r>
      <w:r>
        <w:rPr>
          <w:sz w:val="28"/>
          <w:sz w:val="28"/>
          <w:szCs w:val="28"/>
        </w:rPr>
        <w:t>٧</w:t>
      </w:r>
      <w:r>
        <w:rPr>
          <w:sz w:val="28"/>
          <w:szCs w:val="28"/>
        </w:rPr>
        <w:t>/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میلیون کودک قبل از اینکه به پنج سالگی برسند م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عنی هر روز </w:t>
      </w:r>
      <w:r>
        <w:rPr>
          <w:sz w:val="28"/>
          <w:sz w:val="28"/>
          <w:szCs w:val="28"/>
        </w:rPr>
        <w:t>۲۱۰۰۰</w:t>
      </w:r>
      <w:r>
        <w:rPr>
          <w:sz w:val="28"/>
          <w:sz w:val="28"/>
          <w:szCs w:val="28"/>
          <w:rtl w:val="true"/>
        </w:rPr>
        <w:t xml:space="preserve"> کودک و یعنی در زمان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دقیقه ای که شما این مطلب را می خوانید </w:t>
      </w:r>
      <w:r>
        <w:rPr>
          <w:sz w:val="28"/>
          <w:sz w:val="28"/>
          <w:szCs w:val="28"/>
        </w:rPr>
        <w:t>۷۲</w:t>
      </w:r>
      <w:r>
        <w:rPr>
          <w:sz w:val="28"/>
          <w:sz w:val="28"/>
          <w:szCs w:val="28"/>
          <w:rtl w:val="true"/>
        </w:rPr>
        <w:t xml:space="preserve"> کودک جان خود را از دست 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جنوب بیابان بزرگ آفریقا از هر </w:t>
      </w:r>
      <w:r>
        <w:rPr>
          <w:sz w:val="28"/>
          <w:sz w:val="28"/>
          <w:szCs w:val="28"/>
        </w:rPr>
        <w:t>۸</w:t>
      </w:r>
      <w:r>
        <w:rPr>
          <w:sz w:val="28"/>
          <w:sz w:val="28"/>
          <w:szCs w:val="28"/>
          <w:rtl w:val="true"/>
        </w:rPr>
        <w:t xml:space="preserve"> کودک یکی به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سالگی نمی 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جنوب آسیا از هر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کودک یک نفر قبل از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سالگی مرگ را تجربه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خش عمده ای از این کودکان بدلیل ابتلا به بیماری های قابل درمان، فقر و نبودن امکانات پزشکی جان خود را از دست 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رگ </w:t>
      </w:r>
      <w:r>
        <w:rPr>
          <w:sz w:val="28"/>
          <w:sz w:val="28"/>
          <w:szCs w:val="28"/>
        </w:rPr>
        <w:t>۱۸</w:t>
      </w:r>
      <w:r>
        <w:rPr>
          <w:sz w:val="28"/>
          <w:sz w:val="28"/>
          <w:szCs w:val="28"/>
          <w:rtl w:val="true"/>
        </w:rPr>
        <w:t xml:space="preserve"> درصد بخاطر التهاب ریوی و مرگ </w:t>
      </w:r>
      <w:r>
        <w:rPr>
          <w:sz w:val="28"/>
          <w:sz w:val="28"/>
          <w:szCs w:val="28"/>
        </w:rPr>
        <w:t>۱۵</w:t>
      </w:r>
      <w:r>
        <w:rPr>
          <w:sz w:val="28"/>
          <w:sz w:val="28"/>
          <w:szCs w:val="28"/>
          <w:rtl w:val="true"/>
        </w:rPr>
        <w:t xml:space="preserve"> درصد بخاطر بیماری اسهال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شکلات دوران حاملگی، کمبود اکسیژن و خفگی در هنگام زایمان عامل مهم دیگری برای این مرگ های زود رس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 عامل مستقیم در فوت کودکان، کمبود مواد غذائی در بدن مادران و کودک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قریبا نیمی از موارد مرگ کودکان زیر </w:t>
      </w:r>
      <w:r>
        <w:rPr>
          <w:sz w:val="28"/>
          <w:sz w:val="28"/>
          <w:szCs w:val="28"/>
        </w:rPr>
        <w:t>۵</w:t>
      </w:r>
      <w:r>
        <w:rPr>
          <w:sz w:val="28"/>
          <w:sz w:val="28"/>
          <w:szCs w:val="28"/>
          <w:rtl w:val="true"/>
        </w:rPr>
        <w:t xml:space="preserve"> سال در پنج کشور آفریقائی و جنوب آسیا اتفاق می افت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کشور ها عبارتند از نیجریه، کنگو کینشازا، هند، چین و پاکست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تیاج به محاسبات پیچیده نیست تا تخمین بزنیم بخش کوچکی از هزینه تسلیحات نظامی و ارتش در هر یک از این کشور ها می تواند مرگ را از این کودکان دور کند و امکانات برخورداری از مسکن، غذا، پوشاک و تحصیل آنها را فراهم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زم نیست تا به ارقام ثروت های افسانه ای سرمایه داران و منابع طبیعی و انسانی هر کدام از این کشور ها مراجعه کنیم تا بدانیم جان انسانها و از جمله کودکان در گرو چه مناسبات وحشیانه و ظالمانه ای قرار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گزارش احتیاج به تفسیر زیادی ندارد و به روشنی تصویری از جهان وارونه معاص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هانی که می توان و باید آن را تغییر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خواست همه کودکان جهان است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9:27:00Z</dcterms:created>
  <dc:creator>a</dc:creator>
  <dc:description/>
  <cp:keywords/>
  <dc:language>en-US</dc:language>
  <cp:lastModifiedBy>alan</cp:lastModifiedBy>
  <dcterms:modified xsi:type="dcterms:W3CDTF">2011-09-15T19:27:00Z</dcterms:modified>
  <cp:revision>2</cp:revision>
  <dc:subject/>
  <dc:title>کتک درمانی</dc:title>
</cp:coreProperties>
</file>