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فزایش بی سابقه حقوق کارکنان دولتی در قط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گزارش خلیج نیوز در 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، دولت قطر در یک اقدام بی سابقه حقوق کارگران و کارمندان دولتی را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درصد افزایش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این تصمیم همچنین حقوق افسران ارتش </w:t>
      </w:r>
      <w:r>
        <w:rPr>
          <w:sz w:val="28"/>
          <w:sz w:val="28"/>
          <w:szCs w:val="28"/>
          <w:lang w:bidi="fa-IR"/>
        </w:rPr>
        <w:t>١٢٠</w:t>
      </w:r>
      <w:r>
        <w:rPr>
          <w:sz w:val="28"/>
          <w:sz w:val="28"/>
          <w:szCs w:val="28"/>
          <w:rtl w:val="true"/>
          <w:lang w:bidi="fa-IR"/>
        </w:rPr>
        <w:t xml:space="preserve"> درصد افزایش داده شده است و کارکنان عادی ارتش نیز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یا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درصد اضافه حقوق دریاف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یشود که بخش خصوصی نیز زیر فشار این افزایش بی سابقه حقوقها ناچار است دستمزدها و حقوق کارگران  وکارکنان این بخش را به میزانی مشابه افزایش دهد در غیر اینصورت دچار مشکل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این تصمیم حقوق بازنشستگان بخش دولتی نیز به میزان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درصد افزایش می یاب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وشن است که این اقدام تلاشی است برای خریدن انقلاب توسط امیر قطر از خزانه این کش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آن نیز حکومت عربستان شروع به افزایش حقوقها و بازنشستگی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سخنگویان دولت قطر این ارزیابی را که نگرانی از انقلابات منطقه باعث این تصمیم شده است رد کرده و میگوید در قطر مردم مشکلی با حکومت ندارند و این اقدام ربطی به انقلابات ندارد</w:t>
      </w:r>
      <w:r>
        <w:rPr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مردم مشکلی با حکومت ندارند را قبلا نیز بشار اسد گفته بود و قبل از آن نتانیاهو گفته بود که اسرائیل کشوری است آرام و بی مشکل در میان یک منطقه غیر آرا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کنون سوریه دستخوش یک انقلاب تمام عیار است و اسرائیل نیز بزرگترین تظاهراتهای تاریخ حیاتش را طی این یک هفته گذشته شاهد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رو افزایش چندین برابر حقوق ها و دستمزدها برای کارگران و کارکنان یک خبر خو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یچگاه کسی قادر نبوده است که انقلاب را با افزایش دستمزد بخ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ید جناب امیر قطر تا چه حد در این تجربه موفق بیرون می آی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8:00Z</dcterms:created>
  <dc:creator>kaze</dc:creator>
  <dc:description/>
  <cp:keywords/>
  <dc:language>en-US</dc:language>
  <cp:lastModifiedBy>kaze</cp:lastModifiedBy>
  <dcterms:modified xsi:type="dcterms:W3CDTF">2011-09-09T00:41:00Z</dcterms:modified>
  <cp:revision>1</cp:revision>
  <dc:subject/>
  <dc:title>انترناسیونال ٤١٧ </dc:title>
</cp:coreProperties>
</file>