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١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آب بازی نماد زندگ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شد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نیروی انتظامی حکو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لامی</w:t>
      </w:r>
      <w:r>
        <w:rPr>
          <w:color w:val="000000"/>
          <w:sz w:val="28"/>
          <w:sz w:val="28"/>
          <w:szCs w:val="28"/>
          <w:rtl w:val="true"/>
        </w:rPr>
        <w:t xml:space="preserve"> باند تبهکاران و جنایت کاران را دستگیر کرده باشد با افتخار اعلام کرده است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ر هفته جاری تعداد دیگری از آب بازان در پارک آب و آتش تهران را دستگیره کرده اس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سردار رادان قاتل به نام جمهوری اسلامی سینه جلو داده است و رسما آب بازی را جرم اعلام نم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دستان جمهوری اسلامی که درهنگام بازجویی متهمان را گاز میگیرد گفته است آب بازی جرم نیست به شرط اینکه خلاف شرع نباش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ن یعنی اینکه جرم است و به شدت هم جرم است چون شرع خداوندی را نشانه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ژه ای گفته اس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ین جریان، آب پاشی نیست، این جریان، از بیرون هدایت می شود، برخی از افرادی که دستگیر شدند، می گویند گول خوردیم و نمی دانست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خی نیز می گویند با فراخوان فلان جریان ضد انقلاب آمدیم بیرون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 xml:space="preserve">ایشان وعده داده است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ستگاه قضایی برخورد خواهد کر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یک حکوم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 اقتدار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چرا از یک آب باز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چند تا جو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نگونه بترسد که پای شرع خداوندی را پیش بکشد و وعده بازداشت و زندان بدهد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به گفته نیروی انتظامی این حکومت دو ماه است که در پی دستگیری جوانان</w:t>
      </w:r>
      <w:r>
        <w:rPr>
          <w:color w:val="000000"/>
          <w:sz w:val="28"/>
          <w:sz w:val="28"/>
          <w:szCs w:val="28"/>
          <w:rtl w:val="true"/>
        </w:rPr>
        <w:t>ی است</w:t>
      </w:r>
      <w:r>
        <w:rPr>
          <w:color w:val="000000"/>
          <w:sz w:val="28"/>
          <w:sz w:val="28"/>
          <w:szCs w:val="28"/>
          <w:rtl w:val="true"/>
        </w:rPr>
        <w:t xml:space="preserve"> که در پارک آب و آتش آب بازی کرد</w:t>
      </w:r>
      <w:r>
        <w:rPr>
          <w:color w:val="000000"/>
          <w:sz w:val="28"/>
          <w:sz w:val="28"/>
          <w:szCs w:val="28"/>
          <w:rtl w:val="true"/>
        </w:rPr>
        <w:t>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در این هفته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همه مردم خبر میدهد که مردم بهوش باشید ما چند تا از آن جوان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آب ب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گرفت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راس رژیم هراس افکن از چیست؟ چرا آب بازی اینقدر </w:t>
      </w:r>
      <w:r>
        <w:rPr>
          <w:color w:val="000000"/>
          <w:sz w:val="28"/>
          <w:sz w:val="28"/>
          <w:szCs w:val="28"/>
          <w:rtl w:val="true"/>
        </w:rPr>
        <w:t>خطرناک و مهم</w:t>
      </w:r>
      <w:r>
        <w:rPr>
          <w:color w:val="000000"/>
          <w:sz w:val="28"/>
          <w:sz w:val="28"/>
          <w:szCs w:val="28"/>
          <w:rtl w:val="true"/>
        </w:rPr>
        <w:t xml:space="preserve"> شده است؟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آب بازی جوانان در دو ماه پیش در پارک آب و آتش تهران که بعدا در شهرهای دیگر در جنوب و شرق کشور هم تکرار شد گویای خیلی چیزها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 عمل ساده نشان داد و ثابت کرد که این کشور اسلامی نیست</w:t>
      </w:r>
      <w:r>
        <w:rPr>
          <w:color w:val="000000"/>
          <w:sz w:val="28"/>
          <w:sz w:val="28"/>
          <w:szCs w:val="28"/>
          <w:rtl w:val="true"/>
        </w:rPr>
        <w:t>، اسلام ز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شان داد این مردم خیلی ساده و روشن در پی یک زندگی انسانی هستند و میخواهند در کنار هم شاد باشند بدور از کینه و عداوت و چاقو و تفن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هایت سلاح اینها تفنگ پلاستیکی آب پاش بود که بر خلاف سلاحهای واقعی رنگهای بسیار شاد هم دارند و کسی را هم نمی ترساند بلکه با دیدنش هر انسانی به شعف در می آ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خنده های از ته دل دختران و پسران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خصوص دختر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نماد یک خواست روشن بود، یک زندگی بدون توهین و تحقی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جمهوری اسلامی برای چند ساعتی عده ای از جوانان از غم دنیا فارغ بودند و در هیاهوی کودکانه آب به روی هم پاشیدند تا به این دنیای عصبیت نشان داده باشند میشود شاد بود، اگر بگذ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همین نشان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شن از یک زندگی انسانی </w:t>
      </w:r>
      <w:r>
        <w:rPr>
          <w:color w:val="000000"/>
          <w:sz w:val="28"/>
          <w:sz w:val="28"/>
          <w:szCs w:val="28"/>
          <w:rtl w:val="true"/>
        </w:rPr>
        <w:t xml:space="preserve">بود که </w:t>
      </w:r>
      <w:r>
        <w:rPr>
          <w:color w:val="000000"/>
          <w:sz w:val="28"/>
          <w:sz w:val="28"/>
          <w:szCs w:val="28"/>
          <w:rtl w:val="true"/>
        </w:rPr>
        <w:t>جمهوری اسلامی را به هراس اف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ژیمی که سی و دو سال </w:t>
      </w:r>
      <w:r>
        <w:rPr>
          <w:color w:val="000000"/>
          <w:sz w:val="28"/>
          <w:sz w:val="28"/>
          <w:szCs w:val="28"/>
          <w:rtl w:val="true"/>
        </w:rPr>
        <w:t xml:space="preserve">است </w:t>
      </w:r>
      <w:r>
        <w:rPr>
          <w:color w:val="000000"/>
          <w:sz w:val="28"/>
          <w:sz w:val="28"/>
          <w:szCs w:val="28"/>
          <w:rtl w:val="true"/>
        </w:rPr>
        <w:t xml:space="preserve">دارد به هر خشونتی متوسل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 w:val="28"/>
          <w:szCs w:val="28"/>
          <w:rtl w:val="true"/>
        </w:rPr>
        <w:t xml:space="preserve"> تا تخم وحشت را در دل مردم </w:t>
      </w:r>
      <w:r>
        <w:rPr>
          <w:color w:val="000000"/>
          <w:sz w:val="28"/>
          <w:sz w:val="28"/>
          <w:szCs w:val="28"/>
          <w:rtl w:val="true"/>
        </w:rPr>
        <w:t>بکارد</w:t>
      </w:r>
      <w:r>
        <w:rPr>
          <w:color w:val="000000"/>
          <w:sz w:val="28"/>
          <w:sz w:val="28"/>
          <w:szCs w:val="28"/>
          <w:rtl w:val="true"/>
        </w:rPr>
        <w:t xml:space="preserve"> تا این نشانه های زندگی انسانی را از صحنه روزگار محو </w:t>
      </w:r>
      <w:r>
        <w:rPr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با یک اتفاق ساده آب بازی لرزه بر پیکرش افتاده است و چهره کثیف و ضد انسانی خود را بیشتر به جهانیان نشان میده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 عمل ساده آب بازی تمام قدرت این حکومت را به چالش کش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ی که هر روز به یک بهانه ای،موشک هوا میکند و تبلیغ میکند اورانیوم با درصد بیشتری غنی ساخته و همین امروز و فردا به توجه به عنایت آقا امام زمان بمب اتم اسلامی را رونمای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حکومتی که میگ</w:t>
      </w:r>
      <w:r>
        <w:rPr>
          <w:color w:val="000000"/>
          <w:sz w:val="28"/>
          <w:sz w:val="28"/>
          <w:szCs w:val="28"/>
          <w:rtl w:val="true"/>
        </w:rPr>
        <w:t xml:space="preserve">یرد </w:t>
      </w:r>
      <w:r>
        <w:rPr>
          <w:color w:val="000000"/>
          <w:sz w:val="28"/>
          <w:sz w:val="28"/>
          <w:szCs w:val="28"/>
          <w:rtl w:val="true"/>
        </w:rPr>
        <w:t xml:space="preserve">و میبندد و اگر دستش برسد زندانی سیاسی را میکشد و فعلا به جان زندانیان عادی </w:t>
      </w:r>
      <w:r>
        <w:rPr>
          <w:color w:val="000000"/>
          <w:sz w:val="28"/>
          <w:sz w:val="28"/>
          <w:szCs w:val="28"/>
          <w:rtl w:val="true"/>
        </w:rPr>
        <w:t>افتاده</w:t>
      </w:r>
      <w:r>
        <w:rPr>
          <w:color w:val="000000"/>
          <w:sz w:val="28"/>
          <w:sz w:val="28"/>
          <w:szCs w:val="28"/>
          <w:rtl w:val="true"/>
        </w:rPr>
        <w:t xml:space="preserve"> و هفته ای نیست که چند نفر از آنان را به قتل نرس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؛ اقتدار چنین رژیمی با یک آب بازی به شدت زیر سوال 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این حکومت همه این کارها را کرد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و میکند تا کسی به خود اجازه ندهد که بدون اجازه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نفس بک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ما از آن سو جوان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ختر و پس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دریک فراخوان مشترک در ساعت معین در پارک معین جمع میشوند و از ته دل میخندن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ب بازی </w:t>
      </w:r>
      <w:r>
        <w:rPr>
          <w:color w:val="000000"/>
          <w:sz w:val="28"/>
          <w:sz w:val="28"/>
          <w:szCs w:val="28"/>
          <w:rtl w:val="true"/>
        </w:rPr>
        <w:t xml:space="preserve">در ایران به </w:t>
      </w:r>
      <w:r>
        <w:rPr>
          <w:color w:val="000000"/>
          <w:sz w:val="28"/>
          <w:sz w:val="28"/>
          <w:szCs w:val="28"/>
          <w:rtl w:val="true"/>
        </w:rPr>
        <w:t>نماد زندگی شاد و انسانی</w:t>
      </w:r>
      <w:r>
        <w:rPr>
          <w:color w:val="000000"/>
          <w:sz w:val="28"/>
          <w:sz w:val="28"/>
          <w:szCs w:val="28"/>
          <w:rtl w:val="true"/>
        </w:rPr>
        <w:t xml:space="preserve"> تبدیل شده</w:t>
      </w:r>
      <w:r>
        <w:rPr>
          <w:color w:val="000000"/>
          <w:sz w:val="28"/>
          <w:sz w:val="28"/>
          <w:szCs w:val="28"/>
          <w:rtl w:val="true"/>
        </w:rPr>
        <w:t xml:space="preserve"> است و این خوشایند حکومت نی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عکس</w:t>
      </w:r>
      <w:r>
        <w:rPr>
          <w:color w:val="000000"/>
          <w:sz w:val="28"/>
          <w:sz w:val="28"/>
          <w:szCs w:val="28"/>
          <w:rtl w:val="true"/>
        </w:rPr>
        <w:t xml:space="preserve"> از آن متنفر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حال آب بازی هم به جرمهای دیگر ما مردم اضافه گردید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اره ای نیست، خود این حکومت میگوید اگر میخواهید شادمانه بر سر و روی هم آب بپاشید و از ته دل بخندید باید ابتدا من را سرنگون کن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هم می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یم چشم</w:t>
      </w:r>
      <w:r>
        <w:rPr>
          <w:color w:val="000000"/>
          <w:sz w:val="28"/>
          <w:szCs w:val="28"/>
          <w:rtl w:val="true"/>
        </w:rPr>
        <w:t xml:space="preserve">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46:00Z</dcterms:created>
  <dc:creator>kaze</dc:creator>
  <dc:description/>
  <cp:keywords/>
  <dc:language>en-US</dc:language>
  <cp:lastModifiedBy>kaze</cp:lastModifiedBy>
  <dcterms:modified xsi:type="dcterms:W3CDTF">2011-09-08T11:46:00Z</dcterms:modified>
  <cp:revision>2</cp:revision>
  <dc:subject/>
  <dc:title>رفیق کاظم آن قسمت که های لایت شده است میتواند حذف گردد</dc:title>
</cp:coreProperties>
</file>