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١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ظم نیکخوا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ادداشت سردبی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وخی های احمدی نژاد را باید جدی گرف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حمدی نژاد رئیس جمهور اسلامی ایران در دنیا و در ایران به این معروف است که حرفهای هوایی و بی اساس زیاد می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کسی است که هاله مشهور نور را دور سر خود دیده و امام زمان را هرروز ملاقات میکند و به همه مردم ویلای هزار متری میدهد، و میگوید در ایران همجنس گرا وجود ندارد و ایران را آزاد ترین کشور دنیا میخواند و هزار چیز دیگ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 حرف مشابه اینها هم در این روزها ز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ی اینکه در اشاره به انقلابات منطقه میگوید در ایران امکان اعتراضات توده ای وجود ندارد چون مردم خواستهایی در آن سطح ندارند، و دیگر اینکه پرداخت یارانه های نقدی را سه برابر خواهیم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کته اولش را به دلیل اینکه مسخره و بی پایه بودنش بسیار عیان است فعلا کنار میگذارم و سراغ دومی میرو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 سه برابر شدن پرداخت یارانه های نقدی که آنهم به همان حد بی اساس است اما میخواهم  نکته ای را در این رابطه تاکید کن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زی با یارانه ها و رفاه مردم و وعده دادن هایی شبیه ویلای هزار متری از بازی های بسیار خطرناکی است که احمدی نژاد برای نگه داشتن باند و اطرافیانش در قدرت به آن متوسل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را بارها دست اندرکاران حکومت هشدار داده اند که این به ضر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ین روزها پورمحمدی که اکنون رئیس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ازرسی کل کش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است اعلام کرد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وعده های غیر عمل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ضرر نظام و مسئولی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شاره اش به حرفهای احمدی نژاد در مورد سه برابر کردن یارانه ها و امثال اینها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جلس نیز نمایندگان مجلس اسلامی میگویند وعده ایجاد یک میلیون و دویست هزار شغل اساسا با توجه به هزینه های آن برای جمهوری اسلامی غیر ممک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ارها گفته اند که این ها تبلیغات انتخاباتی جناح احمدی نژاد است و بسیار خطرناک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جناب احمدی نژاد گوشش بدهکار این حرفها نیست زیرا تنها امیدی که برای آویزان ماندن در حکومت برایش مانده بازی کردن با کارت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و با وعده ویلا و وعده ایجاد اشتغال میلیونی و پرداخت سه برابر یارانه هایی که هنوز یک برابرش هم پرداخت نشده، دارد تلاش میکند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این چند ماهه توجه ها را به سوی خود جلب کند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ا آیا احمدی نژاد نمیداند که انتخابات جمهوری اسلامی یک نمایش مسخره است و برد و باخت در آن به شرکت یا عدم شرکت مردم ربطی ندارد؟ هرکس نداند احمدی نژاد باید این را خوب ب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چون چیزی که این جناب ر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ز سربازی به سردا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سانده یعنی او را از یک پاسدار تیر خلاص زن یا فرماندار ماکو و شهردار تهران و امثالهم به رئیس جمهور نظام اسلامی تبدیل کرد، عالم و آدم میدانند که رای مردم نبود بلکه رای خامنه ای و حواریونش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ین چه فایده ای دارد که بفرض احمدی نژاد بتواند رای بخشهایی از مردم را به طرف خود جلب کند؟ این یک سوال واقعی و جد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 آن بنظر من اینست که او روی رای مردم حساب ن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 همانگونه که اشاره کردم دارد با کارت مردم بازی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رد تلاش میکند به ولی فقیه و حواریونش هشدار دهد که اگر هوای او را نداشته باشند و اگر بخواهند کاندیداهای او و یارانش را در نمایش انتخاباتی آتی حذف کنند  و اگر احیانا نقشه داشته باشند که او و هم پالگی هایش را به صف مغضوبین نظام تبعید کنند، او هم میتواند مردم را تحریک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تواند کاری کند که در فضای خشم و نفرت عمومی از حکومت، یک خیزش توده ای دیگر تکرار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علا به این کاری نداریم که چقدر این محاسبه واقعی یا تخیل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ررو این حدس من از محاسباتی است که در فکر احمدی نژاد و دارو دسته اش عمل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شاید هم او واقعا آنقدر احمق باشد که بعد از این همه سال و اینهمه تجربه و مشاهده و حذف خودی ها و امثال اینها هنوز متوجه نشده باشد که موضوع انتخابات کذایی از چه قرار است و بقول آن ضرب المثل شیراز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جو به کجاس نقل کجاس</w:t>
      </w:r>
      <w:r>
        <w:rPr>
          <w:sz w:val="28"/>
          <w:szCs w:val="28"/>
          <w:rtl w:val="true"/>
          <w:lang w:bidi="fa-IR"/>
        </w:rPr>
        <w:t xml:space="preserve">"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گذ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کته ای که در این یادداشت کوتاه میخواهم تاکید کنم اینست که احمدی نژاد و شرکایش به هردلیلی که وعده ویلای هزار متری میدهند و به هر دلیلی که وعده ایجاد اشتغال میلیونی میدهند و بهر دلیلی که وعده سه برابر کردن پرداخت یارانه های نقدی را میدهند، ما کارگران و مردم باید این وعده ها را جدی بگیریم و علیه حکومتشان از آن استفاده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یقت اینست که دست اندرکاران حکومت و از جمله احمدی نژاد میدانند که میلیونها نفر مشکل و معضل جدی مسکن دارند و در آلونک های نمور غیر قابل زندگی با کرایه سرسام آور زندگی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دانند که بیکاری در ایران میلیونی است و چندین میلیون زن و مرد و جوان بدون هیچ شغلی و بدون هیچ بیمه بیکاری ای، دارند در بی افقی و بی آیندگی کامل زجر میک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ها میدانند که گرانی دو و حتی سه رقمی دارد کمر مردم را میش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خشم و اعتراض مردم را هم می بینند و می 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ین روست که در کشاکش های درونی شان وقتی میخواهند با کارت مردم بازی کنند سراغ این مسائل میروند و تلاش میکنند خودرا همدرد مردم یا دلسوز مردم نشان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ی که قبلا هم جناحهای ناراضی حکومت از دوم خردادیها تا موسوی و کروبی و رفسنجانی کرده اند و هدفشان هم اساسا حفظ نظام کثیف اسلامی شان و جناح مربوطه شان در قدر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کر نمیکنم کسی از مردم در نیت پلید هیچکدام از اینها شکی داشت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ما میتوانیم از اعترافاتی که دارد در این بازی ها صورت میگیرد در مبارزه خود علیه کل نظام و حاکمین استفاده ک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وعده ها بقول دست اندرکاران رژیم برای نظام اسلامی خطرناک است به شرطی که ما مردم اعترافات پشت آنرا به دست بگیریم و مقابل حکومتیان قرار د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براستی قابل توجه است که رئیس جمهور حکومت چپاولگر اسلامی دارد به وجود معضل مسکن صریحا اعتراف میکند، اما کارگران و مردم هنوز خواس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سکن مناسب حق همه ا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وسیعا مطرح ن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برای مسکن مناسب و همان ویلاهای هزار متری به میدان آمد گفت مسکن مناسب حق همه است و اگر حکومتیان دهان باز کردند به آنها گفت این حق ماست و شما هم خود وعده داده 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به گرانی چند ده درصدی و چند صد در صدی هرچه گسترده تر اعتراض کرد و خواهان این شد که حقوق ها و دریافتی های همه کارگران و مردم باید کفاف زندگی انسانی را 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اید به بیکاری چند میلیونی اعتراض کرد و یا کار یا بیمه بیکاری مکفی را مورد پافشاری قرار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گذار آنها به جان هم بی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گذار بگویند این وعده را فقط احمدی نژاد و دولتش دا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گذار بگویند عمل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ر کدام از این مواضع که بیفتند کارشان به جاهای باریک میک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ف سران حکومت به معضلات کمر شکن مردم، به هر صورتی که صورت گیرد را باید بدست گرفت و در مبارزه علیه حاکمین و علیه مفتخوران حاکم استفاده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شن است که فشار فقر و فلاکت و بیکاری تا زمانی که حکومت اسلامی در قدرت است بهیچ وجه از دوش کارگران و مردم برداشته ن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خلاصی از معضل مسکن و معضل بیکاری و معضل گرانی سرسام آور، باید این حکومت مفتخوران اسلامی سرمایه دار را به زیر کش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مبارزه و مقابله هرروزه کارگران و مردم با این حکومت در کارخانه و کوچه و خیابان در جریان است و برای پیشروی این مبارزات و بعنوان یک تاکتیک بدیهی است که باید از همه خلل و فرج و شکافهای حکومتیان و اعترافاتشان، علیه حکومت و حاکمین بخوبی استفاده کرد</w:t>
      </w:r>
      <w:r>
        <w:rPr>
          <w:sz w:val="28"/>
          <w:szCs w:val="28"/>
          <w:rtl w:val="true"/>
          <w:lang w:bidi="fa-IR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0:11:00Z</dcterms:created>
  <dc:creator>kaze</dc:creator>
  <dc:description/>
  <cp:keywords/>
  <dc:language>en-US</dc:language>
  <cp:lastModifiedBy>kaze</cp:lastModifiedBy>
  <dcterms:modified xsi:type="dcterms:W3CDTF">2011-09-09T00:45:00Z</dcterms:modified>
  <cp:revision>11</cp:revision>
  <dc:subject/>
  <dc:title>احمدی نژاد میگوید یارانه های نقدی تا سه برابر افزایش خواهد یافت </dc:title>
</cp:coreProperties>
</file>