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00"/>
          <w:sz w:val="28"/>
          <w:szCs w:val="28"/>
          <w:lang w:bidi="fa-IR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b/>
          <w:b/>
          <w:bCs/>
          <w:color w:val="000000"/>
          <w:sz w:val="28"/>
          <w:sz w:val="28"/>
          <w:szCs w:val="28"/>
          <w:lang w:bidi="fa-IR"/>
        </w:rPr>
        <w:t>٤١٧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00"/>
          <w:sz w:val="28"/>
          <w:szCs w:val="28"/>
          <w:lang w:bidi="fa-IR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دنیا پس از دهه </w:t>
      </w:r>
      <w:r>
        <w:rPr>
          <w:b/>
          <w:bCs/>
          <w:color w:val="000000"/>
          <w:sz w:val="28"/>
          <w:szCs w:val="28"/>
          <w:rtl w:val="true"/>
          <w:lang w:bidi="fa-IR"/>
        </w:rPr>
        <w:t>"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یازده سپتامبر</w:t>
      </w:r>
      <w:r>
        <w:rPr>
          <w:b/>
          <w:bCs/>
          <w:color w:val="000000"/>
          <w:sz w:val="28"/>
          <w:szCs w:val="28"/>
          <w:rtl w:val="true"/>
          <w:lang w:bidi="fa-IR"/>
        </w:rPr>
        <w:t>"</w:t>
      </w:r>
    </w:p>
    <w:p>
      <w:pPr>
        <w:pStyle w:val="Normal"/>
        <w:bidi w:val="1"/>
        <w:ind w:left="0" w:right="0" w:hanging="0"/>
        <w:jc w:val="center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 xml:space="preserve">مصاحبه با حمید تقوایی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انترناسیونال</w:t>
      </w:r>
      <w:r>
        <w:rPr>
          <w:b/>
          <w:bCs/>
          <w:color w:val="000000"/>
          <w:sz w:val="28"/>
          <w:szCs w:val="28"/>
          <w:rtl w:val="true"/>
          <w:lang w:bidi="fa-IR"/>
        </w:rPr>
        <w:t>:</w:t>
      </w:r>
      <w:r>
        <w:rPr>
          <w:color w:val="000000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حمید تقوایی </w:t>
      </w:r>
      <w:r>
        <w:rPr>
          <w:color w:val="000000"/>
          <w:sz w:val="28"/>
          <w:sz w:val="28"/>
          <w:szCs w:val="28"/>
          <w:lang w:bidi="fa-IR"/>
        </w:rPr>
        <w:t>١٠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سال از جنایت </w:t>
      </w:r>
      <w:r>
        <w:rPr>
          <w:color w:val="000000"/>
          <w:sz w:val="28"/>
          <w:sz w:val="28"/>
          <w:szCs w:val="28"/>
          <w:lang w:bidi="fa-IR"/>
        </w:rPr>
        <w:t>١١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سپتامبر گذش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ده سال پرتلاطم و جنگ و کشتار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ولین سوال ما اینست که کل ماجرا از چه قرار بود؟ چرا این اتفاق افتاد؟  برخی میگویند همه چیز تقصیر دو مجنون و جنایتکار یعنی بوش و بن لادن بو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رخی بالاخره سرنگونی صدام و طالبان را مثبت ارزیابی میکنند و میگویند آمریکا و غرب موفق از این دوره بیرون آمده ا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رخی باتلاق جنگ عراق و افغانستان را بعنوان شکست بورژوازی غرب می بین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شما این دوره را چگونه می بینید؟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حمید تقوایی</w:t>
      </w:r>
      <w:r>
        <w:rPr>
          <w:b/>
          <w:bCs/>
          <w:color w:val="000000"/>
          <w:sz w:val="28"/>
          <w:szCs w:val="28"/>
          <w:rtl w:val="true"/>
          <w:lang w:bidi="fa-IR"/>
        </w:rPr>
        <w:t>:</w:t>
      </w:r>
      <w:r>
        <w:rPr>
          <w:color w:val="000000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 نوع تحلیلها سطحی و بی پایه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نه جنایت </w:t>
      </w:r>
      <w:r>
        <w:rPr>
          <w:color w:val="000000"/>
          <w:sz w:val="28"/>
          <w:sz w:val="28"/>
          <w:szCs w:val="28"/>
          <w:lang w:bidi="fa-IR"/>
        </w:rPr>
        <w:t>١١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سپتامبر و نه پاسخ به آن نتیجه تصمیمات شخصی و جنون آمیز بن لادن و یا بوش و یا هر فرد و حزب سیاسی دیگری نبو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در اینجا هم، مانند دیگر تحولات سیاسی در طی تاریخ، افراد عاملین و محملهای انسانی اهداف و سیاستهای معینی هست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رای توضیح یازده سپتامبر قبل از هر چیز باید این اهداف و سیاستها را شناخ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نظراتی هم که پیشروی و عقب نشینی یا شکست و پیروزی هر یک از طرفین را بر مبنای تغییر و جابجائی افراد و حتی دولتها ارزیابی میکند چیزی را توضیح نمیده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ر کناری بوش و  یا مرگ بن لادن عامل مهمی در سیر روندی که بعد از یازده سپتامبر آغاز شد نبوده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سرنگونی صدام و طالبان و بن بست غرب در عراق و افغانستان فاکتورهای مهمتر و قابل بحث تری است اما در رجوع به این فاکتها هم باید زمینه و بستر سیاسی این تحولات را مد نظر قرار داد</w:t>
      </w:r>
      <w:r>
        <w:rPr>
          <w:color w:val="000000"/>
          <w:sz w:val="28"/>
          <w:szCs w:val="28"/>
          <w:rtl w:val="true"/>
          <w:lang w:bidi="fa-IR"/>
        </w:rPr>
        <w:t xml:space="preserve">.  </w:t>
      </w:r>
      <w:r>
        <w:rPr>
          <w:color w:val="000000"/>
          <w:sz w:val="28"/>
          <w:sz w:val="28"/>
          <w:szCs w:val="28"/>
          <w:rtl w:val="true"/>
          <w:lang w:bidi="fa-IR"/>
        </w:rPr>
        <w:t>در  هر حال واضح است که برای  ارزیابی شکست و پیروزی هر یک از طرفین قبل از هر چیز باید از  سیاستها و اهداف طرفین این کشمکش درک و شناخت درستی داشت</w:t>
      </w:r>
      <w:r>
        <w:rPr>
          <w:color w:val="000000"/>
          <w:sz w:val="28"/>
          <w:szCs w:val="28"/>
          <w:rtl w:val="true"/>
          <w:lang w:bidi="fa-IR"/>
        </w:rPr>
        <w:t xml:space="preserve">.  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 xml:space="preserve">یازده سپتامبر </w:t>
      </w:r>
      <w:r>
        <w:rPr>
          <w:color w:val="000000"/>
          <w:sz w:val="28"/>
          <w:sz w:val="28"/>
          <w:szCs w:val="28"/>
          <w:lang w:bidi="fa-IR"/>
        </w:rPr>
        <w:t>٢٠٠١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خود نقطه عطفی در یک دوره سیاسی بود که از حدود ده سال قبل آغاز شده بو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دوران پس از جنگ سرد و در دستور قرار گرفتن  استراتژی سلطه بر دنیای بعد از شوروی بوسیله کمپ غرب و بزعامت دولت آمریکا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این دوره با جنگ اول خلیج در سال </w:t>
      </w:r>
      <w:r>
        <w:rPr>
          <w:color w:val="000000"/>
          <w:sz w:val="28"/>
          <w:sz w:val="28"/>
          <w:szCs w:val="28"/>
          <w:lang w:bidi="fa-IR"/>
        </w:rPr>
        <w:t>٩١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، که منصور حکمت آنرا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طلوع خونین نظم نوین جهانی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>نامید، آغاز ش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دوره ای که چهره سیاه آن با تحولاتی نظیر جنگهای ملی</w:t>
      </w:r>
      <w:r>
        <w:rPr>
          <w:color w:val="000000"/>
          <w:sz w:val="28"/>
          <w:szCs w:val="28"/>
          <w:rtl w:val="true"/>
          <w:lang w:bidi="fa-IR"/>
        </w:rPr>
        <w:t xml:space="preserve">- </w:t>
      </w:r>
      <w:r>
        <w:rPr>
          <w:color w:val="000000"/>
          <w:sz w:val="28"/>
          <w:sz w:val="28"/>
          <w:szCs w:val="28"/>
          <w:rtl w:val="true"/>
          <w:lang w:bidi="fa-IR"/>
        </w:rPr>
        <w:t>مذهبی</w:t>
      </w:r>
      <w:r>
        <w:rPr>
          <w:color w:val="000000"/>
          <w:sz w:val="28"/>
          <w:szCs w:val="28"/>
          <w:rtl w:val="true"/>
          <w:lang w:bidi="fa-IR"/>
        </w:rPr>
        <w:t xml:space="preserve">- </w:t>
      </w:r>
      <w:r>
        <w:rPr>
          <w:color w:val="000000"/>
          <w:sz w:val="28"/>
          <w:sz w:val="28"/>
          <w:szCs w:val="28"/>
          <w:rtl w:val="true"/>
          <w:lang w:bidi="fa-IR"/>
        </w:rPr>
        <w:t>قومی در یوگسلاوی، فعال شدن مذهب و شوونیسم ملی در جمهوری های سابق شوروی، گسترش جنگهای قبیله ای و قتل عام و نسل کشیهای بیسابقه در کشورهای آفریقائی، بجلو رانده شدن پاپ و کلیسای کاتولیک و کلا مذهب  در عرصه سیاست در خود جوامع غربی، دست بالا پیدا کردن دخالتگری نظامی و سیاستهای میلیتاریستی در کمپ غرب و غیره مشخص میشو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جنبش مافوق ارتجاعی اسلام سیاسی که جنایت یازده سپتامبر را آفرید خود در امتداد این تحولات و جزئی از فرآورده ها و ملزومات سیاسی این دوره بو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 xml:space="preserve">با یازده  سپتامبر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نظم نوین جهانی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>خونین تر و وحشیانه تر ش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نیروهای اسلامی که در اواخر دوره جنگ سرد با هدف مقابله با نفوذ شوروی مشخصا در افغانستان و در برخورد به انقلاب </w:t>
      </w:r>
      <w:r>
        <w:rPr>
          <w:color w:val="000000"/>
          <w:sz w:val="28"/>
          <w:sz w:val="28"/>
          <w:szCs w:val="28"/>
          <w:lang w:bidi="fa-IR"/>
        </w:rPr>
        <w:t>٥٧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ایران بوسیله خود دولتهای غربی تقویت شده و بجلو رانده شده بودند، بعد از یازده سپتامبر رسما و علنا بعنوان دشمن شماره یک غرب و 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>محور شر</w:t>
      </w:r>
      <w:r>
        <w:rPr>
          <w:color w:val="000000"/>
          <w:sz w:val="28"/>
          <w:szCs w:val="28"/>
          <w:rtl w:val="true"/>
          <w:lang w:bidi="fa-IR"/>
        </w:rPr>
        <w:t xml:space="preserve">" 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بدنیا معرفی شدند  و به این ترتیب دولت آمریکا و شرکا جانشین تازه ای برای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امپراطوری شر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>شوروی سابق و حفظ  انسجام و موضوعیت کمپ غرب یافت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جرج بوش رئیس جمهور وقت آمریکا اعلام کرد یا با ما هستید و یا با تروریستها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و به این ترتیب جهان دوقطبی تازه ای، قطب تروریسم میلیتاریستی کمپ غرب در برابر تروریسم اسلامی شکل گرف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  <w:lang w:bidi="fa-IR"/>
        </w:rPr>
        <w:t>کشمکش میان این دوقطب در دهه بعد از یازده سپتامبر مهر خود را تقریبا بر همه تحولات سیاسی این دوره کوبی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از حمله به عراق و اقغانستان تا عملیات انتحاری نیروهای اسلامی در مالی و مادرید و لندن، از بقدرت رسیدن حماس در نوار غزه تا افسار گسیختگی حزب الله لبنان و رشد نفوذ جمهوری اسلامی در منطقه و تا شکل گرفتن نیروهای اسلامی 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>خوش خیم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>در عراق و افغانستان و حتی در خود کشورهای غربی و رواج یافتن مسجد سازی و دادگاههای شریعه و قتلهای ناموسی در این کشورها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این ماحصل دوره ای است که این روزها رسانه ها بعنوان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دهه یازده سپتامبر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>به جمعبندی و ارزیابی اش میپرداز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ین دهه حاصلی بجز جنگ و کشتار و بیخانمانی و فعال مایشائی ارتجاعی ترین گرایشات و نیروهای سیاسی در غرب و در شرق برای توده مردم دنیا نداشته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انترناسیونال</w:t>
      </w:r>
      <w:r>
        <w:rPr>
          <w:color w:val="000000"/>
          <w:sz w:val="28"/>
          <w:szCs w:val="28"/>
          <w:rtl w:val="true"/>
          <w:lang w:bidi="fa-IR"/>
        </w:rPr>
        <w:t xml:space="preserve">: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بهرحال برنده این جنگ و کشاکش بنظر شما کدام طرف بود؟ بازنده کیست؟ بعد از </w:t>
      </w:r>
      <w:r>
        <w:rPr>
          <w:color w:val="000000"/>
          <w:sz w:val="28"/>
          <w:sz w:val="28"/>
          <w:szCs w:val="28"/>
          <w:lang w:bidi="fa-IR"/>
        </w:rPr>
        <w:t>١٠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سال جنگ و کشاکش خونین دنبا به کدام سمت میرود؟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حمید تقوایی</w:t>
      </w:r>
      <w:r>
        <w:rPr>
          <w:b/>
          <w:bCs/>
          <w:color w:val="000000"/>
          <w:sz w:val="28"/>
          <w:szCs w:val="28"/>
          <w:rtl w:val="true"/>
          <w:lang w:bidi="fa-IR"/>
        </w:rPr>
        <w:t>:</w:t>
      </w:r>
      <w:r>
        <w:rPr>
          <w:color w:val="000000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 نظر من هیچیک از طرفین این کشمکش به اهداف خود دست نیافته و حتی پیشروی جدی ای در این جهت نداشته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عبارت دیگر هر دو طرف بازنده این جنگ بوده ا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در این دوره کمپ بورژوازی غرب، و یا بهتر است بگوئیم کمپ سرمایه داری بازار آزاد که طرف پیروز جنگ سرد بود، بوسیله نئوکنسرواتیسم و نئو لیبرالیسم نمایندگی میش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ین خط از همان دوران مارگارت تاچر و رونالد ریگان در کمپ بورژوازی جهانی دست بالا پیدا کرد، فرو ریختن دیوار برلین را بحساب خودش گذاشت و بعد از جنگ سرد، همانطور که در جواب به سئوال قبل اشاره کردم، عامل اجرای سیاست تامین  هژمونی آمریکا و شرکایش بر دنیای یک قطبی پسا جنگ سرد بو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برای پیشبرد این استراتژی نئوکنسرواتیستهای امریکا از همان مقطع جنگ خلیج در سال </w:t>
      </w:r>
      <w:r>
        <w:rPr>
          <w:color w:val="000000"/>
          <w:sz w:val="28"/>
          <w:sz w:val="28"/>
          <w:szCs w:val="28"/>
          <w:lang w:bidi="fa-IR"/>
        </w:rPr>
        <w:t>٩١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، مشخصا سیاست میلیتاریستی و دخالتگری نظامی </w:t>
      </w:r>
      <w:r>
        <w:rPr>
          <w:color w:val="000000"/>
          <w:sz w:val="28"/>
          <w:szCs w:val="28"/>
          <w:rtl w:val="true"/>
          <w:lang w:bidi="fa-IR"/>
        </w:rPr>
        <w:t xml:space="preserve">(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که بعد از یازده سپتامبر تحت عنوان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حمله پیشگیرانه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>رسما بدنیا اعلام شد</w:t>
      </w:r>
      <w:r>
        <w:rPr>
          <w:color w:val="000000"/>
          <w:sz w:val="28"/>
          <w:szCs w:val="28"/>
          <w:rtl w:val="true"/>
          <w:lang w:bidi="fa-IR"/>
        </w:rPr>
        <w:t xml:space="preserve">)  </w:t>
      </w:r>
      <w:r>
        <w:rPr>
          <w:color w:val="000000"/>
          <w:sz w:val="28"/>
          <w:sz w:val="28"/>
          <w:szCs w:val="28"/>
          <w:rtl w:val="true"/>
          <w:lang w:bidi="fa-IR"/>
        </w:rPr>
        <w:t>را در دستور خود قرار دادند</w:t>
      </w:r>
      <w:r>
        <w:rPr>
          <w:color w:val="000000"/>
          <w:sz w:val="28"/>
          <w:szCs w:val="28"/>
          <w:rtl w:val="true"/>
          <w:lang w:bidi="fa-IR"/>
        </w:rPr>
        <w:t xml:space="preserve">.  </w:t>
      </w:r>
      <w:r>
        <w:rPr>
          <w:color w:val="000000"/>
          <w:sz w:val="28"/>
          <w:sz w:val="28"/>
          <w:szCs w:val="28"/>
          <w:rtl w:val="true"/>
          <w:lang w:bidi="fa-IR"/>
        </w:rPr>
        <w:t>بر متن این شرایط سیاسی یازده سپتامبر در واقع محملی شد برای تعرض همه جانبه و  فعال مایشائی این خط میلیتاریستی در کمپ بورژوازی غرب</w:t>
      </w:r>
      <w:r>
        <w:rPr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 اینهمه و علیرغم تمام لشکرکشیها و تبلیغات دولتها و رسانه های غربی امروز دولت آمریکا و کل کمپ غرب  نه تنها به قدرت بلامنازع و هژمونیک در جهان</w:t>
      </w:r>
      <w:r>
        <w:rPr>
          <w:color w:val="000000"/>
          <w:sz w:val="28"/>
          <w:szCs w:val="28"/>
          <w:rtl w:val="true"/>
          <w:lang w:bidi="fa-IR"/>
        </w:rPr>
        <w:t xml:space="preserve">- </w:t>
      </w:r>
      <w:r>
        <w:rPr>
          <w:color w:val="000000"/>
          <w:sz w:val="28"/>
          <w:sz w:val="28"/>
          <w:szCs w:val="28"/>
          <w:rtl w:val="true"/>
          <w:lang w:bidi="fa-IR"/>
        </w:rPr>
        <w:t>حتی در همان سطح موقعیتی که در اواخر دوره جنگ سرد در دهه هشتاد داشت</w:t>
      </w:r>
      <w:r>
        <w:rPr>
          <w:color w:val="000000"/>
          <w:sz w:val="28"/>
          <w:szCs w:val="28"/>
          <w:rtl w:val="true"/>
          <w:lang w:bidi="fa-IR"/>
        </w:rPr>
        <w:t xml:space="preserve">-   </w:t>
      </w:r>
      <w:r>
        <w:rPr>
          <w:color w:val="000000"/>
          <w:sz w:val="28"/>
          <w:sz w:val="28"/>
          <w:szCs w:val="28"/>
          <w:rtl w:val="true"/>
          <w:lang w:bidi="fa-IR"/>
        </w:rPr>
        <w:t>تبدیل نشده بلکه کمپ غرب از هر زمان دیگری بهم ریخته تر و بی ثبات تر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در عین حال اشتباه است اگر این نافرجامی را بحساب پیروزی و یا پیشروی قطب مقابل یعنی جنبش اسلام سیاسی بنویسیم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ین جنبش نیز در مقایسه  با دوره اوج خود در اواخردهه نود و اولین سالهای بعد از یازده سپتامبر، بسیار ضعیف تر و نامنسجم تر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ضعف و درماندگی  جمهوری اسلامی، حکومتی که ستون فقرات جنبش اسلام سیاسی است، هم در عرصه سیاست داخلی و هم سیاست خارجی،  خود نشانه گویائی از افول این جنبش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دیگر نیروهای کمپ اسلام سیاسی  نظیر القاعده و حزب الله و حماس و دولت سوریه  نیز وضعیت چندان بهتری ندار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جنبش اسلام سیاسی نیز مانند کمپ غرب دستاورد چندانی از این کشمکش دهساله  نداشته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  <w:lang w:bidi="fa-IR"/>
        </w:rPr>
        <w:t>اما اگر هردو طرف بازنده اند، برنده چه کسی است؟ چه عاملی هر دو طرف را در پیشبرد سیاستهایشان ناکام کرده است؟  پاسخ روشن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لااقل در دوره هشت ماهه  اخیر از انقلاب تونس تا امروز باید پاسخ این سئوال برای هر کسی روشن باشد</w:t>
      </w:r>
      <w:r>
        <w:rPr>
          <w:color w:val="000000"/>
          <w:sz w:val="28"/>
          <w:szCs w:val="28"/>
          <w:rtl w:val="true"/>
          <w:lang w:bidi="fa-IR"/>
        </w:rPr>
        <w:t xml:space="preserve">: </w:t>
      </w:r>
      <w:r>
        <w:rPr>
          <w:color w:val="000000"/>
          <w:sz w:val="28"/>
          <w:sz w:val="28"/>
          <w:szCs w:val="28"/>
          <w:rtl w:val="true"/>
          <w:lang w:bidi="fa-IR"/>
        </w:rPr>
        <w:t>عامل ناکام ماندن دو قطب تروریستی مردم انقلابی و معترضی هستند که علیه وضعیت موجود بمیدان آمده ا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مروز با قاطعیت میتوان اعلام کرد که هر دو قطب جنگ تروریستی در کشاکش دهساله خود نه از یکدیگر بلکه از مردم شکست خورده ا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  <w:lang w:bidi="fa-IR"/>
        </w:rPr>
        <w:t xml:space="preserve">واقعیت اینست که در  مقابل این دو کمپ ارتجاعی توده مردم، نیروی سومی که منصور حکمت آنرا جهان متمدن نامید، قرار دارند 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منصور حکمت در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دنیا بعد از یازده سپتامبر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نوشت </w:t>
      </w:r>
      <w:r>
        <w:rPr>
          <w:color w:val="000000"/>
          <w:sz w:val="27"/>
          <w:szCs w:val="27"/>
          <w:rtl w:val="true"/>
        </w:rPr>
        <w:t>"</w:t>
      </w:r>
      <w:r>
        <w:rPr>
          <w:color w:val="000000"/>
          <w:sz w:val="27"/>
          <w:sz w:val="27"/>
          <w:szCs w:val="27"/>
          <w:rtl w:val="true"/>
        </w:rPr>
        <w:t>صحنه به دو سوى اين جدال محدود نيست</w:t>
      </w:r>
      <w:r>
        <w:rPr>
          <w:color w:val="000000"/>
          <w:sz w:val="27"/>
          <w:szCs w:val="27"/>
          <w:rtl w:val="true"/>
        </w:rPr>
        <w:t xml:space="preserve">. </w:t>
      </w:r>
      <w:r>
        <w:rPr>
          <w:color w:val="000000"/>
          <w:sz w:val="27"/>
          <w:sz w:val="27"/>
          <w:szCs w:val="27"/>
          <w:rtl w:val="true"/>
        </w:rPr>
        <w:t>يک نيروى سوم، يک غول خفته، وجود دارد که ميتواند ورق را برگرداند</w:t>
      </w:r>
      <w:r>
        <w:rPr>
          <w:color w:val="000000"/>
          <w:sz w:val="27"/>
          <w:szCs w:val="27"/>
          <w:rtl w:val="true"/>
        </w:rPr>
        <w:t>"</w:t>
      </w:r>
      <w:r>
        <w:rPr>
          <w:color w:val="000000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 امروز این غول بمیدان آمده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نقلاباتی که امروز در خاورمیانه و شمال آفریقا شاهد آن هستیم و  همچنین اعتراضات بیسابقه در انگلیس و یونان و اسپانیا و اسرائیل و ایتالیا و دیگر کشورهای کمپ غرب بروشنی شکست طرفین کشمکش دهه یازده سپتامبر و ختم این دوره را اعلام میک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انترناسیونال</w:t>
      </w:r>
      <w:r>
        <w:rPr>
          <w:color w:val="000000"/>
          <w:sz w:val="28"/>
          <w:szCs w:val="28"/>
          <w:rtl w:val="true"/>
          <w:lang w:bidi="fa-IR"/>
        </w:rPr>
        <w:t xml:space="preserve">: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چرا فکر میکنید انقلابات جاری نقطه پایان این دوره است؟ آیا سیاست تامین هژمونی از سوی آمریکا و شرکا و یا تلاشهای جنبش اسلام سیاسی برای بسط نفوذ خود بپایان میرسد؟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حمید تقوایی</w:t>
      </w:r>
      <w:r>
        <w:rPr>
          <w:b/>
          <w:bCs/>
          <w:color w:val="000000"/>
          <w:sz w:val="28"/>
          <w:szCs w:val="28"/>
          <w:rtl w:val="true"/>
          <w:lang w:bidi="fa-IR"/>
        </w:rPr>
        <w:t>:</w:t>
      </w:r>
      <w:r>
        <w:rPr>
          <w:color w:val="000000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 تردید دولت آمریکا همچنان سیاست تامین قدرقدرتی و سلطه خود بر دنیا را دنبال میکند و نیروهای اسلامی نیز از تلاشهای تروریستی خود دست بر نمیدار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ما این کشمکش دیگر نه تنها آن نقش و جایگاه گذشته را در شکل دادن به وضعیت سیاسی جهان نخواهد داشت بلکه کاملا حاشیه ای خواهد ش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تا همینجا نظریه ها و سیاستهای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جنگ تمدنها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و یا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گفتگوی تمدنها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>که تا یکسال قبل مضمون بحث و مناظره صاحبنظران سیاسی و رسانه ها و دولتها بود تماما تحت الشعاع انقلابات و اعتراضات توده مردم در منطقه نفوذ هر دو کمپ  قرا گرفته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  <w:t xml:space="preserve"> 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از یک نقطه نظر یعنی تا آنجا که به سیاستهای میلیتاریستی کمپ غرب </w:t>
      </w:r>
      <w:r>
        <w:rPr>
          <w:color w:val="000000"/>
          <w:sz w:val="28"/>
          <w:szCs w:val="28"/>
          <w:rtl w:val="true"/>
          <w:lang w:bidi="fa-IR"/>
        </w:rPr>
        <w:t xml:space="preserve">- </w:t>
      </w:r>
      <w:r>
        <w:rPr>
          <w:color w:val="000000"/>
          <w:sz w:val="28"/>
          <w:sz w:val="28"/>
          <w:szCs w:val="28"/>
          <w:rtl w:val="true"/>
          <w:lang w:bidi="fa-IR"/>
        </w:rPr>
        <w:t>که نئوکنسرواتیستهای آمریکا جلودار و رهبر آن بودند</w:t>
      </w:r>
      <w:r>
        <w:rPr>
          <w:color w:val="000000"/>
          <w:sz w:val="28"/>
          <w:szCs w:val="28"/>
          <w:rtl w:val="true"/>
          <w:lang w:bidi="fa-IR"/>
        </w:rPr>
        <w:t xml:space="preserve">- </w:t>
      </w:r>
      <w:r>
        <w:rPr>
          <w:color w:val="000000"/>
          <w:sz w:val="28"/>
          <w:sz w:val="28"/>
          <w:szCs w:val="28"/>
          <w:rtl w:val="true"/>
          <w:lang w:bidi="fa-IR"/>
        </w:rPr>
        <w:t>مربوط میشود میتوان گفت  دوره جنگ تروریستها از مدتها قبل، از همان سالهای آخر ریاست جمهوری بوش، بپایان رسیده بو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ه این معنی  بن بست عراق و افغانستان و شکست نئوکنسرواتیستها در انتخابات آمریکا اعلام پایان این دوره بو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از نقطه نظر اقتصادی نیز اوجگیری بحران سرمایه جهانی و سقوط وال استریت در اکتبر </w:t>
      </w:r>
      <w:r>
        <w:rPr>
          <w:color w:val="000000"/>
          <w:sz w:val="28"/>
          <w:sz w:val="28"/>
          <w:szCs w:val="28"/>
          <w:lang w:bidi="fa-IR"/>
        </w:rPr>
        <w:t>٢٠٠٨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ضربه کاری ای به کمپ سرمایه داری بازار آزاد وارد آور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  <w:lang w:bidi="fa-IR"/>
        </w:rPr>
        <w:t>تروریسم اسلامی نیز دوران رونق خود را مدتهاست پشت سر گذاشته و در سراشیب قرار گرفته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بنابرین میتوان گفت سیر افول تروریسم اسلامی و تروریسم میلیتاریستی غرب مدتهاست آغاز شده اما اهمیت انقلابات اخیر، که انقلاب </w:t>
      </w:r>
      <w:r>
        <w:rPr>
          <w:color w:val="000000"/>
          <w:sz w:val="28"/>
          <w:sz w:val="28"/>
          <w:szCs w:val="28"/>
          <w:lang w:bidi="fa-IR"/>
        </w:rPr>
        <w:t>٨٨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ایران طلایه دار آن بود</w:t>
      </w:r>
      <w:r>
        <w:rPr>
          <w:color w:val="000000"/>
          <w:sz w:val="28"/>
          <w:szCs w:val="28"/>
          <w:rtl w:val="true"/>
          <w:lang w:bidi="fa-IR"/>
        </w:rPr>
        <w:t xml:space="preserve">-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در آنست که  توده مردم دنیا که در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دهه یازده سپتامبر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>ناظرین خاموش و قربانیان جنگ تروریستها بودند علیه نظم موجود و برای تغییر ریشه ای آن بپا خاسته ا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ین فاکتور قدرت مردم کل بساط نیروهای ارتجاعی کمپ سرمایه را بهم میریز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نقلابات منطقه، همچنانکه اعتراضات در آتن و پاریس و لندن و مادرید، بر خلاف بسیاری از تحولات دوره گذشته، تماما در خارج از چارچوب  کشمکشهای غرب و جنبش اسلام سیاسی و کاملا در نقطه مقابل این کشمکشها قرار میگیر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این انقلابات علیه نیروها و دولتهائی از هر دو کمپ </w:t>
      </w:r>
      <w:r>
        <w:rPr>
          <w:color w:val="000000"/>
          <w:sz w:val="28"/>
          <w:szCs w:val="28"/>
          <w:rtl w:val="true"/>
          <w:lang w:bidi="fa-IR"/>
        </w:rPr>
        <w:t xml:space="preserve">- </w:t>
      </w:r>
      <w:r>
        <w:rPr>
          <w:color w:val="000000"/>
          <w:sz w:val="28"/>
          <w:sz w:val="28"/>
          <w:szCs w:val="28"/>
          <w:rtl w:val="true"/>
          <w:lang w:bidi="fa-IR"/>
        </w:rPr>
        <w:t>مصر و تونس از کمپ غرب و ایران و سوریه و لیبی از کمپ اسلام سیاسی</w:t>
      </w:r>
      <w:r>
        <w:rPr>
          <w:color w:val="000000"/>
          <w:sz w:val="28"/>
          <w:szCs w:val="28"/>
          <w:rtl w:val="true"/>
          <w:lang w:bidi="fa-IR"/>
        </w:rPr>
        <w:t xml:space="preserve">- </w:t>
      </w:r>
      <w:r>
        <w:rPr>
          <w:color w:val="000000"/>
          <w:sz w:val="28"/>
          <w:sz w:val="28"/>
          <w:szCs w:val="28"/>
          <w:rtl w:val="true"/>
          <w:lang w:bidi="fa-IR"/>
        </w:rPr>
        <w:t>و لذا علیه هر دو قطب است</w:t>
      </w:r>
      <w:r>
        <w:rPr>
          <w:color w:val="000000"/>
          <w:sz w:val="28"/>
          <w:szCs w:val="28"/>
          <w:rtl w:val="true"/>
          <w:lang w:bidi="fa-IR"/>
        </w:rPr>
        <w:t xml:space="preserve">.  </w:t>
      </w:r>
      <w:r>
        <w:rPr>
          <w:color w:val="000000"/>
          <w:sz w:val="28"/>
          <w:sz w:val="28"/>
          <w:szCs w:val="28"/>
          <w:rtl w:val="true"/>
          <w:lang w:bidi="fa-IR"/>
        </w:rPr>
        <w:t>بیجهت نیست که تحولات جاری هر دو سوی این کشمش را غافلگیر و هراسان ساخته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من در نوشته های قبلی هم به این اشاره کرده ام که در دهه یازده سپتامبر، و کلا در دوران پس از جنگ سرد، این سیاستها و تحرکات و ابتکار عمل نیروهای ارتجاعی، نیروهای اسلامی و غیر اسلامی در اردوی بورژوازی جهانی  بود که به تحولات و نقاط عطف تاریخ معاصر شکل میداد</w:t>
      </w:r>
      <w:r>
        <w:rPr>
          <w:color w:val="000000"/>
          <w:sz w:val="28"/>
          <w:szCs w:val="28"/>
          <w:rtl w:val="true"/>
          <w:lang w:bidi="fa-IR"/>
        </w:rPr>
        <w:t xml:space="preserve">: </w:t>
      </w:r>
      <w:r>
        <w:rPr>
          <w:color w:val="000000"/>
          <w:sz w:val="28"/>
          <w:sz w:val="28"/>
          <w:szCs w:val="28"/>
          <w:rtl w:val="true"/>
          <w:lang w:bidi="fa-IR"/>
        </w:rPr>
        <w:t>فروپاشی دیوار برلین، جنگ داخلی یوگسلاوی، جنگ خلیج، یازده سپتامبر، حمله به عراق و افغانستان، سقوط وال استریت و واریز کردن بودجه خدمات عمومی به حساب بانکها و سرمایه های مالتی میلیارد دلاری وغیره،  همه اینها تحولاتی بودند در کمپ سرمایه و علیه توده مردم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با انقلاب </w:t>
      </w:r>
      <w:r>
        <w:rPr>
          <w:color w:val="000000"/>
          <w:sz w:val="28"/>
          <w:sz w:val="28"/>
          <w:szCs w:val="28"/>
          <w:lang w:bidi="fa-IR"/>
        </w:rPr>
        <w:t>٨٨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در ایران و بدنبال آن زنجیره انقلاباتی که هنوز ادامه دارد، نه تنها این روند  فعال مایشائی نیروهای ارتجاعی متوقف میشود بلکه این فاکتور قدرت مردم، فاکتور انقلاب و اعتراض، وجنبش و خیزش مردم بجان آمده علیه  وضع موجود است که نیروهای  کمپ ارتجاع جهانی را سراسیمه میکند و به عکس العمل و حالت تدافعی میرا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تا همینجا اعاده حیثیت از پدیده و نام انقلاب </w:t>
      </w:r>
      <w:r>
        <w:rPr>
          <w:color w:val="000000"/>
          <w:sz w:val="28"/>
          <w:szCs w:val="28"/>
          <w:rtl w:val="true"/>
          <w:lang w:bidi="fa-IR"/>
        </w:rPr>
        <w:t xml:space="preserve">- </w:t>
      </w:r>
      <w:r>
        <w:rPr>
          <w:color w:val="000000"/>
          <w:sz w:val="28"/>
          <w:sz w:val="28"/>
          <w:szCs w:val="28"/>
          <w:rtl w:val="true"/>
          <w:lang w:bidi="fa-IR"/>
        </w:rPr>
        <w:t>که بویژه از فروپاشی دیوار برلین به بعد دولتها و رسانه ها آنرا به یک تابو  و امر مذموم تبدیل کرده بودند</w:t>
      </w:r>
      <w:r>
        <w:rPr>
          <w:color w:val="000000"/>
          <w:sz w:val="28"/>
          <w:szCs w:val="28"/>
          <w:rtl w:val="true"/>
          <w:lang w:bidi="fa-IR"/>
        </w:rPr>
        <w:t xml:space="preserve">-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و گفتمان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ارزشهای جهانشمول انسانی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و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حق مردم در تعیین سرنوشت سیاسی خود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>و همچنین بی اعتباری نظریه های ارتجاعی ای نظیر نسبیت فرهنگی و قومی</w:t>
      </w:r>
      <w:r>
        <w:rPr>
          <w:color w:val="000000"/>
          <w:sz w:val="28"/>
          <w:szCs w:val="28"/>
          <w:rtl w:val="true"/>
          <w:lang w:bidi="fa-IR"/>
        </w:rPr>
        <w:t xml:space="preserve">- </w:t>
      </w:r>
      <w:r>
        <w:rPr>
          <w:color w:val="000000"/>
          <w:sz w:val="28"/>
          <w:sz w:val="28"/>
          <w:szCs w:val="28"/>
          <w:rtl w:val="true"/>
          <w:lang w:bidi="fa-IR"/>
        </w:rPr>
        <w:t>ملی</w:t>
      </w:r>
      <w:r>
        <w:rPr>
          <w:color w:val="000000"/>
          <w:sz w:val="28"/>
          <w:szCs w:val="28"/>
          <w:rtl w:val="true"/>
          <w:lang w:bidi="fa-IR"/>
        </w:rPr>
        <w:t xml:space="preserve">-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مذهبی تعریف کردن جوامع و تز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گفتگو و جنگ تمدنها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>و غیره، از دستاورهای این دوره تازه بوده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و ما هنوز در ابتدای راهیم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ه نظر من کاملا این احتمال وجود دارد که این جنبشهای انقلابی تا سطح بچالش کشیدن دموکراسی و دولت مافوق مردم و کل نظم اقتصادی و سیاسی سرمایه داری در غرب و در شرق به پیش برو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این البته بیش از هر چیز در گرو ایفای نقش ما کمونیستها است </w:t>
      </w:r>
      <w:r>
        <w:rPr>
          <w:color w:val="000000"/>
          <w:sz w:val="28"/>
          <w:szCs w:val="28"/>
          <w:rtl w:val="true"/>
          <w:lang w:bidi="fa-IR"/>
        </w:rPr>
        <w:t xml:space="preserve">- </w:t>
      </w:r>
      <w:r>
        <w:rPr>
          <w:color w:val="000000"/>
          <w:sz w:val="28"/>
          <w:sz w:val="28"/>
          <w:szCs w:val="28"/>
          <w:rtl w:val="true"/>
          <w:lang w:bidi="fa-IR"/>
        </w:rPr>
        <w:t>که خود بحث جداگانه ای می طلبد</w:t>
      </w:r>
      <w:r>
        <w:rPr>
          <w:color w:val="000000"/>
          <w:sz w:val="28"/>
          <w:szCs w:val="28"/>
          <w:rtl w:val="true"/>
          <w:lang w:bidi="fa-IR"/>
        </w:rPr>
        <w:t xml:space="preserve">- </w:t>
      </w:r>
      <w:r>
        <w:rPr>
          <w:color w:val="000000"/>
          <w:sz w:val="28"/>
          <w:sz w:val="28"/>
          <w:szCs w:val="28"/>
          <w:rtl w:val="true"/>
          <w:lang w:bidi="fa-IR"/>
        </w:rPr>
        <w:t>اما تا آنجا که به شرایط عینی سیاسی مربوط میشود بروشنی میتوان نشانه های شکل گیری نقد و اعتراض ریشه ای به دموکراسی و دولت مافوق مردم را در این تحولات مشاهده کر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دور تازه و کاملا بیسابقه ای از انقلابات و اعتراضات علیه نظم سرمایه داری در جهان آغاز شده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اید با تمام قوا باستقبال این شرایط رفت</w:t>
      </w:r>
      <w:r>
        <w:rPr>
          <w:color w:val="000000"/>
          <w:sz w:val="28"/>
          <w:szCs w:val="28"/>
          <w:rtl w:val="true"/>
          <w:lang w:bidi="fa-IR"/>
        </w:rPr>
        <w:t>.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7:22:00Z</dcterms:created>
  <dc:creator>kaze</dc:creator>
  <dc:description/>
  <cp:keywords/>
  <dc:language>en-US</dc:language>
  <cp:lastModifiedBy>kaze</cp:lastModifiedBy>
  <dcterms:modified xsi:type="dcterms:W3CDTF">2011-09-08T17:23:00Z</dcterms:modified>
  <cp:revision>3</cp:revision>
  <dc:subject/>
  <dc:title>١- حمید تقوایی ١٠ سال پس از ١١ سپتامبر</dc:title>
</cp:coreProperties>
</file>