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زیر دفاع آمریکا و صدای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نقلاب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نظر می رسد انقلاب در ایران دیر یا زود به وقوع می پیوند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ین جمله ای از سخنان آقای لئون پانتا وزیر دفاع جدید آمریک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صحبت ایشان را نمی شود به حساب تازه کار بودن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شان چندین سال رئیس سازمان سیا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دیک به یک دهه است که مردم ایران بطور عملی آغاز یک انقلاب و سرنگونی جمهوری اسلامی و بنیانهای آن را در دستور کار خود گذاشته اند و هیچ سیاستمدار تازه کاری در جهان از این امر بیخب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یک سال قبل به ندرت می شد که لفظ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ز دهان یک مقام آمریکائی شنی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عصر حاضر و در کشورهای مختلف چیزی جز خواست اکثریت جامعه برای سرنگونی نظام سرمایه داری و دولت حافظ آن و پایان دادن به فقر و فلاکت و سرکوب و خفق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ور لطمه خوردن به بنیانهای سرمایه داری در نظر دولتمردان آمریکا خود جرم به شمار می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ه نظر می رسد که تغییری در جهان بوجود آمده که وزیر دفاع آمریکا را ناچار می کند تا به راحتی از امکان برو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یران، صحبت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یاست آمریکا تاکنون معطوف به این بود که بتواند با جمهوری اسلامی به سازش برسد و با جناجهایی از درون نظام کنار بی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نبش گسترده انقلابی مردم ایران در دو سال گذشته، بروز انقلابات در تونس، مصر، لیبی و سوریه  دولت آمریکا را متقاعد کرده که حکومتی بنام جمهوری اسلامی در ایران نمی تواند وجود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علاوه سیاست رژیم چنج هم قبلا شکست خورده  و آبرو باخ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یکا در تونس، مصر و لیبی تلاش می کند تا توسط ارتش و نیروهای وابسته به خود نهاد های حافظ سرمایه و چهار چوبهای اقتصادی و اجتماعی نظام قبل را حفظ کند و دست نخورده نگا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شک این سیاست را در ایران هم پیش خواهد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یا این کار در ایران به سادگی امکان پذیر است؟ جنبش اجتماعی مردم ایران به ویژه از نظر خواستها و اهداف، به مراتب عمیقتر و پیشرفته تر از سایر کشورهای منطق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واست برچیده شدن بساط استثمار، برابری زن و مرد، سکولاریسم، آزادی همه زندانیان سیاسی، آزادی های بدون قید و شرط سیاسی، ممنوعیت اعدام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ر ردیف خواست های بدیهی مردم در مقابله با حکومت اسلام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ئی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ایران توسط وزیر دفاع آمریکا، روشن است که تائید خواسته های مردم و حمایت  از آنها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ظهار نظر را فقط می توان به حساب قدرت جنبش سرنگونی طلبی مردم ایران گذاشت که صد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گوش آقای لئون پانتا هم رسی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39:00Z</dcterms:created>
  <dc:creator>a</dc:creator>
  <dc:description/>
  <cp:keywords/>
  <dc:language>en-US</dc:language>
  <cp:lastModifiedBy>kaze</cp:lastModifiedBy>
  <dcterms:modified xsi:type="dcterms:W3CDTF">2011-09-08T17:39:00Z</dcterms:modified>
  <cp:revision>2</cp:revision>
  <dc:subject/>
  <dc:title>کتک درمانی</dc:title>
</cp:coreProperties>
</file>