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سن صالحی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سلام هر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دفاع پنهان از ارتجاع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و</w:t>
      </w:r>
      <w:r>
        <w:rPr>
          <w:rtl w:val="true"/>
        </w:rPr>
        <w:t>ی</w:t>
      </w:r>
      <w:r>
        <w:rPr>
          <w:rtl w:val="true"/>
        </w:rPr>
        <w:t>سنده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تن فارس</w:t>
      </w:r>
      <w:r>
        <w:rPr>
          <w:rtl w:val="true"/>
        </w:rPr>
        <w:t>ی</w:t>
      </w:r>
      <w:r>
        <w:rPr>
          <w:rtl w:val="true"/>
        </w:rPr>
        <w:t xml:space="preserve"> نوشته ا</w:t>
      </w:r>
      <w:r>
        <w:rPr>
          <w:rtl w:val="true"/>
        </w:rPr>
        <w:t>ی</w:t>
      </w:r>
      <w:r>
        <w:rPr>
          <w:rtl w:val="true"/>
        </w:rPr>
        <w:t xml:space="preserve"> است که برا</w:t>
      </w:r>
      <w:r>
        <w:rPr>
          <w:rtl w:val="true"/>
        </w:rPr>
        <w:t>ی</w:t>
      </w:r>
      <w:r>
        <w:rPr>
          <w:rtl w:val="true"/>
          <w:lang w:bidi="fa-IR"/>
        </w:rPr>
        <w:t xml:space="preserve"> ترجمه و</w:t>
      </w:r>
      <w:r>
        <w:rPr>
          <w:rtl w:val="true"/>
        </w:rPr>
        <w:t xml:space="preserve"> انتشار در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ش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سکولار سوئد</w:t>
      </w:r>
      <w:r>
        <w:rPr>
          <w:rtl w:val="true"/>
        </w:rPr>
        <w:t>ی</w:t>
      </w:r>
      <w:r>
        <w:rPr>
          <w:rtl w:val="true"/>
        </w:rPr>
        <w:t xml:space="preserve"> آماده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بعا ما مخالف همه مذاهب از اسلام گرفته ت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ذاهب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رش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علم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بشر، جه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ر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 در تب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بار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 xml:space="preserve"> جهان به دوران طف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شر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د و رهنمو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 از جمله حامل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ودک آ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شکار با هم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ر به اعتقاد ما همه مذهب ب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ذاهب به خوب و بد تنه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د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چند ده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هان شاهد عروج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 که ما به آن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از آن به نام اسلام 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ا که د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رفتن قدرت و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اسلام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که در خانه ب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به عبادت خدا بپر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 xml:space="preserve"> را در جامعه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همه را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نبش در متن جنگ سرد با حمايت و دخالت مستقيم دولت آمريکا و ساير دول غربي، براي مقابله با گسترش نفوذ شوروي و در اساس براى مقابله ب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در جوامع خاورميانه شکل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آمد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</w:rPr>
        <w:t>١٩٧٩</w:t>
      </w:r>
      <w:r>
        <w:rPr>
          <w:sz w:val="28"/>
          <w:sz w:val="28"/>
          <w:szCs w:val="28"/>
          <w:rtl w:val="true"/>
        </w:rPr>
        <w:t xml:space="preserve"> سرآغاز</w:t>
      </w:r>
      <w:r>
        <w:rPr>
          <w:sz w:val="28"/>
          <w:sz w:val="28"/>
          <w:szCs w:val="28"/>
          <w:rtl w:val="true"/>
        </w:rPr>
        <w:t xml:space="preserve"> عروج مجدد و تعرض عنان 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دولتها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دم نه فقط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،</w:t>
      </w:r>
      <w:r>
        <w:rPr>
          <w:sz w:val="28"/>
          <w:sz w:val="28"/>
          <w:szCs w:val="28"/>
          <w:rtl w:val="true"/>
        </w:rPr>
        <w:t xml:space="preserve"> بلکه در م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تا کو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ج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از عربستان و افغانستان تا قلب اروپا، صدها هزار انسان توس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ون و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 و مورد سرکوب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و ترور و سرکو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ه ج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، زنان ، انساندوستان ، مدافعان حقوق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نبش زنان و مب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 رفع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، جوانان و کودکان بو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ک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به اعتبار انقلابات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مردم در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شمال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دوره افول خود را پشت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فقط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ات به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نده شده اند بلکه در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ث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مورد آماج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و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روپا هم ما شاهد حض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انگل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اطق لندن آ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ص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حاک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انادا چند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لاش داشتند که داد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را بوج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ورند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ولار شکست خ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وئد حض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در اما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دختر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سال را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به عقد مردان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در اروپا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کمک پو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عربستان سع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وئد </w:t>
      </w:r>
      <w:r>
        <w:rPr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و مدار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دار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ان را شست و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غ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آ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 که زن و مرد براب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رد حق دارد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زن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جد به محل سرباز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روپا که درست مثل همه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دار ارز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غ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مورد نقد و اعتراض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د و اعتراض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کولار صور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پرستانه خود را به ب</w:t>
      </w:r>
      <w:r>
        <w:rPr>
          <w:sz w:val="28"/>
          <w:sz w:val="28"/>
          <w:szCs w:val="28"/>
          <w:rtl w:val="true"/>
        </w:rPr>
        <w:t>هانه</w:t>
      </w:r>
      <w:r>
        <w:rPr>
          <w:sz w:val="28"/>
          <w:sz w:val="28"/>
          <w:szCs w:val="28"/>
          <w:rtl w:val="true"/>
        </w:rPr>
        <w:t xml:space="preserve"> مخالفت با اسلام و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دا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 xml:space="preserve"> تفاو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 خوب است به موض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ار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 بکار گر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سلام ه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ئوا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ا در قبال اسلام و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ف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چار ش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؟</w:t>
      </w:r>
      <w:r>
        <w:rPr>
          <w:sz w:val="28"/>
          <w:sz w:val="28"/>
          <w:szCs w:val="28"/>
          <w:rtl w:val="true"/>
        </w:rPr>
        <w:t xml:space="preserve"> اسلام تا آن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کتابهاست و از حرف به عم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</w:t>
      </w:r>
      <w:r>
        <w:rPr>
          <w:sz w:val="28"/>
          <w:sz w:val="28"/>
          <w:szCs w:val="28"/>
          <w:rtl w:val="true"/>
        </w:rPr>
        <w:t xml:space="preserve"> است تنها سزوار نق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ه ف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چار شدن اصول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ع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ه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مورد نقد قرار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همانطور که مثلا جه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پرستانه مورد نق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ق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انه،</w:t>
      </w:r>
      <w:r>
        <w:rPr>
          <w:sz w:val="28"/>
          <w:sz w:val="28"/>
          <w:szCs w:val="28"/>
          <w:rtl w:val="true"/>
        </w:rPr>
        <w:t xml:space="preserve"> با مزاح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طنز توام باشد و به اشکال مختلف مثلا در قالب نوشت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ق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ارائه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 ما آ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و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 خواها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رط نقد و بخصوص نقد مذاهب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مذهب را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قد خارج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دس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ه تعلق دارد غاف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سلاح نق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نوع مقدس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معمولا جواب نقد را با تفنگ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شدت انزجار آور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حکوم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در مورد 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اسلام را از حرف به عمل در آورد چه؟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هم از نظر ما صورت مسئ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 ه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بر سر مقابله جنب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بر 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جامعه را به عقب برگرداند 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وسط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را اجر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مقاب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مدن و سکول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از م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رن و سکولار جامعه پاس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قطع عواقب هر گون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روپا نگران کن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چه با افول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و مقابله قاطع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رتجا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تر محتمل به نظ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حا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م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چگونه زنان را سنگس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د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وق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وندان ر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ثل</w:t>
      </w:r>
      <w:r>
        <w:rPr>
          <w:sz w:val="28"/>
          <w:sz w:val="28"/>
          <w:szCs w:val="28"/>
          <w:rtl w:val="true"/>
        </w:rPr>
        <w:t xml:space="preserve"> سو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مک به قح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گان ممانع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مقابل جنبش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صو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هنوز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مماش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طبعا ما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خود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ند نکته هم در باره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نئو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ر اروپا بگ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انقدر که مخالف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خالفت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ر دو شباه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هم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ساس نژاد، آدمها را خوب و ب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حاضر است خون آد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نژاد </w:t>
      </w:r>
      <w:r>
        <w:rPr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خت اسلام را با خو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عتقدان به اسلام آ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نئو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ر اروپا علاوه بر محور نژاد به تعلق خود به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 ارتدکس بودن اسلام خود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 از مذهب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اب تحمل مخالفان خود را ندارند و آنها را ناب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نچه که در نروژ اتفاق افتا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بمب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ماکن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روپ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 ار ترور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وحش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هداف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نظر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 و نئو ف</w:t>
      </w:r>
      <w:r>
        <w:rPr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در اروپا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شهروندان مت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حقوق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روپ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ز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زن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بخاطر زن بودنش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و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راج در زندان جامعه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جوم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رو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نسخه بالات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 ارائ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فوذ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مس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جن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جنگ آنت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ق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بوک</w:t>
      </w:r>
      <w:r>
        <w:rPr>
          <w:sz w:val="28"/>
          <w:sz w:val="28"/>
          <w:szCs w:val="28"/>
          <w:rtl w:val="true"/>
        </w:rPr>
        <w:t xml:space="preserve"> و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سانسور و خفقان در جامعه حاک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نئو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ه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هر دو مخالف هم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ا قو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که هم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آتش جهنم گرفتار خواهن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آنها را 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م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ر د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بهه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 را متهم به اسلام ه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</w:t>
      </w:r>
      <w:r>
        <w:rPr>
          <w:sz w:val="28"/>
          <w:sz w:val="28"/>
          <w:szCs w:val="28"/>
          <w:rtl w:val="true"/>
        </w:rPr>
        <w:t>در واقع مخالفت ما با اسلام سیاسی و مقابله با آنرا بر نمی تابند و با آن مخالف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ها از این طریق </w:t>
      </w:r>
      <w:r>
        <w:rPr>
          <w:sz w:val="28"/>
          <w:sz w:val="28"/>
          <w:szCs w:val="28"/>
          <w:rtl w:val="true"/>
        </w:rPr>
        <w:t>دارند بطور شر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ه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در آخر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ضوع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ظهار نظ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مولا در نقد ما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ما به ع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حترا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به هر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ترام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زنان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تنه کرد قابل احترا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از اروپ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 xml:space="preserve"> قابل احترا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قابل احترام است حق افراد است که هر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را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نظر ما حق دارن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شوند به شر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ا هم حق نقد آنها را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محدود ن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ث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ترام به ع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به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روپ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د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 مثلا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در اروپا را مطرح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ت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ارونه است که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را از حقوق برابر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محرو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ر ساختن و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ن جامعه بر اساس تعلقات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ژ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دت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ا از ارز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شمول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وق براب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 xml:space="preserve"> همه شهروندان صرفنظراز </w:t>
      </w:r>
      <w:r>
        <w:rPr>
          <w:sz w:val="28"/>
          <w:sz w:val="28"/>
          <w:szCs w:val="28"/>
          <w:rtl w:val="true"/>
        </w:rPr>
        <w:t xml:space="preserve">هر </w:t>
      </w:r>
      <w:r>
        <w:rPr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ب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شته باشند،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50:00Z</dcterms:created>
  <dc:creator>kaze</dc:creator>
  <dc:description/>
  <cp:keywords/>
  <dc:language>en-US</dc:language>
  <cp:lastModifiedBy>kaze</cp:lastModifiedBy>
  <dcterms:modified xsi:type="dcterms:W3CDTF">2011-09-08T10:55:00Z</dcterms:modified>
  <cp:revision>2</cp:revision>
  <dc:subject/>
  <dc:title> </dc:title>
</cp:coreProperties>
</file>