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color w:val="000000"/>
          <w:sz w:val="28"/>
          <w:sz w:val="28"/>
          <w:szCs w:val="28"/>
        </w:rPr>
        <w:t>٤١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قابله همزمان با اسلام سیاسی و راسیسم مهم است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گفتگو با مریم نمازی در مورد سفر ده روزه او به استرالیا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کاظم نیکخواه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خسته نبا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گزارش کوتا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ز سفرت را به انگ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واندم و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قابل توجه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ل ازت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واهم</w:t>
      </w:r>
      <w:r>
        <w:rPr>
          <w:color w:val="000000"/>
          <w:sz w:val="28"/>
          <w:sz w:val="28"/>
          <w:szCs w:val="28"/>
          <w:rtl w:val="true"/>
        </w:rPr>
        <w:t xml:space="preserve"> که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توض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گزار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ز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سفرت به خوانندگان انترن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ال</w:t>
      </w:r>
      <w:r>
        <w:rPr>
          <w:color w:val="000000"/>
          <w:sz w:val="28"/>
          <w:sz w:val="28"/>
          <w:szCs w:val="28"/>
          <w:rtl w:val="true"/>
        </w:rPr>
        <w:t xml:space="preserve"> بد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که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سفر چند روز طول ک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،</w:t>
      </w:r>
      <w:r>
        <w:rPr>
          <w:color w:val="000000"/>
          <w:sz w:val="28"/>
          <w:sz w:val="28"/>
          <w:szCs w:val="28"/>
          <w:rtl w:val="true"/>
        </w:rPr>
        <w:t xml:space="preserve"> کجاها رف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چه اتفاقا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فتاد و نکات جالب 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و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ریم نمازی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ن برای یک برنامه ده روزه به استرالیا رفتم که هزینه سفر تماما توسط طرفداران کمپی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یک قانون برای هم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تامین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طی این مسافرت نسبتا کوتاه شش سخنرانی داشتم که از جمله یکی از آنها در یک مراسم شام برای جمع آوری کمک مالی بود همچنین در دانشگاه سیدنی و در مرکز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ویل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ملبورن سخنرانی کردم که توسط انجم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پ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یک سازمان زنان بنام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ویسا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تدارک دیده شد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مام این مراسم ها با استقبال خوبی مواجه شد و بلیط های ورود تماما فروش رفت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علاوه بر سخنرانی ها من هرروز دو تا سه مصاحبه داشت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جمله مصاحبه های رادیویی، مصاحبه با نشریات کتبی، و مصاحبه های تلویزیون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ها لینک یک سری از مصاحبه هایی است که داشتم و تعدادی هم قرار است بعدا منتشر شوند</w:t>
      </w:r>
      <w:r>
        <w:rPr>
          <w:color w:val="000000"/>
          <w:sz w:val="28"/>
          <w:szCs w:val="28"/>
          <w:rtl w:val="true"/>
          <w:lang w:bidi="fa-IR"/>
        </w:rPr>
        <w:t>. (</w:t>
      </w:r>
      <w:r>
        <w:rPr>
          <w:color w:val="000000"/>
          <w:sz w:val="28"/>
          <w:sz w:val="28"/>
          <w:szCs w:val="28"/>
          <w:rtl w:val="true"/>
          <w:lang w:bidi="fa-IR"/>
        </w:rPr>
        <w:t>لینکها را در زیر ضمیمه کرده ایم انترناسیونال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برای من جالب بود که تعداد زیادی از مردم با کمپی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یک قانون برای هم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 با فعالیتها و کارهای من آشنا بو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رادیوی ای بی سی لایو شبانه </w:t>
      </w:r>
      <w:r>
        <w:rPr>
          <w:color w:val="000000"/>
          <w:rtl w:val="true"/>
        </w:rPr>
        <w:t xml:space="preserve">( </w:t>
      </w:r>
      <w:hyperlink r:id="rId2">
        <w:r>
          <w:rPr>
            <w:rStyle w:val="InternetLink"/>
            <w:color w:val="000000"/>
          </w:rPr>
          <w:t>ABC Radio National’s Late Night Live</w:t>
        </w:r>
      </w:hyperlink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مدیر برنامه مشهور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دی وی </w:t>
      </w:r>
      <w:r>
        <w:rPr>
          <w:color w:val="000000"/>
          <w:sz w:val="28"/>
          <w:sz w:val="28"/>
          <w:szCs w:val="28"/>
        </w:rPr>
        <w:t>٨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با من مصاحبه کرد که برنامه تازه اش بنام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یتونیم در این مورد صحبت کنیم؟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ر مورد آزادی بیان و سانسور و اسلام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ان زمانی که من مصاحبه داشتم افتتاحیه این برنامه در سالن اپرای سیدنی در جریان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عدا قرار است در سطح بین المللی این برنامه ها معرفی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ای من جالب بود که در خلال مصاحبه متوجه شدم که این برنامه مستند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رقص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تئاتریک مبتنی بر مصاحبه ها و افکار و سخنرانی های افرادی نظیر م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طور واقعی یکی از چهره های این برنامه خود من هست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ن در این سفر همچنین دو زن نویسنده را ملاقات کردم که کتاب نوشته بودند و بخشهایی از کتابشان را به فعالیتهای من علیه اسلام سیاسی اختصاص داده بو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بسیاری را دیدم که مدتها فعالیتهای مرا دنبال کرده بودند و با آن آشنا بود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color w:val="000000"/>
          <w:lang w:val="en-US"/>
        </w:rPr>
      </w:pPr>
      <w:r>
        <w:rPr>
          <w:color w:val="000000"/>
          <w:sz w:val="28"/>
          <w:sz w:val="28"/>
          <w:szCs w:val="28"/>
          <w:rtl w:val="true"/>
          <w:lang w:val="en-US"/>
        </w:rPr>
        <w:t xml:space="preserve">استقبال از این سفر در واقع اهمیت کمپین </w:t>
      </w:r>
      <w:r>
        <w:rPr>
          <w:color w:val="000000"/>
          <w:sz w:val="28"/>
          <w:szCs w:val="28"/>
          <w:rtl w:val="true"/>
          <w:lang w:val="en-US"/>
        </w:rPr>
        <w:t>"</w:t>
      </w:r>
      <w:r>
        <w:rPr>
          <w:color w:val="000000"/>
          <w:sz w:val="28"/>
          <w:sz w:val="28"/>
          <w:szCs w:val="28"/>
          <w:rtl w:val="true"/>
          <w:lang w:val="en-US"/>
        </w:rPr>
        <w:t>یک قانون برای همه</w:t>
      </w:r>
      <w:r>
        <w:rPr>
          <w:color w:val="000000"/>
          <w:sz w:val="28"/>
          <w:szCs w:val="28"/>
          <w:rtl w:val="true"/>
          <w:lang w:val="en-US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/>
        </w:rPr>
        <w:t>را اثبات میکرد و همچنین نشان میداد که چقدر برای پاسخی از نوع پاسخ ما یعنی پاسخ انسانی و مسئولانه به مساله اسلامیسم و قوانین شریعه عطش و اشتیاق وجود دارد</w:t>
      </w:r>
      <w:r>
        <w:rPr>
          <w:color w:val="000000"/>
          <w:sz w:val="28"/>
          <w:szCs w:val="28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ک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ا فض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تر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را در رابطه با مساله جنبش اسلام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چگونه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و فکر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اث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حضور چند روزه تو در استر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چه تاث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رابطه خواهد داشت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ریم نمازی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مشابهت های زیادی میان استرالیا و انگلستان یعنی جایی که در آن زندگی و مبارزه میکنم دید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گرچه در انگلستان مسائل عمیق تر و واضح تر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یک معنا استرالیا یادآور انگلستان چند سال پیش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همین دلیل این مهم بود که با اسلام سیاسی مقابله شود در عین حال که با راسیسم نیز مقابله میشود و از حقوق جهانشمول انسان، سکولاریسم و حقوق شهروندی و پناهندگی دفاع شو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ک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حرکت سازمان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فته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ز جانب ج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ات</w:t>
      </w:r>
      <w:r>
        <w:rPr>
          <w:color w:val="000000"/>
          <w:sz w:val="28"/>
          <w:sz w:val="28"/>
          <w:szCs w:val="28"/>
          <w:rtl w:val="true"/>
        </w:rPr>
        <w:t xml:space="preserve"> چپ و سکولار 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تحرکات 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ا وجود دارد؟ و فکر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حضور تو د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رابطه تک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وجود خواهد آور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ریم نمازی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کر میکنم این سفر کمک کرد که افراد و گروههای مختلف آن نوع ابزار لازم برای مقابله با اسلام سیاسی که در عین حال ضد راسیسم هم باشد را بدست آو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غرب بویژه این مساله جدی ای است چرا که راست افراطی خیلی پرسرو صد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استرالیا مخصوصا این جنبه ضد راسیستی بودن نقد ما مهم است زیرا قانو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سترالیای سفی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تا همین دهه هفتاد در این کشور اجرا می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قانون  برای مثال جلوی اینکه غیر سفید ها بتوانند در استرالیا ساکن شوند را میگرف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بعلاوه در استرالیا رفتار دولت با افراد بومی و پناهندگان بسیار زشت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ابرین یک افق ضد راسیستی لازم است که به مردم اجازه دهد که بر اساس آن با اسلامیسم طرف شوند و آنرا زیر سوال ببرند و با مردم خاورمیانه و شمال آفریقا احساس همبستگی کنند</w:t>
      </w:r>
      <w:r>
        <w:rPr>
          <w:color w:val="000000"/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زیر لینک برخی مصاحبه های مریم نمازی را مشاهده میکن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hyperlink r:id="rId3">
        <w:r>
          <w:rPr>
            <w:rStyle w:val="InternetLink"/>
            <w:color w:val="000000"/>
          </w:rPr>
          <w:t>Maryam Namazie’s in depth interview with Virginia Hausegger</w:t>
        </w:r>
      </w:hyperlink>
      <w:r>
        <w:rPr/>
        <w:t>, ABC News 24’s One Plus One program, 2 September 2011</w:t>
      </w:r>
      <w:r>
        <w:rPr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hyperlink r:id="rId4">
        <w:r>
          <w:rPr>
            <w:rStyle w:val="InternetLink"/>
            <w:color w:val="000000"/>
            <w:lang w:val="en-US"/>
          </w:rPr>
          <w:t>Keeping quiet allows intolerance to thrive</w:t>
        </w:r>
      </w:hyperlink>
      <w:r>
        <w:rPr>
          <w:color w:val="000000"/>
          <w:lang w:val="en-US"/>
        </w:rPr>
        <w:t>, Elizabeth Farrelly, Sydney Morning Herald, 1 September 2011</w:t>
      </w:r>
      <w:r>
        <w:rPr>
          <w:color w:val="000000"/>
          <w:rtl w:val="true"/>
          <w:lang w:val="en-US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hyperlink r:id="rId5">
        <w:r>
          <w:rPr>
            <w:rStyle w:val="InternetLink"/>
            <w:color w:val="000000"/>
            <w:lang w:val="en-US"/>
          </w:rPr>
          <w:t>British experiment a warning on Sharia law</w:t>
        </w:r>
      </w:hyperlink>
      <w:r>
        <w:rPr>
          <w:color w:val="000000"/>
          <w:lang w:val="en-US"/>
        </w:rPr>
        <w:t>, Chris Merritt, The Australian, 26 August 2011</w:t>
      </w:r>
      <w:r>
        <w:rPr>
          <w:color w:val="000000"/>
          <w:rtl w:val="true"/>
          <w:lang w:val="en-US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hyperlink r:id="rId6">
        <w:r>
          <w:rPr>
            <w:rStyle w:val="InternetLink"/>
            <w:color w:val="000000"/>
            <w:lang w:val="en-US"/>
          </w:rPr>
          <w:t>Strength in Numbers, Channel 7</w:t>
        </w:r>
      </w:hyperlink>
      <w:r>
        <w:rPr>
          <w:color w:val="000000"/>
          <w:lang w:val="en-US"/>
        </w:rPr>
        <w:t>;Today Tonight, 24 August 2011</w:t>
      </w:r>
      <w:r>
        <w:rPr>
          <w:color w:val="000000"/>
          <w:rtl w:val="true"/>
          <w:lang w:val="en-US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hyperlink r:id="rId7">
        <w:r>
          <w:rPr>
            <w:rStyle w:val="InternetLink"/>
            <w:color w:val="000000"/>
            <w:lang w:val="en-US"/>
          </w:rPr>
          <w:t>ABC Radio 774’s Conversation Hour</w:t>
        </w:r>
      </w:hyperlink>
      <w:r>
        <w:rPr>
          <w:color w:val="000000"/>
          <w:lang w:val="en-US"/>
        </w:rPr>
        <w:t xml:space="preserve"> with Jon Faine (Melbourne) interviewing Maryam Namazie along with artist Kavisha Mazzella and 9/11 survivor Genelle Guzman-McMillan, 24 August 2011</w:t>
      </w:r>
      <w:r>
        <w:rPr>
          <w:color w:val="000000"/>
          <w:rtl w:val="true"/>
          <w:lang w:val="en-US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hyperlink r:id="rId8">
        <w:r>
          <w:rPr>
            <w:rStyle w:val="InternetLink"/>
            <w:color w:val="000000"/>
            <w:lang w:val="en-US"/>
          </w:rPr>
          <w:t>British campaigner battles media cone of silence on Sharia law</w:t>
        </w:r>
      </w:hyperlink>
      <w:r>
        <w:rPr>
          <w:color w:val="000000"/>
          <w:lang w:val="en-US"/>
        </w:rPr>
        <w:t>, Chris Merritt, The Australian, 23 August 2011</w:t>
      </w:r>
      <w:r>
        <w:rPr>
          <w:color w:val="000000"/>
          <w:rtl w:val="true"/>
          <w:lang w:val="en-US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hyperlink r:id="rId9">
        <w:r>
          <w:rPr>
            <w:rStyle w:val="InternetLink"/>
            <w:color w:val="000000"/>
            <w:lang w:val="en-US"/>
          </w:rPr>
          <w:t>ABC Radio National’s Late Night Live</w:t>
        </w:r>
      </w:hyperlink>
      <w:r>
        <w:rPr>
          <w:color w:val="000000"/>
          <w:lang w:val="en-US"/>
        </w:rPr>
        <w:t xml:space="preserve"> with Phillip Adams interviewing Maryam Namazie along with Director of DV8 physical theatre Lloyd Newson, 22 August 2011</w:t>
      </w:r>
      <w:r>
        <w:rPr>
          <w:color w:val="00000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Maryam was also interviewed in Persian on </w:t>
      </w:r>
      <w:hyperlink r:id="rId10">
        <w:r>
          <w:rPr>
            <w:rStyle w:val="InternetLink"/>
            <w:color w:val="000000"/>
          </w:rPr>
          <w:t>SBS Radio’s Persian Program</w:t>
        </w:r>
      </w:hyperlink>
      <w:r>
        <w:rPr>
          <w:color w:val="000000"/>
        </w:rPr>
        <w:t>, 27 August 2011</w:t>
      </w:r>
      <w:r>
        <w:rPr>
          <w:color w:val="000000"/>
          <w:rtl w:val="true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.net.au/rn/latenightlive/stories/2011/3299171.htm" TargetMode="External"/><Relationship Id="rId3" Type="http://schemas.openxmlformats.org/officeDocument/2006/relationships/hyperlink" Target="http://www.abc.net.au/news/2011-09-02/one-plus-one-friday-2-september/2868498" TargetMode="External"/><Relationship Id="rId4" Type="http://schemas.openxmlformats.org/officeDocument/2006/relationships/hyperlink" Target="http://www.smh.com.au/opinion/society-and-culture/keeping-quiet-allows-intolerance-to-thrive-20110831-1jltz.html" TargetMode="External"/><Relationship Id="rId5" Type="http://schemas.openxmlformats.org/officeDocument/2006/relationships/hyperlink" Target="http://www.theaustralian.com.au/business/legal-affairs/british-experiment-a-warning-on-sharia-law/story-e6frg97x-1226122405805" TargetMode="External"/><Relationship Id="rId6" Type="http://schemas.openxmlformats.org/officeDocument/2006/relationships/hyperlink" Target="http://au.news.yahoo.com/today-tonight/latest/article/-/10101221/strength-in-numbers/" TargetMode="External"/><Relationship Id="rId7" Type="http://schemas.openxmlformats.org/officeDocument/2006/relationships/hyperlink" Target="http://www.abc.net.au/local/audio/2011/08/24/3301021.htm" TargetMode="External"/><Relationship Id="rId8" Type="http://schemas.openxmlformats.org/officeDocument/2006/relationships/hyperlink" Target="http://www.theaustralian.com.au/national-affairs/british-campaigner-battles-medias-cone-of-silence-on-sharia-law/story-fn59niix-1226119994024" TargetMode="External"/><Relationship Id="rId9" Type="http://schemas.openxmlformats.org/officeDocument/2006/relationships/hyperlink" Target="http://www.abc.net.au/rn/latenightlive/stories/2011/3299171.htm" TargetMode="External"/><Relationship Id="rId10" Type="http://schemas.openxmlformats.org/officeDocument/2006/relationships/hyperlink" Target="http://www.sbs.com.au/yourlanguage/persian-farsi/highlight/page/id/182942/t/UK-s-One-Law-for-All-in-Australia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48:00Z</dcterms:created>
  <dc:creator>kaze</dc:creator>
  <dc:description/>
  <cp:keywords/>
  <dc:language>en-US</dc:language>
  <cp:lastModifiedBy>kaze</cp:lastModifiedBy>
  <dcterms:modified xsi:type="dcterms:W3CDTF">2011-09-09T09:58:00Z</dcterms:modified>
  <cp:revision>8</cp:revision>
  <dc:subject/>
  <dc:title>مریم جان من این سه سوال را سردستی نوشتم هر تغییری خواستی بده</dc:title>
</cp:coreProperties>
</file>