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۱۷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لقه محاصره تنگ تر می شو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حفاظت و حراست از بیت رهبر، مجلس، ساختمان های دولتی و وزارتخانه ها، رادیو و تلویزیون و سایر نهادهای کلیدی رژیم در مقابل امواج خشم و نفرت مردم یکی از معضلات بزرگ جمهوری اسلامی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ضعیت این نهاد ها را می توان با قلعه های قرون وسطی مشابه 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طراف این قلعه ها بجای خندق های عمیق پر از آب، دیوارهای بلند و سربازان مسلح به نیزه و تیرکمان،  می توان سیم های خاردار، دوربین های مدار بسته، میدان های مین، برجهای نگهبانی مجهز به سلاح های سنگین و پاسداران و ماموران لباس شخصی رژیم را دید که نزدیک شدن هر جنبده ای آنها را به وحشت می اند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قلعه ها همه در تهران مستقر هستند و جمهوری اسلامی برای محافظت از آنها بیشترین نیروی سرکوب خود را در آنجا متمرکز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تظاهرات و اعتراضات قدرتمند مردم ارومیه و تبریز در هفته گذشته به رژیم نشان داد که هیچ جای ایران برای حکومت اسلامی، امن نی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رضوی معاون امنیتی وزیر اطلاعات روز دوشنبه </w:t>
      </w:r>
      <w:r>
        <w:rPr>
          <w:sz w:val="28"/>
          <w:sz w:val="28"/>
          <w:szCs w:val="28"/>
        </w:rPr>
        <w:t>۱۴</w:t>
      </w:r>
      <w:r>
        <w:rPr>
          <w:sz w:val="28"/>
          <w:sz w:val="28"/>
          <w:szCs w:val="28"/>
          <w:rtl w:val="true"/>
        </w:rPr>
        <w:t xml:space="preserve"> شهریور در جلسه ای در خراسان به عجز رژیم اعتراف کرد و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ر بازنگری ها مسئله مهم و اشتباهی که به نظر آمد تمرکز سرکوب فتنه در پایتخت بود، در این راستا توجه به تمام نقاط کشور بویژه نقاطی که از لحاظ قومیت و فرهنگ و مذهب تعدد وجود دارد بسیار ضروری اس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و تلاش کرد که این اعتراضات را قومی و مذهبی قلمداد کند و از جمله خراسان را آسیب پذیر نام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سای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وان آنلای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ابسته به سپاه پاسداران در مقاله ای در همان روز احتمال بروز آشوب های جزیره ای در شهرهای کوچک را داد و آنرا به خاطر سیاست های جریان انحراف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یعنی دول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حتی برای یک روز هم نمی تواند از تمرکز نیروهای سرکوبگر خود در تهران بکا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کار برایش بمنزله خودکشی 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طول سالهای اخیر قوای خود را از نقاط مختلف کشور به تهران گسیل کرده تا از مرکز قدرت خود محافظت کند و توان کافی برای ایجاد مراکز سرکوب در نقاط دور از تهران و شهرهای بزرگ را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صورت گسترش اعتراضات مردم به شهرهای کوچک، دست رژیم در سرکوب بس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یژه اگر این اعتراضات بطور همزمان و در چند شهر صورت 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 بازوی مهم سرکوب رژیم در تهران و شهرهای بزرگ، دستگاه جاسوسی امنیتی گسترده، بسیجی ها و گله های اوباش لباس شخصی است که  در محل زندگی و کار خود شناخته شده نی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آنها در شهرهای کوچک خیلی زود شناسائی شده، حتی از خانواده های خود طرد و منزوی گشته و در معرض تعرض مردم قرار می 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از هم پاشیده تر از آن است که بتواند ارتش و سپاه را برای سرکوب اعتراضات مردم به شهرهای مختلف گسیل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اس از فرو ریختن قلعه ها و برج و باروها و دیوارهای زندان ها را می توان در حرفهای معاون وزیر اطلاعات در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لقه محاصره مردم به دور نظام اسلامی هر روز تنگ تر می شود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50:00Z</dcterms:created>
  <dc:creator>a</dc:creator>
  <dc:description/>
  <cp:keywords/>
  <dc:language>en-US</dc:language>
  <cp:lastModifiedBy>kaze</cp:lastModifiedBy>
  <dcterms:modified xsi:type="dcterms:W3CDTF">2011-09-08T11:50:00Z</dcterms:modified>
  <cp:revision>2</cp:revision>
  <dc:subject/>
  <dc:title>کتک درمانی</dc:title>
</cp:coreProperties>
</file>