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١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ظاهرات نیم میلیونی در اسرائی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سپتامبر بیش از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نفر در تل آویو دست به تظاهرات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ظاهرات در ادامه بیش از دوماه تجمعات و اعتراضات و تظاهرات بخشهای مختلف کارگران و مردم اسرائیل در اعتراض به سیاستهای ریاضت اقتصادی حکومت انجام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ظاهرات روز شنبه تظاهر کنندگان از جمله میگفت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 از فقرا میگیرد و به ثروتمند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م بر این حک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ی از سخنرانان میگفت ما تعهد میدهیم که تا زمانی که حکومت خواستهای ما را عملی نکرده کاری کنیم که آنها خواب به چشمشان ن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جوانان در سخنرانیش میگفت من نوه یکی از قربانیان هالوکاست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سال دارم و در زندگیم در این کشور جز جنگ و کشتار و بمب و ترور ندید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میخواهم اوضاع را تغییر 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اکنون </w:t>
      </w:r>
      <w:r>
        <w:rPr>
          <w:sz w:val="28"/>
          <w:sz w:val="28"/>
          <w:szCs w:val="28"/>
          <w:lang w:bidi="fa-IR"/>
        </w:rPr>
        <w:t>٤٩</w:t>
      </w:r>
      <w:r>
        <w:rPr>
          <w:sz w:val="28"/>
          <w:sz w:val="28"/>
          <w:szCs w:val="28"/>
          <w:rtl w:val="true"/>
          <w:lang w:bidi="fa-IR"/>
        </w:rPr>
        <w:t xml:space="preserve"> روز است که به اسرائیلی بودن خود افتخار 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روز شنبه بزرگترین تظاهرات تاریخ اسرائی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د هفته قبل از آن یک تظاهرات </w:t>
      </w:r>
      <w:r>
        <w:rPr>
          <w:sz w:val="28"/>
          <w:sz w:val="28"/>
          <w:szCs w:val="28"/>
          <w:lang w:bidi="fa-IR"/>
        </w:rPr>
        <w:t>٢٥٠</w:t>
      </w:r>
      <w:r>
        <w:rPr>
          <w:sz w:val="28"/>
          <w:sz w:val="28"/>
          <w:szCs w:val="28"/>
          <w:rtl w:val="true"/>
          <w:lang w:bidi="fa-IR"/>
        </w:rPr>
        <w:t xml:space="preserve"> هزار نفری در تل آویو صورت گرفت که تا آن زمان رکورد تظاهرات را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هرهای دیگر اسرائیل نیز تظاهرات ادامه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گرچه تظاهرات و تجمعات اسرائیل مستقیما در اعتراض به برنامه های ریاضت اقتصادی شروع شده است اما خواستهای تظاهر کنندگان آشکارا بسیار از اعتراض به این برنامه ها فراتر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ظاهراتها تحت تاثیر مستقیم انقلابات خاورمیانه و شمال آفریق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دست راستی نتنیاهو در هفته های اول تلاش کرد در مقابل تظاهرات کارگران  و جوانان خودرا به بی خیالی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 رشد دامنه تظاهرات و ادامه یافتن آن، کمیسیونی را مامور بررسی خواستهای تظاهر کنندگا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سخنگویان اصلی معترضین امیدی به تلاشهای این کمیسیون ندارند و تنها فشار بر حکومت را برای عقب راندن آن مفید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این حرکت وعده داده اند که در حرکت بعدی یک میلیون نفر جمع خواهند شد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29:00Z</dcterms:created>
  <dc:creator>kaze</dc:creator>
  <dc:description/>
  <cp:keywords/>
  <dc:language>en-US</dc:language>
  <cp:lastModifiedBy>kaze</cp:lastModifiedBy>
  <dcterms:modified xsi:type="dcterms:W3CDTF">2011-09-08T21:51:00Z</dcterms:modified>
  <cp:revision>2</cp:revision>
  <dc:subject/>
  <dc:title>تظاهرات نیم میلیونی در اسرائیل</dc:title>
</cp:coreProperties>
</file>