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 کارگران متر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هواز ادامه دار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ه گزارش ایسنا در روز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شهریور، بعد از گذشت ده روز از اعتصاب کارگران پروژه متروی اهواز، این اعتصاب همچنان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 کارگران بر سر حقوق های پرداخت نشده کارگران است و کارگران خواهان پرداخت فوری حقوقهای خود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شش ماه است که حقوق کارگران پرداخت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این گزارش حمید قناعت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یر کل سیاسی و تقسیمات کشوری استانداری خوزس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فته است که شرکت کیسون که پیمانکار پروژه قطار شهری اهواز است به تعهد خود مبنی بر پرداخت دوماه حقوق معوقه کارگران پروژه عمل ن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گزارش ایسنا قناعتی گفته است پیمانکار پروژه با کارفرما مناقشاتی دارد و البته باید ادعاهای او اثبات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این گزارش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ل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ا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زستان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لام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کار</w:t>
      </w:r>
      <w:r>
        <w:rPr>
          <w:sz w:val="28"/>
          <w:sz w:val="28"/>
          <w:szCs w:val="28"/>
          <w:rtl w:val="true"/>
        </w:rPr>
        <w:t xml:space="preserve"> پروژه قطار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هواز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خواست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از روش اعمال فشار بر کارگران استفاد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د؛</w:t>
      </w:r>
      <w:r>
        <w:rPr>
          <w:sz w:val="28"/>
          <w:sz w:val="28"/>
          <w:szCs w:val="28"/>
          <w:rtl w:val="true"/>
        </w:rPr>
        <w:t xml:space="preserve"> ما طرفدار حقوق کارگران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قوق آن‌ها کاملا پرداخت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ون</w:t>
      </w:r>
      <w:r>
        <w:rPr>
          <w:sz w:val="28"/>
          <w:sz w:val="28"/>
          <w:szCs w:val="28"/>
          <w:rtl w:val="true"/>
        </w:rPr>
        <w:t xml:space="preserve"> هم توان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 xml:space="preserve"> پرداخت حقوق کارگران را دار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پرداختن دستمزدها یک تعرض آشکار و سراسری کارفرمایان به کارگران است و همیشه همینگونه است که پیمانکار بهانه را به گردن کارفرما می اندازد و کارفرما پیمانکار و دیگر واسطه ها را مقصر اعلام میکند و نهایتا این فشار مبارزه کارگران است که باید تکلیف دستمزدها را روش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ز مردم و بویژه کارگران و مردم اهواز میخواهیم که از اعتصاب و مبارزه کارگران متروی اهواز فعالانه حمایت کنند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06:00Z</dcterms:created>
  <dc:creator>kaze</dc:creator>
  <dc:description/>
  <cp:keywords/>
  <dc:language>en-US</dc:language>
  <cp:lastModifiedBy>kaze</cp:lastModifiedBy>
  <dcterms:modified xsi:type="dcterms:W3CDTF">2011-09-09T00:20:00Z</dcterms:modified>
  <cp:revision>1</cp:revision>
  <dc:subject/>
  <dc:title>اعتصاب کارگران متروی اهواز ادامه دارد</dc:title>
</cp:coreProperties>
</file>