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زه ترین رویدادهای منطق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صحنه های تاز ه ای از جنایات رژیم اس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هفته گذشته اعتراضات و مبارزات مردم بر علیه رژیم اسد علیرغم سرکوب های وحشیانه و جنایات بیشمار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خرین ساعات روز چهارشنبه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اوت نیروهای مخالف رژیم سوریه اعلام کردند که فقط در یک ماه گذشته نیروهای رژیم بی از </w:t>
      </w:r>
      <w:r>
        <w:rPr>
          <w:sz w:val="28"/>
          <w:sz w:val="28"/>
          <w:szCs w:val="28"/>
        </w:rPr>
        <w:t>۴۷۰</w:t>
      </w:r>
      <w:r>
        <w:rPr>
          <w:sz w:val="28"/>
          <w:sz w:val="28"/>
          <w:szCs w:val="28"/>
          <w:rtl w:val="true"/>
        </w:rPr>
        <w:t xml:space="preserve"> نفر را کشته و صدها نفر را دستگی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تارها عمدتا در شهرهای حماه، حمص و درعا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عفو بین الملل با انتشار گزرشی از وضعیت سوریه تا ئید کرد که در ادامه سرکوبگریهای رژیم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نفر که در میان آنها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کودک نیز دیده می شود، در زندانهای رژیم اسد در شهرهای حمص، درعا، حما، دمشق و حلب بر اثر شکنجه های وحشیانه جان ب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نایات در حالی ادامه دارد که ارتش باردیگر از روز سه شن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اوت وارد شهر حم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ی مخالف حکومت اعلام کرده اند که ارتش شهر را محاصره کرده و بشدت توپ باران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آن مزدوران حرفه ای و لباس شخصی ها وارد شهر شده و اقدام به خانه گرد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آخرین گزارشات تا روز پنجشنبه صدها نفر در جریان این خانه گردیها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ش برای ایجاد رعب و وحشت تهدید کرده است که اگر فعالین تسلیم نشوند به جای مردان، همسران و کودکانشان را دستگیر و به زندان خواهد انداخ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اخر روز چهارشنبه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اوت خبرگزاریها با انتشار فیلم ویدئویی از ابعاد سرکوب های رژیم، گوشه ای دیگر از جنایات رژیم را افشا کردند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دنان محمد بکور دادستان رژیم در استان حما  اعلام کرد که </w:t>
      </w:r>
      <w:r>
        <w:rPr>
          <w:color w:val="000000"/>
          <w:sz w:val="28"/>
          <w:sz w:val="28"/>
          <w:szCs w:val="28"/>
        </w:rPr>
        <w:t>۴۲۰</w:t>
      </w:r>
      <w:r>
        <w:rPr>
          <w:color w:val="000000"/>
          <w:sz w:val="28"/>
          <w:sz w:val="28"/>
          <w:szCs w:val="28"/>
          <w:rtl w:val="true"/>
        </w:rPr>
        <w:t xml:space="preserve"> نفر از انقلابیون و فعالان اعتراضات اخیر توسط نیروهای امنیتی کشته و در باغ های اطزاف شهر حماه در گورهای دسته جمعهی دفن گ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ی اعتراف کرد که نیروهای سرکوبگر از وی خواسته اند که گواهی بدهد که این تعداد توسط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وههای مسلح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شت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ی همچنین تائید کرد که تعداد </w:t>
      </w:r>
      <w:r>
        <w:rPr>
          <w:color w:val="000000"/>
          <w:sz w:val="28"/>
          <w:sz w:val="28"/>
          <w:szCs w:val="28"/>
        </w:rPr>
        <w:t>۷۲</w:t>
      </w:r>
      <w:r>
        <w:rPr>
          <w:color w:val="000000"/>
          <w:sz w:val="28"/>
          <w:sz w:val="28"/>
          <w:szCs w:val="28"/>
          <w:rtl w:val="true"/>
        </w:rPr>
        <w:t xml:space="preserve"> نفر از مردم  که در زندانهای رژیم در حماه بودند، بر اثر شکنجه های وحشیانه ماموران زندان کشت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ی گفت که نیروهای امنیتی در شهرهای نامبرده بیش از </w:t>
      </w: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هزار نفر را دستگیر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میان اتحادیه اروپا طرح تحریم خرید نفت سوریه را در دستور گذاشته است و شماری کشورها طرح تحریم سوریه را به شورای امنیت سازمان ملل ارائه داه ا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همچنین حمهوری اسلامی و مقامات رژیم هم ناچار شده اند در اثر فشار انقلاب مردم سوریه، در حمایت جمهوری اسلامی از رژیم اسد تجدید نظرهایی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آخرین اخبار و گزارشات منتشر شده  در جریان اعتراضات شش ماه گذشته بیش از </w:t>
      </w:r>
      <w:r>
        <w:rPr>
          <w:color w:val="000000"/>
          <w:sz w:val="28"/>
          <w:sz w:val="28"/>
          <w:szCs w:val="28"/>
        </w:rPr>
        <w:t>۳۰۰۰</w:t>
      </w:r>
      <w:r>
        <w:rPr>
          <w:color w:val="000000"/>
          <w:sz w:val="28"/>
          <w:sz w:val="28"/>
          <w:szCs w:val="28"/>
          <w:rtl w:val="true"/>
        </w:rPr>
        <w:t xml:space="preserve"> نفر از مردم کشته، دهها هزار نفر دستگیر و بیش از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هزار نفر مفقودالاثر شده 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یب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ژیم قذافی سقوط ک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لیبی نیروهای مخالف رژیم موفق شدند طرابلس را تصرف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صرف این شهر رسما عمر رژیم قذافی به پایان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هفته گذشته مخالفان قدافی وارد طرابلس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انتقالی به این شهر مراجع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بر علیه نیروهای هوادار قذافی، بویژه در شهر سرت زادگاه قذافی متمرک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قدامی دیگر مخالفان به نیروهای هوادار قذافی اولتیماتوم داده اند چنانچه تا روز یکشنبه خود را تسلیم ننمایند، حملات گسترده ای را بر علیه آنها سازمان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هفته تعدادی از اعضای خانواده دیکتاتور سابق لیبی به الجزایر فرا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خواستار تحویل آنها شده اند اما دولت الجزایر تاکنون از تحویل آنها خودداری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 تصرف طرابلس گوشه های دیگری از ابعاد سرکوب و جنایات رژیم قدافی علن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فتح زندان ابوسلیم در طرابلس بیش ا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هزار زندانی آزا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دانیان آزاد شده اعلام کرده اند که چهار زندان که دو تای آنها مخفی می باشد، جمعا بیش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هزار زندان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ال سازمانهای مدافع حقوق بشر اعلام کرده اند که دهها هزار زندانی مفقود شده و خبری از آنه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ستناد به گزارشات زندانیان آزاد شده و منابع مخالفان احتمال قتل عام هزاران زندانی توسط رژیم قدافی وجود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عتراضات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بازگشت صالح دیکتاتور یمن به کشور، او دوباره وعده اصلاحا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عتراضات بر علیه رژیم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هفته صدها هزار نفر در صنعا پایتخت  و تعز بر علیه رژیم تظاهرات کرده و جواب رد به وعده های اصلاحات دیکتاتور این کشو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ات منتشر شده رژیم صالح در صدد است سران قبائل و عشایر هوادار خودش را  به بهانه خطر جریانات تروریستی نظیر القاعده و تحرکات جریان اسلامی شیعه هوادار جمهوری اسلامی، مسلح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در شهر های یمن خواهان پایان دادن به حکومت  صالح بوده و اعلام کرده اند به تظاهراتهای خود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ی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رکوب مبازرات مردم و وعده های رژیم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بحرین در روزهای اخیر تظاهرات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جریان اسلا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ف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حزب اسلامی شیعه هوادار جمهوری اسلامی می باشد، اعلام کرده بود که در انتخابات شرکت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اعلام نتایج کمیسیون تحقیق پیرامون سرکوب ها و کشتار های رژیم آل خلیفه وبرملا شدن ابعاد جنایات رژیم بحرین در سرکوب مبارزات مردم، این حزب ناچار گردید فعلا  از مواضع خودپیرامون پیوست به طرح اصلاحات رژیم دست بر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خبار و گزارشات، رژیم این کشور هزاران نفر را در جریان تظاهراتهای چند ماهه گذشته دستگیر کرد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الفان و سازمانهای مدافع حقو ق بشر اعلام کرده اند که دهها پزشک، پرستار و کارکنان بیمارستانها که در جریان اعتراضات اخیر مجروحین را معالجه کرده بودند، توسط رژیم دستگیر و محاکم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زندانهای طولانی و اعدام این دستگیر شدگان را تهدی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فته گذشته رژیم بحرین اعلام کرد که بر اساس فرمان پادشاه این کشور به دستگیرشدگان اعتراضات اخیر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ده اند، خسارت پرداخت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قدام براثر فشار های بین اللملی و افشای نقض شدید حقوق بشر در جریان سرکوبها وبنابه توصیه متحدان رژیم در منطقه صور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کشورهای غربی و بویژه آمریکا به دلیل دست بالا داشتن جریان اسلامی شیعه هوادار جمهوری اسلامی در این اعتراضات، دست رژیم بحرین و عربستان را در سرکوب مبارزت مردم باز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خبار و گزارشات منتشر شده دهها نفر در هفته های اخیر در جریان اعتراضات کشته شده  و صدها نفر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 بر علیه امنیت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لیل اهمیت  استراتژیک بحرین برای آمریکا و غرب، این کشورها در برابر جنایات رژیم بحرین سکو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 این میان جمهوری اسلامی هم در صدد است که احزاب و جریانات  اسلامی  هوادار خودش را لانسه کرده و ازانقلاب مردم بحرین، روایت خودش را بده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04:00Z</dcterms:created>
  <dc:creator>a</dc:creator>
  <dc:description/>
  <cp:keywords/>
  <dc:language>en-US</dc:language>
  <cp:lastModifiedBy>kaze</cp:lastModifiedBy>
  <dcterms:modified xsi:type="dcterms:W3CDTF">2011-09-01T22:04:00Z</dcterms:modified>
  <cp:revision>2</cp:revision>
  <dc:subject/>
  <dc:title>کتک درمانی</dc:title>
</cp:coreProperties>
</file>