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١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صطفی خوش سی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ه رمضان ، ماه مبارك خ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ين ماه مبارك خدايي،  ماه زهر چشم گرفتن از مردم و كشيدن سپاه جهل وخرافه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بابانه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رمضان را ماه تزكيه نفس ميخوانند، اما </w:t>
      </w:r>
      <w:r>
        <w:rPr>
          <w:sz w:val="28"/>
          <w:sz w:val="28"/>
          <w:szCs w:val="28"/>
          <w:rtl w:val="true"/>
        </w:rPr>
        <w:t xml:space="preserve">در واقع </w:t>
      </w:r>
      <w:r>
        <w:rPr>
          <w:sz w:val="28"/>
          <w:sz w:val="28"/>
          <w:szCs w:val="28"/>
          <w:rtl w:val="true"/>
        </w:rPr>
        <w:t xml:space="preserve">ماه توهين و </w:t>
      </w:r>
      <w:r>
        <w:rPr>
          <w:sz w:val="28"/>
          <w:sz w:val="28"/>
          <w:szCs w:val="28"/>
          <w:rtl w:val="true"/>
        </w:rPr>
        <w:t xml:space="preserve">تحقیر </w:t>
      </w:r>
      <w:r>
        <w:rPr>
          <w:sz w:val="28"/>
          <w:sz w:val="28"/>
          <w:szCs w:val="28"/>
          <w:rtl w:val="true"/>
        </w:rPr>
        <w:t>تمام مردم محرو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ماه حزب الله و هيات هاي مفتخور و لمپن هاي اسلامي بسيج ميشوند تا قوانين برگرفته پر از توحش </w:t>
      </w:r>
      <w:r>
        <w:rPr>
          <w:sz w:val="28"/>
          <w:sz w:val="28"/>
          <w:szCs w:val="28"/>
        </w:rPr>
        <w:t>١٤٠٠</w:t>
      </w:r>
      <w:r>
        <w:rPr>
          <w:sz w:val="28"/>
          <w:sz w:val="28"/>
          <w:szCs w:val="28"/>
          <w:rtl w:val="true"/>
        </w:rPr>
        <w:t xml:space="preserve"> سال گذشته را جاري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 امروز اين ماه بركتي است براي جمهو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سلامي تا در اوضاعي كه همه مردم عليه اش هستند، بتوانند اوباش حزب الله اش را سازم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ين رو رمضان ماه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ن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به زند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اه کنترل و تجسس مردم با چماق خدا و اسلام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در همين ماه جوانان به پاركها آم</w:t>
      </w:r>
      <w:r>
        <w:rPr>
          <w:sz w:val="28"/>
          <w:sz w:val="28"/>
          <w:szCs w:val="28"/>
          <w:rtl w:val="true"/>
        </w:rPr>
        <w:t xml:space="preserve">دند و </w:t>
      </w:r>
      <w:r>
        <w:rPr>
          <w:sz w:val="28"/>
          <w:sz w:val="28"/>
          <w:szCs w:val="28"/>
          <w:rtl w:val="true"/>
        </w:rPr>
        <w:t>گفتند شادي و ز</w:t>
      </w:r>
      <w:r>
        <w:rPr>
          <w:sz w:val="28"/>
          <w:sz w:val="28"/>
          <w:szCs w:val="28"/>
          <w:rtl w:val="true"/>
        </w:rPr>
        <w:t>ندگي</w:t>
      </w:r>
      <w:r>
        <w:rPr>
          <w:sz w:val="28"/>
          <w:sz w:val="28"/>
          <w:szCs w:val="28"/>
          <w:rtl w:val="true"/>
        </w:rPr>
        <w:t xml:space="preserve"> انساني حق مسلم آنهاست و كل قوانين اسلامي را به هيچ گرفتند و صداي اعتراض خود را بيان ك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رمضان همچنين  ماه آيت الله هاي ميلياردر و دزدهاي اسلامي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صنعت مذهب که پر درآمد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بع س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و حقارت واستثما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 محروم جامعه است، در اين ماه بروبيايي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اه رمضان پادوهاي اسلامي حكومت  ميكوشند به خود سازمان دهند و به </w:t>
      </w:r>
      <w:r>
        <w:rPr>
          <w:sz w:val="28"/>
          <w:sz w:val="28"/>
          <w:szCs w:val="28"/>
          <w:rtl w:val="true"/>
        </w:rPr>
        <w:t>هزاران</w:t>
      </w:r>
      <w:r>
        <w:rPr>
          <w:sz w:val="28"/>
          <w:sz w:val="28"/>
          <w:szCs w:val="28"/>
          <w:rtl w:val="true"/>
        </w:rPr>
        <w:t xml:space="preserve"> شيوه نان و نشاني براي خود كسب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اينرو هزينه هاي كلاني </w:t>
      </w:r>
      <w:r>
        <w:rPr>
          <w:sz w:val="28"/>
          <w:sz w:val="28"/>
          <w:szCs w:val="28"/>
          <w:rtl w:val="true"/>
        </w:rPr>
        <w:t xml:space="preserve">که البته مقدار </w:t>
      </w:r>
      <w:r>
        <w:rPr>
          <w:sz w:val="28"/>
          <w:sz w:val="28"/>
          <w:szCs w:val="28"/>
          <w:rtl w:val="true"/>
        </w:rPr>
        <w:t xml:space="preserve"> ناچيزي از ثروت هاي هنگفتش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 xml:space="preserve"> را صرف ميكنند تا هم رضاي خداوند متعالشان را داشته باشند و هم جاه و مقامي در نظام اسلامي موج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حضرات صاحبان ثروت و </w:t>
      </w:r>
      <w:r>
        <w:rPr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ما</w:t>
      </w:r>
      <w:r>
        <w:rPr>
          <w:sz w:val="28"/>
          <w:sz w:val="28"/>
          <w:szCs w:val="28"/>
          <w:rtl w:val="true"/>
        </w:rPr>
        <w:t xml:space="preserve"> برده مردم،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قالب هزارا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با فرستادن کارت دعوت به ه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ود در دفاتر ادارات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ساجد، رستورانها ،تال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سنامه دا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اين ماه آنچنان بساطي </w:t>
      </w:r>
      <w:r>
        <w:rPr>
          <w:sz w:val="28"/>
          <w:sz w:val="28"/>
          <w:szCs w:val="28"/>
          <w:rtl w:val="true"/>
        </w:rPr>
        <w:t xml:space="preserve">تحت عنوان مجلس افطار </w:t>
      </w:r>
      <w:r>
        <w:rPr>
          <w:sz w:val="28"/>
          <w:sz w:val="28"/>
          <w:szCs w:val="28"/>
          <w:rtl w:val="true"/>
        </w:rPr>
        <w:t>برپا كردند كه ديدن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 است كه  با چهره اي عوامفريبانه در برابر آن بخش از مردمي كه ته قلبشان ا</w:t>
      </w:r>
      <w:r>
        <w:rPr>
          <w:sz w:val="28"/>
          <w:sz w:val="28"/>
          <w:szCs w:val="28"/>
          <w:rtl w:val="true"/>
        </w:rPr>
        <w:t>عتقادي</w:t>
      </w:r>
      <w:r>
        <w:rPr>
          <w:sz w:val="28"/>
          <w:sz w:val="28"/>
          <w:szCs w:val="28"/>
          <w:rtl w:val="true"/>
        </w:rPr>
        <w:t xml:space="preserve"> هم به خدا و اسلام دارند، همه اينكارها را در راه خدا و مستضعفان نمايش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رف پولهايي كلان از ميلياردها پول بر جيب زده براي نزديكي لحظه به لحظه بر خداي حاكم بر اين بربريت</w:t>
      </w:r>
      <w:r>
        <w:rPr>
          <w:sz w:val="28"/>
          <w:szCs w:val="28"/>
          <w:rtl w:val="true"/>
        </w:rPr>
        <w:t xml:space="preserve">.!!   </w:t>
      </w:r>
      <w:r>
        <w:rPr>
          <w:sz w:val="28"/>
          <w:sz w:val="28"/>
          <w:szCs w:val="28"/>
          <w:rtl w:val="true"/>
        </w:rPr>
        <w:t>بساط افطاري راه مي اندازند تا بلكه مردم نيازمند را تحت اين عنوان  كه و</w:t>
      </w:r>
      <w:r>
        <w:rPr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اي غذاي گرم بگيرند به صفهاي طولاني انتظار قوت و لايموت بك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اين شكل سعي ميكنند تنوز اسلامشان را داغ نگاه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الب اينجاست كه مردمي كه معني همه اين بازي ها را ميدانند، عليرغم فقر و فلاكتشان، عمدتا به همه اين برنامه ها بيتفاوت هستند و بايد بگويم بساط اين هيات ها امسال از هر سال بي رونق ت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زه همان تعدادي از مردم گرسنه كه براي گرفتن غذا و افطاري مراجعه ميكردند، بعدا ميديدي كه در جمع هايشان بر سر اينكه چگونه از شر اين حكومت ميشود رها شد، سخن گفته و آرزوهايشان از يك زندگي انساني را بيان </w:t>
      </w:r>
      <w:r>
        <w:rPr>
          <w:sz w:val="28"/>
          <w:sz w:val="28"/>
          <w:szCs w:val="28"/>
          <w:rtl w:val="true"/>
        </w:rPr>
        <w:t>ميك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سوي ديگر اين تصوير از ماه رمضان، اين ماه مبارك خدايي، مردمي را ميبينيد كه 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ط فقرو فلاکت زندگي ميگذرانند، از بام تا شام ميدوند تا لقمه ناني گيرشان بيايد، حالا بايد قوانين اين ماه مبارك را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 w:val="28"/>
          <w:szCs w:val="28"/>
          <w:rtl w:val="true"/>
        </w:rPr>
        <w:t>رعايت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ه داري كنند و با شكم گرسنه و سفره خالي </w:t>
      </w:r>
      <w:r>
        <w:rPr>
          <w:sz w:val="28"/>
          <w:sz w:val="28"/>
          <w:szCs w:val="28"/>
          <w:rtl w:val="true"/>
        </w:rPr>
        <w:t>بگذرانند</w:t>
      </w:r>
      <w:r>
        <w:rPr>
          <w:sz w:val="28"/>
          <w:sz w:val="28"/>
          <w:szCs w:val="28"/>
          <w:rtl w:val="true"/>
        </w:rPr>
        <w:t xml:space="preserve"> و اگر هم خطا كنند، اگر در ملاء عام روزه خواري كنند، جريمه و شلاق در انتظار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حكومت اسلامي براي اين بارها اخطار داد و بيانيه صادر ك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ی از کارگران </w:t>
      </w:r>
      <w:r>
        <w:rPr>
          <w:sz w:val="28"/>
          <w:sz w:val="28"/>
          <w:szCs w:val="28"/>
          <w:rtl w:val="true"/>
        </w:rPr>
        <w:t>همکارم سئوال کردم که شماهم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ه از افط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جد محل خود استفاده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sz w:val="28"/>
          <w:sz w:val="28"/>
          <w:szCs w:val="28"/>
          <w:rtl w:val="true"/>
        </w:rPr>
        <w:t xml:space="preserve"> گف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 تنها استفاد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لکه از آن نفرت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زه </w:t>
      </w:r>
      <w:r>
        <w:rPr>
          <w:sz w:val="28"/>
          <w:sz w:val="28"/>
          <w:szCs w:val="28"/>
          <w:rtl w:val="true"/>
        </w:rPr>
        <w:t xml:space="preserve">بدون خوردن آن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 w:val="28"/>
          <w:szCs w:val="28"/>
          <w:rtl w:val="true"/>
        </w:rPr>
        <w:t>احسا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م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شمم گوشت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مرده 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به زور بهم 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پرسي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یشه بگی </w:t>
      </w:r>
      <w:r>
        <w:rPr>
          <w:sz w:val="28"/>
          <w:sz w:val="28"/>
          <w:szCs w:val="28"/>
          <w:rtl w:val="true"/>
        </w:rPr>
        <w:t>خوش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بد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سبت و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كدامهاهستند؟ جواب دا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وز خ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نداشته ام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اما  دو مورد در سال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آزار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،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خر سال و فصل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ب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غاز سال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ختلاف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با</w:t>
      </w:r>
      <w:r>
        <w:rPr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به چش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د و به آشکار خود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و هر انساني را زجر مي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اه رمضان را هم من بعنوان مورد سوم اضا فه كردم و در ادامه صحبت هايش به مساله 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 xml:space="preserve"> وپاش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و حاج آقا ها و با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فاسد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رف و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نظاره گر بودن ب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سنه و محتاج نان روز در شب عيد و اول مهر سخن گف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قازاده ها و حاج آقاهايي كه در شب عيد و اول مهر تحت عنوان جشن نيكوكار و جشن عاطفه ميكوشند بخشي از كفاره گناهانشان و ذ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ات سرمايه شان را بپردازند، تا دزدي هايشان را حلال كنن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را داشته با</w:t>
      </w:r>
      <w:r>
        <w:rPr>
          <w:sz w:val="28"/>
          <w:sz w:val="28"/>
          <w:szCs w:val="28"/>
          <w:rtl w:val="true"/>
        </w:rPr>
        <w:t>شند</w:t>
      </w:r>
      <w:r>
        <w:rPr>
          <w:sz w:val="28"/>
          <w:sz w:val="28"/>
          <w:szCs w:val="28"/>
          <w:rtl w:val="true"/>
        </w:rPr>
        <w:t xml:space="preserve"> و هم آخرت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واقعا هم اگر بهشت و جهنمی بود آنها هستند که به بهشت خواهند رفت و جهنم نصیب فقرا میشود که نمیدانند کی روزه بگیرند و کی بخورند و مدام از عصبانیت و نداری به خدا و آسمان فحش میدهند و کفر میگوی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ا دوازده ماه سال در گرسنگي و روزه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اه رمضان هم باز گرسنگي از ماست و مفتخوري و به جيب زدن پولهاي كلان نصيب جنابان پاسدار ميليارد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ا مرگ بر اين نظام توحش ضد انسان و ضد بشر، مرگ بر اين حاكمان اسلامي سرمايه ، بعنوان مس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لاخ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 و واستثمار گر، مرگ بر فقر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 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زنده باد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1:49:00Z</dcterms:created>
  <dc:creator>kaze</dc:creator>
  <dc:description/>
  <cp:keywords/>
  <dc:language>en-US</dc:language>
  <cp:lastModifiedBy>kaze</cp:lastModifiedBy>
  <dcterms:modified xsi:type="dcterms:W3CDTF">2011-09-01T21:49:00Z</dcterms:modified>
  <cp:revision>2</cp:revision>
  <dc:subject/>
  <dc:title>ماه رمضان ، ماه مبارك خدا</dc:title>
</cp:coreProperties>
</file>