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رنوشت ماموران امر به معرو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 ... </w:t>
      </w:r>
      <w:r>
        <w:rPr>
          <w:sz w:val="28"/>
          <w:sz w:val="28"/>
          <w:szCs w:val="28"/>
          <w:rtl w:val="true"/>
          <w:lang w:bidi="fa-IR"/>
        </w:rPr>
        <w:t>الان شا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به را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ت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و شأن او را 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ورند؛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ابق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سال انقلاب چه زماني سابقه داشته ک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ج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ازند</w:t>
      </w:r>
      <w:r>
        <w:rPr>
          <w:sz w:val="28"/>
          <w:sz w:val="28"/>
          <w:szCs w:val="28"/>
          <w:rtl w:val="true"/>
          <w:lang w:bidi="fa-IR"/>
        </w:rPr>
        <w:t xml:space="preserve"> و او را دوره کنن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گفت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حجت اسلام است که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منک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ص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تر فض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کار مردم کتک مف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رده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د ماه گذشته چ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اقعه مشابه اتفاق افتاده است که حس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عظ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ژوهشگ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ذکور اعتراف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ن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مراعات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واقعه ر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گونه تع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موتورسوار با شدت به 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نده زد، به راکب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وتور که مشغول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ر</w:t>
      </w:r>
      <w:r>
        <w:rPr>
          <w:sz w:val="28"/>
          <w:sz w:val="28"/>
          <w:szCs w:val="28"/>
          <w:rtl w:val="true"/>
          <w:lang w:bidi="fa-IR"/>
        </w:rPr>
        <w:t xml:space="preserve"> بود گفتم که از خسا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ه 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ن 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ذرم، فقط شما حرمت ماه مبارک رمضان را نگه دار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رت</w:t>
      </w:r>
      <w:r>
        <w:rPr>
          <w:sz w:val="28"/>
          <w:sz w:val="28"/>
          <w:szCs w:val="28"/>
          <w:rtl w:val="true"/>
          <w:lang w:bidi="fa-IR"/>
        </w:rPr>
        <w:t xml:space="preserve"> را خاموش کن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ذکر، موتورسوار اقدام به ف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و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انه</w:t>
      </w:r>
      <w:r>
        <w:rPr>
          <w:sz w:val="28"/>
          <w:sz w:val="28"/>
          <w:szCs w:val="28"/>
          <w:rtl w:val="true"/>
          <w:lang w:bidi="fa-IR"/>
        </w:rPr>
        <w:t xml:space="preserve"> نه به شخص بنده که به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مقدسات مذ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؛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فحاش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آن‌قدر شرم آور بود که يادآ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ن موجب آزارم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 زیادی لاز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وتور سوار سمبل و نمونه تیپیک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میلیون نفر زن و مرد و کودک و پیر و جوان در جامعه ایر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مونه باشد ک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آخوند از نفرت مردم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نگ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تماع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ناب آنقدر عص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قول داده شک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خود ر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اطر ت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ه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با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ذ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فرت از آخوند جماعت بعد از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ل حکومت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زالوها</w:t>
      </w:r>
      <w:r>
        <w:rPr>
          <w:sz w:val="28"/>
          <w:sz w:val="28"/>
          <w:szCs w:val="28"/>
          <w:rtl w:val="true"/>
          <w:lang w:bidi="fa-IR"/>
        </w:rPr>
        <w:t>ی اجتماعی</w:t>
      </w:r>
      <w:r>
        <w:rPr>
          <w:sz w:val="28"/>
          <w:sz w:val="28"/>
          <w:szCs w:val="28"/>
          <w:rtl w:val="true"/>
          <w:lang w:bidi="fa-IR"/>
        </w:rPr>
        <w:t xml:space="preserve">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ع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نه تنها به غارت 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ثروت مردم مشغول هستند بلکه در تما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دت در 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مور مردم دخالت </w:t>
      </w:r>
      <w:r>
        <w:rPr>
          <w:sz w:val="28"/>
          <w:sz w:val="28"/>
          <w:szCs w:val="28"/>
          <w:rtl w:val="true"/>
          <w:lang w:bidi="fa-IR"/>
        </w:rPr>
        <w:t>کرده اند</w:t>
      </w:r>
      <w:r>
        <w:rPr>
          <w:sz w:val="28"/>
          <w:sz w:val="28"/>
          <w:szCs w:val="28"/>
          <w:rtl w:val="true"/>
          <w:lang w:bidi="fa-IR"/>
        </w:rPr>
        <w:t xml:space="preserve"> و با هولناک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وشها؛ شلاق، قطع دست، پرتاب از بل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عدام و سنگسار مردم را مجازات کر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عکس العمل آن جوان موتورسوار گوشه کوچ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نفرت 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که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نگ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تماع </w:t>
      </w:r>
      <w:r>
        <w:rPr>
          <w:sz w:val="28"/>
          <w:sz w:val="28"/>
          <w:szCs w:val="28"/>
          <w:rtl w:val="true"/>
          <w:lang w:bidi="fa-IR"/>
        </w:rPr>
        <w:t>در سراسر جامعه موج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خوند اشار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که ابتدا ب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فر د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شده است اما در ادامه به گفته خودش پنج و شش ن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او حمله کردند و به 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خسارت وارد کردند و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ز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چشم راست حاج آقا را بالا آور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م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ش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نج وشش نف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ها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آنها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دند</w:t>
      </w:r>
      <w:r>
        <w:rPr>
          <w:sz w:val="28"/>
          <w:sz w:val="28"/>
          <w:szCs w:val="28"/>
          <w:rtl w:val="true"/>
          <w:lang w:bidi="fa-IR"/>
        </w:rPr>
        <w:t xml:space="preserve"> ک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ع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جود آمده وساطت کنند بلک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طرف دعوا شدند و از خجال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ژوهشگ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خبر را منتشر کرده ت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رد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ت اسلام روز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سرکوب مرد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ر تظاهرا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داشته است، و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سا اگر آ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نج و شش نف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که حا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رکوب مردم در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نقش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اشته بدتر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 سر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ور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حادثه و حوادث مشا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ه روز به روز به گزارش خود رسان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کومت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هم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نشان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ش و 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ود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غراق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ادعا کرد به جز در بخ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شه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انند بازار ته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ما در طول روز آخو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مشاهده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گر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مجلس عز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باشد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وقت نماز باشد که 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ا</w:t>
      </w:r>
      <w:r>
        <w:rPr>
          <w:sz w:val="28"/>
          <w:sz w:val="28"/>
          <w:szCs w:val="28"/>
          <w:rtl w:val="true"/>
          <w:lang w:bidi="fa-IR"/>
        </w:rPr>
        <w:t xml:space="preserve"> به داخل مسجد پنا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وند مزبور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ل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ش همه تق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را به گ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داخته که 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رفتا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باعث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ده 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ترام روح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خودش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ه شدت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سوال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ا</w:t>
      </w:r>
      <w:r>
        <w:rPr>
          <w:sz w:val="28"/>
          <w:sz w:val="28"/>
          <w:szCs w:val="28"/>
          <w:rtl w:val="true"/>
          <w:lang w:bidi="fa-IR"/>
        </w:rPr>
        <w:t xml:space="preserve"> به خاط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حکومت مه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را داشتند و در دو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کشتارها 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ورت گرفته است و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و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ها و ت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ران طل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امام 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قوع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ست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تار مردم ن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به تنگ آمدن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دمها است ک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ذر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سان ارزش و احترام قائل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ژوهشگران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جت ال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سلا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بق هشد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تا بدتر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 سرشا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ده</w:t>
      </w:r>
      <w:r>
        <w:rPr>
          <w:sz w:val="28"/>
          <w:sz w:val="28"/>
          <w:szCs w:val="28"/>
          <w:rtl w:val="true"/>
          <w:lang w:bidi="fa-IR"/>
        </w:rPr>
        <w:t xml:space="preserve"> ف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حال خودشان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ا گفتن و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نش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 وقتی که همه شان از صحنه جامعه جارو شو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12:00Z</dcterms:created>
  <dc:creator>kaze</dc:creator>
  <dc:description/>
  <cp:keywords/>
  <dc:language>en-US</dc:language>
  <cp:lastModifiedBy>kaze</cp:lastModifiedBy>
  <dcterms:modified xsi:type="dcterms:W3CDTF">2011-09-01T22:12:00Z</dcterms:modified>
  <cp:revision>2</cp:revision>
  <dc:subject/>
  <dc:title>رفیق عزیز چیزی آماده نداشتم یعنی نمی توانستم بنویسم</dc:title>
</cp:coreProperties>
</file>