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وز قدس و وحشت حاکمین و جناح مغضوب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قدس جمهوری اسلامی که امسال با جمع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شهریور مصادف است فرا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هم روز قدس برای جمهوری اسلامی در شرایط حساسی برگز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شود فضای وحشت و نگرانی را در سرتاپایشان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سال پیش روز قدس به روز تظاهرات میلیونی با شعار مرگ بر دیکتاتور و مرگ بر خامنه ای تبدیل شد و حکومت را در آستانه سرنگونی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ظاهرا خطر رف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ینست که مشکل و معضل و کابوس امسال جمهوری اسلامی چیست؟ و پاسخ روشن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سال در بحبوحه انقلابات مردم علیه دیکتاتوری هایی نظیر جمهوری اسلامی این روز دارد برگز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کتاتورهای مصر و تونس که ماهها پیش سرنگون شدند و فضای انقلابی بر این دو کشور حاک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کتاتور لیبی قذافی که دوره های زیادی یکی از دوستان و حامیان جمهوری اسلامی بود این روزها عملا به زیر کشیده شد و متواری گردید و جنگ و گریز به خانه و اتاق خواب او کشی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ز همه بدتر برای جمهوری اسلامی، اینست که بشار اسد یار و هم پیمان نزدیک این حکومت دارد با یک انقلاب میلیونی با توحش و جنایت مقابله میکند و علیرغم بیرحمی تمام در کشتار و دستگیری، قادر به مهار و کنترل و حتی محدودتر کردن دامنه انقلاب مردم سوریه ن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ین شرایط روشن است که سران جمهوری اسلامی حق دارند کابوس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 دارند وحشت زد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در سخنانی برای تاکید برای شرکت در مراسم دولتی در اینروز 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روز قدس، پشتوانه 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كشور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هست و ه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ه روز قدس به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در واقع به 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كشور و ملت و حفظ دستاور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قلاب كمك كرده است</w:t>
      </w:r>
      <w:r>
        <w:rPr>
          <w:sz w:val="28"/>
          <w:szCs w:val="28"/>
          <w:rtl w:val="true"/>
          <w:lang w:bidi="fa-IR"/>
        </w:rPr>
        <w:t xml:space="preserve">.." </w:t>
      </w:r>
      <w:r>
        <w:rPr>
          <w:sz w:val="28"/>
          <w:sz w:val="28"/>
          <w:szCs w:val="28"/>
          <w:rtl w:val="true"/>
          <w:lang w:bidi="fa-IR"/>
        </w:rPr>
        <w:t>روز قدس قرار است آخوندهای جمهوری اسلامی را از فضای وحشت بیرون بکشد و اوباش حکومتی با نعره کشیدن در حمایت از رهبرشان، او را در مورد امنیت حکومتش دلداری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فقط حاکمین نیستند که انقلابات منطقه آنها را به کابوس کشانده و روز قدس امسال را میخواهند به روز دفاع از امنیت جمهوری اسلامی تبدی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مغضوب نیز مردم را به پشت بام رفتن و الله و اکبر گفتن و در چارچوب نظام شعار دادن فرا 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ریانی که خود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 سبز 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خواند نه فقط برای روز قدس فراخوان الله اکبر داده، بلکه حتی برای سرنگونی قذافی هم به مردم ایران فراخوان داد که پشت بام بروند و تکبیر بگوی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نها نیز بشدت نگران نظامش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 سال پیش در اوج خیزش انقلابی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نیز که مردم میلیونی در خیابان بودند و شعار مرگ بر دیکتاتور و مرگ بر خامنه ای و آزادی زندانیان سیاسی سر میدادند، رهبران این طیف در روز قدس وحشت زده مردم را به آرامش فرا خواندند و از مردم خواست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عار علیه جمهوری اسلامی و دیکتاتور ندهی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رامش را حفظ کنید</w:t>
      </w:r>
      <w:r>
        <w:rPr>
          <w:sz w:val="28"/>
          <w:szCs w:val="28"/>
          <w:rtl w:val="true"/>
          <w:lang w:bidi="fa-IR"/>
        </w:rPr>
        <w:t>" "</w:t>
      </w:r>
      <w:r>
        <w:rPr>
          <w:sz w:val="28"/>
          <w:sz w:val="28"/>
          <w:szCs w:val="28"/>
          <w:rtl w:val="true"/>
          <w:lang w:bidi="fa-IR"/>
        </w:rPr>
        <w:t>شعارهای سنتی قدس را فریاد بزنید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 xml:space="preserve">اما روز قدس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که مصادف با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شهریور بود به یک روز انقلاب علیه جمهوری اسلامی تبدیل شد و مردم میلیونی شعار مرگ بر خامنه ای و مرگ بر دیکتاتورو مرگ بر حکومت اسلامی سر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سال مساله اینست که انقلابات منطقه، خطر سر بر آوردن مجدد انقلاب در ایران را برای دست اندرکاران و مدافعین رنگارنگ نظام کثیف اسلامی بطورجدی زند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بوس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با هر انقلاب در منطقه جلوی چشم تک تک دست اندرکاران حکومت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میدانند که باید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دیکتاتورها و خودکامگان تمام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حکومتهای مذهبی و قبیله ای که مردم را رسما صغیر و ناقص العقل میخوانند و میدانند تم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ه میدان آمده اند و دیکتاتورها را یکی یکی به زیر 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ضاست که روز قدس امسال جمهوری اسلامی را به روز ویژه دیگری تبد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فضاست که باعث میشود دوم خردادیهای سابق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سبزی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کل طیفهای ملی اسلامی را بیش از پیش بیاد امام خمینی شان انداخته که روح خبیثش نجاتشان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برای مردم ایران این تقلاهای کثیف برای راه انداختن راه پیمایی بیعت با حکومت، و همچنین آن تقلاهای دیگر جناح مغضوب برای مقابله با شعارهای مرگ بر دیکتاتور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کب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مثال آن، نفرت آور است و عزم شان را جزم تر میکند که کل حکومت را نشانه روند و در اولین فرصت با شعار حکومت اسلامی نمیخواهیم بساط این جانیان در قدرت و برادران رانده شده از درگاهشان را برای همیشه جارو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راهی برای خلاصی از انقلاب مردم ایران ندارد و نه قدس و نه تکبیر و نه راهپیمایی اوباش و نه جنایت، نجاتش نخواهد داد</w:t>
      </w:r>
      <w:r>
        <w:rPr>
          <w:sz w:val="28"/>
          <w:szCs w:val="28"/>
          <w:lang w:bidi="fa-IR"/>
        </w:rPr>
        <w:t>.*</w:t>
      </w:r>
      <w:r>
        <w:rPr>
          <w:lang w:bidi="fa-I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40:00Z</dcterms:created>
  <dc:creator>kaze</dc:creator>
  <dc:description/>
  <cp:keywords/>
  <dc:language>en-US</dc:language>
  <cp:lastModifiedBy>kaze</cp:lastModifiedBy>
  <dcterms:modified xsi:type="dcterms:W3CDTF">2011-08-25T20:42:00Z</dcterms:modified>
  <cp:revision>1</cp:revision>
  <dc:subject/>
  <dc:title>انترناسیونال ٤١٥</dc:title>
</cp:coreProperties>
</file>