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١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بی بعد از قذاف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رب نگران چیست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سقوط طرابلس و  مخفی یا متواری شدن قذافی بحث و ابراز نظر و حدس و گمانه زنی در مورد آینده لیبی به صدر اخبار و سانه ها ران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ظهار نگرانی و هشدار در مورد آینده و دولت آتی لیبی وجه مشترک اغلب این این تفسیر و تحلیل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عشیره ا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قبل مد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ن جامعه لیبی صحبت میکنند و از تکرار سناریوئی نظیر عراق و افغانستان و حتی سومالی در لیبی اظهار نگران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دار میدهند که هم اکنون دار و دسته های مختلف و حتی عناصر مرتبط با القاعده در شورای انتقالی هستند و بعد از قذافی امکان بالا گرفتن جنگهای قبیله ای یا منطقه ای بین شرق و غرب لیبی وجود دارد و غیره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نظرات اساسا بر بینش و ارزیابی ای از تحولات سیاسی دنیا مبتنی است که با انقلاب تونس  دوره اش تماما بپایان رس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وره حاضر دوره انقلابها و عرض اندام و قدرتنمائی توده های مردم در سیاست است و نه دوره میدانداری میلیتاریسم نئوکنسرواتیسی و اسلام سیاسی و جنگ تروریستها و سناریوهای رژیم چنج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نده لیبی را در تحلیل نهائی انقلاب مردم لیبی رقم خواهد زد نه توازن قوا میان قبایل و عشایر و یا نیروهای اسلامی و یا حتی دولتهای غربی که  میخواهند با اسب ترویای دخالت نظامی ناتو انقلاب را به نفع خود مصادر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تونس به همه نشان داد که با تحولاتی اساسا متفاوت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ات ر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اروپای شرقی و سناریوهای رژیم چنجی در عراق و افغانستان مواجه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کتور قدرت مردم، یعنی همان نیروئی که دولتهای غربی را واداشت تا خود را از دیکتاتورهای تا دیروز مورد حمایت و دست نشانده خودشان دور کنند و برای حفظ نفوذشان در اوضاع بعد از سرنگونی دیکتاتور  سرمایه گذاری کنند، در اوضاع بعد از سقوط دیکتاتور نیز همچنان حرف آخر را خواه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 دیکتاتور لیبی هنوز یکسره نشده اما تداوم مبارزات و اعتراضات مردم در تونس و مصر نشان میدهد که اوضاع بر وفق مراد دولتهای غربی، هر اندازه هم خود را مخالف دیکتاتور و دوست مردم جا زده باشند، به پیش ن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جازه نمی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ره بعد از جنگ سرد، دوره فعال مایشائی طرف پیروز این جنگ یعنی سرمایه  داری بازار آزا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سیاهی که نیروهای قومی ومذهبی همه جا میداندار شدند و مقابله میان دو توح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یلیتاریسم نئوکنسرواتیستی و اسلام 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 همه چیز سایه اف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ژیمهای قو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شیره ا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ذهبی محصول این اوضاع  بودند و  نه حاصل ساختار قبیله ای و مذهبی و غیر مدنی که به این جوامع نسبت میدا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قسیمبندیهای قبیله ای عشیره ای در افغانستان قبل از طالبان و عراق قبل از جنگ خلیج وجود داشتند اما از هم پاشیدن شیرازه این جوامع و روی کار آمدن دولتهای مذهبی قومی قبیله ای در این کشورها محصول ساختارهای داخلی این جوامع نبود بلکه حاصل استراتژی بورژوازی غرب برای تامین و تثبیت هژمونی اش بر دنیای بعد از جنگ سر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تونس و بعد بویژه انقلاب مصر به این دوره سیاه نقطه پایان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لاباتی که پرچم نان و آزادی و کرامت انسانی را بلند کردند و به الگوی اعتراض حتی در خود آمریکا و کشورهای اروپائی تبدیل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ک فاکتور تعیین کننده در انقلاب لیبی، همانند انقلابات مصر و تونس و سوریه، فاکتور قدرت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ناریوهای سیاه و رژیم چنجی مردم قربانی و مرعوب و مقهور بالائیها، جنگ و سازش میان دولتها و احزاب بورژوائی با یکدیگر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 عکس در انقلابات، ابتکار عمل در دست نیروی مردم است و  این نیروهای ارتجاعی اند که به سیاستهای تدافعی و عکس العمل نسبت به خواستهای مردم کشیده می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شخصا در لیبی این شکلگیری اعتراضات توده ای در شش ماه قبل در شهرهای بنغازی و طرابلس بود که کلید انقلاب را زد و قذافی و کشورهای عربی و دولتهای غربی را سراسیمه کرد و به فکر چاره جوئی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ز همان نخستین اعتراضات توده ای تا امروز در عملیات آزاد سازی طرابلس، نیروی مردم نیروی محرک و پیشبرنده تحولات بوده 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شورای بنغاز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تحریمها و فشارهای دیپلماتیک غرب علیه رژیم قذافی، دخالت نظامی ناتو، و همین امروز اظهار نگرانی در مورد آینده عشیرتی قبیله ای  لیبی همه بازتاب و حاصل نیروی انقلاب و عکس العمل بالائیها، بورژوازی بومی و جهانی، به پدیده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جود قبایل و عشایر نیست که بالائیها را هراس انداخت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کسی واقعا نگران مدنیت در لیبی باشد میفهمد که انقلاب جاری نه مدنیت بلکه بقایای نظام عشیرتی قبیله ای را در لیب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اگراز بالا قیچی و  مسخ و منحرفش نکنند بهترین شرایط را  برای گذار به یک جامعه مدنی و انسانی قرن  بیستمی در لیبی فراهم آو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نقلاب لیبی بخاطر شکل ویژه ای که روند تحولات بخود گرفت تا در هم شکستن کل دستگاه دولتی قذافی بخصوص ارتش و زندانها و مافیای قدرتی که از جمله بر مبنای روابط عشیرتی قذافی حول خود فراهم کرده بود به پیش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نظر انقلاب لیبی تا همینجا شکل عمیقتر و پیگیر تری نسبت به انقلابات مصر و تونس ب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در مرحله نهائی خود انقلاب شکل هجوم مردم مسلح به آخرین بقایای ارتش و مزدوران وفادار به قذافی را بخود گرفته است و این البته از نظر دولتهای غربی بسیار نگرن کن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یلیام هیگ وزیر امور خارج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گلیس </w:t>
      </w:r>
      <w:r>
        <w:rPr>
          <w:sz w:val="28"/>
          <w:sz w:val="28"/>
          <w:szCs w:val="28"/>
          <w:rtl w:val="true"/>
          <w:lang w:bidi="fa-IR"/>
        </w:rPr>
        <w:t>در مصاحبه ای با بی بی سی بدنبال حمله مردم مسلح به مقر قذافی و مصادره مهمات و اسلحه هائی که در این مقر بود این امر را بسیار خطرناک توصیف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یان صریح تر و روشن تر و واقعی تری از نگرانی دولتها و رسانه های غر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گرانی بورژوازی بومی و جهانی از آینده لیبی نه جنگهای مذهب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شیرتی بلکه مقابله با مردم مسلحی است که زیر بار دولت گذار سرهم بندی شده غرب و کاسه بگیر و بنشان پارلمان و انتخابات ن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صر و تونس با وجود آنکه غرب توانست ارتش را مصون نگهدارد و از مسلح شدن مردم جلوگیری کند، با اینهمه اعتراضات مردم همچنان ادامه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 تصور کرد روند انقلاب مسلح مردم لیبی بعد از سقوط قذافی چگونه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 دارند نگران باشند</w:t>
      </w:r>
      <w:r>
        <w:rPr>
          <w:sz w:val="28"/>
          <w:szCs w:val="28"/>
          <w:rtl w:val="true"/>
          <w:lang w:bidi="fa-IR"/>
        </w:rPr>
        <w:t xml:space="preserve">!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54:00Z</dcterms:created>
  <dc:creator>kaze</dc:creator>
  <dc:description/>
  <cp:keywords/>
  <dc:language>en-US</dc:language>
  <cp:lastModifiedBy>kaze</cp:lastModifiedBy>
  <dcterms:modified xsi:type="dcterms:W3CDTF">2011-08-27T22:27:00Z</dcterms:modified>
  <cp:revision>3</cp:revision>
  <dc:subject/>
  <dc:title>1- حمید تقوایی انقلابی در لیبی شروع شد اما خیلی زود به یک جنگ تبدیل شد</dc:title>
</cp:coreProperties>
</file>