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٥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عدالت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 پایان باز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900" w:leader="none"/>
        </w:tabs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یروز در اخبار یکی از سایتهای رسمی ایران بنام تابتاک آمده بود که احمدی نژاد با اردوغان تلفنی تماس گرفته و از او خواسته است که ترکیه بهمراه ایران در اوضاع سوریه دخالت کنند و میانجی گر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ردوغان هم گفته است که ایران اول باید یک موقعیت بی طرف داشته باشد تا بتواند میانجی گر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این خ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sz w:val="28"/>
          <w:sz w:val="28"/>
          <w:szCs w:val="28"/>
          <w:rtl w:val="true"/>
          <w:lang w:bidi="fa-IR"/>
        </w:rPr>
        <w:t xml:space="preserve"> 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جمهو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و نخست 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تر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،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مکالمه تلف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وابط دو جانبه و مسائل منطق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ه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تحولات 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را مورد بحث قرار 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گزارش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تابناک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ت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مان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منتشر کرده که بنا بر آن، اردوغان از 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جمهو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درخواست کرده که نخست، همراه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طقه موضع مشتر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در قبال 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و دوم آنک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در همر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طقه به دنبال راه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حر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اینجای خبر را داشته با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خبر بعدی را در این رابطه بگو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پنجشنبه این خبر منتشر شد که احمدی نژاد گفته 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، آزادی و عدالت حق مردم سوریه است</w:t>
      </w:r>
      <w:r>
        <w:rPr>
          <w:sz w:val="28"/>
          <w:szCs w:val="28"/>
          <w:rtl w:val="true"/>
          <w:lang w:bidi="fa-IR"/>
        </w:rPr>
        <w:t xml:space="preserve">.." </w:t>
      </w:r>
      <w:r>
        <w:rPr>
          <w:sz w:val="28"/>
          <w:sz w:val="28"/>
          <w:szCs w:val="28"/>
          <w:rtl w:val="true"/>
          <w:lang w:bidi="fa-IR"/>
        </w:rPr>
        <w:t>و مردم و دولت باید بنشینند و در مورد آزادی ها تصمیم بگیرند و امثال اینها</w:t>
      </w:r>
      <w:r>
        <w:rPr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 است که این اظهار نظر دومی پاسخی به درخواست اردوغان در خبر قب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جناب احمدی نژاد وسط دعوا و بعد از یک عمر طرفداری از جنایتکاران سوریه میخواهد بیطرف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روشن است که مسخره و غیر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خودرا به جای یک کارگر، یا یک یک دختر و یا پسر آزادیخواه سوری بگذارید که سالهاست توسط دیکتاتوری اسد سرکوب شده و به فقر و بیکاری کشیده شده و جمهوری اسلامی هم یک حامی اصلی این حکومت بوده است و این جوان امروز با شعار مرگ بر دیکتاتوری اسد و مرگ بر جمهوری اسلامی ایران در کنار میلیونها نفر دیگر به خیابان آمده است و جنگیده است و جلوی چشم خودش دیده است که صدها نفر از دوستان و همرزمانش توسط رژیم اسد به خاک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جوان دیده است که نیروهای جمهوری اسلامی هم با این حکومت در جنایاتش همکاری مستقیم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یده است و شنیده است که جمهوری اسلامی مدام دارد از این حکومت دفاع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نیده است که رهبر جمهوری اسلامی گفته است که این تظاهراتها کار ایادی بیگانه و توطئه غربی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یداند که حکومت اسلامی یک حکومت جنایتکار بدتر از اسد است که مردم ایران در تلاش به زیر کشیدنش هستند و خیلی چیزهای دیگر از این دست را میداند و به همین دلیل بارها عکس خامنه ای و احمدی نژاد را در کنار عکس اسد به آتش کش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صورت آیا این حماقت محض و مطلق نیست که احمدی نژاد امروز بعد از اینکه دیده است که سنبه انقلاب پر زور است و حتی از دست پاسدارا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پاه 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و میلیاردهای نفتی این حکومت هم برای نجات رژیم اسد کاری بر نمی آید، تازه به فکر بی طرفی و میانجیگری افتاده است؟  واقعا این جوان و کلا مردم سوریه با شنیدن اینکه احمدی نژاد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دالت و آزادی و انتخابات آزاد برای مردم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حبت میکند، چه عکس العملی نشان خواهند داد؟ فکر میکنم جواب روش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فحش آبدار قطعا نثار این کثافات خواهند کرد و یک بار دیگر عکسشان را در وسط خیابان لگدمال خواهند کرد و به آتش خواهند کش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vanish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کر میکنم خود احمدی نژاد و دیگر سران حکومت اسلامی در این مورد شک و تردیدی ن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ما کار دیگری از دست آنها جز تقلای مذبوحانه بر نمی </w:t>
      </w:r>
      <w:r>
        <w:rPr>
          <w:vanish/>
          <w:sz w:val="28"/>
          <w:sz w:val="28"/>
          <w:szCs w:val="28"/>
          <w:rtl w:val="true"/>
          <w:lang w:bidi="fa-IR"/>
        </w:rPr>
        <w:t>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و حکومت بشار اسد هم مثل رژیم قذافی و بقیه دولتهای خودکامه سرمایه، در طرف بازنده تاریخ ایستاده اند و بازی دارد به آخر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های عهد عتیقی و مذهبی و خودکامه و عشیرتی، کارشان تم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سرمایه دار دارد این ابزار را از دست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قلاها هم آخرین تقلاهای پوچ بازندگان منفور تاریخ 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57:00Z</dcterms:created>
  <dc:creator>kaze</dc:creator>
  <dc:description/>
  <cp:keywords/>
  <dc:language>en-US</dc:language>
  <cp:lastModifiedBy>kaze</cp:lastModifiedBy>
  <dcterms:modified xsi:type="dcterms:W3CDTF">2011-08-25T17:23:00Z</dcterms:modified>
  <cp:revision>4</cp:revision>
  <dc:subject/>
  <dc:title>انترناسیونال ٤١٥ </dc:title>
</cp:coreProperties>
</file>