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 سوریه و تلاشهای دیپلماتیک غر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 آمریکا و بدنبال آن اروپای واحد بدنبال اعمال فشارهای اقتصادی و سیاسی علیه دولت سوریه، در آخرین اقدام خود در این جهت رسما خواهان برکناری بشار اس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 هم شاهد چنین موضعگیریهائی از جانب دولتهای غربی در قبال مبارک و قذافی بوده ا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ش ماه اخیر این نوع برائت جوئی و فاصله گیری از دیکتاتورهای هنوز بر مسند قدرت و بعد هم اعلام رسمی خواست برکناری آنها، امری که در دیپلماسی جهانی بیسابقه بود، به یمن خیزش توده های مردم و امواج انقلاب علیه این رژیمها به یک نرم دیپلماسی غرب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موضعگیری عادی دیپلماتیک نیست که با ابتکار عمل و بدنبال سیاستهای متعارف دولتهای غربی اتخاذ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یک دیپلماسی اجباری در شرایط طوفانی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قدام پیشگی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ضطراری دولتهای غربی در پاسخ و عکس العمل به انقلاباتی است که به آنان تحم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زئی از تلاش بورژوازی جهانی است برای از سر گذراندن این انقلابها با کمتر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تراتژی سیاسی که اساس آن عبارتس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ضایت دان به حذف دیکتاتور بمنظور حفظ کل نظام دیکتاتوری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طبعا آنجا که این نظامهای دیکتاتوری تماما به کمپ غرب متعلق اند، مانند مورد مصر و تونس، این سیاست موثر تر و موفق تر بوده است اما حتی در این موارد نیز بورژوازی بومی و بین المللی نتوانسته کاملا اوضاع را به کنترل خود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صر و تونس دیکتاتورها رفته اند و نظامها مانده اند اما جامعه بهیچوجه آرام نگرفته و فشار خیابان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های انتقا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علی و دخالت فعال مردم برای تعیین تکلیف قطعی اوضاع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ورد رژیمهای خارج از حیطه نفوذ غرب مانند مورد لیبی و بخصوص سوریه، مساله کاملا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جا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ست شستن از دیکتاتور بمنظور حفظ دیکتاتو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آئی چندانی   ندارد چون نظامهای این کشورها از ابتدا در حیطه نفوذ بورژوازی غرب قرار نداشته اند که  تغییر جهت گیری دولتهای غربی تاثیر چندانی بر موقعیت آنها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مثل لیبی، گرچه قذافی در دهه اخیر آرام شده و در مقابله با تروریسم اسلامی در کنار غرب قرار گرفته بود اما هیچگاه به یک رژیم  تماما متعلق به کمپ غرب تبدیل نشد و به هر حال نماینده نوعی ضد آمریکائی گر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 بود و رژیمهای سوریه و بویژه جمهوری اسلامی تماما به کمپ اسلام سیاسی متعلق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وقعیت به آنها امکان میدهد که اولا خیزش انقلابی مردم را بحساب توطئه های غرب بگذار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ست بر عکس مبارک و بن علی که اسلامیون را مسئول ناآرامیها میدان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ثانیا بی اعتنا به فشار دولتهای غربی و مصالح کل نظام و طبقه حاکمه، برای حفظ خود در قدرت جامعه را به خاک و خون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ذافی صریحا اعلام کرد برای حفظ قدرت خود حاضر است تمام جامعه را به آتش بکشد و بشار اسد نیز عملا همین سیاست را در پیش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تفاوتها در روند و شکل انکشاف انقلابها در این کشور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توقف شدن انقلاب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وسیله جمهوری اسلامی، مداخله نظامی نیروهای ناتو و جنگ داخلی در لیبی، کشتار وسیع در سوریه و غیر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ود را منعکس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جه مشترک همه این تحولات خیزش توده ای مردم نه تنها علیه رژیمهای موجود بلکه عملا در مقابل هر دو قطب جنگ تروریست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ه بلوک بندی ای که از یازده سپتامبر میان تروریسم اسلامی و میلیتاریسم نئو کنسرواتیستی شکل گرفت و با انقلاب تونس ختم آن اعل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اقعیت اینست که   خیزش انقلابی در ایران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و بدنبال آن  در مصر و تونس و لیبی و سوریه کاملا مستقل از کشاکش دو قطب تروریستی و علیرغم اهداف و منافع آنها شک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اینکه این انقلابها هم در جوامع متعلق به کمپ غرب شکل میگیرد و هم در کشورهای تحت سلطه اسلامیون نشاندهنده  تقابل این جنبشهای انقلابی با هر دو قطب ارتجاعی است که در بیست سال اخیر تمام دنیا و بخصوص خاورمیانه را عرصه تاخت و تاز خود قرار داده 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دیپلماسی اعمال فشار غرب بر سوریه نه در ادامه تقابل دوره قبل میان دو قطب تروریستی بلکه خود نتیجه تبعی انقلاب مردم سور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در مورد تونس و مصر نیز چن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 شرایط عادی، در غیاب یک جنبش انقلابی وسیع علیه این رژیمها دولتهای غربی حتی در قبال حکومتهای کمپ اسلام سیاسی، نظیر رژیم سوریه و ایران، سیاستی حمایت آمیز، پراگماتیستی و کجدار و مریز با هدف حداکثر رام کردن گام بگام این رژیمها در چارچوب اهداف  منطقه ای خود را دنبال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جربه شش ماهه اخیر بروشنی نشان داد که  انقلاب و قدرت خیابان میتواند این سیاست را تغییر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صر و تونس به نوعی و در لیبی به شکل دیگری شاهد این تغییر مواضع غرب بو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کنون نوبت دولت سوریه فرارسی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یپلماسی غرب و پیامدهای آن هر چه باشد انقلاب سوریه در مقابله مردم، مقابله جهان متمدن، با اسلام سیاسی جایگاه تعیین کننده ای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که انقلاب مص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وار برل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غرب را فروریخت و ضربه ای کاری به کمپ دموکراسی غرب وارد کرد، انقلاب سوریه نیز ضربه تعیین کننده ای در جهت فروپاشی اسلام سیاسی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بشار اسد، حتی اگر بتوانند نظام موجود را از تیررس انقلاب نجات بدهند، کل توازن قوای سیاسی در خاورمیانه را به نفع مردم و خواستهای برحق و انسانی آنها و به ضرر اسلام سیاسی  تغیی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عنی انقلاب سوریه انقلابی علیه جمهوری اسلامی نی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هوده نیست که مرتجعین حاکم بر ایران با تمام امکامات و توان خود به دفاع از رژیم بشار اسد برخا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تلاشها تنها به انزوای بیشتر جمهوری اسلامی در میان مردم منطقه و تزلزل و بی ثباتی بیشترش بعد از سرنگونی بشار اسد منجر خواهد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چه به انقلاب سوریه در مقایسه با تجربه  تونس و مصر و حتی لیبی ویژگی میبخشد بمیدان آمدن توده های وسیع مردم و پیگیری و گسترش اعتراضات و تظاهرات آنان علیرغم شدید ترین سرکوبگریها و کشتارهائی است که بشار اسد براه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فاکتور مبارزه قهرمانانه و سر سختانه مردم سوریه است که امروز دولتهای غربی را به صدور حک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د باید بر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گزیر س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ین عامل است که حتی تقسیم بندی منطقه ای مبارزه و تبدیل انقلاب سوریه به جنگ بین مناطق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ظیر تاکتیکی که قذافی بکار بر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ناممک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سوریه الگوئی برای انقلاب در کشورهای تحت سلطه اسلام سیاسی نظیر جامعه ایران بدست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گوئی که در آن تداوم و گسترش و پیگیری و تعمیق انقلاب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روندی که در پنج ماه گذشته در سوریه شاهد آن بودیم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قش تعیین کننده ای ایفا میکند و بهمین نسبت سیاستهای دولتهای غربی و تلاشهای دیپلماتیک آنها تماما تحت الشعاع فاکتور قدرت مردم قرار می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سمیت نشاختن رژیم سوریه و اعلام خواست کناره گیری بشار اسد بوسیله دولتهای غربی خود نشانه و انعکاسی از قدرت انقلاب مردم  سور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شرایط سیاسی ایران نیز این قدرت اعتراضات و مبارزات انقلابی مردم است که مستقیما بر رابطه میان دولتهای غربی با جمهوری اسلامی تاثیر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ناسبات میان دولتهای غرب با جریانات و حکومتهای اسلامی هر شکلی بخود بگیرد در این تردیدی نیست که دیکتاتور سوریه بزودی بقدرت انقلاب مردم بزیر  کشیده خواهد شد و این نقطه آغاز تعرض تازه ای به نیروهای اسلامی در لبنان و غزه و عراق و افغانستان و بویژه  علیه رژیم اسلامی در ایران خواهد بو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23:00Z</dcterms:created>
  <dc:creator>kaze</dc:creator>
  <dc:description/>
  <cp:keywords/>
  <dc:language>en-US</dc:language>
  <cp:lastModifiedBy>kaze</cp:lastModifiedBy>
  <dcterms:modified xsi:type="dcterms:W3CDTF">2011-08-18T22:59:00Z</dcterms:modified>
  <cp:revision>3</cp:revision>
  <dc:subject/>
  <dc:title>شهلا دانشفر: جنگ بر سر تفكيك جنسيتي، وحشت از "اغتشاش" دردانشگاه</dc:title>
</cp:coreProperties>
</file>