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١٤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وانان و دفاع از حقوق كودك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ك رویداد زيبا و شعف آور در اين هفته حركتي بود كه جوانان در تهران در حمايت از كودكان كار و خيابان براه ان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البي قضيه اينجا بود كه اين ابتكار جالب بدنبال حركتهاي اعتراضي اخير جوانان در ايران، از جمله جشن آب بازي جوانان در پاركها و </w:t>
      </w:r>
      <w:r>
        <w:rPr>
          <w:sz w:val="28"/>
          <w:sz w:val="28"/>
          <w:szCs w:val="28"/>
          <w:rtl w:val="true"/>
        </w:rPr>
        <w:t>خز و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  <w:lang w:bidi="fa-IR"/>
        </w:rPr>
        <w:t>پارك پرديسان</w:t>
      </w:r>
      <w:r>
        <w:rPr>
          <w:sz w:val="28"/>
          <w:sz w:val="28"/>
          <w:szCs w:val="28"/>
          <w:rtl w:val="true"/>
        </w:rPr>
        <w:t xml:space="preserve"> غيره و غيره  بود كه صورت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حرکتها و تجمعات جوانان، شكل مدرن و انساني از اعتراض بود كه جوانان در آن انسانيت را فرياد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صيان جواناني كه شادي وداشتن يك زندگي انساني را حق خود ميدانند، دختران و پسران معترض و آزاديخواهي كه با اين اعتراضات خود ديوارهاي آپارتايد جنسي را در هم شكسته و كل اين سيستم ضد انسان و پر از تبعيض و توحش را به چالش كشي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ي شورانگيز براي يك دنياي بهتر، زنده باد بر اين جوان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 اين هفته جوانان در دفاع از كودكان كار و خيابان، اين انسانهاي كوچك و عزيزي بود كه بخاطر فقر خانواده و بخاطر توحش سرمايه داري چنين راهي خيابان شده و جان و زندگيشان به تباهي كشي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كتي شورانگيز كه يكماه مانده به بازگشايي مدارس به جلو آمد و اعلام داشت كه جاي كودكان ما در مدرسه است، نه در خيابان و در اين تباهي و فلاك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كتي عليه توحش حاكم و  قرباني شدن كودكان ما در چنگال فقر و بيحقوقي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 اين ابتكار جالب، جوانان معترض در پارك وي تهران، با دفاع از حقوق كودك، در واقع يك اصل مهم از پلاتفرمشان را براي جامعه اي انساني اعلام داشتند و آنهم رفاه براي همه كودك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ين صورت جوانان در دفاع از حقوق كودكان كار،  به بهترين شكلي خواستهاي كل جامعه و انسانيت را نمايندگي ك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ويژه حركت اعتراضي اين جوانان، فراخواني بود به كل جامعه كه با دفاع از حقوق كودك، و با اعتراض به كار كودك، عليه  اين بردگي و توحشي كه حاكمان سرمايه در جامعه حاكم كرده اند، بپا خي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كت جوانان در حمايت از كودكان كار، همچون ديگر حركات اعتراضي دور اخير آنان در ايران به روشني نشان داد كه جامعه آبستن چه اتفاق شوانگيز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ويري از جامعه اي عصيان زده و به جان آمده كه توحش و بردگي نميخواهد، تبعيض و نابرابري نميخواهد، از حجاب و جداسازي جنسيتي بيزار است و آزادي و برابري را فرياد ميز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يك كلام اين حركت جوانان در تهران و اعتراضات اخيرشان در واقع نشان از اين دارد كه اين انقلاب انساني مردم ايران است كه دارد خود را سازمان ميدهد و جوانان پرچمدار اين صدا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يت شعف آوري كه حكايت از اين دارد كه جوانان ايران همچون جوانان مصر و تونس دارند با فيس بوك و مدياي اجتماعي خود، و با خواستهاي روشن و انساني شان به ميدان مي آيند و اين اتفاق مهمي است كه امروز رژيم را به هراس جدي انداخت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جنگشان بر سر حجاب و تفكيك جنسيتي و جمع كردن ماهواره ها و قصاص و دهها موضوع ديگر كه موضوع جنگ هر روزه مردم با اين رژيم است را ببي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طار هاي کاربدستان حکومت به يكديگر از اينكه نظامشان در خطر است را بشنويد، ببينيد كه چگونه بر سر حجاب بر سر هم ميكوبند و قوانين قصاصشان را با ياساي چنيگيزي قياس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همه قدرت ماست كه به اين روزشان انداخته ا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رت جنگ هر روزه جوانان با اين رژيم و قوانين ارتجاعي اسلامي ا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 بينيم كه دستپاچه شده اند، تهديد و دستگير ميكنند، اما همه اينها بيفاي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وشت ديكتاتورهاي ديگر در منطقه و در شمال آفريقا و وضع نزار يارشان بشار اسد را هم مي بينند، يك بن بست كام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 و جدالشان هم بر سر همين بن بس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دانند كه ميليونها جواني را كه شادي و رفاه و آزادي ميخواهند و هرروز به شکلی و با ابتکاری تازه خواستهای خودرا فریاد میزنند را نميشود دستگير و زنداني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دانند كه بازنده جنگ بر سر حجاب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بي دليل نيست كه درست در شرايطي كه بحث بر سر سفت كردن كمربندها و طرحهاي رياضت اقتصادي شان است، ياد بيمه بيكاري جوانان مي افتند و كمسيون اجتماعي شان با عجله و شتاب چيزي به اسم بيمه بيكاري جوانان را به تصويب ميرساند، تا بلكه به قول خودشان مسكني بر بحران و عصيان جوانان با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مه اينها نتيجه قدرت ما مردم است كه جانيان اسلامي را چنين به استيصال كش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ين جانيان نبايد فرصت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جوانان در همه محلات ، گروههاي خود را شكل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وههايي كه ابزارش  فيس بوك و مدياي اجتماعي است و محله به محله و در تمام شهرها جوانان و كل جامعه را به اعتراضي متحد و سراسري رهنمون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اني كه به اوباش حزب الله امان نميدهند كه تحت عنوان پياده كردن طرحهاي ارتجاعي حجاب و عفافشان زنان را مورد تعرض قرار دهند و جامعه را ناامن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ازه نميدهند كه همچون ارتش دشمن به خانه هاي ما شبيخون بزنند و ماهواره ها را جمع كنند و مردم را مورد اهانت و تحقير و توهين قرار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اين جوانان هستند كه به ميدان آمدن از طريق مدياي اجتماعي خود دارند راه در مقابل كل جامعه مي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ی كه به كارگران و به كل جامعه نويد آزادي و برابري مي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>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0:54:00Z</dcterms:created>
  <dc:creator>Alan</dc:creator>
  <dc:description/>
  <cp:keywords/>
  <dc:language>en-US</dc:language>
  <cp:lastModifiedBy>kaze</cp:lastModifiedBy>
  <dcterms:modified xsi:type="dcterms:W3CDTF">2011-08-18T21:10:00Z</dcterms:modified>
  <cp:revision>3</cp:revision>
  <dc:subject/>
  <dc:title>جوانان و دفاع از حقوق كودك</dc:title>
</cp:coreProperties>
</file>