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نسور منظومه خسرو و شیری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ب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غلام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م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وشت و در خارج از کشور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حنه برد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للو در سر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استان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م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ئا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ند</w:t>
      </w:r>
      <w:r>
        <w:rPr>
          <w:sz w:val="28"/>
          <w:sz w:val="28"/>
          <w:szCs w:val="28"/>
          <w:rtl w:val="true"/>
        </w:rPr>
        <w:t xml:space="preserve"> اتللو شکسپبر ر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قرار بود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وزارت ارشاد آنرا تماشا کنند و در صورت نداش</w:t>
      </w:r>
      <w:r>
        <w:rPr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کال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جازه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را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 واضح است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آن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مه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ند و سر آخر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قش اتللو ع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رد و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وزارت ارشاد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نسخه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اتللو اکران شد 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ها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زدمو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حذف شده بود و معلوم نبود اتلل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ار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چار ج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! "</w:t>
      </w:r>
      <w:r>
        <w:rPr>
          <w:sz w:val="28"/>
          <w:sz w:val="28"/>
          <w:szCs w:val="28"/>
          <w:rtl w:val="true"/>
        </w:rPr>
        <w:t>اتللو بدون دزدمون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ورش مشکل است 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رتبط با اجنه ممکن ا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حال اکن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سانس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تشا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کت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خسرو و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ن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قر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وشته شده است را چاپ ک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ن مجوز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زارت ارشا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اج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ا کمال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متو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زارت خان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است که چند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ستا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د تا مجوز چاپ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ر است که مثلا م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و مست از 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ذاشت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ذف گردد؛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واژه رقص‌زنان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وضو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 به خلوت رفتن، آغوش، گرفتن د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ستان حذف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ط همین مانده است که حکم دستگیری و اعدام نظامی گنجوی را هم صادر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ستی ما در کجای زمان ایستاده ایم؟</w:t>
      </w:r>
      <w:r>
        <w:rPr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ات صرف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قد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سته ظا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اشد اما به واقع حکومت خواسته است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ات مردم را مرعوب و ساکت سا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اه</w:t>
      </w:r>
      <w:r>
        <w:rPr>
          <w:sz w:val="28"/>
          <w:sz w:val="28"/>
          <w:szCs w:val="28"/>
          <w:rtl w:val="true"/>
        </w:rPr>
        <w:t xml:space="preserve"> نتواسته ت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ن کسب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ست </w:t>
      </w:r>
      <w:r>
        <w:rPr>
          <w:sz w:val="28"/>
          <w:sz w:val="28"/>
          <w:szCs w:val="28"/>
          <w:rtl w:val="true"/>
        </w:rPr>
        <w:t xml:space="preserve">هم را </w:t>
      </w:r>
      <w:r>
        <w:rPr>
          <w:sz w:val="28"/>
          <w:sz w:val="28"/>
          <w:szCs w:val="28"/>
          <w:rtl w:val="true"/>
        </w:rPr>
        <w:t>گرفتن و آغوش گر</w:t>
      </w:r>
      <w:r>
        <w:rPr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و 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کتاب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قر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توانند </w:t>
      </w:r>
      <w:r>
        <w:rPr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ا چ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با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کنند </w:t>
      </w:r>
      <w:r>
        <w:rPr>
          <w:sz w:val="28"/>
          <w:sz w:val="28"/>
          <w:szCs w:val="28"/>
          <w:rtl w:val="true"/>
        </w:rPr>
        <w:t>که روز به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و منظ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ن و مرد </w:t>
      </w:r>
      <w:r>
        <w:rPr>
          <w:sz w:val="28"/>
          <w:sz w:val="28"/>
          <w:szCs w:val="28"/>
          <w:rtl w:val="true"/>
        </w:rPr>
        <w:t>دست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سر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sz w:val="28"/>
          <w:sz w:val="28"/>
          <w:szCs w:val="28"/>
          <w:rtl w:val="true"/>
        </w:rPr>
        <w:t xml:space="preserve"> و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در آغ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و 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سل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ا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؟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 سانسو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ا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 ب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ه است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ه بر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ما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ز درد به خود ب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2:54:00Z</dcterms:created>
  <dc:creator>kaze</dc:creator>
  <dc:description/>
  <cp:keywords/>
  <dc:language>en-US</dc:language>
  <cp:lastModifiedBy>kaze</cp:lastModifiedBy>
  <dcterms:modified xsi:type="dcterms:W3CDTF">2011-08-17T22:54:00Z</dcterms:modified>
  <cp:revision>2</cp:revision>
  <dc:subject/>
  <dc:title>زندگی را نمیشود سانسور کرد</dc:title>
</cp:coreProperties>
</file>