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انترناسیونال </w:t>
      </w:r>
      <w:r>
        <w:rPr>
          <w:color w:val="000000"/>
          <w:szCs w:val="28"/>
          <w:lang w:bidi="fa-IR"/>
        </w:rPr>
        <w:t>٤١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شهلا دانشفر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معلمان و اول مه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Cs w:val="28"/>
          <w:lang w:bidi="fa-IR"/>
        </w:rPr>
      </w:pPr>
      <w:r>
        <w:rPr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  <w:lang w:bidi="fa-IR"/>
        </w:rPr>
        <w:t>باز هم معلمان و اعتراضاتشان، باز هم تهديدات رژيم و دستگيري معلمان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در هفته اي كه گذشت معلمان حق التدريسي بار ديگر صداي اعتراضشان را  بخاطر عدم پرداخت  </w:t>
      </w:r>
      <w:r>
        <w:rPr>
          <w:color w:val="000000"/>
          <w:szCs w:val="28"/>
          <w:lang w:bidi="fa-IR"/>
        </w:rPr>
        <w:t>٦</w:t>
      </w:r>
      <w:r>
        <w:rPr>
          <w:color w:val="000000"/>
          <w:szCs w:val="28"/>
          <w:rtl w:val="true"/>
          <w:lang w:bidi="fa-IR"/>
        </w:rPr>
        <w:t xml:space="preserve"> ماه دستمزدشان بلند كرده و خبر آن از موضوعات رسانه هاي دولتي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همچنين جمعي از معلماني كه بصورت پيماني به كار اشتغال دارند صبح روز </w:t>
      </w:r>
      <w:r>
        <w:rPr>
          <w:color w:val="000000"/>
          <w:szCs w:val="28"/>
          <w:lang w:bidi="fa-IR"/>
        </w:rPr>
        <w:t>٢٣</w:t>
      </w:r>
      <w:r>
        <w:rPr>
          <w:color w:val="000000"/>
          <w:szCs w:val="28"/>
          <w:rtl w:val="true"/>
          <w:lang w:bidi="fa-IR"/>
        </w:rPr>
        <w:t xml:space="preserve"> مرداد در اعتراض به</w:t>
      </w:r>
      <w:r>
        <w:rPr>
          <w:color w:val="000000"/>
          <w:szCs w:val="28"/>
          <w:rtl w:val="true"/>
        </w:rPr>
        <w:t xml:space="preserve"> نحوه اعلام نتيجه آزمون استخدامي آموزش و پرورش و عدم </w:t>
      </w:r>
      <w:r>
        <w:rPr>
          <w:color w:val="000000"/>
          <w:szCs w:val="28"/>
          <w:rtl w:val="true"/>
        </w:rPr>
        <w:t>استخدامشان به كار،</w:t>
      </w:r>
      <w:r>
        <w:rPr>
          <w:color w:val="000000"/>
          <w:szCs w:val="28"/>
          <w:rtl w:val="true"/>
        </w:rPr>
        <w:t xml:space="preserve"> در مقابل ساختمان مجلس اسلامي تجمع كردند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مين دو خبر به روشني وضعيت نابسامان معلمان اين بخش حقوق بگير جامعه را به روشني بيان ميك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معلمان سالهاست كه نسبت به حقوق هاي زير خط فقر و </w:t>
      </w:r>
      <w:r>
        <w:rPr>
          <w:color w:val="000000"/>
          <w:sz w:val="28"/>
          <w:sz w:val="28"/>
          <w:szCs w:val="28"/>
          <w:rtl w:val="true"/>
        </w:rPr>
        <w:t>تفتيش</w:t>
      </w:r>
      <w:r>
        <w:rPr>
          <w:color w:val="000000"/>
          <w:szCs w:val="28"/>
          <w:rtl w:val="true"/>
        </w:rPr>
        <w:t xml:space="preserve"> عقايد حاكم بر مدارس و اعمال تبعيض جنسيتي و بيحقوقي مطلق خود معترض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در اين رابطه بارها و بارها تجمع و اعتصاب بر پا داشته اند كه نمونه چشمگيرش سال </w:t>
      </w:r>
      <w:r>
        <w:rPr>
          <w:color w:val="000000"/>
          <w:szCs w:val="28"/>
        </w:rPr>
        <w:t>٨٥</w:t>
      </w:r>
      <w:r>
        <w:rPr>
          <w:color w:val="000000"/>
          <w:szCs w:val="28"/>
          <w:rtl w:val="true"/>
        </w:rPr>
        <w:t xml:space="preserve"> بود كه معلمان با شعار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معيشت، منزلت ، حق مسلم ماست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، خواست كل جامعه را اعلام داشتند و عليه تبعيض بپا خاست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ما تا كنون نه تنها به خواستهايشان جوابي داده نشده، بلكه هر روز وضع معلمان بدتر و زندگي و معيشتشان بيشتر و بيشتر به فقر و فلاكت كشيده شده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نكته قابل توجه اينكه يك معضل بخش وسيعي از معلمان نيز همچون دیگر كارگران، استخدام  بصورت قرار دادي و از طريق واسطه ها و پيماني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مان موضوعي كه هزاران كارگر پتروشيمي ماهشهر در اعتراض به آن در فروردين ماه امسال دست از كار كشيدند و جمهوري اسلامي و مديريت براي پاسخگويي به خواست كارگران  تا آخر شهريور براي خود طلب فرصت كرده ا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معلمان پيماني در آموزش و پرورش  با همان شدت و فشار معلمان رسمي كار ميكنند، سالها سابقه خدمت دارند، اما هنوز بصورت قرار دادي و موقت و پيماني به كار اشتغال دار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ا معضل دستمزدهاي پرداخت نشده روبرو ميشوند و غيره و از هر گونه حق و حقوقي چون حقوق در ايام مرخصي، استفاده از تعطيلات با استفاده از دستمزد و غيره محرومند و هر وقت هم كه بخواهند جوابشان ميكن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طبعا اين موضوع مستقيما فشار خود را بر شرايط كار معلمان رسمي و نا امني شغلي آنان نيز گذاشته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ز همين رو در اين چند ساله يك عرصه دائمي مبارزات معلمان،  مبارزه عليه اين شرايط برده وار كار و كوتاه شدن دست پيمانكاران و استخدام رسمي معلمان حق التدريس بوده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بنا بر خبر هاي منتشر شده از سوي خود دولت </w:t>
      </w:r>
      <w:r>
        <w:rPr>
          <w:color w:val="000000"/>
          <w:szCs w:val="28"/>
        </w:rPr>
        <w:t>٤٠</w:t>
      </w:r>
      <w:r>
        <w:rPr>
          <w:color w:val="000000"/>
          <w:szCs w:val="28"/>
          <w:rtl w:val="true"/>
        </w:rPr>
        <w:t xml:space="preserve"> هزار تن از معلمان مستقيما با چنين معضلي روبرويند</w:t>
      </w:r>
      <w:r>
        <w:rPr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8"/>
          <w:rtl w:val="true"/>
        </w:rPr>
        <w:t>معلمان در ارتباط به ميليونها دانش آموز و خانواده هايشان قرار دارند و قشر محبوبي در جامعه هست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خصوصا اعتراضات آنها در دهه اخير و جايگاهي كه در فضاي سياسي جامعه داشته اند، حقانيت بيشتر به اعتراضات و مبارزاتشان داده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 همواره مورد حمايت مردم بوده ا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كنون كه فضاي اعتراض در جامعه بالاست و با توجه به نزديك شدن به شروع سال تحصيلي بهترين فرصت است كه معلمان به تدارك مبارزات خود و پيگيري خواستها و مطالباتشان بپردازند و اين وظيفه معلمان چپ و راديكال است كه دست بكار سازمان دادن مبارزات متحد معلمان حول خواستهايشان گرد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ز هم اكنون خواستهاي معلمان را بصورت بيانيه و قطعنامه روشن و شفاف اعلام كنند و در سطح جامعه انعكاس ده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گويند كه ما خواهان حقوقي مكفي هستيم و ديگر به اين گراني روز افزون و خط فقر  تن نميدهيم و همانطور كه كارگران در طومارهايشان اعلام كرده اند، ما نيز اعلام ميكنيم كه دستمزد ما معلمان در شرايط فعلي نبايد از دو ميليون تومان در ماه كمتر باش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ار ديگر خواستهاي خود از جمله ايجاد تسهيلات لازم براي تامين مسكن، بهداشت و درمان رايگان را طرح کنی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معلمان لازم است بطور متحدانه اعلام کنند كه دست پيمانكاران بايد از آموزش و پرورش كوتاه باش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تمامي معلمان حق التدريس و پيماني بايد فورا استخدام شوند و حقوق معوقه آنان پرداخت شو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 خواستار يك آموزش مدرن و انساني شو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خواستهایی مثل زدوده شدن خرافات از كتب درسي و جدايي مذهب از آموزش و پرورش، لغو تبعيض جنسيتي و حجاب اجباري در مدارس، خواستهای فوری معلمان و همه مردم جامعه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ین خواستها را باید وسیعا تبلیغ کرد و در شرایط مناسب طرح کرد و برای عملی شدن آنها دست به اعتراض و مبارزه و تجمع ز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در عين حال جا دارد كه تاكيد كنيم كه اكنون كه به شروع سال تحصيلي نزديك ميشويم، متحد و يك پارچه اعلام كنيم كه معلمان زنداني از جمله رسول بداغي كه </w:t>
      </w:r>
      <w:r>
        <w:rPr>
          <w:color w:val="000000"/>
          <w:szCs w:val="28"/>
        </w:rPr>
        <w:t>٦</w:t>
      </w:r>
      <w:r>
        <w:rPr>
          <w:color w:val="000000"/>
          <w:szCs w:val="28"/>
          <w:rtl w:val="true"/>
        </w:rPr>
        <w:t xml:space="preserve"> سال حكم زندان دارد و در همين هفته جانيان اسلامي حكم اخراجش را نيز اعلام داشتند و همه كارگران زنداني و زندانيان سياسي بايد فورا از زندان آزاد شون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اید خواستار لغو حکم اعدام عبدلرضا قنبری شد که جانش در خطر فوری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جمهوري اسلامي كه با بازگشايي مدارس خود را در مقابل خطر گردآمدن معلمان و از سر گرفتن مبارزات آنان ميبيند تهديداتش را بر روي معلمان معترض شروع كرده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از جمله در خبرهاي همين هفته شاهد  </w:t>
      </w:r>
      <w:r>
        <w:rPr>
          <w:color w:val="000000"/>
          <w:szCs w:val="28"/>
          <w:rtl w:val="true"/>
        </w:rPr>
        <w:t xml:space="preserve">تبعيد حامد دنيايي از معلمان شهر سقز </w:t>
      </w:r>
      <w:r>
        <w:rPr>
          <w:color w:val="000000"/>
          <w:szCs w:val="28"/>
          <w:rtl w:val="true"/>
        </w:rPr>
        <w:t xml:space="preserve">به </w:t>
      </w:r>
      <w:r>
        <w:rPr>
          <w:color w:val="000000"/>
          <w:szCs w:val="28"/>
        </w:rPr>
        <w:t>٥</w:t>
      </w:r>
      <w:r>
        <w:rPr>
          <w:color w:val="000000"/>
          <w:szCs w:val="28"/>
          <w:rtl w:val="true"/>
        </w:rPr>
        <w:t xml:space="preserve"> سال تبعيد به شهر كرمان و كامل فتاحي به </w:t>
      </w:r>
      <w:r>
        <w:rPr>
          <w:color w:val="000000"/>
          <w:szCs w:val="28"/>
        </w:rPr>
        <w:t>٢</w:t>
      </w:r>
      <w:r>
        <w:rPr>
          <w:color w:val="000000"/>
          <w:szCs w:val="28"/>
          <w:rtl w:val="true"/>
        </w:rPr>
        <w:t xml:space="preserve"> سال تبعيد به شهر ياسوج بودي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در مقابل اين احكام جنايتكارانه جمهوري اسلامي بايستيم و آنرا محكوم كني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شار بياوريم و خواهان لغو اين احكام شويم و متوقف شدن فشار و تهديد بر روي معلمان معترض شوي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ه اين ترتيب قدرتمند و با خواستهاي روشن به استقبال اول مه و پيگيري خواستها و مطالباتمان برويم</w:t>
      </w:r>
      <w:r>
        <w:rPr>
          <w:color w:val="000000"/>
          <w:szCs w:val="28"/>
          <w:rtl w:val="true"/>
        </w:rPr>
        <w:t xml:space="preserve">.* </w:t>
      </w:r>
      <w:r>
        <w:rPr>
          <w:color w:val="000000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38:00Z</dcterms:created>
  <dc:creator>Alan</dc:creator>
  <dc:description/>
  <cp:keywords/>
  <dc:language>en-US</dc:language>
  <cp:lastModifiedBy>kaze</cp:lastModifiedBy>
  <dcterms:modified xsi:type="dcterms:W3CDTF">2011-08-18T23:03:00Z</dcterms:modified>
  <cp:revision>5</cp:revision>
  <dc:subject/>
  <dc:title>ــ یک شکل رایج و ظاهرا مشروع حکومتها ی سرمایه دارنه در جهان انتخابات و پارلمان است</dc:title>
</cp:coreProperties>
</file>