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شت مضاعف در سوریه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یت کلمه در گزارشی از تصمیم سفیر جمهوری اسلامی در سوریه برای خروج از آن کشور را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ین گزارش جناب سفیر قرار بوده است همین هفته سوریه را ترک کند که با مخالفت مقامات سوریه روبرو شده و بالاخره متقاعدش کرده اند که تا آخر ماه رمضان آن جا بماند و بعد تصمیم بگیرد که چه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 گزارش می توان وضعیت سفارت جمهوری اسلامی را مجس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 عصبی و پر التهابی که بی شباهت به کریدورهای دولت بشار اسد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کنان سفارت، ماموران امنیتی و اعضای سپاه پاسداران، گردانندگان شبکه های تروریستی در سوریه و لبنان و اردوگاههای آموزش های نظامی، دلالان، قاچاقچی ها و کار چاق کن ها بسرعت مشغول جمع آوری بار و بنه خود و از بین بردن اسناد و مدارک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رده های کلان بانکی و بخشی از ثروت های آیت اله های میلیاردر و سرداران سپاه که در طول سالها به سوریه منتقل شده بود، باید بجای دیگری منتق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بخش هایی از تلاش ها و دغدغه های کارکنان سفارت رژیم در سوریه می توان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میگوید که بیشتر آنها منازل خود را تخلیه کرده، خانواده های خود را به ایران بازگردانده و یا به مناطق نزدیک مرز لبنان انتقال داده اند تا امکان گریز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ین جمهوری اسلامی خشم و انزجار را در چشمان مردمی که هر روز از مقابل سفارت می گذرند، می ب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دانند که دیوارهای بلند، نیروهای تا دندان مسلح در مقابل امواج انقلاب مردم سوریه مقاومتی نمی تواند داشته باشد و جمهوری اسلامی بعنوان حامی سرسخت رژیم بشار اسد، هیچ مشروعیتی ندارد که مامورانش بتوانند حتی مصونیت دیپلماتیک داشته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روزهای آخر ماه خرداد اعلام شد که دوران ماموریت احمد موسوی سفیر جمهوری اسلامی در سوریه به پایان رسیده و حبیب طاهریان به عنوان سفیر جدید رژیم در سوریه منصوب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شواهد نشان می دهد که او هم حاضر نشده پای خود را در مهلکه سوریه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 های احمد موسوی برای شرکت در انتخابات و یا گرفتن سمت جدید از طرف احمدی نژاد هم مورد قبول رژیم سوریه قرار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رقت بار حجت الاسلام موسوی و همکارانش در سفارت را می توان درک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برای عادی جلوه دادن اوضاع رژیم سوریه و حیثیت حامی سرسخت آن یعنی جمهوری اسلامی، به گروگان گرفته شده اند و تلاش دارند که به هر شکل شده از آن کشور خارج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سوی دیگر خیزش جنبش انقلاب مردم ایران در دو سال گذشته را نیز دیده اند و از بحران عمیق رژیم و نفرت بی پایان مردم از آن مطلع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 آنها مضاعف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43:00Z</dcterms:created>
  <dc:creator>a</dc:creator>
  <dc:description/>
  <cp:keywords/>
  <dc:language>en-US</dc:language>
  <cp:lastModifiedBy>kaze</cp:lastModifiedBy>
  <dcterms:modified xsi:type="dcterms:W3CDTF">2011-08-18T19:43:00Z</dcterms:modified>
  <cp:revision>2</cp:revision>
  <dc:subject/>
  <dc:title>کتک درمانی</dc:title>
</cp:coreProperties>
</file>