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en-GB" w:bidi="fa-IR"/>
        </w:rPr>
        <w:t>٤١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گفتگو با عصام شک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صدای متفاوتی از عراق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گفتگو با عصام شکری دبیر کمیته مرکزی حزب کمونیست کارگری چپ عراق 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>:</w:t>
      </w: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صام شکری در ماههای اخیر گزارشات و اخباری از اعتراضات گسترده در عراق به گوش میرسد اما این اعتراضات پوشش رسانه ای مناسب نداشت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مکن است بطور خلاصه برای خوانندگان انترناسیوینال توضیح دهید که تا آنجا که به خواستها و اعتراضات مردم مربوط میشود در عراق چه میگذرد؟ و عکس العمل نیروهای دولتی در رابطه با اعتراضات چی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ar-IQ"/>
        </w:rPr>
        <w:t>عصام شکری</w:t>
      </w:r>
      <w:r>
        <w:rPr>
          <w:b/>
          <w:bCs/>
          <w:color w:val="000000"/>
          <w:sz w:val="28"/>
          <w:szCs w:val="28"/>
          <w:rtl w:val="true"/>
          <w:lang w:val="en-GB" w:bidi="ar-IQ"/>
        </w:rPr>
        <w:t>:</w:t>
      </w:r>
      <w:r>
        <w:rPr>
          <w:color w:val="000000"/>
          <w:sz w:val="28"/>
          <w:szCs w:val="28"/>
          <w:rtl w:val="true"/>
          <w:lang w:val="en-GB" w:bidi="ar-IQ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جامعه عراق نیز مثل خیلی جاهای دیگر از انقلابات منطقه تاثیر و الهام گرفته است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ما عراق همه میدانند که مسائل و مشکلات متفاوتی نسبت به جوامع دیگر منطقه دارد و به حد بی سابقه ای اسیر کشتار و ترور بوده است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طبعا یک پای این کشتار و ترور آشکارا نیروهای تروریست اسلامی و بعثی هستن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ما اساسی تر از آنها،  نیروهای آمریکایی متحدین آنها هستند که تقریبا همه چیز از جمله زیر ساختها، نیروگاههای برق، آب آشامیدنی و جاده ها و راهها را نابود کرده اند و باعث شده اند که هزینه زندگی مدام افزایش یابد و فقر گسترده ای حاکم شود و تمدن و جامعه به نابودی کشیده شو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ما نیروهای حاکم اسلامی</w:t>
      </w:r>
      <w:r>
        <w:rPr>
          <w:color w:val="000000"/>
          <w:sz w:val="28"/>
          <w:szCs w:val="28"/>
          <w:rtl w:val="true"/>
          <w:lang w:val="en-GB"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ناسیونالیست</w:t>
      </w:r>
      <w:r>
        <w:rPr>
          <w:color w:val="000000"/>
          <w:sz w:val="28"/>
          <w:szCs w:val="28"/>
          <w:rtl w:val="true"/>
          <w:lang w:val="en-GB" w:bidi="ar-IQ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قبیله ای شرکای اصلی نیروهای اشغالگر هستن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زیرا آنها توسط اینها به عراق آورده شدن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مردم عراق امروز دقیقا  حرفشان اینست که بین اسلامی ها و اشغالگران آمریکائی تفاوتی نیست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ینها هردو یکی هستن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ین بنظر من بخشی از تغییر جدی است که در صحنه سیاسی و اجتماعی عراق شکل گرفته است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ین فاصله گرفتن از حاکمین میتوانست محصول یک انقلاب باش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>اما شرایط داخلی عراق باعث شده است مردم تا این حد از حاکمین و نیروهای اسلامی فاصله بگیرند و علیه آنها باشند</w:t>
      </w:r>
      <w:r>
        <w:rPr>
          <w:color w:val="000000"/>
          <w:sz w:val="28"/>
          <w:szCs w:val="28"/>
          <w:rtl w:val="true"/>
          <w:lang w:val="en-GB"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ar-IQ"/>
        </w:rPr>
        <w:t xml:space="preserve">به این ترتیب توده مردم </w:t>
      </w:r>
      <w:r>
        <w:rPr>
          <w:color w:val="000000"/>
          <w:sz w:val="28"/>
          <w:sz w:val="28"/>
          <w:szCs w:val="28"/>
          <w:rtl w:val="true"/>
          <w:lang w:bidi="ar-IQ"/>
        </w:rPr>
        <w:t>شروع کردند به مبارزه علیه حکومت اسلامی و قومی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 مبارزه با خواست زندگی انسانی شروع ش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یعنی با اعتراض به فقر و بیکاری و برای دست یابی به ابتدایی ترین خدمات رفاهی شروع ش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 اعتراضات و طرح این خواستها ابتدا در شهرهای جنوبی و مخصوصا بصره، ناصریه و کربلا و شهرهای دیگر جنوبی پا گرف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روشن است که این شهرها توسط نیروهای اسلامی عمدتا طرفدار جمهوری اسلامی ایران اداره میشو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بهرحال تضاد طبقاتی در عراق بجایی رسیده که مردم دیگر نمیتوانند تحمل کن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ردم فکر کردند که دیگر نمیتوانند ساکت بنشین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جبهه های سیاسی اصلی در عراق بین گروههای شیعی اسلامی و جنبش ناسیونالیستی پروعربی که با گروههای تروریستی سنی حشر و نشر دارد تقسیم میشده اس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جامعه عراق با انواع و اقسام باندهای اسلامی، قبل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و عشیرتی، ناسیونالیست از هر رنگ و طیفی اشباع شده اس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ساله مهم و امید بخش اینست که مردم اکنون علیه همه اینها دارند شورش و انقلاب میکن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ردم عراق اکنون در همه جا دست به شورش زده اند، از سلیمانیه تا بغداد و فلوجه و رمادیه، بصره، ناصریه، کربلا و نجف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در همه جا اعتراضات جریان دار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بزرگترین تظاهرات در میدان تحریر در بغداد در </w:t>
      </w:r>
      <w:r>
        <w:rPr>
          <w:color w:val="000000"/>
          <w:sz w:val="28"/>
          <w:sz w:val="28"/>
          <w:szCs w:val="28"/>
          <w:lang w:bidi="ar-IQ"/>
        </w:rPr>
        <w:t>٢٥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وریه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color w:val="000000"/>
          <w:sz w:val="28"/>
          <w:szCs w:val="28"/>
          <w:rtl w:val="true"/>
          <w:lang w:bidi="ar-IQ"/>
        </w:rPr>
        <w:t>(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وایل اسفند </w:t>
      </w:r>
      <w:r>
        <w:rPr>
          <w:color w:val="000000"/>
          <w:sz w:val="28"/>
          <w:sz w:val="28"/>
          <w:szCs w:val="28"/>
          <w:lang w:bidi="ar-IQ"/>
        </w:rPr>
        <w:t>٨٩</w:t>
      </w:r>
      <w:r>
        <w:rPr>
          <w:color w:val="000000"/>
          <w:sz w:val="28"/>
          <w:szCs w:val="28"/>
          <w:rtl w:val="true"/>
          <w:lang w:bidi="ar-IQ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ar-IQ"/>
        </w:rPr>
        <w:t>صورت گرف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 تظاهرات و تظاهراتهایی که بدنبال آن صورت گرفت به باندهای حاکم فهماند که مردم آنها را نمیخواه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ردم مذهب آنها، سکتاریانیسم آنها، ناسیونالیسم آنها و عشیره گری آنها و توحش آنها را نمیخواه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ردم جان به لبشان رسیده و تغییر میخواه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 یک موقعیت تازه در عراق اس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ا همیشه برای این تلاش کرده ایم و گفته ایم که سلطه جنگ و کشاکش ارتجاعی بین دو قطب تروریستی بر صحنه اجتماعی عراق باید شکسته شو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من فکر میکنم که انقلاب در عراق این را جلوی چشم همه گذاشته است که مردم هیچکدام از این دوقطب را نمیخواه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چند ماه قبل از این چنین فضایی تصورش هم سخت بو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گر در مورد سیاست در عراق حرف میزدید یا طرفدار مقتدا صدر تلقی میشدید یا بعثی سابق یا سنی و جزو گروههای مجاهد یا مامور نیروهای آمریکائی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شق دیگری معنی نداش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مروز مردم راه دیگری را در پیش گرفته اند و شق دیگری را جلوی چشم گذاشته ا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 w:val="28"/>
          <w:szCs w:val="28"/>
          <w:rtl w:val="true"/>
          <w:lang w:bidi="ar-IQ"/>
        </w:rPr>
        <w:t>بهرحال اکنون تظاهرات ها ادامه دارد اما به دلایل متعددی مثل ماههای اولیه قدرتمند نیست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قبل از هر چیز به دلیل توحش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خشونتی که </w:t>
      </w:r>
      <w:r>
        <w:rPr>
          <w:color w:val="000000"/>
          <w:sz w:val="28"/>
          <w:sz w:val="28"/>
          <w:szCs w:val="28"/>
          <w:rtl w:val="true"/>
          <w:lang w:bidi="ar-IQ"/>
        </w:rPr>
        <w:t>نیروها و دستجات حکومتی علیه تظاهرات بکار گرفته ا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ها با باتون و چاقو و قمه به تظاهر کنندگان حمله کرد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تظاهر کنندگان را کتک زدند و آنها را با آمبولانس به نقاط نامعلومی میبر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ین تهاجم بعد از آن صورت گرفت که مالکی وعده داد بعد از </w:t>
      </w:r>
      <w:r>
        <w:rPr>
          <w:color w:val="000000"/>
          <w:sz w:val="28"/>
          <w:sz w:val="28"/>
          <w:szCs w:val="28"/>
          <w:lang w:bidi="ar-IQ"/>
        </w:rPr>
        <w:t>١٠٠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روز حکومت را بهبود خواهد داد و فساد و دزدی را متوقف خواهد کرد</w:t>
      </w:r>
      <w:r>
        <w:rPr>
          <w:color w:val="000000"/>
          <w:sz w:val="28"/>
          <w:szCs w:val="28"/>
          <w:rtl w:val="true"/>
          <w:lang w:bidi="ar-IQ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نیروهای اسلامی </w:t>
      </w:r>
      <w:r>
        <w:rPr>
          <w:color w:val="000000"/>
          <w:sz w:val="28"/>
          <w:sz w:val="28"/>
          <w:szCs w:val="28"/>
          <w:rtl w:val="true"/>
          <w:lang w:bidi="ar-IQ"/>
        </w:rPr>
        <w:t>–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قومی حاکم در بکار بردن خشونت و توحش کمتر از اوباش و بسیجی های حکومت ایران یا حکومت بعث سوریه یا حکومت قذافی  جنایت نکرده ا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>اینها برای حفظ خو در حکومت کار دیگری جز خشونت و توحش نمیتوانند انجام دهن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IQ"/>
        </w:rPr>
      </w:pPr>
      <w:r>
        <w:rPr>
          <w:color w:val="000000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نترناسیونال</w:t>
      </w:r>
      <w:r>
        <w:rPr>
          <w:color w:val="000000"/>
          <w:sz w:val="28"/>
          <w:szCs w:val="28"/>
          <w:rtl w:val="true"/>
          <w:lang w:bidi="ar-IQ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ar-IQ"/>
        </w:rPr>
        <w:t>به سرکوبها اشاره کردید اما کلا تا قبل از شروع این تظاهراتها تصور اینکه بشود در عراق تظاهرات توده ای کرد مشکل بود</w:t>
      </w:r>
      <w:r>
        <w:rPr>
          <w:color w:val="000000"/>
          <w:sz w:val="28"/>
          <w:szCs w:val="28"/>
          <w:rtl w:val="true"/>
          <w:lang w:bidi="ar-IQ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اگر ممکن است همین را بیشتر توضیح دهید که چگونه در شرایط جنگی و تروریستی عراق امکان ادامه تظاهرات توده ای وجود دارد؟ موقعی که امکان و خطر حملات تروریستی و نظامی وجود دار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صام شک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در واقع تظاهرات ها این شرایط را عوض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ات بخشی از جنبش ضد تروریستی و ضد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خشی از هویت آن همین است که بعنوان جنبش مستقل مردم ظه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نقطه قوت این جنب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 که ابتدا به خیابانها رفتند و دست به تظاهرات زدند در عین حال فضایی را برای بقیه مردم برای تظاهراتهای بیشتر ایجاد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اعث عقب گرد نیروهای تروریستی و اسلامی و کاهش نفوذ و تضعیف موقعیت آنها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نبش انقلابی در عراق بنظر من فقط جزئی از موقعیت در عراق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خود موقعیت امروز عراق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مکن است کسی بگوید پس چرا حملات تروریستی در عراق متوقف ن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اقعیت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لازم به اشاره است که عملیات تروریستی بعد از شروع تظاهراتها کاهش یا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کل تظاهراتها نسبتا امن بوده اند زیرا مردمی که بیرون رفتند و دست به تظاهرات زدند از ابتدا ضد تروریسم اسلامی 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ضا کلا علیه تروریستها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نتیجه مردم اکنون با نوع کلاسیک سرکوب دولتی روبرو هستند که تلاش میکنند تظاهرات را با سرکوب و خشونت نیروهای دولتی عقب بر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فکرمیکنم اگر مردم بیشتر و بیشتر به تظاهرات بپیوندند تروریسم نیروهای اسلامی و بعثی کمتر و کمت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ربازگیری آنها دارد به مخصمصه جدی میخ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جالب اینست که ترس و وحشت از میان مردم رخت بر بس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همانقدر از تروریسم در رابطه با تظاهرات ترس دارند که برای رفتن به خرید  یا ملاقات دوستان و بستگانشان باید خطر را به جان بخ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میگویند ما آماده ایم مثل آن جوان تونسی یعنی محمد بوعزیزی  که خودرا به آتش کشید، در همینجا یعنی میدان التحریر کشته ش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 ما کمتر از او قهرمان نیست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 که به تروریسم مربوط میشود الان تروریسم خودرا متوجه افسران رتبه بالای پلیس و ارتش با روش های متفاوتی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دها نفر از آنها توسط مخالفینشان ربوده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ضی ها میگویند این کار نیروهای جمهوری اسلامی ایران است که اوضاع را بر ضد آمریکا بچرخ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میگویند این جزئی از دعوای درون نیروهای ارتش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روریسم به صورت ترورهای گسترده مردم کاهش یا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مورد رهبری و نیروهای سازمان دهنده اعتراضات چه میگویید؟ آیا سازمان و یا رهبرانی هستند که نقش تعیین کننده در اعتراضات دارن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عصام شکری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>:</w:t>
      </w: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ظاهرات توسط فعالین محلی یعنی توسط کسانی از میان خود مردم رهبری و هدایت میش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مچنین تشکلهای جوانان، زنان، کارگران و سازمانها و فعالین حقوق مدنی هستند که در رهبری و هدایت تظاهرات نقش دا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ظاهرات توده ای در سایه شرایط فعلی خیلی زود شکل میگیرد و اغلب حول و حوش خواستهای ضد دولتی و خواست سراسری پایان دادن به فاجعه در عراق و توقف نابودی بیشتر عراق شکل میگی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در همین رابطه میتوانم به تشکل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تحاد علیه بیکار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عراق اشاره کنم که در ماه ژانویه گذشته شکل گرفت و خود ما هم در تشکیلش نقش داشت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تشکل چهره های جوانی را شامل میشود که در عین حال سازمانگران تظاهرات علیه بیکاری در سالهای بلافاصله بعد از سقوط صدام بوده ا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رحال جنبش کنونی در عراق رهبری متحد و سراسری ای ندارد اما گروهها و سازمانهای کوچکتری هستند که قدرت سازمانگری دارند و در آن نقش ایفا میک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لاشهایی دارد میشود که این سازمانها و تشکلها با هم به وحدت و اتحادی سراسری برس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واقع من دارم به این سوال از زاویه میدان التحریر بغداد که بسیار مهم و کلیدی است جواب میدهم اما بنظرم جنبش انقلابی در عراق بسیار از بغداد فراتر میرود و همانطور که اشاره کردم بخشها و شهرهای متعددی را اساسا در جنوب عراق در بر میگی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میتوانم بگویم که فضا و روحیه تازه ای وارد عراق شده است و جوانان اوضاع را در کنترل خود دارند و خواستها بطور واقعی انقلاب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ما مساله رهبری هنوز روشن نی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شاید رویدادهای آینده به این سوال جواب روشن تر و واقعی تری بده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>:</w:t>
      </w: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زب کمونیست کارگری چپ عراق در این رویدادها چه نقش و چه نقشه ای دارد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عصام شکری</w:t>
      </w:r>
      <w:r>
        <w:rPr>
          <w:color w:val="000000"/>
          <w:sz w:val="28"/>
          <w:szCs w:val="28"/>
          <w:rtl w:val="true"/>
          <w:lang w:val="en-GB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سوال مهمی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زب ما در همه رویدادها شرکت دارد و رفقای ما در رهبری تظاهراتها در بغداد بدرجه ای رهبری و نفوذ دا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رفقای ما غالبا در چارچوب فعالیتهای تشکل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لیه بیکار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فعالیت میک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برای نمونه اخیرا علیه بیکاری تظاهراتی را سازمان داد که از خیابان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وتاناب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بغداد شروع شد و کل مسیر طولانی خیابان مشهور رشید را طی کردند و به میدان التحریر رسی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هبری این تظاهرات در دست فعالین ما بود و شعارهای انسانی و انقلابی ما بر این تظاهرات حاکم بود و نشانی از شعارهای مذهبی و قومی و فرقه ای نب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مچنین فعالین ما در تظاهرات های میدان التحریر شرکت میکنند، در تعیین شعارها نقش دارند، نشریات و اعلامیه ها را به دست مردم میرسا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تشکل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لیه بیکار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کنون یک خبرنامه هفتگی منتشر میکند به اسم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نه به بیکاری</w:t>
      </w:r>
      <w:r>
        <w:rPr>
          <w:color w:val="000000"/>
          <w:sz w:val="28"/>
          <w:szCs w:val="28"/>
          <w:rtl w:val="true"/>
          <w:lang w:val="en-GB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به زبان عربی </w:t>
      </w:r>
      <w:r>
        <w:rPr>
          <w:color w:val="000000"/>
          <w:sz w:val="28"/>
          <w:szCs w:val="28"/>
          <w:rtl w:val="true"/>
          <w:lang w:val="en-GB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لا للبطاله</w:t>
      </w:r>
      <w:r>
        <w:rPr>
          <w:color w:val="000000"/>
          <w:sz w:val="28"/>
          <w:szCs w:val="28"/>
          <w:rtl w:val="true"/>
          <w:lang w:val="en-GB" w:bidi="fa-IR"/>
        </w:rPr>
        <w:t xml:space="preserve">"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ه وسیعا میان تظاهر کنندگان و توده مردم توزیع میش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ین نشریه در مورد بیکاری است و تلاش میکند صفوف بیکاران را که بیش از </w:t>
      </w:r>
      <w:r>
        <w:rPr>
          <w:color w:val="000000"/>
          <w:sz w:val="28"/>
          <w:sz w:val="28"/>
          <w:szCs w:val="28"/>
          <w:lang w:val="en-GB" w:bidi="fa-IR"/>
        </w:rPr>
        <w:t>٥٠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درصد کارگران عراق را تشکیل میدهد متحد و متشکل ک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ستراتژی اای که ما دنبال میکنیم در شرایط حاضر اینست که رهبری تظاهرات ها را متحد کنیم و مانع نفوذ گرایشات اسلامی و ناسیونالیستی در آنها شویم و استقلال آنها را از نیروهای ارتجاعی طبقه حاکم حفظ کن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وظیفه مهمی است که شرایط حاضر ما را مجبور میکند که انجام ده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بخش از کار ما به رهبری ای آگاه نیاز دا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فعالین ما جوان اما با پرنسیپ و منضبط هست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ا باید به این جنبه توجه کنیم و توان و ظرفیت آنها را مد نظر داشته باشیم و بر اساس آن تجزیه تحلیل کنیم و آنها را هدایت کنیم و رشد ده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هبری حزب لازم است که در فعالیتهای هرروزه با آنها باشد تا رویدادها را دنبال کند و تضمین کند که کمونیسم کارگری در این اوضاع حاضر است و از این آزمون موفق بیرون آی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ین وضعیت دقت و پیگیری زیادی لازم دارد و باید به سولات و مسائل ریز و درشتی که پیش می آید سریع تر از توانانی ات جواب دهی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لا خط عمومی جنبش ما با جنبش انقلابی و تلاش برای تاثیر مثبت بر آن هماهنگ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نظورم جلو آوردن مفاهیم سکولاریسم، برابری شهروندان، دفاع از حقوق زنان و حقوق کاملا برابر زن و مرد، و عقب راندن ایده های تبعیض آمیز و گرایشاتی که ارزشهای ناسیونالیستی و قبیله ای را میخواهند حاکم ک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قاید مذهبی در میان تظاهر کنندگان از محبوبیتی برخوردار نی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ما گرایش ناسیونالیستی تلقیات فاسد خودرا اینجا و آنجا نشان میده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خصوصا اخیرا در عکس العمل به حملات جمهوری اسلامی به مردم عراق جنبه های ناسیونالیستی بیشتر قابل مشاه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حزب ما در این رابطه بیانیه ای صادر کرده و این حملات و بمبارانهای کردستان و همچنین قطع جریان آب رودخانه های داخل عراق نظیر کارون و دیاله، و همچنین مسموم کردن آب شط العرب، و خشکاندن دشتهای هویزه و غیره را محکوم کرد</w:t>
      </w:r>
      <w:r>
        <w:rPr>
          <w:color w:val="000000"/>
          <w:sz w:val="28"/>
          <w:szCs w:val="28"/>
          <w:rtl w:val="true"/>
          <w:lang w:val="en-GB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از نظر سیاسی ما پلاتفرمی را ارائه داده ایم که در آن موضع خودرا در مورد قدرت سیاسی در عراق روشن کرده ا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ز نظر ما این پلاتفرم راه حل مشخص مساله قدرت سیاسی در عراق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حران طبقه حاکم در عراق این مساله را به صحنه آورده است و بنابرین ما فکر کردیم که این وظیفه ماست که به این مساله جواب ده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راه حل ما بطور خلاصه اینست که کاری کنیم که مردم بطور اساسی و واقعی از طریق شوراهایشان سرنوشت و آینده خودرا در دست بگی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و بالاخره مردم عراق رنجها و مشقات زیادی را متحمل شده اند و موقعیت انقلابی کنونی حضور ما را ضروری میک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ا علیرغم شرایط سخت و مشکلات مالی و غیره که با آن دست و پنجه نرم میکنیم داریم احترام و اعتماد بیشتری در میان مردم کسب میکن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ا به حمایت همه مردم شریف و انسان دوست در جهان و در ایران نیاز داریم  که بتوانیم پرچم سوسیالیسم و انسانیت و آزادی را در عراق بر افراز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ترناسیونال</w:t>
      </w:r>
      <w:r>
        <w:rPr>
          <w:color w:val="000000"/>
          <w:sz w:val="28"/>
          <w:szCs w:val="28"/>
          <w:rtl w:val="true"/>
          <w:lang w:val="en-GB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عصام شکری از شرکت شما در این گفتگو بسیار ممنونی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0:31:00Z</dcterms:created>
  <dc:creator>kaze</dc:creator>
  <dc:description/>
  <cp:keywords/>
  <dc:language>en-US</dc:language>
  <cp:lastModifiedBy>kaze</cp:lastModifiedBy>
  <dcterms:modified xsi:type="dcterms:W3CDTF">2011-08-13T10:31:00Z</dcterms:modified>
  <cp:revision>2</cp:revision>
  <dc:subject/>
  <dc:title>1-Issam there are reports of ongoing mass protests in iraq, but these protests don’t get appropriate  coverage by media</dc:title>
</cp:coreProperties>
</file>