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١٣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ده جنگ بر سر حجاب ما هستیم</w:t>
      </w:r>
      <w:r>
        <w:rPr>
          <w:b/>
          <w:bCs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مترین چیزی که در مورد حجاب میتوان گفت این است که حجاب پرچم کثیف و خونین ارتجاع مذهب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دیگر این نقش حجاب برای همه کس در ایران آشکار و روشن و غیر قابل انک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 عهد عتیقی اسلامی شدیدا ضد زن است و تحقیر و بی ارزش شمردن زنان هویت اساسی آنرا تشکیل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حقیر زنان در عین حال اهرمی برای به بند کشیدن کل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کومت هر گاه که میخواهد تعرضی به بخشهای مختلف مردم بکند یاد حجاب و تفکیک جنسیتی می ا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وزها مجددا لشکر کف بر دهان آورده اسلام را دارند آماده میکنند تا برای تحمیل حجاب به زنان یورش آو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 که میخواهند به کارگر حمله کنند که حقوقش را نخواهد یاد حجاب می ا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 که میخواهند معلم ساکت شود یاد حجاب می ا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لا وقتی وحشت انقلاب کارگران و مردم وجودشان را فرا میگیرد با چماق حجاب جلو می آ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 این بار دستگیر 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ار زندان 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ار چنین و چنان 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همینکه امروز بعد از سی و چند سال تازه آخوندهای فسیل از این صحبت میکنند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همانگونه که رضا خان زورکی چادر مردم را برداشت باید زورکی سرزنها چادر گذاش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خود این آیا نشان نمیدهد که زنان زجر کشیده اند و تلفات داده اند و زندان و تعرضات را چشیده اند اما حجاب این توق کثیف بندگی را نپذیرفته ان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نگ بر سر حجاب یک جنگ طبقا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رنده این جنگ بطور قطع ما خواهیم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زنان و مردانی که در برابر تحجر و تعفن کپک زده و ضد انسانی عهد عتیقی، آزادی و انسانیت و آینده روشن را نمایندگی می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فت خوران و چپاولگران و میلیاردرهای حاکم، بیش از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ست با توحش تقلا میکنند یک جامعه را از نظر حقوق اجتماعی به عهد جاهلیت و قهقرا عقب برانند تا بتوانند بساط مفت خوری و ثروت اندوزی شان را محفوظ نگه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جاب سمبل بردگی زنان است و بردگی زنان گام اصلی در بردگی کل کارگران و کل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اینها مهم است که هر زنی یک پرچم سیاه اسلام را روی خود بکشد تا قدرقدرتی حکومت را هر لحظه در کوچه و خیابان به همگان یادآو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 کودن هایی که مبارزه طبقاتی را از مبارزه زنان و مردان علیه حجاب و جدا سازی جنسیتی جدا و تفکیک میکنند، اگر ریگی در کفش نداشته باشند فهمشان از این جامعه شدیدا معیوب و محدو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جز خوانی علیه زنان و برای تحمیل حجاب به زنان، فی الحال پاسخ خودرا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یتوان با قاطعیت گفت که پاسخ محکمتری و قاطع تری را خواهد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امعه دارد با صدای رسا اعلام میکند که زیر بار نخواهد 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تحقیر و توهین رضایت ن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زجر و شکنجه و اعدام و زندان یعنی ک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ور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که حاکمان داشته اند نتوانسته است قهقرای اجتماعی را به زنان و مردم این جامعه تحمیل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برعکس امروز این ایستادگی جانانه زنان و کل مردم علیه حجاب و تفکیک جنسیتی است که در صفوف حکومت اسلامی سرمایه داران پژواک می یابد و آنها را بیش از پیش به جان هم می اندا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حتی چهره های معلوم الحالی نظیر احمدی نژاد و شرکا صدایشان در می آید که نباید این اقداما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طحی و غیر عالمانه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ادامه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ه هذیان گویی می افتند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 جنسیتی نداریم اما دختران و پسران باید از هم جدا بنشنیند</w:t>
      </w:r>
      <w:r>
        <w:rPr>
          <w:color w:val="000000"/>
          <w:sz w:val="28"/>
          <w:szCs w:val="28"/>
          <w:rtl w:val="true"/>
          <w:lang w:bidi="fa-IR"/>
        </w:rPr>
        <w:t xml:space="preserve">!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میگوین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طرح تفکیک جنسیتی </w:t>
      </w:r>
      <w:r>
        <w:rPr>
          <w:color w:val="000000"/>
          <w:sz w:val="28"/>
          <w:sz w:val="28"/>
          <w:szCs w:val="28"/>
          <w:lang w:bidi="fa-IR"/>
        </w:rPr>
        <w:t>٢٤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ست روی زمین مانده است</w:t>
      </w:r>
      <w:r>
        <w:rPr>
          <w:color w:val="000000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اریخ خونبار سی ساله جنگ و کشاکش بر سر حجاب این را بروشنی تاکید میکند که میتوانیم کمر این حکومت وحشی و عقب مانده را از همینجا بشکنیم و خواهیم شک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ند جنایت کنند و زندان و شکنجه و تعرضاتشان را ادامه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یتوانند باز ه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ورش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بیازما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زنان ایران سر تسلیم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روز دارند این را نشان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روز دارند پرچم این حکومت را زیر پا له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برابر چشمان همان لشکر کثیف اوباش سیاه پوش و مسلح حکومت کار را به جایی رسانده اند که هر روز ناچارند از بی حجابی زنان بنالند و کابوس بیی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 قاطعیت میگوییم که حکومت اسلامی سرمایه داران و مفتخوران در این زمینه محکوم به شکست کامل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ا جنبش زنان و کلا جنبش آزادیخواهی در ایران تضمی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معجزه ای از این حکومت ساخته باشد این یکی را نمیتواند عمل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جامعه بطور قطع یک روز که چندان دور نخواهد بود حجاب و کل سیاست تفکیک جنسیتی را یک پارچه و هماهنگ دور خواهد انداخت و فریاد خواهد ز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 زنان آزادی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و آنرا عملی خواهد کر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1:00Z</dcterms:created>
  <dc:creator>kaze</dc:creator>
  <dc:description/>
  <cp:keywords/>
  <dc:language>en-US</dc:language>
  <cp:lastModifiedBy>kaze</cp:lastModifiedBy>
  <dcterms:modified xsi:type="dcterms:W3CDTF">2011-08-11T23:57:00Z</dcterms:modified>
  <cp:revision>8</cp:revision>
  <dc:subject/>
  <dc:title>شهلا دانشفر: جنگ بر سر تفكيك جنسيتي، وحشت از "اغتشاش" دردانشگاه</dc:title>
</cp:coreProperties>
</file>