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صاف تکاوران اسلام با دیش های ماهواره ای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صحنه هایی از یک فیلم که روی سایت یوتیوب می توان دید، فریاد های یک زن میان سال خطاب به چند مامور پلیس فضای خیابان فرعی کم و رفت و آمد را در تهران پ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ان برای جمع آوری دیش های ماهواره به پشت بام خانه هجوم برده اند و زن آنها را بیرون را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ان حتی جرات نشان دادن کارت شناسائی خود را نیز ندار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 xml:space="preserve">چرا به پشت بام خانه من آمدی؟،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را زنگ نزدی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را کارت شناسائی نشان نمی دی؟</w:t>
      </w:r>
      <w:r>
        <w:rPr>
          <w:sz w:val="28"/>
          <w:szCs w:val="28"/>
          <w:rtl w:val="true"/>
        </w:rPr>
        <w:t xml:space="preserve">" .... </w:t>
      </w:r>
      <w:r>
        <w:rPr>
          <w:sz w:val="28"/>
          <w:sz w:val="28"/>
          <w:szCs w:val="28"/>
          <w:rtl w:val="true"/>
        </w:rPr>
        <w:t>مقاومت زن و حضور سه چهار نفر دیگر از همسایه ها ماموران را وادار به گریز از محل کرده و فریاد های زن آنها را بدرقه می 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رای چی در میری؟، فرار کردی؟، بدبختای دزد</w:t>
      </w:r>
      <w:r>
        <w:rPr>
          <w:sz w:val="28"/>
          <w:szCs w:val="28"/>
          <w:rtl w:val="true"/>
        </w:rPr>
        <w:t>!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 این صحنه در خیابانهای تهران و سایر شهرهای ایران عا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نه های یورش اوباش جمهوری اسلامی به منازل مردم برای جمع آوری دیش های ماهواره ای و مقاومت مردم در مقابل آنان هر روز صدها بار تکرار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اویر و فیلم های حمله تکاور های رژیم که مانند رامبو با کابل و تجهیزات تکاوری از دیوارها بالا می روند تا گیرنده های امواج ماهواره ای را از پشت بام ها جمع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یش های ماهواره 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دنکش و یاغ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اهی فقط یک صافی فلزی هستند که یک دسته قابلمه کهنه با نخ به آن بسته شده و با ابتدایی ترین وسایل تبدیل به ابزار خطرناکی شده اند که هراس در دل حکومت اسلامی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بازان اسلام با طناب و جرثقیل و هلیکوپتر پشت بام های منازل مسکونی را فتح می کنند و با پتک بجان این دیش ها می افتند و آنها را از پشت بام ها به پائین پرتاب می کنند تا از بنیاد اسلام و نظام اسلامی محافظت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اقدامات کافی نیست آیت اله علم الهدی امام جمعه مشهد توصیه می کند</w:t>
      </w:r>
      <w:r>
        <w:rPr>
          <w:sz w:val="28"/>
          <w:szCs w:val="28"/>
          <w:rtl w:val="true"/>
        </w:rPr>
        <w:t xml:space="preserve">: ". </w:t>
      </w:r>
      <w:r>
        <w:rPr>
          <w:sz w:val="28"/>
          <w:sz w:val="28"/>
          <w:szCs w:val="28"/>
          <w:rtl w:val="true"/>
        </w:rPr>
        <w:t>دستگاههای دیجیتالی و فیلترهای الکترونیکی باید بوجود بیاید که جریان ماهواره را در کشور کاملا کنتر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ملکت به عنوان مملکت امام زمان باید از آفات ماهواره مصون باش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نه توسل به فرشتگان و اجنه، نه دعا و نفرین، نه دستگاههای دیجیتالی و نه فیلترهای الکترونیکی، هیچ کدام چاره کار نواب امام زمان نیست و مخاطب زن تهرانی ماموران پلیس نیستند وقتی که فریاد می ز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مام دیش های تهران را جمع کردی؟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در حقیقت او عجز و ناتوانی جمهوری اسلامی را در مقابله با مردم اعلام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یزی که دست اندرکاران رژیم هم ناچار به اعتراف آ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د رمضان شجاعی کیاسری عضو کمیسیون فرهنگی مجلس اسلامی می گوی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گر این نوع برخورد ها در ساله های گذشته مفید بود و نتیجه معکوس نداشت، امروز شاهد افزایش آمار مخاطبان شبکه های ماهواره نبود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امین شعبانی عضو مجلس اسلامی از سنندج نتیجه عکس تهاجمات رژیم را اعلام می 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عتقاد دارم تهاجم فرهنگی در حال آسیب رساندن به جامعه اسلامی است، باید مقابله کرد اما سوال این است که این مقابله باید به چه صورت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با فکر و تدبیر بهترین راه را انتخاب کرد تا این اقدام نتیجه عکس در جامه نداشته باشد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یج نظر سنجی منتشر شده که رسما در رسانه های مجاز درون کشور منتشر شده بخش کوچکی از واقعیت را بیان می ک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</w:rPr>
        <w:t>۴۲</w:t>
      </w:r>
      <w:r>
        <w:rPr>
          <w:sz w:val="28"/>
          <w:sz w:val="28"/>
          <w:szCs w:val="28"/>
          <w:rtl w:val="true"/>
        </w:rPr>
        <w:t xml:space="preserve"> درصد از پاسخگویان گفته اند که بیننده برنامه های ماهواره هستند و در هر شبانه روز بطور متوسط </w:t>
      </w:r>
      <w:r>
        <w:rPr>
          <w:sz w:val="28"/>
          <w:sz w:val="28"/>
          <w:szCs w:val="28"/>
        </w:rPr>
        <w:t>۳</w:t>
      </w:r>
      <w:r>
        <w:rPr>
          <w:sz w:val="28"/>
          <w:sz w:val="28"/>
          <w:szCs w:val="28"/>
          <w:rtl w:val="true"/>
        </w:rPr>
        <w:t xml:space="preserve"> ساعت برنامه های ماهواره را تماشا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۳۳</w:t>
      </w:r>
      <w:r>
        <w:rPr>
          <w:sz w:val="28"/>
          <w:sz w:val="28"/>
          <w:szCs w:val="28"/>
          <w:rtl w:val="true"/>
        </w:rPr>
        <w:t xml:space="preserve"> درصد در حد زیاد و خیلی زیاد و </w:t>
      </w:r>
      <w:r>
        <w:rPr>
          <w:sz w:val="28"/>
          <w:sz w:val="28"/>
          <w:szCs w:val="28"/>
        </w:rPr>
        <w:t>۳۲</w:t>
      </w:r>
      <w:r>
        <w:rPr>
          <w:sz w:val="28"/>
          <w:sz w:val="28"/>
          <w:szCs w:val="28"/>
          <w:rtl w:val="true"/>
        </w:rPr>
        <w:t xml:space="preserve"> درصد در حد خیلی کم به تماشای برنامه های ماهواره ابراز علاقه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وجود افزایش حملات رژیم آمار کسانی که به برنامه های تلویزیونی ماهواره ها نگاه می کنند نه تنها کمتر نشده، بلکه نسبت به سال قبل کمی بیشتر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م بیشتر پاسخگویان به نظر سنجی موافق آزاد شدن ماهواره هست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اگر در نظر بگیریم که بسیاری از افراد در هراس از مزدوران رژیم از پاسخگوئی طفره رفته و یا تماشای برنامه های ماهواره ای را انکار کرده اند، می توان دریافت که آمار واقعی طرفداران ماهواره بسیار بیشتر از نتایج این نظر سنجی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انون مصوبه توسط اصلاح طلبان در سال </w:t>
      </w:r>
      <w:r>
        <w:rPr>
          <w:sz w:val="28"/>
          <w:sz w:val="28"/>
          <w:szCs w:val="28"/>
        </w:rPr>
        <w:t>۱۳۷۳</w:t>
      </w:r>
      <w:r>
        <w:rPr>
          <w:sz w:val="28"/>
          <w:sz w:val="28"/>
          <w:szCs w:val="28"/>
          <w:rtl w:val="true"/>
        </w:rPr>
        <w:t xml:space="preserve"> به ریشخند گرفته می شود و آمار بینندگان کانال های ماهواره ای افزایش می 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گزارش مربوط به نظر سنجی مضرات ماهواره به این شرح خلاصه می ش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گرایش جوانان به فرهنگ غربی، گرایش به بی بند و باری در مردم، تضعیف پایبندی مردم به دین، شاد شدن روحیه مردم و انتشار اخبار واقعی از ایران و عامل بروز ناآرامی و اغتشاش در کشو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راس جمهوری اسلامی بی دلیل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واج نامرئی ماهواره پایه های حکومت اسلام را متزلزل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انی که از دریچه کوچک تلویزیون واقعیت های خارج از دنیای خفقان آور و کثیف احکام اسلامی را ببینند بدون شک فرهنگ غربی را در مقابل فرهنگ متحجر روضه خوانی انتخاب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گر نمی توانند زنجیر های دین را بر دست و پای خود تحمل کنند و آرام نخواهند نش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قش اطلاع رسانی و آگاهک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نال جد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جنبش انقلابی مردم در دو سال قبل، تجربه تلخی برای رژیم است که برای جلوگیری از تکرار آن تمام تلاش خود را بک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ات وحشیانه رژیم به دیش های بی زبان ماهواره ای بی دلیل نی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8:00Z</dcterms:created>
  <dc:creator>a</dc:creator>
  <dc:description/>
  <cp:keywords/>
  <dc:language>en-US</dc:language>
  <cp:lastModifiedBy>kaze</cp:lastModifiedBy>
  <dcterms:modified xsi:type="dcterms:W3CDTF">2011-08-11T17:18:00Z</dcterms:modified>
  <cp:revision>2</cp:revision>
  <dc:subject/>
  <dc:title>کتک درمانی</dc:title>
</cp:coreProperties>
</file>