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٤١٣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در شهر خب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،</w:t>
      </w:r>
      <w:r>
        <w:rPr>
          <w:b/>
          <w:b/>
          <w:bCs/>
          <w:sz w:val="28"/>
          <w:sz w:val="28"/>
          <w:szCs w:val="28"/>
          <w:rtl w:val="true"/>
        </w:rPr>
        <w:t xml:space="preserve"> همه 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آرومه</w:t>
      </w:r>
      <w:r>
        <w:rPr>
          <w:b/>
          <w:bCs/>
          <w:sz w:val="28"/>
          <w:szCs w:val="28"/>
          <w:rtl w:val="true"/>
        </w:rPr>
        <w:t>!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ش گرسن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شهر لند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 و معلوم شده  فاصله طبق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نان 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ست که به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به آتش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نوز چند 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نگذشته است که شاهد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ع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ه ملکه با چه دبدبه و کبک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ر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 چنان گزارش کردند که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رد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خصوص در شهر لند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دغدغ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 ال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عروس و داماد و مخصوصا لباس عروس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گفت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امش جامعه لازم است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لابد خبر داشتند در اعماق جامعه 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چنان نشان دادند و گفتند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آرو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امش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ستا چند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ود که شهردار لندن در حضو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مات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ور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صد ها هزار نف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بته ما در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با شوخ ط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زه پرا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ر لندن آماده 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ست ح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روز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بر ن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هر دو مورد برنام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اشت و در مورد الم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ه خبرنگارانش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با زور خودشان ر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زده نشان دهند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ه</w:t>
      </w:r>
      <w:r>
        <w:rPr>
          <w:sz w:val="28"/>
          <w:sz w:val="28"/>
          <w:szCs w:val="28"/>
          <w:rtl w:val="true"/>
        </w:rPr>
        <w:t xml:space="preserve"> هم به وج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م</w:t>
      </w:r>
      <w:r>
        <w:rPr>
          <w:sz w:val="28"/>
          <w:sz w:val="28"/>
          <w:szCs w:val="28"/>
          <w:rtl w:val="true"/>
        </w:rPr>
        <w:t xml:space="preserve"> برود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ع مشکلات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در پوش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در بخش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، بخش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چ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خد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سلم است آن بخش هم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مستقل است هر چند دولت بودجه آن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اما تره ه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 خرد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قول صادق صبا 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خش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قط به منشور که خود نوشته وفادار است و لا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ا عالم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رو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ثابت کرد که آن منشور کذ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ر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ولت نوش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خاطرمان است و فکر کنم از همان اب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کل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خش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بان آ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هرحال ما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خش آن آشنا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ست اندرکا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ست مستقل،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ش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ندارند ال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چند منبع مستقل وموثق آن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منبع موثق و مستقل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و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قت مشخص نشده است و فکر کنم </w:t>
      </w:r>
      <w:r>
        <w:rPr>
          <w:sz w:val="28"/>
          <w:sz w:val="28"/>
          <w:szCs w:val="28"/>
          <w:rtl w:val="true"/>
        </w:rPr>
        <w:t xml:space="preserve">اگر </w:t>
      </w:r>
      <w:r>
        <w:rPr>
          <w:sz w:val="28"/>
          <w:sz w:val="28"/>
          <w:szCs w:val="28"/>
          <w:rtl w:val="true"/>
        </w:rPr>
        <w:t>تا روز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هم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رقرار باش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منابع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مستقل و موثق اش را افشا ن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 درآن منشور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رحال، در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رش د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لندن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طبع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ست ساکت بماند، شورش را به گر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 در به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الت ط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زده نسبت دا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زبان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گلست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 اما حرف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همان بود که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مردم ب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اذل و اوباش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شورش از مح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به گفته خو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 شروع شد 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و من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ه</w:t>
      </w:r>
      <w:r>
        <w:rPr>
          <w:sz w:val="28"/>
          <w:sz w:val="28"/>
          <w:szCs w:val="28"/>
          <w:rtl w:val="true"/>
        </w:rPr>
        <w:t xml:space="preserve"> و شنون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تا روز شورش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ستم</w:t>
      </w:r>
      <w:r>
        <w:rPr>
          <w:sz w:val="28"/>
          <w:sz w:val="28"/>
          <w:szCs w:val="28"/>
          <w:rtl w:val="true"/>
        </w:rPr>
        <w:t xml:space="preserve"> که لن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لات محر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دارد</w:t>
      </w:r>
      <w:r>
        <w:rPr>
          <w:sz w:val="28"/>
          <w:szCs w:val="28"/>
          <w:rtl w:val="true"/>
        </w:rPr>
        <w:t xml:space="preserve">!)  </w:t>
      </w:r>
      <w:r>
        <w:rPr>
          <w:sz w:val="28"/>
          <w:sz w:val="28"/>
          <w:szCs w:val="28"/>
          <w:rtl w:val="true"/>
        </w:rPr>
        <w:t>ام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اکم بر لندن را وحشت ز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ود که 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ا</w:t>
      </w:r>
      <w:r>
        <w:rPr>
          <w:sz w:val="28"/>
          <w:sz w:val="28"/>
          <w:szCs w:val="28"/>
          <w:rtl w:val="true"/>
        </w:rPr>
        <w:t xml:space="preserve"> تمام شهر را در برگ</w:t>
      </w:r>
      <w:r>
        <w:rPr>
          <w:sz w:val="28"/>
          <w:sz w:val="28"/>
          <w:szCs w:val="28"/>
          <w:rtl w:val="true"/>
        </w:rPr>
        <w:t>فت</w:t>
      </w:r>
      <w:r>
        <w:rPr>
          <w:sz w:val="28"/>
          <w:sz w:val="28"/>
          <w:szCs w:val="28"/>
          <w:rtl w:val="true"/>
        </w:rPr>
        <w:t xml:space="preserve"> و به شه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م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نامه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شنبه ش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در مصاحبه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اهد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حلات که شورش در آن واقع شده بود به گفتگونش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ام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از ده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نع معت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رف ر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بکشد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ست است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د کرده اما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داشته ک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ور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ا شود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ساکن محل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رفتار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ا مردم محرو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اطق دار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مذکور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حلات فق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و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هم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ز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</w:t>
      </w:r>
      <w:r>
        <w:rPr>
          <w:sz w:val="28"/>
          <w:sz w:val="28"/>
          <w:szCs w:val="28"/>
          <w:rtl w:val="true"/>
        </w:rPr>
        <w:t>زور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و ت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ردم بلد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( </w:t>
      </w:r>
      <w:r>
        <w:rPr>
          <w:sz w:val="28"/>
          <w:sz w:val="28"/>
          <w:szCs w:val="28"/>
          <w:rtl w:val="true"/>
        </w:rPr>
        <w:t>نقل به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صاحبه تم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گزارش از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پخش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لحظ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sz w:val="28"/>
          <w:sz w:val="28"/>
          <w:szCs w:val="28"/>
          <w:rtl w:val="true"/>
        </w:rPr>
        <w:t xml:space="preserve"> رفت که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قطع کن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 د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ار بوده 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اشت به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ب پ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ب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وب گفت، مش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شت</w:t>
      </w:r>
      <w:r>
        <w:rPr>
          <w:sz w:val="28"/>
          <w:szCs w:val="28"/>
          <w:rtl w:val="true"/>
        </w:rPr>
        <w:t xml:space="preserve">...! " </w:t>
      </w:r>
      <w:r>
        <w:rPr>
          <w:sz w:val="28"/>
          <w:sz w:val="28"/>
          <w:szCs w:val="28"/>
          <w:rtl w:val="true"/>
        </w:rPr>
        <w:t>صدا  قطع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مله ناقص به خو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ست که چق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مدام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قضاوت با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گان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فقط خبر را بخ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مله 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تا نشان ده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چق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خوب و بد بودن نظ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صاحبه شونده از نظ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؟</w:t>
      </w:r>
      <w:r>
        <w:rPr>
          <w:sz w:val="28"/>
          <w:sz w:val="28"/>
          <w:szCs w:val="28"/>
          <w:rtl w:val="true"/>
        </w:rPr>
        <w:t xml:space="preserve"> چرا بلافاصله 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رد استنطاق قرار گرفت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؟</w:t>
      </w:r>
      <w:r>
        <w:rPr>
          <w:sz w:val="28"/>
          <w:sz w:val="28"/>
          <w:szCs w:val="28"/>
          <w:rtl w:val="true"/>
        </w:rPr>
        <w:t xml:space="preserve"> مگر 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سا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کارش قضاوت کردن است؟ م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قرار نبود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شر خبر کار نداشته باشد الا مث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م بو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؟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سوالا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اصولا رسان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کامل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ما بارها بر آن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ه ا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ورد شورش </w:t>
      </w:r>
      <w:r>
        <w:rPr>
          <w:sz w:val="28"/>
          <w:sz w:val="28"/>
          <w:szCs w:val="28"/>
          <w:rtl w:val="true"/>
        </w:rPr>
        <w:t xml:space="preserve">جوانان </w:t>
      </w:r>
      <w:r>
        <w:rPr>
          <w:sz w:val="28"/>
          <w:sz w:val="28"/>
          <w:szCs w:val="28"/>
          <w:rtl w:val="true"/>
        </w:rPr>
        <w:t>در لندن هر بار که خبرنگاران و 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ورد آن گزار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اختمان </w:t>
      </w:r>
      <w:r>
        <w:rPr>
          <w:sz w:val="28"/>
          <w:sz w:val="28"/>
          <w:szCs w:val="28"/>
        </w:rPr>
        <w:t>٨٠</w:t>
      </w:r>
      <w:r>
        <w:rPr>
          <w:sz w:val="28"/>
          <w:sz w:val="28"/>
          <w:szCs w:val="28"/>
          <w:rtl w:val="true"/>
        </w:rPr>
        <w:t xml:space="preserve"> ساله سو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ختمان از زمان ملک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دمت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د کرده درست، اما جوانان ه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جلو خودشان 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،</w:t>
      </w:r>
      <w:r>
        <w:rPr>
          <w:sz w:val="28"/>
          <w:sz w:val="28"/>
          <w:szCs w:val="28"/>
          <w:rtl w:val="true"/>
        </w:rPr>
        <w:t xml:space="preserve"> اگر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نباشد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بد،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sz w:val="28"/>
          <w:sz w:val="28"/>
          <w:szCs w:val="28"/>
          <w:rtl w:val="true"/>
        </w:rPr>
        <w:t xml:space="preserve"> شهر را ناب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موزش داد اما و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 با</w:t>
      </w:r>
      <w:r>
        <w:rPr>
          <w:sz w:val="28"/>
          <w:sz w:val="28"/>
          <w:szCs w:val="28"/>
          <w:rtl w:val="true"/>
        </w:rPr>
        <w:t>ید</w:t>
      </w:r>
      <w:r>
        <w:rPr>
          <w:sz w:val="28"/>
          <w:sz w:val="28"/>
          <w:szCs w:val="28"/>
          <w:rtl w:val="true"/>
        </w:rPr>
        <w:t xml:space="preserve"> حواس شان باشد که جوان شان را خوب ت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ن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ز قول نخست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گلست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ه را سرکو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لحظه نوشت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تن من به 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نده</w:t>
      </w:r>
      <w:r>
        <w:rPr>
          <w:sz w:val="28"/>
          <w:sz w:val="28"/>
          <w:szCs w:val="28"/>
          <w:rtl w:val="true"/>
        </w:rPr>
        <w:t xml:space="preserve"> شاهد نبودم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وانان صح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د که بپرس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دردتا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نبار شرکت س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آتش 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خبرنگ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ع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ثلا 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ز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مسئولان انبار س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لش را دا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چنان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انه لابه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ج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س</w:t>
      </w:r>
      <w:r>
        <w:rPr>
          <w:sz w:val="28"/>
          <w:sz w:val="28"/>
          <w:szCs w:val="28"/>
          <w:rtl w:val="true"/>
        </w:rPr>
        <w:t xml:space="preserve"> نشنود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بحران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طع شدن امکانات رف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لته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نتظر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خبرنگ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برنگاران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فکر مردم محلات محروم لند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؛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ست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ند اما شورش چنان گسترده بود که آنها هم مجبور هستند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ف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کنند که اصلا 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به گوش شنوندگان و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شان برسد چ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که  زمانه عوض شده است عص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ترنت</w:t>
      </w:r>
      <w:r>
        <w:rPr>
          <w:sz w:val="28"/>
          <w:sz w:val="28"/>
          <w:szCs w:val="28"/>
          <w:rtl w:val="true"/>
        </w:rPr>
        <w:t xml:space="preserve"> است و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ه گوش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گاه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جد اندر جدش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و خون م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گانشان است و آب شان به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وج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ر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جوانان در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اعل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مصر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لند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شد و گف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هم شهر حما است، ک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شدند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ا حرمت و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عد از پنج شب مجبور شدند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ف کن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ورشها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فقر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 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ردم</w:t>
      </w:r>
      <w:r>
        <w:rPr>
          <w:sz w:val="28"/>
          <w:sz w:val="28"/>
          <w:szCs w:val="28"/>
          <w:rtl w:val="true"/>
        </w:rPr>
        <w:t xml:space="preserve"> مناطق محروم ان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را منعکس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فانه از دهان مسعود بهن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8:53:00Z</dcterms:created>
  <dc:creator>kaze</dc:creator>
  <dc:description/>
  <cp:keywords/>
  <dc:language>en-US</dc:language>
  <cp:lastModifiedBy>kaze</cp:lastModifiedBy>
  <dcterms:modified xsi:type="dcterms:W3CDTF">2011-08-11T18:53:00Z</dcterms:modified>
  <cp:revision>2</cp:revision>
  <dc:subject/>
  <dc:title>انترناسیونال ٤١٣</dc:title>
</cp:coreProperties>
</file>