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۱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کوهی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ر باره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طرح بیمه بیکاری جوانان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حکومت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خیرا در کمیسیون  اجتماعی مجلس رژیم صحبت از طرح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مه بیک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ی جوانان شده و گویا طرحی هم تهیه شده که در این کمیسیون بررسی شده و قرار است هفته آینده در کمسیون اجتماعی مجلس تصویب و برای تصویب نهایی در مجلس مورد بحث و بررسی قرار 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رابطه با این طرح یکی از نمایندگان مجلس می 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ن دسته از جوانانی که براساس برنامه‌های اشتغال‌سازی دولت نمی‌توانند مشغول به کار شوند، تحت پوشش این طرح و قانونی به نام قانون بیمه بیکاری قرار می‌گیرند و حقوق دریافت می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صورتی افراد تحت پوشش این طرح قرار می‌گیرند که به عنوان جوانان جویای کار واجد شرایط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اجرای این طرح دریافت حقوق ماهانه حداکثر تا دو سال ادامه خواهد داشت و زمانی که این افراد توانستند شاغل شوند پول داده شده طی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قسط پس گرفته می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رادی که از گذشته وام دریافت کرده‌اند و یا از موقعیت‌های مختلف بهره‌مند شده‌اند، نمی‌توانند زیر پوشش این طرح قرار 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مورد مبلغ و میزان دریافتی واجدین شرایط بیمه بیکاری جوانان، مجلس سقف </w:t>
      </w:r>
      <w:r>
        <w:rPr>
          <w:sz w:val="28"/>
          <w:sz w:val="28"/>
          <w:szCs w:val="28"/>
        </w:rPr>
        <w:t>۳۰۰</w:t>
      </w:r>
      <w:r>
        <w:rPr>
          <w:sz w:val="28"/>
          <w:sz w:val="28"/>
          <w:szCs w:val="28"/>
          <w:rtl w:val="true"/>
        </w:rPr>
        <w:t xml:space="preserve"> هزار تومان برای دوسال را در نظ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ی در بایان تاکید کرده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ه 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جرای این طرح آمار واقعی بیکاری هم در کشور مشخص می شود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مورد دلایل، اهداف و سیاستهای حکومت از پرداختن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ضل بیک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تقلاهایش برای پیدا کردن راههایی برای کاهش بیکاری، در بالای حکومت و ارگانها و دار و دسته های گوناگونش، مدتهاست که بحثهای داغی جریان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حور اصلی این مباحث نگرانی و در واقع وحشت از گسترش فقر و فلاکت، و به حرکت در آمدن لشکر میلیونی بیکاران است که خود حکومت چند سال پیش با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ش گرسنگ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آن یا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ه حکومت امروز مجبور شده امر بیکاری جوانان و بویژه طرح  پرداخت بیمه بیکاری جوانان را در حرف هم که شده در دستور خود بگذارد، بخودی خود بیانگر ابعاد گسترده بیکاری و فقر و فلاکت و بخشا بی افقی و بی برنامگی حکومت در فراهم آوردن زمینه های اشتغال می باشد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شان رسما اعلام کرده اند که آمار دقیق بیکاران را 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</w:rPr>
        <w:t>۱۶</w:t>
      </w:r>
      <w:r>
        <w:rPr>
          <w:sz w:val="28"/>
          <w:sz w:val="28"/>
          <w:szCs w:val="28"/>
          <w:rtl w:val="true"/>
        </w:rPr>
        <w:t xml:space="preserve"> درصد تا </w:t>
      </w:r>
      <w:r>
        <w:rPr>
          <w:sz w:val="28"/>
          <w:sz w:val="28"/>
          <w:szCs w:val="28"/>
        </w:rPr>
        <w:t>۳۴</w:t>
      </w:r>
      <w:r>
        <w:rPr>
          <w:sz w:val="28"/>
          <w:sz w:val="28"/>
          <w:szCs w:val="28"/>
          <w:rtl w:val="true"/>
        </w:rPr>
        <w:t xml:space="preserve"> درصد آمار بیکاری است که دار و دسته ها و باندهای حکومتی ارائه داده و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 سخنگوی  کمیسیون اجتماعی مجلس در معرفی این طرح می 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 اجرای این طرح آمار واقعی بیکاران مشخص خواهد ش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 این طرح اصلا به مرحله تصویب برسد زیر سوال است چه رسد به اینکه بخواهد عملی شود و تازه بتواند مشکلی از مشکل بیکاری را در این دریای بیکاری و ورشکستگی اقتصادی حل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یاستهای اشتغال زایی، فتوای های رهبری در مورد اشتغال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هاد اقتصاد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ادعاهای ایجاد اشتغال های میلیونی، در کنار دهها وعده و وعید دولت و حکومت در طول این سالها بهیچ وجه نتوانسته مشکل و معضل بیکاری را تخفیف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روی داده برعکس افزایش سریع بیکاری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قیقا همینجاست که بخش هایی از حکومت با استفاده از این اوضاع و احوال و فقر و فلاکتی که بر مردم و وبویژه جوانان تحمیل کرده اند، در صدد بهره برداری سیاسی به نفع باند های حکومتی و دولتی ها بر آم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حمدی نژاد مثلا می خواست با  طرح یارانه ها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رت خری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مردم را بالا ببرد، امروز می گویند که پرداخت یارانه گرانی را بالای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درصد بر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یش از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سال است که ادعا می کنند هر سال بیش از یک میلیون شغل ایجاد کرده اند ولی آمار بیکاران  به جای درصد شاعلان بالا 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عار محوری احمدی نژاد و خامنه ای از سال </w:t>
      </w:r>
      <w:r>
        <w:rPr>
          <w:sz w:val="28"/>
          <w:sz w:val="28"/>
          <w:szCs w:val="28"/>
        </w:rPr>
        <w:t>۸۴</w:t>
      </w:r>
      <w:r>
        <w:rPr>
          <w:sz w:val="28"/>
          <w:sz w:val="28"/>
          <w:szCs w:val="28"/>
          <w:rtl w:val="true"/>
        </w:rPr>
        <w:t xml:space="preserve"> به این طرف ایجاد اشتغا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 خودشان اعتراف می کنند که طرح  های اشتغال زایی، از طرح بنگاههای زود بازده تا اشتعال و خود اشتغالی، همه و همه بی فایده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 بیمه بیکاری جوانان قبل از آنکه طرحی برای رفع مشکلات نیروی جوان جویای کار باشد، طرحی با اهداف سیاسی مشخص آن هم در آستانه نزدیک شدن به انتخابات حکومتی و تلاش برای بهرداریهای سیاسی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 طرح کذایی دادن هزار متر زمین به همه مردم برای ساختن ویلا که احمدی نژاد مطرح کرده ب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ینها درهر انتخاباتی وعده ای جدید می دهند  تا بدین طریق بخش هایی از مردم را با این وعده و وعیدها پای صندوقها کشانده و قدرت باند خودشان را درهرم قدرت و سیستم حکومتی تثبیت نمای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 طرح حتی در صورت اجرایی شدن هم نخواهد توانست پاسخ معضل بیکاری را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 که یکی از علل بنیادی وجود و گسترش بیکاری خود جمهوری اسلامی و اقتصاد ورشکسته اش می با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جمهوری اسلامی وصله ناجور بر پیکر سیاست و جامعه در دنیای مدرن امروز بوده و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پایان دادن به معضل بیکاری در وهله اول باید نظام سرمایه داری عقب افتاده اسلامی را به زیر کشی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character" w:styleId="Zoomme">
    <w:name w:val="zoom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8:46:00Z</dcterms:created>
  <dc:creator>a</dc:creator>
  <dc:description/>
  <cp:keywords/>
  <dc:language>en-US</dc:language>
  <cp:lastModifiedBy>kaze</cp:lastModifiedBy>
  <dcterms:modified xsi:type="dcterms:W3CDTF">2011-08-11T18:46:00Z</dcterms:modified>
  <cp:revision>2</cp:revision>
  <dc:subject/>
  <dc:title>کتک درمانی</dc:title>
</cp:coreProperties>
</file>