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گاه کوتاه به تحولات منطق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سوری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ات ادامه دار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 هفته ای که گذشت رژیم سوریه به اقدامات سرکوبگرانه اش بر علیه اعتراضات مردم ادامه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کز اصلی حملات ارتش شهرهای دیرالروز، حماه و حمص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سه شهر در هفته های گذشته شاهد بزرگترین تظاهراتها برعلیه رژیم اسد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وز یکشنبه </w:t>
      </w:r>
      <w:r>
        <w:rPr>
          <w:sz w:val="28"/>
          <w:sz w:val="28"/>
          <w:szCs w:val="28"/>
        </w:rPr>
        <w:t>۷</w:t>
      </w:r>
      <w:r>
        <w:rPr>
          <w:sz w:val="28"/>
          <w:sz w:val="28"/>
          <w:szCs w:val="28"/>
          <w:rtl w:val="true"/>
        </w:rPr>
        <w:t xml:space="preserve"> اوت تانک ها و نیروهای ارتش بعد از محاصره چندین روز شهرهای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دیر الزور،حمص و حماه، حملات گسترده ای را برای سرکوب انقلاب مردم در این دو شهر آغاز کرده ا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تا آخرروز دوشنبه بیش از </w:t>
      </w:r>
      <w:r>
        <w:rPr>
          <w:rFonts w:ascii="Verdana" w:hAnsi="Verdana" w:cs="Verdana"/>
          <w:color w:val="000000"/>
          <w:sz w:val="28"/>
          <w:sz w:val="28"/>
          <w:szCs w:val="28"/>
        </w:rPr>
        <w:t>۴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نفر درحماه و </w:t>
      </w:r>
      <w:r>
        <w:rPr>
          <w:rFonts w:ascii="Verdana" w:hAnsi="Verdana" w:cs="Verdana"/>
          <w:color w:val="000000"/>
          <w:sz w:val="28"/>
          <w:sz w:val="28"/>
          <w:szCs w:val="28"/>
        </w:rPr>
        <w:t>۱۰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نفر در  دیر الزور کشته شده ا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روز چهارشنبه  در شهر حمص نیز </w:t>
      </w:r>
      <w:r>
        <w:rPr>
          <w:rFonts w:ascii="Verdana" w:hAnsi="Verdana" w:cs="Verdana"/>
          <w:color w:val="000000"/>
          <w:sz w:val="28"/>
          <w:sz w:val="28"/>
          <w:szCs w:val="28"/>
        </w:rPr>
        <w:t>۱۱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نفر از مردم توسط نیروهای امنیتی کشته شد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.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زدوران حرفه ای به همراه قبایل و سران عشایر هوادار رژیم اسد حملاتشان بر علیه مردم انقلابی را با حمایت ارتش ادامه می دهند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Zoomme"/>
          <w:rFonts w:ascii="Tahoma!important;Times New Roman" w:hAnsi="Tahoma!important;Times New Roman" w:cs="Tahoma!important;Times New Roman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عصر روز دوشنبه </w:t>
      </w:r>
      <w:r>
        <w:rPr>
          <w:rFonts w:ascii="Verdana" w:hAnsi="Verdana" w:cs="Verdana"/>
          <w:color w:val="000000"/>
          <w:sz w:val="28"/>
          <w:sz w:val="28"/>
          <w:szCs w:val="28"/>
        </w:rPr>
        <w:t>۸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اوت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ید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ان حقوق بشر سوریه اعلام کرد </w:t>
      </w:r>
      <w:r>
        <w:rPr>
          <w:rFonts w:ascii="Arial" w:hAnsi="Arial" w:cs="Arial"/>
          <w:color w:val="000000"/>
          <w:sz w:val="28"/>
          <w:sz w:val="28"/>
          <w:szCs w:val="28"/>
        </w:rPr>
        <w:t>۸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فر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ز معترضان از جمله معن العودات فعال حقوق بشر در شهر درعا و همچنین </w:t>
      </w:r>
      <w:r>
        <w:rPr>
          <w:rFonts w:ascii="Arial" w:hAnsi="Arial" w:cs="Arial"/>
          <w:color w:val="000000"/>
          <w:sz w:val="28"/>
          <w:sz w:val="28"/>
          <w:szCs w:val="28"/>
        </w:rPr>
        <w:t>۵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نفر دیگر در دیرالزور کشته شدن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 این روز قرار بود مراسم خاکسپاری کشته شدگان روز یکشنبه قبل برگزار شو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مزمان با آغاز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ین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مراسم ارتش  و نیروهای امنیتی  به مراسم خاکسپاری حمله کرده و تعدادی  را کشته و زخمی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نمودن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مچنین نیروهای امنیتی به شهر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معره النعمان 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 استان ادلب در شمال غرب این کشور حمله کرده و اقدام به دستگیریهای گسترده مردم کرده ا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روزسه شنبه </w:t>
      </w:r>
      <w:r>
        <w:rPr>
          <w:rFonts w:ascii="Arial" w:hAnsi="Arial" w:cs="Arial"/>
          <w:color w:val="000000"/>
          <w:sz w:val="28"/>
          <w:sz w:val="28"/>
          <w:szCs w:val="28"/>
        </w:rPr>
        <w:t>۹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وت ارتش و تانک ها به شهر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Zoomme"/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«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بنش</w:t>
      </w:r>
      <w:r>
        <w:rPr>
          <w:rStyle w:val="Zoomme"/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»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در مرز ترکیه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ارد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شد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به گزارش رویترز به نقل از شاهدان عینی نیروهای امنیتی محلات شهر را یکی پس از دیگری محاصره کرده و اقدام به دستگیری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عتر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ضان می کنن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م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عتراضات مردم و مقاوم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ادامه دار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همزمان  با کشتار مردم و جنایات ارتش و رژیم سوریه و مقاومت های مردم در مقابل آن، موجب شد تا واکنش های جهانی به سرکوب ها نیز افزایش یابد</w:t>
      </w:r>
      <w:r>
        <w:rPr>
          <w:rStyle w:val="Zoomme"/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دولت آمریکا ضمن محکوم کردن کشتار مردم، تحریمهای جدیدی را بر علیه رژیم سوریه وضع کرد</w:t>
      </w:r>
      <w:r>
        <w:rPr>
          <w:rStyle w:val="Zoomme"/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کشورهای عضو شورای همکاری خلیج از دولت سوریه خواستند تا کشتار مردم را پایان بدهد</w:t>
      </w:r>
      <w:r>
        <w:rPr>
          <w:rStyle w:val="Zoomme"/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کشورهای کویت، عربستان و قطر سفرایشان را در اعتراض به سیاستهای سرکوبگرانه رژیم اسد، از این کشور فراخوانده اند</w:t>
      </w:r>
      <w:r>
        <w:rPr>
          <w:rStyle w:val="Zoomme"/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هفته گذشته تلاش های دیپلماتیک ترکیه برای قانع کردن اسد به اجرای اصلاحات و پایان دادن به سرکوب مردم نیز ادامه داشته است</w:t>
      </w:r>
      <w:r>
        <w:rPr>
          <w:rStyle w:val="Zoomme"/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رژیم اسد در واکنش به محکومیت های جهانی عصر روز سه شنبه از تلویزیون دولتی اعلام کرد که دولت وی  جنگ با </w:t>
      </w:r>
      <w:r>
        <w:rPr>
          <w:rStyle w:val="Zoomme"/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تروریستها</w:t>
      </w:r>
      <w:r>
        <w:rPr>
          <w:rStyle w:val="Zoomme"/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" 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را ادامه خواهد داد</w:t>
      </w:r>
      <w:r>
        <w:rPr>
          <w:rStyle w:val="Zoomme"/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اما بنا به گزارشها ارتش سوریه بعد از این موضعگیری، شهر حمص را تخلیه کردند و از این شهر عقب نشستند</w:t>
      </w:r>
      <w:r>
        <w:rPr>
          <w:rStyle w:val="Zoomme"/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بر اساس آخرین اخبار و گزارشات منتشر شده از زمان آغاز انقلاب مردم سوریه بر علیه رژیم اسد از پنج ماه پيش، نزدیک به 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</w:rPr>
        <w:t>۲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 هزارنفر کشته، بیش از 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</w:rPr>
        <w:t>۱۳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 هزار نفر دستگیر و 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</w:rPr>
        <w:t>۳۰۰۰</w:t>
      </w:r>
      <w:r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 نفر مفقود شده اند</w:t>
      </w:r>
      <w:r>
        <w:rPr>
          <w:rStyle w:val="Zoomme"/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Style w:val="Zoomme"/>
          <w:rFonts w:ascii="Tahoma!important;Times New Roman" w:hAnsi="Tahoma!important;Times New Roman" w:cs="Tahoma!important;Times New Roman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راخوان به تظاهرات در </w:t>
      </w:r>
      <w:r>
        <w:rPr>
          <w:b/>
          <w:b/>
          <w:bCs/>
          <w:sz w:val="28"/>
          <w:sz w:val="28"/>
          <w:szCs w:val="28"/>
        </w:rPr>
        <w:t>۱۲</w:t>
      </w:r>
      <w:r>
        <w:rPr>
          <w:b/>
          <w:b/>
          <w:bCs/>
          <w:sz w:val="28"/>
          <w:sz w:val="28"/>
          <w:szCs w:val="28"/>
          <w:rtl w:val="true"/>
        </w:rPr>
        <w:t xml:space="preserve"> او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 xml:space="preserve">پس از آنکه هفته گذشته گروههای اسلامی اقدام به قدرت نمایی در میدان التحریر قاهره کردند، احزاب و جریانات هوادار انقلاب مصر، متشکل از جریانات غیراسلامی و سکولار و چپ و جنبش های اجتماعی مختلف برای روز جمعه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اوت، فراخوان تظاهرات در میدان التحریر را داده اند</w:t>
      </w:r>
      <w:r>
        <w:rPr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ین تجمع  با شعار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حدت عاشقان انقلاب مصر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برگزار می شو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همین رابطه جنبش هواداران انقلاب مصر بعد از برگزاری کنفرانس مطبوعا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ی روز شنبه گذشته با صدور اطلاعیه ای فراخوان تظاهرات را اعلام کر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بخشی از اطلاعیه آمده است</w:t>
      </w:r>
      <w:r>
        <w:rPr>
          <w:rFonts w:cs="Arial" w:ascii="Arial" w:hAnsi="Arial"/>
          <w:color w:val="000000"/>
          <w:sz w:val="28"/>
          <w:szCs w:val="28"/>
          <w:rtl w:val="true"/>
        </w:rPr>
        <w:t>: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ولت مدنی بر اساس حاکمیت قانون و احترام به همه آزادی های سیاسی می باشد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هواداران انقلاب مصر با هر گونه تلاش برای کشیدن دین به فعالیت های سیاسی از طریق تحریک احساسات توده ها مخالف هستن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صر در درجه نخست کشور همه شهروندان به دور از تبعیض نژادی، مذهبی و جنسیتی است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در همین حال فعالان و سازماندهندگان این اعتراض معتقد هستند که تظاهرات جمعه آتی قدرت نمایی این جنبش در برابر تحرکات جریانات اسلامی خواهد شد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یبی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نگ ادامه دار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گ مخالفان دولت لیبی بعد از چند هفته فروکش دوباره از سر گرف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روز شنبه نیروهای مخالف قذافی حملات جدیدی را بر علیه مواضع  نیروهای وفادار به قذافی آغاز کرده ا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مخالفان موفق شده اند  شهر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ئرالغنم در </w:t>
      </w:r>
      <w:r>
        <w:rPr>
          <w:rFonts w:ascii="Arial" w:hAnsi="Arial" w:cs="Arial"/>
          <w:sz w:val="28"/>
          <w:sz w:val="28"/>
          <w:szCs w:val="28"/>
        </w:rPr>
        <w:t>۸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کیلومتری طرابلس پایتخت این کشور را  تصرف نمای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مزمان درگیریها در شهر الزاویه در </w:t>
      </w:r>
      <w:r>
        <w:rPr>
          <w:rFonts w:ascii="Arial" w:hAnsi="Arial" w:cs="Arial"/>
          <w:sz w:val="28"/>
          <w:sz w:val="28"/>
          <w:szCs w:val="28"/>
        </w:rPr>
        <w:t>۴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کیلومتری غرب طرابلس ادامه 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بهه اصلی جنگ در اطراف شهر بریقه می باش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خالفان می گویند که از روز شنبه گذشته حملات گسترده ای را برعلیه نیروهای قذافی درشهر بریقه و اطراف آن آغاز کرده اند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شهر بریقه به این دلیل که بندرگاهی استراتژیک برای انتقال و صدور نفت خام بوده و یکی از پالایشگاه‌های نفتی لیبی در آنجا مستقر است، برای شورشیان از اهمیت بسیاری برخوردار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همین حال بمبارانهای ناتو ادامه 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صر روز سه شنبه دولت قذافی مدعی شده که ناتو یک دهکده را بمباران کرده که در جریان آن بیش از </w:t>
      </w:r>
      <w:r>
        <w:rPr>
          <w:rFonts w:ascii="Arial" w:hAnsi="Arial" w:cs="Arial"/>
          <w:sz w:val="28"/>
          <w:sz w:val="28"/>
          <w:szCs w:val="28"/>
        </w:rPr>
        <w:t>۷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نفر از مردم غیر نظامی کشته شده ان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ختر معمر قذافی با اعلام اینکه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مخالفان باید از تیرهای برق آویزان شوند تا عبرتی برای سایرین شود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میزان توحش رژیم قذافی را در حمله به مردم اعلام کرده اس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یم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تظاهراتهای موافقان و موافقان رژیم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ظاهراتهای مخالفان و موافقان رژیم در شهرهای  صنعا وتعز یمن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دیکتاتور فراری یمن که در عربستان به سر می برد با صدور اطلاعیه ای از مخالفان خواسته است  که درماه رمضان اعتراضات را ادامه ن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حال تحرکات جریانات اسلامی  از القاعده گرفته تا جریانات شیعی برای زیر کنترل در آوردن اعتراضات مردم بر علیه حکومت ادامه 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!importa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29:00Z</dcterms:created>
  <dc:creator>a</dc:creator>
  <dc:description/>
  <cp:keywords/>
  <dc:language>en-US</dc:language>
  <cp:lastModifiedBy>kaze</cp:lastModifiedBy>
  <dcterms:modified xsi:type="dcterms:W3CDTF">2011-08-11T17:29:00Z</dcterms:modified>
  <cp:revision>2</cp:revision>
  <dc:subject/>
  <dc:title>کتک درمانی</dc:title>
</cp:coreProperties>
</file>