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١٢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شار سهند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رمضان ماه اثبات </w:t>
      </w:r>
      <w:r>
        <w:rPr>
          <w:b/>
          <w:b/>
          <w:bCs/>
          <w:sz w:val="28"/>
          <w:sz w:val="28"/>
          <w:szCs w:val="28"/>
          <w:rtl w:val="true"/>
        </w:rPr>
        <w:t xml:space="preserve">غیر اسلامی بود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کشور 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حکم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کشور</w:t>
      </w:r>
      <w:r>
        <w:rPr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اه رمضا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چند روز مانده به شرو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ه</w:t>
      </w:r>
      <w:r>
        <w:rPr>
          <w:sz w:val="28"/>
          <w:sz w:val="28"/>
          <w:szCs w:val="28"/>
          <w:rtl w:val="true"/>
        </w:rPr>
        <w:t xml:space="preserve"> حکومت اسلامی گارد جنگی میگیرد تا بتواند فضای مذهبی و اسلامی را در جامعه حفظ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 و نشا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شرو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ه به خو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در ملا عام بپردازد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و چن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مام رستوارانها و سان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و</w:t>
      </w:r>
      <w:r>
        <w:rPr>
          <w:sz w:val="28"/>
          <w:sz w:val="28"/>
          <w:szCs w:val="28"/>
          <w:rtl w:val="true"/>
        </w:rPr>
        <w:t xml:space="preserve"> آ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اح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د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ارائ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ب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رعاب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چرا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فرمو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گر واحد 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خدمات را عرض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شد با عواقب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ج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 هم که ب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ا شروع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کار را به آنجا کشاندند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کم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ر مسافرت روزه باطل است 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گرفتند و گفتند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افرا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روزه خواری</w:t>
      </w:r>
      <w:r>
        <w:rPr>
          <w:sz w:val="28"/>
          <w:sz w:val="28"/>
          <w:szCs w:val="28"/>
          <w:rtl w:val="true"/>
        </w:rPr>
        <w:t xml:space="preserve"> خ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زندران رفتن به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ه مبار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ممنوع اعلام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بدش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 ا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کلا م</w:t>
      </w:r>
      <w:r>
        <w:rPr>
          <w:sz w:val="28"/>
          <w:sz w:val="28"/>
          <w:szCs w:val="28"/>
          <w:rtl w:val="true"/>
        </w:rPr>
        <w:t>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ردن </w:t>
      </w:r>
      <w:r>
        <w:rPr>
          <w:sz w:val="28"/>
          <w:sz w:val="28"/>
          <w:szCs w:val="28"/>
          <w:rtl w:val="true"/>
        </w:rPr>
        <w:t>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ه مل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کشور اسلامی است و بقول اسلامی ها اکثریت قریب به اتفاق مردم مسلمانند، این همه لشکر کشی علیه زیر پاگذاشتن شئونات اسلامی برای چیست؟ و علیه کی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اما کار خودشان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ه کوچه و پس کو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م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رفتار مردم نسبت به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مان ماندن از ش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، مردم تشنه و گشنه با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وشا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ار معم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هر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در اینجاها </w:t>
      </w:r>
      <w:r>
        <w:rPr>
          <w:sz w:val="28"/>
          <w:sz w:val="28"/>
          <w:szCs w:val="28"/>
          <w:rtl w:val="true"/>
        </w:rPr>
        <w:t>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ند</w:t>
      </w:r>
      <w:r>
        <w:rPr>
          <w:sz w:val="28"/>
          <w:sz w:val="28"/>
          <w:szCs w:val="28"/>
          <w:rtl w:val="true"/>
        </w:rPr>
        <w:t xml:space="preserve"> و به همان نسبت به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دا دهن ک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حل کار هر کس به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قادا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ی آن میکوبند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 xml:space="preserve">در جهت کاملا عکس </w:t>
      </w:r>
      <w:r>
        <w:rPr>
          <w:sz w:val="28"/>
          <w:sz w:val="28"/>
          <w:szCs w:val="28"/>
          <w:rtl w:val="true"/>
        </w:rPr>
        <w:t>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کنان با دست و پا کردن گوشه 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ح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ار ش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ز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که با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قمه نان و پ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اتفاق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اقع به مسخره کردن روزه و ماه مبارک مربوط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اهل ذوق هستند 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وصف خ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آخ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ند</w:t>
      </w:r>
      <w:r>
        <w:rPr>
          <w:sz w:val="28"/>
          <w:sz w:val="28"/>
          <w:szCs w:val="28"/>
          <w:rtl w:val="true"/>
        </w:rPr>
        <w:t xml:space="preserve"> و به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ه ب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ر</w:t>
      </w:r>
      <w:r>
        <w:rPr>
          <w:sz w:val="28"/>
          <w:sz w:val="28"/>
          <w:szCs w:val="28"/>
          <w:rtl w:val="true"/>
        </w:rPr>
        <w:t xml:space="preserve"> 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ات رف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رار است طرف را بجوشان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ز همکارم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چراروزه گ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ش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با، کدام بهشت، بهشت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ک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ما هم گ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خودم رو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؛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ها مطلق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روز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تخت بخواب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ه</w:t>
      </w:r>
      <w:r>
        <w:rPr>
          <w:sz w:val="28"/>
          <w:sz w:val="28"/>
          <w:szCs w:val="28"/>
          <w:rtl w:val="true"/>
        </w:rPr>
        <w:t xml:space="preserve"> هم هر وقت حس کنم گشنه ام و تشنه ام معطل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م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وق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که چرا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ز صبح خودش را به مسج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اعتراف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رو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ردم خواب سحرگاهان را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قع ت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چرا که آنقدر در چ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بره روزمر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ار ش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 xml:space="preserve">ند و خسته </w:t>
      </w:r>
      <w:r>
        <w:rPr>
          <w:sz w:val="28"/>
          <w:sz w:val="28"/>
          <w:szCs w:val="28"/>
          <w:rtl w:val="true"/>
        </w:rPr>
        <w:t>هستند که</w:t>
      </w:r>
      <w:r>
        <w:rPr>
          <w:sz w:val="28"/>
          <w:sz w:val="28"/>
          <w:szCs w:val="28"/>
          <w:rtl w:val="true"/>
        </w:rPr>
        <w:t xml:space="preserve"> اگر هم مسلمان معتقد باش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عد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فا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دازند</w:t>
      </w:r>
      <w:r>
        <w:rPr>
          <w:sz w:val="28"/>
          <w:sz w:val="28"/>
          <w:szCs w:val="28"/>
          <w:rtl w:val="true"/>
        </w:rPr>
        <w:t xml:space="preserve"> تا خدا خشنود گرد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 است نماز که ستو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ا پول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مکاران روزه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 گ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سح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شدن واقعا عذاب است چرا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آنجور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خاطر احترام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ه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و رفاه حال همکاران روزه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اعت کار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عت جلو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 w:val="28"/>
          <w:szCs w:val="28"/>
          <w:rtl w:val="true"/>
        </w:rPr>
        <w:t xml:space="preserve"> و از ان س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عت ک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در عوض وقت استراحت ظهر را کاه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ساعا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گر وجودداشته باش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رف 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حذف ش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حت شدت استثمار را بال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اخره م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دا است و کارفرما ه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فع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، خودش را از 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هن</w:t>
      </w:r>
      <w:r>
        <w:rPr>
          <w:sz w:val="28"/>
          <w:sz w:val="28"/>
          <w:szCs w:val="28"/>
          <w:rtl w:val="true"/>
        </w:rPr>
        <w:t xml:space="preserve"> ب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از محسنات ماه مبار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ه م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داست و د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شت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دگان باز است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ا مردم را به زور به بهشت 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راک اوبام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م</w:t>
      </w:r>
      <w:r>
        <w:rPr>
          <w:sz w:val="28"/>
          <w:sz w:val="28"/>
          <w:szCs w:val="28"/>
          <w:rtl w:val="true"/>
        </w:rPr>
        <w:t xml:space="preserve">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ه مبارک ارس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مردم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ثلا بخاطر ماه مبارک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ظاهرات خواهند پرداخت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ان مردم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رچم سمبل 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هر بار در تظاهرا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ت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و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آنچه که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قنه آن دارند از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بد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خصوص بخش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ثا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ی نمونه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  <w:rtl w:val="true"/>
        </w:rPr>
        <w:t xml:space="preserve">همین </w:t>
      </w:r>
      <w:r>
        <w:rPr>
          <w:sz w:val="28"/>
          <w:sz w:val="28"/>
          <w:szCs w:val="28"/>
          <w:rtl w:val="true"/>
        </w:rPr>
        <w:t>روزه نگرفتن خود عملا به جنگ مذهب و حوزه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 در اقدامات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نشان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چقدر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ررو ماه رمضان مثل محرم یکی از مقاطع شدت یابی جنگ و گریز و کشاکش با حکومت اسلامی توسط مردم است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44:00Z</dcterms:created>
  <dc:creator>kaze</dc:creator>
  <dc:description/>
  <cp:keywords/>
  <dc:language>en-US</dc:language>
  <cp:lastModifiedBy>kaze</cp:lastModifiedBy>
  <dcterms:modified xsi:type="dcterms:W3CDTF">2011-08-04T15:44:00Z</dcterms:modified>
  <cp:revision>2</cp:revision>
  <dc:subject/>
  <dc:title>انترناسیونال ٤١٢</dc:title>
</cp:coreProperties>
</file>