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val="en-GB" w:bidi="fa-IR"/>
        </w:rPr>
        <w:t>٤١٢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48"/>
          <w:szCs w:val="4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مصطفی صابر</w:t>
      </w:r>
      <w:r>
        <w:rPr>
          <w:color w:val="000000"/>
          <w:sz w:val="48"/>
          <w:sz w:val="48"/>
          <w:szCs w:val="48"/>
          <w:rtl w:val="true"/>
          <w:lang w:val="en-GB"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کتاتور در قفس</w:t>
      </w:r>
      <w:r>
        <w:rPr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رانجام در چهارشنبه گذشته دادگاه حسنی مبارک و پسران و یکی از اوباش اش برگزا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یک واقعه محدود به مصر و ی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هان عر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یک اتفاق تاریخ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ی که چند دهه کشته بوده و کارگران و مردم را غارت کرده بود و در عوض با سران جهان بورژوازی شراب پیروزی نوشیده بود و بارها زیر پایش فرش قرمز پهن کرده بودند،  حالا تحقیر شده در قفسی در دادگاه حاضر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دیکتاتورهای عالم، همه شارلتانهایی که اکنون منفعت یک اقلیت حاکم یعنی طبقه سرمایه دار را به انحاء گوناگون نمایندگی میکنند، چه اسلامی و چه دمکرات و چه ناسیونالیست، از دیدن صحنه دیکتاتور در قفس برخود لرزدی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خامنه ای در ایران تا اسد در سوریه تا دیکتاتورها در چین و روسیه و سایر نقاط تا همه جنایتکارانی که بعنوان رئیس جمهوری و سیاستمدار دستشان در خون مردم آلوده است و هنوز راست راست راه میروند، حالا شبها کم و بیش کابوس قفس می بینند</w:t>
      </w:r>
      <w:r>
        <w:rPr>
          <w:color w:val="000000"/>
          <w:sz w:val="28"/>
          <w:szCs w:val="28"/>
          <w:rtl w:val="true"/>
          <w:lang w:bidi="fa-IR"/>
        </w:rPr>
        <w:t>! 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عوض همه مردم عادی دنیا هم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س و خاشاک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ا در همه جای جهان احساس قدرت کردند</w:t>
      </w:r>
      <w:r>
        <w:rPr>
          <w:color w:val="000000"/>
          <w:sz w:val="28"/>
          <w:szCs w:val="28"/>
          <w:rtl w:val="true"/>
          <w:lang w:bidi="fa-IR"/>
        </w:rPr>
        <w:t>.  </w:t>
      </w:r>
      <w:r>
        <w:rPr>
          <w:color w:val="000000"/>
          <w:sz w:val="28"/>
          <w:sz w:val="28"/>
          <w:szCs w:val="28"/>
          <w:rtl w:val="true"/>
          <w:lang w:bidi="fa-IR"/>
        </w:rPr>
        <w:t>این درس بزرگی بود که به یمن انقلاب جوانان و زنان و کارگران مصر به دیکتاتورها و به طبقه حاکم در سراسر دنیا و به همه مردم عاصی از وضع کنونی داده می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ولت ژنرال طنطاوی، یا همان کودتادی ارتش مصر علیه انقلاب و تحت نام همراهی با انقلاب، بسیار کوشید تا از این محاکمه سر باز 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زار جور بهانه آوردند و از جمله اینکه مبارک مریض است و غیره، اما نتوانستند در مقابل این خواست وسیع انقلاب مصر بیش از این مقاومت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 اکنون نیز تمام تلاش شان را خواهند کرد تا حتی الامکان از سر و ته این دادگاه بزنند و اجازه ندهند که محل محاکمه چندین دهه جنایت حسنی مبارک و کل سیستم حاکم در مصر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نقلاب مصر همچنان ادامه دارد و تلاش های ضد انقلاب و از جمله ارتش دیگر مثل سابق یکطرفه اوضاع را تعیین ن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دگاه مبارک برای مردم و انقلاب شان یک پیشروی و یک پیروزی قلمداد خواهد شد و به نوبه خود به فضای دخالت توده ها در سیاست دامن خواهد زد و روحیه ها را بالا خواهد 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ین حال این دادگاه هر اندازه هم که بخواهند آنرا صرفا به جنایت دوره انقلاب اخیر و یا صرفا به مبارک و پسرانش محدود کنند، به ناگزیر پای همه جنایات و همه جنایتکاران را کم و بیش به میان خواهد ک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انکه در همین اولین روز وکلای مبارک گفتند که باید ژنرال طنطاوی که خود وزیر و مجری دستورات مبارک بوده است بعنوان شاهد در دادگاه ظاهر شو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وضوع حتی فراتر از این خواهد رفت</w:t>
      </w:r>
      <w:r>
        <w:rPr>
          <w:color w:val="000000"/>
          <w:sz w:val="28"/>
          <w:szCs w:val="28"/>
          <w:rtl w:val="true"/>
          <w:lang w:bidi="fa-IR"/>
        </w:rPr>
        <w:t>.  </w:t>
      </w:r>
      <w:r>
        <w:rPr>
          <w:color w:val="000000"/>
          <w:sz w:val="28"/>
          <w:sz w:val="28"/>
          <w:szCs w:val="28"/>
          <w:rtl w:val="true"/>
          <w:lang w:bidi="fa-IR"/>
        </w:rPr>
        <w:t>در واقع دادگاه مبارک چه بخواهند و چه نخواهند مسائل اساسی انقلاب در مصر را در خود منعکس خواهد کرد و بر صفحه تلویزیون دولتی و به هر خانه و کافه و محفل و اجتماع واقعی و مجازی مردم خواهد ب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وشن است که انقلاب مصر تازه در اول کار است و در این باره در این نشریه و سایر ارگانهای حزب زیاد صحبت کرده و باید بازهم ب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جازه بدهید اینجا به این بسنده کنیم تا  از جانب همه مردم ایران که در انتظار به قفس کردن خامنه ای و سران جنایتکار جمهوری اسلامی هستند به مردم مصر تبریک بگوییم؛  و آرزو کنیم که انقلاب شان را تا به آخر پیش ببرند و کل سیستم اختناق و استبداد و استثمار حاکم را سرنگون کنند و یک زندگی شاد و آزاد و برابر در مصر برقرار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گوست </w:t>
      </w:r>
      <w:r>
        <w:rPr>
          <w:color w:val="000000"/>
          <w:sz w:val="28"/>
          <w:sz w:val="28"/>
          <w:szCs w:val="28"/>
          <w:lang w:bidi="fa-IR"/>
        </w:rPr>
        <w:t>٢٠١١</w:t>
      </w:r>
      <w:r>
        <w:rPr>
          <w:color w:val="000000"/>
          <w:sz w:val="28"/>
          <w:szCs w:val="28"/>
          <w:rtl w:val="true"/>
          <w:lang w:bidi="fa-IR"/>
        </w:rPr>
        <w:t>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0:27:00Z</dcterms:created>
  <dc:creator>kaze</dc:creator>
  <dc:description/>
  <cp:keywords/>
  <dc:language>en-US</dc:language>
  <cp:lastModifiedBy>kaze</cp:lastModifiedBy>
  <dcterms:modified xsi:type="dcterms:W3CDTF">2011-08-04T20:29:00Z</dcterms:modified>
  <cp:revision>2</cp:revision>
  <dc:subject/>
  <dc:title>انترناسیونال ٤١٢</dc:title>
</cp:coreProperties>
</file>