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62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١٢</w:t>
      </w:r>
    </w:p>
    <w:p>
      <w:pPr>
        <w:pStyle w:val="Normal"/>
        <w:bidi w:val="1"/>
        <w:ind w:left="-162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-162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اکمه مبارک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 حکومتهای خودکامه بسر آمده است</w:t>
      </w:r>
    </w:p>
    <w:p>
      <w:pPr>
        <w:pStyle w:val="Normal"/>
        <w:bidi w:val="1"/>
        <w:ind w:left="-162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62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وز جهارشنبه این هفته اولین دادگاه محاکمه حسنی مبارک و علا و جمال مبارک دو پسرش تشکیل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سنی مبارک و پسرانش در این دادگاه به جرم کشتار معترضان و تقلب و سوء استفاده مالی محاکمه می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ک در حالی که روی برانکارد بود با هلیکوپتر به دادگاه آورده شد و به همراه دو پسرش در جایگاه متهم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اتهامات مربوطه را رد کردند و دادگاه با اعلام اینکه حسنی مبارک از نظر جسمی امکان بیشتر ماندن در دادگاه را ندارد، پایان 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رار است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ز دیگر جلسه بعدی دادگاه تشکی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این دادگاه تا چه زمان طول بکشد و تصمیمات آن چه خواهد بود روشن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 باید گفت تصمیمات دادگاه نیز مثل خود تشکیلش بستگی به زور آزمایی انقلاب و ضد انقلاب در خیابانها و در سطح جامع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نظامی حاکم تا مدتها در برابر خواست مردم برای محاکمه مبارک مقاومت کرد و تا آخرین لحظات روشن نبود که مبارک در دادگاه حاضر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ضای اعتراضی در جامعه و بویژه در قاهره و میدان مشهور التحریر، در واقع حکم انقلاب را به شورای نظامی دیکت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حاکمه مبارک از جنبه های متعددی بسیار 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آنجا که به انقلاب مصر مربوط میشود امروز مردم مصر خوشحالند و فضای ویژه ای در مصر حاک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یک دیکتاتور سی ساله را که قدرتهای جهانی پشت سر او بودند، مردم با قدرت تظاهرات و اعتراضات خود به پای میز محاکمه کشیدند، رویداد ساده ا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یانگر تداوم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 نبودند و نیستند نیروهایی که میخواهند انقلاب را تمام شده اعلام کنند و مردم را به خانه بفرستند و نظام سیاسی و اقتصادی و حقوقی مصر را دست نخورده نگه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فقط شورای نظامی حاکم بلکه جریانات اسلامی و لیبرال و نیروهای بورژوایی مختلف در این جهت تلاش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حاکمه مبارک نشانه اینست که جبهه انقلاب که اکنون اساسا کارگران و دانشجویان و زنان معترض را در بر میگیرد، یک پیروزی مهم بدست آ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ادامه اوضاع در مصر چه خواهد شد بستگی به چگونگی پیشرفت مبارزه طبقاتی حادی دارد که در این کشور میان جبهه انقلاب و ضد انقلاب جریان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ات اسلامی نظیر اخوان المسلمین و سلفیون، و همچنین ارتش و لیبرالها و کل بورژوازی، همگی با هم جبهه ضد اتقلاب و محافظه کار را تشکیل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روشن است که از ادامه انقلاب وحشت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 اوضاع آرام 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کدام خواهان سرنگونی مبارک نبودند و اکنون نیز همگی نگران تحولات اساسی در جامعه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 اینست که نه جبهه انقلاب و نه جبهه ضد انقلاب یکدست و متحد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ضد انقلاب از حمایت مالی و سیاسی و تبلیغی دولتهایی نظیر عربستان و کشورهای غرب و بورژواهای رنگارنگی برخوردارند و بویژه امکانات مالی وسیعی در اختیار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جبهه انقلاب از این امکانات برخوردار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به حمایت نیروهای مترقی و پیشرو در سطح حهان دلگر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علیرغم این، در فضای انقلابی جامعه، کل ضد انقلاب نیز ناچار است با نام انقلاب به پیش 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چار میشود به برخی خواستهای مردم گردن بگذارد و امکان تعرض رودر رو با مردم و نیروهایی که تحولی اساسی را میخواهند را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آن نقطه قوتی است که باید امیدوار بود بتواند فرصتی ایجاد کند که صف نیروهای انقلابی و آزادی طلب خودرا متشکل و فرموله کند و سنگرهای اصلی را برای پیشروی فتح 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فت و خیزهای زیادی در جوامعی مثل مصر و تونس که دیکتاتورهایشان را سرنگون کرده اند اما نظام حاکم هنوز در هم شکسته نشده، در را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 از رویدادهای منفی را نیز بی شک شاهد خواهیم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شخصا بسیار امیدوارم که روند اساسی اوضاع به سمت تکمیل و تعمیق انقلاب و عملی شدن خواستهای رفاهی و آزادیخواهانه مردم پیش ر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محاکمه مبارک از این نظر نیز بسیار مهم است که دارد آغاز دوره ای جدید در تاریخ بشری را اعلام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ک نه بدترین دیکتاتور از میان دیکتاتور های موجود و پیشین جهان بود و نه محاکمه کنندگان او نمونه تیپیک مردم آزاد جهان امروز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جایگاه ویژه ای که از این زاویه انقلابات منطقه و بویژه انقلاب مصر دارد، این محاکمه را به جایگاهی مهم و سمبولیک و تاریخی در شروع دوره تاریخی جدید ارتقا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ه ای که دیگر حکومتهای فردی و خود کامه امکان ادامه حیات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ه ای که بشود با شاه و خلیفه و رهبر و ولی فقیه و امثال اینها به مردمی میلیونی حکومت کرد با انقلاب مصر و تونس پایانش اعلام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نوز به معنای پایان دیکتاتور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ا همانگونه که کمونیستها همیشه تاکید کرده اند بهترین دموکراسی های نوع غربی نیز دیکتاتوری در شکلی پوشیده تر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این حکم تاریخی کمونیستها با مشاهده وضعیت کشورهای مهد سرمایه داری بر اکثر مردم جهان روشن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 آمریکا، انگلستان و فرانسه در صد سال اخیر را بعنوان شاهد مثال جلوی چشم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 رویدادهای همین روزها در انگلستان را که همگان در روز روشن دیدند و فهمیدند که یک سرمایه دار بنام روپرت مرداک چندین حکومت انگلستان در دهه های اخیر را شخصا تعیین کرده است، بعنوان شاهد مثال جلوی چشم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آنچه اینجا میخواهم تاکید کنم اینست که حکومتهای فردی و خودکامه و بی قانون که در آنها یک فرد یا یک خانواده و دار و دسته بر جامعه ای حکومت میکند و در سطح جامعه یکه تازی میکنند، با انقلاب تویتری و فیس بوکی دوره اش بطور قطع بسر رس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وع دولتها چند صد سال پیش در اروپا با انقلاب کبیر فرانسه علیه شاهان و حکومت اشراف و فئودالها به ته خط رسید و در هم ریخته شد و جز بقایایی از آنها باقی ن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حکومتهای دیکتاتوری فردی و خودکامه و عشیرتی و مذهبی و قبیله ای در بخشهای زیادی از آسیا و آفریقا به عنوان شکلی از حکومت طبقه سرمایه دار به حیات خود تا امروز ادامه د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وز چند دوجین از این نوع حکومتها در کشورهایی مثل عربستان، اردن، کویت، یمن، سوریه، و همچنین کشورهای متعدد دیگری از آفریقا وجود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 نمونه آشنا و تیپیک و مشهور این نوع حکومتهای سرکوبگر نیز حکومت اسلامی در ایران است که عملکرد و وضعیت آن بر همگان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ت اصلی حکومتهای خودکامه اینست که رسما عقل و شعور مردم را نفی میکنند و شاه و خلیفه و فقیهی را بعنوان هم صاحب اختیار مطلق و هم بعنوان عقل کل جامعه اعلام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بعنوان یک حکومت مذهبی اسلامی تبلور کامل چنین نوع حکومتهایی است که حتی لباس پوشیدن و فکر کردن و خصوصی ترین جنبه های زندگی مردم را نیز کنترل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زمینه زیاد گفته شده است و نیازی به تشریح بیشتر این نوع دولتها و حکومت ها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ای که در این رابطه مهم است که اضافه کنیم اینست که وجود این نوع دیکتاتوری های عریان و خودکامه، در عین حال یک فاکتور مهم در ادامه حیات دیکتاتوری های دموکراتیک نوع غر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گرسنگی و فقر و قحطی در آفریقا و آسیا، بعنوان توجیه فقر و استثمار و ساعات طولانی کار و زدن از تامینات اجتماعی و امثال اینها در غر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ورد استفاده قرار میگیرد، همینطور وجود حکومتهایی مثل جمهوری اسلامی و ملوک عربستان و کشورهای اسلام زده نیز به بی اختیاری نهادی مردم در غرب مشروعیت و شاید بشود گفت مقبولیت می بخ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 برعکس میتوان مطمئن بود که پایان حکومتهای خودکامه در شرق، در عین حال زیر پای دیکتاتوری های دموکراتیک غربی را خالی میکند و بدون شک روند تاریخی و تاریخ سازی را در تاریخ بشر برای پایان دادن به بی اختیاری توده ای میگش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صادفی نیست که این روزها وقتی در میدان باستیل فرانسه و میدان سل اسپانیا و ویسکانسین آمریکا تجمع و اعتراض صورت میگیرد، میدانهای محل تجمع مردم بعنوان میدان التحریر نام گذاری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صادفی نیست که جوانان فرانسه در اعتراض به سیاست ریاضت اقتصادی دولت سارکوزی میگوین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 ایران نیست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بارقه های شروعی تازه است که تاریخ صد سال آینده جهان را شکل خواهد د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ررو انقلابات منطقه در دوره اخیر میشود گفت اولین بروزات سیاسی و اجتماعی و توده ای و برجسته کامپیوتر و اینترنت در عرصه اجتماع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ات شروع دوره ای را به نحوی آشکار و کاملا قابل فهم به همگان اعلام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آن این بود که شرایطی که بشود مردمی میلیونی را زیر سانسور و اختناق و بی خبری، در بردگی نگه داشت بسر آم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ردیدی نباید کرد که این دوره با سرعت بیشتری تداوم خواهد یافت و به هیچ دیکتاتور و خودکامه ای رحم ن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یجان انگیز ترین جنبه محاکمه مبارک در این هفته بو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-162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0:54:00Z</dcterms:created>
  <dc:creator>kaze</dc:creator>
  <dc:description/>
  <cp:keywords/>
  <dc:language>en-US</dc:language>
  <cp:lastModifiedBy>kaze</cp:lastModifiedBy>
  <dcterms:modified xsi:type="dcterms:W3CDTF">2011-08-04T23:28:00Z</dcterms:modified>
  <cp:revision>5</cp:revision>
  <dc:subject/>
  <dc:title>روز جهارشنبه این هفته اولین دادگاه محاکمه حسنی مبارک و علا و جمال مبارک دو پسرش تشکیل شد</dc:title>
</cp:coreProperties>
</file>