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4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۱۲</w:t>
      </w:r>
    </w:p>
    <w:p>
      <w:pPr>
        <w:pStyle w:val="Normal"/>
        <w:tabs>
          <w:tab w:val="clear" w:pos="720"/>
          <w:tab w:val="right" w:pos="54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tabs>
          <w:tab w:val="clear" w:pos="720"/>
          <w:tab w:val="right" w:pos="540" w:leader="none"/>
        </w:tabs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tabs>
          <w:tab w:val="clear" w:pos="720"/>
          <w:tab w:val="right" w:pos="540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مله قشون اسلام به مهد کودک ها</w:t>
      </w:r>
    </w:p>
    <w:p>
      <w:pPr>
        <w:pStyle w:val="Normal"/>
        <w:tabs>
          <w:tab w:val="clear" w:pos="720"/>
          <w:tab w:val="right" w:pos="540" w:leader="none"/>
        </w:tabs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540" w:leader="none"/>
        </w:tabs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جمهوری اسلامی نیروهای خود را بسیج کرده است تا به دشمن دیگری که پایه های نظام را هدف قرار گرفته، حمله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نیروی انتظامی گرفته تا وزارت بازرگانی و </w:t>
      </w:r>
      <w:r>
        <w:rPr>
          <w:sz w:val="28"/>
          <w:sz w:val="28"/>
          <w:szCs w:val="28"/>
        </w:rPr>
        <w:t>۲۴</w:t>
      </w:r>
      <w:r>
        <w:rPr>
          <w:sz w:val="28"/>
          <w:sz w:val="28"/>
          <w:szCs w:val="28"/>
          <w:rtl w:val="true"/>
        </w:rPr>
        <w:t xml:space="preserve"> نهاد دیگر جمهوری اسلامی در این نبرد به کار گرفته می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یروی متخاصمی که در مقابل نظام قد علم کرده، کودکان خردسال در مهد کودک ها هستند که در مقابل قشون اسلام از سلا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ق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فیلم 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تون خارجی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استفاده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خشی از تبلیغات جنگی رژیم برای این جنگ را در مقاله منتشر شده توسط خبرگزاری فارس در روز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مرداد می توان خواند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540" w:leader="none"/>
        </w:tabs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540" w:leader="none"/>
        </w:tabs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ویسنده مقاله برنامه روزانه مهد های کودک را به باد حملا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غرولند می کند ک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تنها نشان اینکه این مهد های کودک در کشوری اسلامی فعال هستند این است که برای خالی نبودن عریضه </w:t>
      </w:r>
      <w:r>
        <w:rPr>
          <w:sz w:val="28"/>
          <w:sz w:val="28"/>
          <w:szCs w:val="28"/>
        </w:rPr>
        <w:t>۲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سوره از قرآن را یاد کودکان می ده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شکایت می کند از اینک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یکی از فوق برنامه های مهدهای کودک در حال حاضر برنامه رقص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بی مهد کودک برای بچه ها می رقصد و از آنها می خواهد که ادای او را در بیاورند تا به قول خودشان فضای مهد کودک تبدیل به یک فضای شاد شود</w:t>
      </w:r>
      <w:r>
        <w:rPr>
          <w:sz w:val="28"/>
          <w:szCs w:val="28"/>
          <w:rtl w:val="true"/>
        </w:rPr>
        <w:t>". "</w:t>
      </w:r>
      <w:r>
        <w:rPr>
          <w:sz w:val="28"/>
          <w:sz w:val="28"/>
          <w:szCs w:val="28"/>
          <w:rtl w:val="true"/>
        </w:rPr>
        <w:t>مختلط بودن مهد کودک 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وج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کال حیوانات و شخصیت های کارتو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ر روی دیوارهای مهدهای کودک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مایش کارتون های خارجی که بدون هیچ فیلتری صحنه های معاشقه آدم ها و حیوانات را به نمایش می گذارن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مسائل دیگری هستند که مایه هراس این فاشیست اسلامی را فراهم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</w:rPr>
        <w:t>۲۶</w:t>
      </w:r>
      <w:r>
        <w:rPr>
          <w:sz w:val="28"/>
          <w:sz w:val="28"/>
          <w:szCs w:val="28"/>
          <w:rtl w:val="true"/>
        </w:rPr>
        <w:t xml:space="preserve"> دستگاه مرتبط با حجاب و عفاف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استمداد می کند 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هنگ عفا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در مهد کودک ها معنی 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540" w:leader="none"/>
        </w:tabs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یک سال قب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ینا بر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شاور امور بانوان وزیر رفاه در نمایشگاه قرآن خبر دا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دم بزودی شاهد تحولات اساسی در بحث عفاف و حجاب در مراکز خدمات دهی چون مهد کودک ها، خواهند ب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تهدید کر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 متخلفان اجرا و رعایت حجاب برخورد جدی خواهد ش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از سال </w:t>
      </w:r>
      <w:r>
        <w:rPr>
          <w:sz w:val="28"/>
          <w:sz w:val="28"/>
          <w:szCs w:val="28"/>
        </w:rPr>
        <w:t>۸۴</w:t>
      </w:r>
      <w:r>
        <w:rPr>
          <w:sz w:val="28"/>
          <w:sz w:val="28"/>
          <w:szCs w:val="28"/>
          <w:rtl w:val="true"/>
        </w:rPr>
        <w:t xml:space="preserve"> قانون عفاف و حجاب به تصویب شورای عالی فرهنگی رسید و </w:t>
      </w:r>
      <w:r>
        <w:rPr>
          <w:sz w:val="28"/>
          <w:sz w:val="28"/>
          <w:szCs w:val="28"/>
        </w:rPr>
        <w:t>۲۶</w:t>
      </w:r>
      <w:r>
        <w:rPr>
          <w:sz w:val="28"/>
          <w:sz w:val="28"/>
          <w:szCs w:val="28"/>
          <w:rtl w:val="true"/>
        </w:rPr>
        <w:t xml:space="preserve"> وزارتخانه و نهاد را موظف به گسترش فرهنگ عفاف و حجاب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د سیزدهم این قانون در مورد مهد کودک 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ردیبهشت سال قبل رژیم در یک نمایش غیر انسانی و به کمک نیروی بسیج تعدادی از دختران خردسال را به خیابانها آورد تا به نفع عفاف و حجاب شعار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گذاشتن مسابقه نقاشی برای کودکان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سال با موضوع حجاب و عفاف و گذاشتن همایش عفاف و حجاب ویژه مربیان مهد کودک گوشه ای از تلاش های رژیم برای اسلامیزه کردن مهد کودک ها بوده 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طرح همیار حج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هدف نهادینه کردن الگوی حجاب در مراکز مهد کودک و پیش دبستانی از سال گذشته در استان اصفهان اجرا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تلاش می کند تا این طرح را در سایر نقاط به اجرا درآورد و اعلام کرده است که از طلبه های حوزه علمیه برای تبلیغ حجاب در مهد کودک ها استفاده می کند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540" w:leader="none"/>
        </w:tabs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540" w:leader="none"/>
        </w:tabs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مهوری اسلامی در طول </w:t>
      </w:r>
      <w:r>
        <w:rPr>
          <w:sz w:val="28"/>
          <w:sz w:val="28"/>
          <w:szCs w:val="28"/>
        </w:rPr>
        <w:t>۳۱</w:t>
      </w:r>
      <w:r>
        <w:rPr>
          <w:sz w:val="28"/>
          <w:sz w:val="28"/>
          <w:szCs w:val="28"/>
          <w:rtl w:val="true"/>
        </w:rPr>
        <w:t xml:space="preserve"> سال تلاش زیادی کرده است تا جامه کریه اسلامی را به پیکر جامعه و حتی به تن کودکان خردسال بپوشاند و محدودیت های زیادی را به مراکز نگهداری از کودکان تحمیل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وشاندن حجاب به کودکان، اجبار به گذاشتن برنامه های قرآن خوانی و روضه خوانی در مهد کودک ها، ایجاد محدودیت های بسیار برای دسترسی به امکانات تفریحی و آموزشی، صدمات زیادی روانی و جسمی زیادی به کودکان ز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ش برای جدا سازی جنسی، ممنوعیت موسیقی و شادی و مطرح کردن بحث های سکسیستی نظیر حجاب و عفاف در بین کودکان، دنیای شاد و زیبای آنها را بهم ریخته است، که بدون شک تاثیرات ناگوار خود را در زندگی آینده این کودکان خواهد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ر کودکی که فقط چند لحظه روزنه ای بیابد و دنیای زیبای خارج از دیوارهای تاریک، محزون و وحشت آور اسلامی را ببیند، برای درهم شکستن و گریختن از این حصار تلاش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ی دلیل نیست که با تمام محدودیت ها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قص جزء لاینفک برنامه های یک مهد کود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و کودکان ایران بیش از هر کشور دیگری به تماشای فیلم های کارتون می نشینند تا رابطه آزاد انسانها، رقص و شادی و رنگهای زیبای زندگی را در درون نقاشی های متحرکی ببینند که از سانسور و اختناق اسلامی کمتر آسیب دی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قول خبرگزاری فارس این کودکان تبدیل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وان سرکش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ی شو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فاف برایش مفهومی ندا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در خیابانها هستی نظام اسلامی را به چالش می 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شت خبرگزاری فارس را می توان درک کرد</w:t>
      </w:r>
      <w:r>
        <w:rPr>
          <w:sz w:val="28"/>
          <w:szCs w:val="28"/>
          <w:rtl w:val="true"/>
        </w:rPr>
        <w:t>.*</w:t>
      </w:r>
    </w:p>
    <w:p>
      <w:pPr>
        <w:pStyle w:val="Normal"/>
        <w:tabs>
          <w:tab w:val="clear" w:pos="720"/>
          <w:tab w:val="right" w:pos="540" w:leader="none"/>
        </w:tabs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540" w:leader="none"/>
        </w:tabs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34:00Z</dcterms:created>
  <dc:creator>a</dc:creator>
  <dc:description/>
  <cp:keywords/>
  <dc:language>en-US</dc:language>
  <cp:lastModifiedBy>kaze</cp:lastModifiedBy>
  <dcterms:modified xsi:type="dcterms:W3CDTF">2011-08-04T18:55:00Z</dcterms:modified>
  <cp:revision>3</cp:revision>
  <dc:subject/>
  <dc:title>کتک درمانی</dc:title>
</cp:coreProperties>
</file>