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آب بازی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 کابوس تازه جمهوری اسلامی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گرمای سوزان خورشید یک روز مرداد ماه تهران برای ساعتی در کنار فواره های آ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رک آب و آت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یشتر قابل تحم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توان برای زمان کوتاهی حضور نکبت بار حکومت اسلامی را فراموش نمود و دور از چشم گزمه های آن خنکای قطرات آب را بر پوست خود احساس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ای برآوردن این حداقل نیاز انسانی هم باید وارد جدال با رژیمی شد که دشمن انسان و خواسته های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ب بازی جوانان و کودکان در پارک آب و آتش در روزهای تابستان امری طبی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 جمهوری اسلامی معمولا از ترس اعتراض مردم جرات ممانعت از آن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تجمع بیش از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جوان در این پارک در روز جمع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مرداد موجب وحشت رژی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جتماع از طریق فیس بوک سازمان داده شده بود و جوانان چندین ساعت به آب بازی، شادی و پایکوبی مشغول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ای خنده و شادی هر چند موجب وحشت ماموران رژیم شد اما به گفته اتابکی مدیر عامل پارک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روی انتظامی نیز نتوانست آنها را متفرق کن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همان روز همانند چند جمعه دیگر، در پارک پردیسان گروه دیگری از جوانان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ز باز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تجمع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شیدن لباس هایی که مطابق مد روز و عرف متداول جامعه نباشد، نشان دادن ابتکارات جدید و به مسخره گرفتن سنت های حاکم را می شود در این تجمع دی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خز پو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از طریق فیس بوک با هم تماس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تجمع تعداد زیادی از جوانان در دو پارک تهران، رژیم را به وحشت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سانه های وابسته به رژیم در مورد جریحه دار شدن احساسات اسلامی، به رجز خوانی و روضه خوانی پرداختند و دستگاه جاسوسی ـ امنیتی به کار افتاد تا از روی عکس ها و نوشته های انتشار یافته روی صفحات فیس بوک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ر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شناسائی و دستگی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مرداد پلیس خبر از دستگیری تعدادی از جوانان داد و رو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رداد پلیس به تجمع جوانان در پارک آب و آتش حمله برد و ساجدی نیا رئیس پلیس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تاسفانه در ادامه وقایع بوستان آب و آتش امروز تعدادی از پسران و دختران جوان در یکی از بوستان های شهر تهران اقدام به انجام اعمال خلاف شئون اسلام کردند که ماموران پلیس پایتخت پس از اطلاع از ماجرا بلافاصله در محل حاضر و تمامی این متخلفان و هنجار شکنان را دستگیر و تحویل مراجع قضایی داد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علام شد که دستگیر شدگان علاوه بر سازماندهی و برنامه ریز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قدام به تهیه و توزی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پ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ین شرکت کنندگان نیز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بهانی رئی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لیس امنیت 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 با بازداشت شدگان شدیدا برخورد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حت تاثیر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ورد ش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می توان از کل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کن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جای آن استفاده کرد،  دستگیر شدگان چهارشنبه شب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خرداد در یک نمایش تکراری تلویزیونی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د یعنی شرکت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ف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 بازداشت شدگان ویژگی تجم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که موجب وحشت رژیم شد، چنین توضیح د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یلی صمیمی بود، بیش از اندازه صمیمی بود</w:t>
      </w:r>
      <w:r>
        <w:rPr>
          <w:sz w:val="28"/>
          <w:szCs w:val="28"/>
          <w:rtl w:val="true"/>
        </w:rPr>
        <w:t xml:space="preserve">"!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سانه ها و سایت های حکومتی جشن آب بازی جوان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 دشمنان و برای از بین بردن حیا در جامع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نامه ریزی برای دور کردن جوانان از فرهنگ و ارزشها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نستند و دست اندرکاران رژیم خواستار جمع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ظاهر فس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حداکثر مجازات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رم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عربده کشی بلندگو های رژیم بر علیه جوانان مجرم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ز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 این برای اولین بار باشد که حکومتی جوانان را به این دلیل زندانی کرده و مورد آزار قرار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وضوع هر چند سوژه تازه ای برای دست انداختن و هجو کردن جمهوری اسلامی بوجود آورده است، اما بیش از هر چیز شکننده بودن و هراس رژیم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نوع تجمع مردم بویژه جوانان می تواند برای جمهوری اسلامی خطرناک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سنگینی قطرات آب و طنین صدای خنده و شادی نیست که پایه های نظام اسلامی را می لرزاند این نفرت و انزجار مردم است که رژیم را می ت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رژیم از خطر سرا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شهر های دیگر ابراز نگران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نگرانی بیجا نیست، بدون تردید فستیوال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ایدا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ر نیست که هر تابستان شاهد کارناوال های بزر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همه شهرهای ایران 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تی که از مبارزه با جمهوری اسلامی و سرنگونی آن سرچشمه خواهد گرفت و به این دلیل جایگاه ویژه ای خواهد ی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چه آب بازی جوانان بوضوح نشان داد همین حقیقت است که حکومت اسلامی بشدت از مردم وحشت دارد زیرا میداند که مردم بشدت از این حکومت نفر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جریان یکی از همین تجمعات کل حکومت ضد زندگی و شادی و دشمن هر چیز انسانی را به زیر خواهند کشی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2:00Z</dcterms:created>
  <dc:creator>a</dc:creator>
  <dc:description/>
  <cp:keywords/>
  <dc:language>en-US</dc:language>
  <cp:lastModifiedBy>kaze</cp:lastModifiedBy>
  <dcterms:modified xsi:type="dcterms:W3CDTF">2011-08-04T15:42:00Z</dcterms:modified>
  <cp:revision>2</cp:revision>
  <dc:subject/>
  <dc:title>کتک درمانی</dc:title>
</cp:coreProperties>
</file>