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ادی وقف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غارتگران سپاه بر سر خوان میلیاردهای نفت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sz w:val="28"/>
          <w:sz w:val="28"/>
          <w:szCs w:val="28"/>
          <w:rtl w:val="true"/>
        </w:rPr>
        <w:t>چهار وزیر پیشنهادی احمدی نژاد برای وزارتخانه های نفت، کار، صنعت و ورزش پس از مدت ها بلاتکلیفی و جنگ و دعوا در دالانهای قدرت حاکمین مذهبی، بالاخره از مجلس اسلامی رأی اعتماد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 های رژیم خطر ادامه دعوا را دریافتند و رسیدن به یک توافق نیم بند را به خطر سقوط نظام، ترجیح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 اصلی دعوا وزارت نف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 رستم قاسمی به کنترل سپاه پاسداران بر مهمترین منبع اقتصادی جمهوری اسلامی، رسمیت کامل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 توان گفت که در دعوای بین باندهای رژی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پاه پاسدا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نده شد و بازوی سرکوب رژیم روی بزرگترین منبع مالی نیز چنگ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هر کدام از جناحها می کوشد تا دل فرماندهان سپاه را بدست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ه همین دلیل بود که لاریجانی، رئیس مجلس خارج از قاعده معمول به حمایت از وزار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دار قاس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رمان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 گاه خاتم الانبیاء پر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امله از قبل سر گرفته بود و</w:t>
      </w:r>
      <w:r>
        <w:rPr>
          <w:sz w:val="28"/>
          <w:sz w:val="28"/>
          <w:szCs w:val="28"/>
          <w:rtl w:val="true"/>
        </w:rPr>
        <w:t xml:space="preserve"> احمدی نژاد که بنا بر اخباری مورد انتقادات بسیار و حتی تهدید برخی سرداران سپاه بود،</w:t>
      </w:r>
      <w:r>
        <w:rPr>
          <w:sz w:val="28"/>
          <w:sz w:val="28"/>
          <w:szCs w:val="28"/>
          <w:rtl w:val="true"/>
        </w:rPr>
        <w:t xml:space="preserve"> برای معرفی و قبولاندن وزرای خود،</w:t>
      </w:r>
      <w:r>
        <w:rPr>
          <w:sz w:val="28"/>
          <w:sz w:val="28"/>
          <w:szCs w:val="28"/>
          <w:rtl w:val="true"/>
        </w:rPr>
        <w:t xml:space="preserve"> حرف زیادی برای گفتن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ضور و صحبت او در مجلس چند دقیقه بیشتر طول نکشید با این استدلال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کوچک اما چابک و مسلط و عال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و این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گان این افراد را می شناسند و نیازی به معرفی نیس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امنه ای حدود دو هفته پیش، لاریجانی و عده ای از نمایندگان قابل اعتماد مجلس را فراخواند تا نارضایتی خود ر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ذال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مایندگان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 ــ د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ن احمدی نژاد هنگام معرفی وزیر ورزش  نش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بهانه ای بود </w:t>
      </w:r>
      <w:r>
        <w:rPr>
          <w:sz w:val="28"/>
          <w:sz w:val="28"/>
          <w:szCs w:val="28"/>
          <w:rtl w:val="true"/>
        </w:rPr>
        <w:t>که خامنه ای بدان دست برد تا در کنار هیئت حل اختلاف رئیس جمهوری گریبان خودرا از این بحران خلاص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 جلسه طبق معمول با اظهار ارادت نمایندگان و شخص لاریجانی و اینکه مجلس بسیار اشتباه کرده که معظم له را تا این اندازه ناراحت نموده است، پایان یا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یله اختلافات به یکباره پائین کشیده شد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 مجلس با اکثریت قابل توجهی به وزرا رای اعتماد دادند تا بار دیگر اعلام کنند به توافقات و بند و بست های پشت پرده احترام می گذ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ریجانی در پاسخ به اظهار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ی مطه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ورود سپاه به اقتصاد را فسادآور خوانده بود،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این تلقی نادرست است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ا از این تحریم ها زیاد داشته ا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 xml:space="preserve">از نمایندگان خواست که به وزارت سردار قاس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أی نماد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دار قاس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لیست تحریم های آمریکا و اتحادیه اروپا قرار دارد و انتصاب او به سمت وزیر نفت گره تحریم ها را برای رژیم پیچیده تر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سمی از </w:t>
      </w:r>
      <w:r>
        <w:rPr>
          <w:sz w:val="28"/>
          <w:sz w:val="28"/>
          <w:szCs w:val="28"/>
          <w:rtl w:val="true"/>
        </w:rPr>
        <w:t>سازمان دهندگان حملات موتورسواران</w:t>
      </w:r>
      <w:r>
        <w:rPr>
          <w:sz w:val="28"/>
          <w:sz w:val="28"/>
          <w:szCs w:val="28"/>
          <w:rtl w:val="true"/>
        </w:rPr>
        <w:t>، لباس شخصی ها</w:t>
      </w:r>
      <w:r>
        <w:rPr>
          <w:sz w:val="28"/>
          <w:sz w:val="28"/>
          <w:szCs w:val="28"/>
          <w:rtl w:val="true"/>
        </w:rPr>
        <w:t xml:space="preserve"> و سایر نیروهای سرکوبگری بود که </w:t>
      </w:r>
      <w:r>
        <w:rPr>
          <w:sz w:val="28"/>
          <w:sz w:val="28"/>
          <w:szCs w:val="28"/>
          <w:rtl w:val="true"/>
        </w:rPr>
        <w:t>چندین 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عتراضات مردم را سرکوب کرده و در </w:t>
      </w:r>
      <w:r>
        <w:rPr>
          <w:sz w:val="28"/>
          <w:sz w:val="28"/>
          <w:szCs w:val="28"/>
          <w:rtl w:val="true"/>
        </w:rPr>
        <w:t>خیابانها بجان مردم افتادند و</w:t>
      </w:r>
      <w:r>
        <w:rPr>
          <w:sz w:val="28"/>
          <w:sz w:val="28"/>
          <w:szCs w:val="28"/>
          <w:rtl w:val="true"/>
        </w:rPr>
        <w:t xml:space="preserve"> آنها را مورد</w:t>
      </w:r>
      <w:r>
        <w:rPr>
          <w:sz w:val="28"/>
          <w:sz w:val="28"/>
          <w:szCs w:val="28"/>
          <w:rtl w:val="true"/>
        </w:rPr>
        <w:t xml:space="preserve"> تجاوز و شکنجه </w:t>
      </w:r>
      <w:r>
        <w:rPr>
          <w:sz w:val="28"/>
          <w:sz w:val="28"/>
          <w:szCs w:val="28"/>
          <w:rtl w:val="true"/>
        </w:rPr>
        <w:t>قرار د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و بعنوان رئی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گاه خاتم الانبی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غارت و چپاول میلیاردها دلار دسترنج زحمتکشان نقش مهمی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روژه های بزرگ سدسازی، راه سازی، احداث خطوط نفت و گاز، پل سازی، طرح های کشاورزی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ر اختیار و در مواردی در انحصار این قرارگ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طبق گزارش های رسمی، سپاه پاسداران از طریق قرارگاه خاتم الانبیا در مدت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سال درآمدی بیش از </w:t>
      </w:r>
      <w:r>
        <w:rPr>
          <w:sz w:val="28"/>
          <w:sz w:val="28"/>
          <w:szCs w:val="28"/>
          <w:rtl w:val="true"/>
        </w:rPr>
        <w:t xml:space="preserve">بیست و پنج میلیارد دلار </w:t>
      </w:r>
      <w:r>
        <w:rPr>
          <w:sz w:val="28"/>
          <w:sz w:val="28"/>
          <w:szCs w:val="28"/>
          <w:rtl w:val="true"/>
        </w:rPr>
        <w:t>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ی از این پول به حساب های بانکی سرداران سپاه و اطرافیانشان واریز شده و بخش دیگر آن برای حفظ نظام و افزایش سرکوب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گذاری وزارت نفت به سپاه به معنی سیاست بالا بردن قدرت سرکوب و مقابله شدیدتر با اعتراضات مردم  باید  تلقی 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مورد توافق تمام جناحهای رژیم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ای نمادین مجلس اسلامی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دار قاس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دامه هراس رژیم از مردم و به معنی باز تر  کردن دست </w:t>
      </w:r>
      <w:r>
        <w:rPr>
          <w:sz w:val="28"/>
          <w:sz w:val="28"/>
          <w:szCs w:val="28"/>
          <w:rtl w:val="true"/>
        </w:rPr>
        <w:t xml:space="preserve">دار و دسته سپاه و بسیج برای سرکوب، کشتار و </w:t>
      </w:r>
      <w:r>
        <w:rPr>
          <w:sz w:val="28"/>
          <w:sz w:val="28"/>
          <w:szCs w:val="28"/>
          <w:rtl w:val="true"/>
        </w:rPr>
        <w:t>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</w:t>
      </w:r>
      <w:r>
        <w:rPr>
          <w:sz w:val="28"/>
          <w:sz w:val="28"/>
          <w:szCs w:val="28"/>
          <w:rtl w:val="true"/>
        </w:rPr>
        <w:t xml:space="preserve">، دولت، مجلس، </w:t>
      </w:r>
      <w:r>
        <w:rPr>
          <w:sz w:val="28"/>
          <w:sz w:val="28"/>
          <w:szCs w:val="28"/>
          <w:rtl w:val="true"/>
        </w:rPr>
        <w:t>شورای نگهبان و حوزه علمیه</w:t>
      </w:r>
      <w:r>
        <w:rPr>
          <w:sz w:val="28"/>
          <w:sz w:val="28"/>
          <w:szCs w:val="28"/>
          <w:rtl w:val="true"/>
        </w:rPr>
        <w:t xml:space="preserve"> و سایر ارگانهای رژیم</w:t>
      </w:r>
      <w:r>
        <w:rPr>
          <w:sz w:val="28"/>
          <w:sz w:val="28"/>
          <w:szCs w:val="28"/>
          <w:rtl w:val="true"/>
        </w:rPr>
        <w:t xml:space="preserve"> به این نتیجه رسیده اند که راهی جز سرکوب و بالا کشیدن مستقیم هست و نیست جامعه برای نظام اسلامی باقی نم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که تمام دیکتاتورها در روزهای آخر حکومتشان</w:t>
      </w:r>
      <w:r>
        <w:rPr>
          <w:sz w:val="28"/>
          <w:sz w:val="28"/>
          <w:szCs w:val="28"/>
          <w:rtl w:val="true"/>
        </w:rPr>
        <w:t xml:space="preserve"> و قبل از سرنگونی نزدیک خود</w:t>
      </w:r>
      <w:r>
        <w:rPr>
          <w:sz w:val="28"/>
          <w:sz w:val="28"/>
          <w:szCs w:val="28"/>
          <w:rtl w:val="true"/>
        </w:rPr>
        <w:t xml:space="preserve"> برمی گزین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9:33:00Z</dcterms:created>
  <dc:creator>a</dc:creator>
  <dc:description/>
  <cp:keywords/>
  <dc:language>en-US</dc:language>
  <cp:lastModifiedBy>kaze</cp:lastModifiedBy>
  <dcterms:modified xsi:type="dcterms:W3CDTF">2011-08-04T19:33:00Z</dcterms:modified>
  <cp:revision>2</cp:revision>
  <dc:subject/>
  <dc:title>کتک درمانی</dc:title>
</cp:coreProperties>
</file>