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١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ز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خط پنج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ا بانک جهان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اخیرا نظراتی </w:t>
      </w:r>
      <w:r>
        <w:rPr>
          <w:sz w:val="28"/>
          <w:sz w:val="28"/>
          <w:szCs w:val="28"/>
          <w:rtl w:val="true"/>
          <w:lang w:bidi="fa-IR"/>
        </w:rPr>
        <w:t xml:space="preserve">علیه مجمع عمومی و در دفاع از طرح حذف یارانه ها و حمایت از سیاستهای اقتصادی دولت احمدی نژاد </w:t>
      </w:r>
      <w:r>
        <w:rPr>
          <w:sz w:val="28"/>
          <w:sz w:val="28"/>
          <w:szCs w:val="28"/>
          <w:rtl w:val="true"/>
        </w:rPr>
        <w:t xml:space="preserve"> به اسم کارگر و دفاع از منافع کارگران مطرح شده و از جوانب مختلفی از طرف رفقای حزبی پاسخ درخور و محکمی 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ه نظر من هنوز جا دارد این نوع موضع گیریهای پرو رژیمی  بر متن شرایط سیاسی عمومی و روند جنبش کارگری در ایران مورد بررسی قرار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زم است به این سئوال پاسخ گفت که  </w:t>
      </w:r>
      <w:r>
        <w:rPr>
          <w:sz w:val="28"/>
          <w:sz w:val="28"/>
          <w:szCs w:val="28"/>
          <w:rtl w:val="true"/>
          <w:lang w:bidi="fa-IR"/>
        </w:rPr>
        <w:t>علل و زمینه های سیاسی طرح چنین نظراتی در جامعه و در جنبش کارگری چیست؟ آیا این نظرات دارای سابقه ایست و گرایشی را نمایندگی میکند و اگر جواب مثبت است چه گرایشی؟ قصد این نوشته پاسخ به این نوع سئوالات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بل از هر چیز باید گفت که این نوع نظرات بیسابقه و ابتدا بساکن مطرح ن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شخصا یک خصیصه گرایش معروف به خط پنج و ی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ر 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بدو روی کار آمدن رژیم جمهوری اسلامی تا امروز دفاع از جناحهای رژی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فاع از بنی صدر، از رفسنجانی و از خاتمی و خط دو خرداد در کارنامه این گرایش ثب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انه هم همیشه این بوده است که این جناحها میخواهند و میتوانند  شرایط را متعارف کنند و سرمایه داری را رشد بدهند و این به نفع کارگ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دوره های قبل این نوع مدافع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مایه داری متعار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همراه  جناح مربوطه سرشان به سنگ خورد و به حاشیه پرتاب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مین دلیل این دیگاه فی الحال رسوا و بی اعتبار است و  بیشک مدافعین امروز این خط نیز بزودی به بایگانی سپرده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نباید اجازه داد دوباره زیر آبی بروند و پس فردا در دفاع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اح متعارف کن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یگری سر درآورن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نچه امروز جدید است موقعیت رقت بار احمدی نژاد، سردار سازندگی این حامیان اقتصاد متعارف، حتی درمیان حکومتی ها و هم جناحیهای دیروز خود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ولتی دخیل بسته اند که نمونه تمام عیار جنایت و رذالت و در عین حال جبونی و استیصال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شرایط   طرفداری از این حکومت با پرچم کارگر پناهی  نیز به همین میزان رسوا و حقیر و جبون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 و سیاست همان است اما در موقعیتی بسیار رسوا تر و رقت بار تر از گذشته</w:t>
      </w:r>
      <w:r>
        <w:rPr>
          <w:sz w:val="28"/>
          <w:szCs w:val="28"/>
          <w:rtl w:val="true"/>
        </w:rPr>
        <w:t xml:space="preserve">!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ت دیگر این خط حزب گریزی و سیاست گریز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ط پنجی ها ظاهرا ازینکه روشنفکر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ارج از طب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ی کارگران حزب درست میکنند و سیاست تعیین میکنند خیلی ناراح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م خروس آنجا بیرون میزند که این سیاست گریزی و  حزب ستیزی همیشه  دامن احزاب کمونیست رادیکال و ضد رژیمی را گرفته است و اینان با جنبشها و شخصیتها و احزاب بورژوائی و رفرمیست حتی اگر بخشی از حکومت باشند هیچگاه مشکل چندانی ن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 گریزی نوع خط پنج خود عین سیاست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یاست دفاع مستقیم و غیر مستقیم از حکومت؛ و استقلال اینان از احزاب کمونیست خود عین وابستگی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بستگی عملی و سیاسی  به احزاب و جنبشهای بورژوائی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ین خصوصیات در مورد مدافعین امروزی سرمایه داری متعارف به نحو بسیار عریان و بارزی بچشم میخو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جوهر حرف اینان اینست که وضع کارگران در دوره احمدی نژاد بهتر شده اس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گویا کارگران صاحب خود رو شده اند و خودشان خبر ندارند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و طرح حذف یارانه ها هم طرح خوبی است چون به اقتصاد سر و سامان خواهد داد و موجب رشد سرمایه ها خواهد شد و لذا وضع کارگران هم بهتر خواهد شد و غیره</w:t>
      </w:r>
      <w:r>
        <w:rPr>
          <w:sz w:val="28"/>
          <w:szCs w:val="28"/>
          <w:rtl w:val="true"/>
        </w:rPr>
        <w:t xml:space="preserve">! ( </w:t>
      </w:r>
      <w:r>
        <w:rPr>
          <w:sz w:val="28"/>
          <w:sz w:val="28"/>
          <w:szCs w:val="28"/>
          <w:rtl w:val="true"/>
        </w:rPr>
        <w:t>عینا همین نظرات در مورد دوره خاتمی و نرمال کردن اقتصاد ایران و رشد سرمایه های کوچک و غیره مطرح شد که هم حزب ما و هم خود واقعیت جواب دندانشکنی به آنها داد و بایگانیشان کر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پاسخ ما به این نوع نظرات همانست که به کارگرپناهان دوخردادی در زمان خاتمی دادی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حران جمهوری اسلامی اساسا سیاسی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جتماع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یدئولوژیک است و هیچ بخش و جناحی از جمهوری اسلامی قادر به متعارف کردن سرمایه داری در ایرا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ری که امروز کارشناسان اقتصادی طرفدار نئولیبرالیسم نیز   به آن معترفن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 xml:space="preserve">در این زمینه رجوع کنید به مقاله ناصر اصغری با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و دزدی با چراغ‌ آید، گزیده‌تر برد کال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کارگرکمونیست شماره  </w:t>
      </w:r>
      <w:r>
        <w:rPr>
          <w:sz w:val="28"/>
          <w:sz w:val="28"/>
          <w:szCs w:val="28"/>
        </w:rPr>
        <w:t>١٦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گر کسی در دوره خاتمی در این مورد تردیدی داشت امروز بعد از تجربه  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 و وضعیت بشدت بهم ریخته حکوم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تی در میان اصولگرایان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میباید هر نوع شک و تردیدش بر طرف ش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ظاهرا جهت گیری و گرایش سیاسی سخت جان تر از این حرف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ثال حزب توده و اکثریت را جان بجان کنید باز با چار دست و پای طرفداری از حکومت پائین می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ط پنجی ها هم شرایط هر چه باشد  دفاع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اح متعارف کن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ژیم یادشان نمیرو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جازه بدهید برای روشن شدن بهتر بحث فرض بگیریم واقعا سیاستهای اقتصادی احمدی نژاد بتواند معضل اقتصادی حکومت را حل کند و رژیم متعارف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قول معروف فرض محال، محال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ئوال اینست که از این فرض باید چه نتیجه ای گرفت؟ حمایت از دولت؟ تمکین و سکوت و منتظر معجزات اقتصادی دولت نشستن؟ کسی که حمایت و تمکین و سکوت در قبال هر جناحی از بورژوازی که قادر به حل بحران و متعارف کردن اقتصاد است را تجویز میکند قاعدتا باید در کنار تاچر و ریگان و سرکوزی و کامرون قرار بگی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زیرا همه اینها برای حل بحران راه حل واقعی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حل واقعی از زاویه منافع طبقه سرمایه دار و در چارچوب نظام سرمای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ی که از این راه حل بورژوائی دفاع میکند قاعدتا باید به کارگران اسپانیا و پرتغال و یونان و هر کشور بحرانزده دیگری توصیه کند که اعتراض نکنند و به سیاست ریاضت کشی اقتصادی تن بدهند</w:t>
      </w:r>
      <w:r>
        <w:rPr>
          <w:sz w:val="28"/>
          <w:szCs w:val="28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 نه ربطی به کمونیسم دارد و نه حتی به رفرمیسم و سندیکالی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ئوکنسرواتیسم تمام عی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سندیکاها و سندیکالیستها در  اروپا و آمریکا در برابر این خط اولترا راست قرار 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رکس خود را نه حتی چپ و کمونیست بلکه مترقی و رفرمیست میداند در هر جای دنیا  در برابر این خط ایستاده اس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 جمهوری اسلامی این خط ارتجاعی شکل عریان و تهوع آوری بخود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جا حکومتی مجری طرح ریاضت کشی اقتصادی است که از پنجه هایش خون میچکد، نداها و  سهرابها را  به گلوله بسته و صدها نفر را در کهریزکها به جرم مخالفت با حکومت مورد وحشیانه ترین  شکنجه ها و تجاوزها 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ش چنان شور شده که جناحهای مختلف از درون خود حکومت مدام دارند ابعاد جنایات و دزدیهای یکدیگر را رو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فاع از چنین حکومتی تحت لوای گشایش اقتصادی و خودرو دار شدن کارگران واقعا تهوع آ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همین نوع استدلالات بود که بخشی از جنبش کارگری در آلمان از فاشیسم هیتلری دفاع می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یتلر هم بحران بورژاوزی آلمان را حل کرد و اشتغال ایجاد کرد، جاده و اتوبان ساخت، کارگران را صاحب فولکس واگن  کرد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 پنج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ی آلمان آن زمان نیز دقیقا با همین نوع استدلالات طرفداران امروزی احمدی نژاد به حمایت از هیتلر برخا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ین نوع صنفی گری، یعنی دیدن کارگر نه بعنوان یک طبقه اجتماعی بلکه بعنوان یک صنف تولید کننده،  یک خصوصیت همیشگی خط پنجی ها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ئی کارگر زندگیش تنها به کارخانه و موقعیت اجتماعیش تنها به نیروی تولید کننده  در کارخانه ها محدود میشود، یعنی دقیقا تلقی ای که بورژوازی از کارگ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ئی کارگر نه عضو جامعه است، نه از سلطه مذهب بر زندگی خود و توده مردم در رنج است و نه به تبعیض و فقر نابرابری ای که در جامعه بیداد میکند اعتراضی دارد و  نه به ستم به زنان و نه به اعدام و شکنجه و زندان و بیحقوقیهای سیاسی و اجتماع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ئی اگر حکومت بروی جامعه تیغ کشیده باشد و خون توده مردم را در شیشه کرده باشد باکی نیست، سر مطالبات صنفی به سلامت با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لبته در عالم واقع همیشه کارگران قربانیان اصلی چنین حکومتهای سرکوبگری بوده ان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ی سال حاکمیت جمهوری اسلامی  نمونه گویائی در این مورد اس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ما حتی اگر  چنین هم نمیبود  باز کسی مجاز نبود به به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تر شدن وضع صنف کار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رابر حکومتی که کل جامعه را به خون کشیده سر خم کن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 حمایت از کارگر نیست این ارتجاع بورژوائی در قالب کارگر زدگی و کارگر پناه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فی هویت اجتماعی طبقه کارگر، جلوگیری ازحضور و قد علم کردن طبقه کارگر در عرصه سیاست، و نفی مبارزه سیاسی این طبقه برای قرار گرفتن در راس توده های محروم مردم و آزاد ساختن خود و همه جامعه از شر سرمایه دا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شرایط مشخص سیاسی ایران این نگرش به معنی تمکین به یکی از خونخوار ترین و جانی ترین دولتهای بورژوائی در تاریخ معاصر دنیا  و قرار گرفتن در برابر جامعه ایست که در حال انفج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امعه ای نظیر ایران  دستهای بانک جهانی بخون مردم آلوده است و حامیان سیاستهای توصیه شده بانک جهانی در این  کشورها هر نیتی داشته باشند عملا  در کنار ماشین جنایت دولتی قرار میگی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گی دیگر خط پنج و مدافعین سرمایه داری متعارف مخالفت با مجمع عمومی و شورا و آویزان شدن به سندیکالیس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 هم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دیکا شکل مشخص است که میتواند محملی باشد برای قانونگرائی و اعتراض در چارچوب نظم فعل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 آنچه دقیقا از ملزومات کار مدافعین این یا آن جناح حکومت بشمار 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 سندیکا شکل تشکیلاتی بسیار مناسبی است برای صنفی گری و سیاست گریزی این گرایش، یا بعبارت بهتر دفاع عملی اینان از سیاستهای بورژوائ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لاخره شکل فعالیت سندیکائی مستلزم مداخله فعال و هر روزه توده کارگران نیست و این اجازه میدهد فعالین این خط نظراتی که هیچگونه پایگاهی در میان توده های کارگر ندارد را از قول کارگران و بعنوان مسئول و عضو هیات مدیره و یا فلان مسئول اتحادیه عنوان کنند و از پاسخگونی به توده کارگر حتی در بدنه تشکیلات متبوعه خود معاف 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ینجا میتوان با برهان خلف بدلایل اساسی ضدیت اینان با شورا و مجمع عمومی نیز پی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جمع عمومی و شورا یعنی دخالت مستقیم توده کارگر در امور هر روزه خود، یعنی باز کردن راه برای پیشبرد مبارزات کارگری در شرایطی که امکان مبارزه قانونی نزدیک به صفر است و بالاخره شورا و جنبش شورائی یعنی زمینه ایجاد کردن برای مبارز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صنف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بقه کارگر، از اعتراض به مضحکه های انتخاباتی رژیم تا دفاع از جنبش زنان و جوانان و تا  قد علم کردن در اول ماه مه ها باشعار زنده باد سوسیالیسم  و تا دخالتگری در سرنوشت و سیاست کل جامع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ه این عوامل بروشنی دلایل شوراستیزی و سندیکا پناهی خط پنج را توضیح میدهد و نیازی به شرح و بسط بیشت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نها باید این را دوباره تاکید کرد که خط دفاع از سیاستهای بانک جهانی، که یک شکل مشخص بروز خط پنج در شرایط امروز است، تماما در مقابل مبارزه سندیکائی و حتی سندیکالیستی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ه شکلی که مثلا اتحادیه ها در غرب در برابر طرح ریاضت کشی اقتصادی ایستاده ان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رار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 اینست که جمهوری اسلامی جای چندانی برای مبارزه قانونی در ایران باقی نگذاشته است و بهمین دلیل سندیکالیسم در ایران ناگزیر است بسیار راست تر از اتحادیه های غربی عم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ران  اگر کسی بخواهد حتی برای تحقق مطالبات صنفی کارگران مبارزه کند باید چارچوب قانونی را زیر پا بگذارد و با دولت سینه به سینه بشود و این مستلزم بمیدان آوردن توده های کارگر و متکی شدن به تشکلهائی از نوع مجمع عمومی و شور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جربه مبارزات جاری کارگری و شکلگی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بخو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جمع عمومی در دل این مبارزا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ز جمله در تجربه مبارزات کارگران هفت تپ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قیقا موید این واقعیت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اینحال باید حساب گرایشات طرفدارن جناحهای حکومت را از مبارزه سندیکائی جد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 باید توجه داشت طرفداران سیاستهای اقتصادی احمدی نژاد  بخاطر سندیکالیسمشان نیست که به این مواضع درغلت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ساله برعکس است، سندیکا پناهیشان از  خط سیاسی دفاع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اح متعارف کن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کومت نشات گر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نقطه نظر جنبش کارگری امروز این خط و سیاست در تقابل آشکاری با مبارزات و پیشرویها و دستاورهای این جنبش قرار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قای رضا رخشان، که این دوره مباحث با اظهار نظرات ایشان در دفاع از طرح یارانه ها و احمدی نژاد شروع شد، خود بر شانه مبارزات کارگران هفت تپه و اتحادیه ای که حاصل این مبارزات بوده است قرار گرفته است و مواضع امروز ایشان در واقع پشت پا زدن به این سابقه مبارزات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سر شاخ نشسته و بن میب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شان یکی از افتخارات خود را آرام نگهداشتن کارگران هفت تپه مید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اگر در این حرف واقعیتی باشد حاصل این آرامش نه تحقق مطالبات و بلکه پس گرفتن همه دستاورهای تا کنونی کارگران هفت تپه بوسیله رژیم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تنها در هفت تپه بلکه همه دستاورهای تا کنونی جنبش کارگری از جمله شکل گیری تشکلها و نهادهائی از فعالین کارگری با هدف متحد کردن توده کارگر و بجلو رانده شدن شخصیتهای شناخته شده در جنبش کارگری و در یک کلام هویت و تعینی که امروز جنبش کارگری در ایران کسب کرده است همه حاصل فعالیت خط رادیکال و سازش ناپذیر کمونیستی در این جنبش است و نه سیاستهای راست صنفی گرایانه و سازشکارانه با جناحهای حکومت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یاستها در میان کارگران، در بستر اصلی جنبش کارگری و  در نهادها و تشکلهای کارگری از جمله خود اتحادیه هفت تپه پایگاه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آنجا که این خط میتواند با فراغ بال نظرات پرو رژیمی اش را مطرح کند و فعالین چپ و رادیکال در جنبش کارگری محدودیتهای زیادی در مقابله علنی با این خط دارند  وزن و موقعیت این گرایش بسیار بیشتر از آنچه واقعا هست به نظر می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ین رو مقابله نظری با این گرایش عمدتا بعهده کمونیستهای خارج از ایران قرار میگی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ید در این زمینه بیشتر نوشت و قلم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زوی کردن و حاشیه ای کردن این گرایش هدفی است که حزب ما میتواند و وظیفه دارد نقش تعیین کننده ای در تحقق آن ایفا می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لازم است در خاتمه در مورد حامیان خط دفاع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اح متعارف کن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حکومت در میان محافل و نیروهای چپی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نقطه ته خ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سیده اند  نیز توضیحاتی ب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ظرات مطرح شده اخیر از زبان یک فعال کارگری با استقبال این جماعت روبرو شد باین دلیل که این نیروها از لحاظ سیاسی مدتهاست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عده ای از دوره اول ریاست جمهوری خاتمی و سر برآوردن دو خرداد و بخشی از دوره احمدی نژا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امی اصلاحات و تغییرات تدریجی و متعارف شدن اقتصادی رژیم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ینان طرح چنین نظراتی از زبان یک فعال جنبش کارگری را  تاییدی بر سیاستهای اولترا راست خود میبینند و به استقبالش میشتاب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 دوم اینست که کارگر پناهی و کارگر زدگی یک خصوصیت محافل و سازمانهائی است که خود را چپ و کمونیست میخوانند اما سیاستهای راست و ضد کارگری را نمایندگی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فاع عملی از جناحهای حکومتی با ظاهر کارگر پناهی شیوه همیشگی این جماعت بوده است و طبعا کسی که از درون جنبش کارگری مبلغ این نوع نظرات باشد هردو این جنبه ها را در خود جمع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ش کار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و هم طرفدار طرح یارانه ها و متعارف شدن حکومت، و لذا مستحق حمایت دوآتشه کارگرپناهان ر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می هیستری ضد حزب کمونیست کارگری را به این معجون اضافه کنید تا تصویر کامل بشود و به شان نزول کارگرپناهیهای اخیر این جماعت پی ببر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نقطه نظر ما نفس طرح این  نظرات اولترا راست، چه از جانب محافل وامانده چپ عنوان بشود و چه از طرف فعالین راست درجنبش کارگری، در تقابل با سیاستها حزب 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ز سیاست دفاع از مجمع عمومی و جنبش شورائی تا نمایندگی کردن طبقه کارگر در عرصه مبارزه سیاسی و تا دخالتگری فعال در جنبش انقلابی جاری و غیر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یانگر وزن و نقش تعیین کننده حزب  و سیاستهای حزبی در جنبش کارگری و در جنبش انقلاب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واقعیت در عین حال نشاندهنده وظیفه خطیری است که  در برابر حزب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ما موظف است و این موقعیت و توانائی را دارد که چنین گرایشاتی را در جنبش کارگری و در کل جنبش انقلابی در ایران طرد و منزوی کند و در برابر آن خط مبارزه  با کل حکومت و سرنگونی طلبی انقلابی از موضع طبقه کارگر را بعنوان محور مبارزه فعالین و نهادهای جنبش کارگری نمایندگی و تقوی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نتظار و توقع بجای  فعالین انقلابی و چپ در جنبش کارگری از حزب ما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ید این وظیفه را جدی بگیریم و با تمام توان به پیش ببریم</w:t>
      </w:r>
      <w:r>
        <w:rPr>
          <w:sz w:val="28"/>
          <w:szCs w:val="28"/>
          <w:rtl w:val="true"/>
        </w:rPr>
        <w:t xml:space="preserve">.*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50" w:after="15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0"/>
      <w:jc w:val="center"/>
      <w:outlineLvl w:val="0"/>
    </w:pPr>
    <w:rPr>
      <w:b/>
      <w:bCs/>
      <w:color w:val="000080"/>
      <w:kern w:val="2"/>
      <w:sz w:val="27"/>
      <w:szCs w:val="27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color w:val="000000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date">
    <w:name w:val="post-dat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qFormat/>
    <w:pPr>
      <w:pBdr>
        <w:bottom w:val="dashed" w:sz="6" w:space="4" w:color="666666"/>
      </w:pBdr>
      <w:spacing w:before="280" w:after="280"/>
    </w:pPr>
    <w:rPr>
      <w:rFonts w:ascii="Arial" w:hAnsi="Arial" w:cs="Arial"/>
      <w:b/>
      <w:bCs/>
      <w:color w:val="66666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1:42:00Z</dcterms:created>
  <dc:creator>Hamid</dc:creator>
  <dc:description/>
  <cp:keywords/>
  <dc:language>en-US</dc:language>
  <cp:lastModifiedBy>kaze</cp:lastModifiedBy>
  <dcterms:modified xsi:type="dcterms:W3CDTF">2011-07-28T21:42:00Z</dcterms:modified>
  <cp:revision>2</cp:revision>
  <dc:subject/>
  <dc:title>انقلاب در مصر و تقلاهای سبز در ایران</dc:title>
</cp:coreProperties>
</file>