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١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صفحه بازتاب ه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اوز دسته جمع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به خاطر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حس مذه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از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و ما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نا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ه ن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سما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به پا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هر سد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صفهان کار مزدوران حکومت بو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خن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 مت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قول شخص س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نتشر شده است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در خانه به عل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استراحت بوده است ك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غدار محل در تم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ع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كه 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 و مرد بصورت مختلط و نابهنجار پا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فتضح را در محل به راه انداخته اند و از من خواست ت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محل بر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تهم در ادامه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 وجود 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حت حادثه ب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خورد با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عال مفسد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حل رفتم و پس از 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،</w:t>
      </w:r>
      <w:r>
        <w:rPr>
          <w:sz w:val="28"/>
          <w:sz w:val="28"/>
          <w:szCs w:val="28"/>
          <w:rtl w:val="true"/>
        </w:rPr>
        <w:t xml:space="preserve"> با 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دثه جمع شده بودند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باره</w:t>
      </w:r>
      <w:r>
        <w:rPr>
          <w:sz w:val="28"/>
          <w:sz w:val="28"/>
          <w:szCs w:val="28"/>
          <w:rtl w:val="true"/>
        </w:rPr>
        <w:t xml:space="preserve"> وارد مجلس شكل گرفته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پس از جداكردن مردان، زنان را به با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نتقل كرده و سپس رها ك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وض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اهد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حضور دو زن ار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رقاصه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ع آن زنان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ه به حضور در مجالس فساد معروف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ردان حاضر در آن پا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س از جدا كردن زن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طلب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ر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زنان انجام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ا ن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ك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كه در گف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ته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شد و در آن صحن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عجب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فته بودند را بر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ز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اگفته نماند ك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فرا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 كه تحت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جو فاسد موجود بعد از انتقال زنان قرار گر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بود و قصد انجام فعل حرام را 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برخورد قهر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ا روبرو  شد و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تجا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ورت ن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 بع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ه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زنان معلوم الحال اقدام به شك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پا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برهم زده بود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رذالت و کثافت از سرتاپای این توضیحات می ب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ا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رسما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ساله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اعه نظرات به غ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ض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خصوص ضد زنان ب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زنان معروف، زنان رقاصه، زنان معلوم الحال، پا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فتضح، مجالس فساد، افعال مفسدانه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ترج</w:t>
      </w:r>
      <w:r>
        <w:rPr>
          <w:sz w:val="28"/>
          <w:sz w:val="28"/>
          <w:szCs w:val="28"/>
          <w:rtl w:val="true"/>
        </w:rPr>
        <w:t>یع</w:t>
      </w:r>
      <w:r>
        <w:rPr>
          <w:sz w:val="28"/>
          <w:sz w:val="28"/>
          <w:szCs w:val="28"/>
          <w:rtl w:val="true"/>
        </w:rPr>
        <w:t xml:space="preserve"> بند ا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ان و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مال مفسدانه ن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زنان باعث فساد قلمد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ان 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که قاتلان شهر کرمان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قتولان بکار بردن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د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کمه پ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اه ق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 که به زنان تجاوز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عال حرام ن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تا آنها که با </w:t>
      </w:r>
      <w:r>
        <w:rPr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معامله کردند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مال از شان سر 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بر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ن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هر سد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فاع کرده به آنها حم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به دفاع از اعمال شان بپردازند و گفته در صورت مشاهده اعمال مفسدانه مملکت قانون دارد 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س دارد که خود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</w:t>
      </w:r>
      <w:r>
        <w:rPr>
          <w:sz w:val="28"/>
          <w:sz w:val="28"/>
          <w:szCs w:val="28"/>
          <w:rtl w:val="true"/>
        </w:rPr>
        <w:t xml:space="preserve">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مهاجم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بود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شما ك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ه ب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همسرش و خواهرش را ب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او موافقت كند ، مگر آنكه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متجاوز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كار</w:t>
      </w:r>
      <w:r>
        <w:rPr>
          <w:sz w:val="28"/>
          <w:sz w:val="28"/>
          <w:szCs w:val="28"/>
          <w:rtl w:val="true"/>
        </w:rPr>
        <w:t xml:space="preserve"> با پوشاندن صورتها و استفاده از 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نهاد مقدس خود را به داخل محفل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سانده و تلاش كنند تا با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اعمال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ض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ترسانده و سپس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 توسل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بزار ، مردان را حبس و بانوان را به بهانه انتقال به نقط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 خارج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با توسل به چاقو و ش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نها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قتل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در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س حکومت در روز روشن جلو چشم همگان زنان را بخاطر پوش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گر تجاوز نکنند تا آنجا که ممک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سراسر پروسه بازداش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ط حجاب شکنجه ر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بس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اد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سما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داره آ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ودشان مقصرند چون رفتارشان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ننده بوده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باس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زار ب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ه خودشان ح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که هر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انند آنچه در شهر سده انجام داد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کرمان زنان و مردان را به قتل رس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بر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 xml:space="preserve"> وع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متهمان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اعدام خواهند ش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نها جو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 به تجا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 باعث و 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همان تجاوز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زنان در شه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ده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ک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پارچه</w:t>
      </w:r>
      <w:r>
        <w:rPr>
          <w:sz w:val="28"/>
          <w:sz w:val="28"/>
          <w:szCs w:val="28"/>
          <w:rtl w:val="true"/>
        </w:rPr>
        <w:t xml:space="preserve"> به اعتراض برخاست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جبور شدند که مزدورانشان ر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نتش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ها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شبه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تفاق افتاده کار خود حکومت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اعث و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ا نیز باید به پرونده جنایات حکومت اضافه کر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0:53:00Z</dcterms:created>
  <dc:creator>kaze</dc:creator>
  <dc:description/>
  <cp:keywords/>
  <dc:language>en-US</dc:language>
  <cp:lastModifiedBy>kaze</cp:lastModifiedBy>
  <dcterms:modified xsi:type="dcterms:W3CDTF">2011-07-28T20:53:00Z</dcterms:modified>
  <cp:revision>2</cp:revision>
  <dc:subject/>
  <dc:title>تجاوز دسته جمعی به خاطر حس مذهبی</dc:title>
</cp:coreProperties>
</file>