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عدام کودک </w:t>
      </w:r>
      <w:r>
        <w:rPr>
          <w:b/>
          <w:b/>
          <w:bCs/>
          <w:sz w:val="28"/>
          <w:sz w:val="28"/>
          <w:szCs w:val="28"/>
        </w:rPr>
        <w:t>۸</w:t>
      </w:r>
      <w:r>
        <w:rPr>
          <w:b/>
          <w:b/>
          <w:bCs/>
          <w:sz w:val="28"/>
          <w:sz w:val="28"/>
          <w:szCs w:val="28"/>
          <w:rtl w:val="true"/>
        </w:rPr>
        <w:t xml:space="preserve"> ساله توسط طالبا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ایتی تازه و تکان دهن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کودک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ه ای توسط نیروهای طالبان 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ین کودک را ربودند و از پدر او که یک پلیس محلی است خواستند که در ازای آزادی پسرش خود را به طالبان تسلی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ینکه او درخواست طالبان را نپذیرفت، کودک را به دار آوی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مقامات افغان بخش هایی از ولایت هلمند در جنوب افغانستان در کنترل نیرو های طالب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ولین بار نیست که نیروهای طالبان دست به چنین جنایاتی می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صحنه های اعدام و شکنجه توسط نیروهای طالبان، توحش بی حد و مرز آنها را به مردم جهان 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ولین بار نیست که کودکان قربانی قوانین اسلامی طالبان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زمستان سال </w:t>
      </w:r>
      <w:r>
        <w:rPr>
          <w:sz w:val="28"/>
          <w:sz w:val="28"/>
          <w:szCs w:val="28"/>
        </w:rPr>
        <w:t>۱۳۸۶</w:t>
      </w:r>
      <w:r>
        <w:rPr>
          <w:sz w:val="28"/>
          <w:sz w:val="28"/>
          <w:szCs w:val="28"/>
          <w:rtl w:val="true"/>
        </w:rPr>
        <w:t xml:space="preserve"> کودک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ساله ای بجرم جاسوسی توسط آنها بدار آمیخ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ابستان سال گذشته هم پسر بچ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ساله ای بجرم جاسوسی 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به مدارس و کشتار کودکان، مسموم کردن دانش آموزان، استفاده از کودکان برای عملیات انتحاری نمونه های کوچکی از جنایات طالبان است که انتشار یا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پشت بند و بست و کشمکش های داخلی رژیم افغانستان، حمایت ارتش و دولت پاکستان از طالبان و بن بستی که آمریکا و متحدانش در افغانستان گرفتار آمده اند، این مردم افغانستان و بویژه کودکان هستند که بیشترین صدمات را می بینند و در چنبره روسای قبایل، گروههای مسلح و تروریست اسلامی و در معرض تهاجمات نیروهای آمریکا و متحدانش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دستجات طالبان باید دستگیر و مورد محاکمه قرار بگیرند، اخبار مذاکرات آمریکا و دولت افغانستان با آنها و سودهای مالی هنگفت آنها از حضور نیروهای خارجی در افغانستان منتش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یع چند سال اخیر این واقعیت را نشان داده است که نه دولت کرزای و شیوخ و روسای قبایل و نه حضور نیروهای آمریکا و متحدانش می تواند کمکی به حال کودکان افغ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قدرت گیری جنبش سکولار، آزادیخواه و برابری طلب می تواند ضامن خلاصی کودکان، زنان و مردم افغانستان از توحش و ارتجاع اسلامی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45:00Z</dcterms:created>
  <dc:creator>a</dc:creator>
  <dc:description/>
  <cp:keywords/>
  <dc:language>en-US</dc:language>
  <cp:lastModifiedBy>kaze</cp:lastModifiedBy>
  <dcterms:modified xsi:type="dcterms:W3CDTF">2011-07-28T21:45:00Z</dcterms:modified>
  <cp:revision>2</cp:revision>
  <dc:subject/>
  <dc:title>کتک درمانی</dc:title>
</cp:coreProperties>
</file>