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١١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جمع اعتراضي كارگران نساجي مازند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رداد كارگران نساجي مازندران براي چندمين بار در مقابل استانداري اين شهر دست به تجمع اعتراضي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گران خواهان ده ماه دستمزد پرداخت نشده و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ماه پاداش خود كه معادل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 حقوق مي باشد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ركات اعتراضي قبلي طبق وعده اي ک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ستاندار، م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ل اداره کار،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معادن،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امل و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شرکت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طلاعات در نشست با كارگران داده بودند، قرار بود كه مدير عامل شركت طبق  طبق زمان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 هاي كارگران را پرداخت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يچ اقدامي در اين جهت صورت نگرفته و از اينرو كارگر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باره دست به اين تجمع اعتراضي ز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معترض در گفتگو با خبرنگار شمال روز ميگوي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کارگران طبرستان شرکت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</w:rPr>
        <w:t>٢٨٥</w:t>
      </w:r>
      <w:r>
        <w:rPr>
          <w:sz w:val="28"/>
          <w:sz w:val="28"/>
          <w:szCs w:val="28"/>
          <w:rtl w:val="true"/>
        </w:rPr>
        <w:t xml:space="preserve"> نف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 و در روز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ت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 بودند از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ونه 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و ادامه ميده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ا توج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نکه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اه از معوقات کارگران را پرداخت نکردند 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نف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ر چ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جذب کردند و حقوق آنها به موقع پرداخ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ديگر از همين كارگران با اشار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طبق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مل آم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بانک ملت و بانک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زار شده بود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 حقوق کارگران به شرکت وام پرداخت شده بود که فقط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آ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 و از ما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اخبر</w:t>
      </w:r>
      <w:r>
        <w:rPr>
          <w:sz w:val="28"/>
          <w:sz w:val="28"/>
          <w:szCs w:val="28"/>
          <w:rtl w:val="true"/>
        </w:rPr>
        <w:t xml:space="preserve"> ني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رگر</w:t>
      </w:r>
      <w:r>
        <w:rPr>
          <w:sz w:val="28"/>
          <w:sz w:val="28"/>
          <w:szCs w:val="28"/>
          <w:rtl w:val="true"/>
        </w:rPr>
        <w:t xml:space="preserve"> ديگري با اعتراض ميگو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داشتن ک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توانستن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 شرکت کنند تا از حق خود دفاع کن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ادامه ميده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ا توج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فصل هندوانه در حال اتمام است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ارگران قدرت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ندوا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زندان خود را ندارند اما کارف</w:t>
      </w:r>
      <w:r>
        <w:rPr>
          <w:sz w:val="28"/>
          <w:sz w:val="28"/>
          <w:szCs w:val="28"/>
          <w:rtl w:val="true"/>
        </w:rPr>
        <w:t>رماها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ولر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دست تکان دهند و به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ميگوي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>ماه است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ان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وا گردن ک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 و 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ان به فرزندان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مي افزاي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گران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دم توان پرداخت ک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ول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زند خود را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نشگ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آورده که فرزن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چار افس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و ادامه ميده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 را از ما 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1:57:00Z</dcterms:created>
  <dc:creator>kaze</dc:creator>
  <dc:description/>
  <cp:keywords/>
  <dc:language>en-US</dc:language>
  <cp:lastModifiedBy>kaze</cp:lastModifiedBy>
  <dcterms:modified xsi:type="dcterms:W3CDTF">2011-07-29T01:01:00Z</dcterms:modified>
  <cp:revision>2</cp:revision>
  <dc:subject/>
  <dc:title>تجمع اعتراضي كارگران نساجي مازندران </dc:title>
</cp:coreProperties>
</file>