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ادداشت سردبی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خابات نمایشی، نزاعهای واقع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یچ چیز مسخره تر از سخن گفتن از انتخابات در جمهوری اسلا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س میداند که انتخابی در ک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یی شمرده نمیشود و کسانی را از صندوق های رای بیرون میکشند و به مجلس کذایی گسیل میکنند تا در آنجا تازه بنشینند و دست به توطئه گری و خزعبل گویی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یژه با خیزش توده ای ای که در پس مضحکه انتخاباتی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ه جریان افتاد امروز کسی در این دنیا نیست که ذره ای از سیاست سر در آورد و نداند که صحبت از انتخابات در جمهوری اسلامی مسخ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عین حال هر بار هم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 اسلامی به موضوع داغی تبدی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 هم این است که در مقطع این نمایش انتخاباتی دعواها و نزاعهای درونی حکومت که همیشه به وفور وجود دارد، اوج میگیرد و سرباز میکند و توجه ها را به خود جلب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نفس اینکه چه افرادی از صندوق ها بیرون کشیده شوند و برنده اعلام شوند خود موضع نزاع و توازن قوای طرف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ها بحث انتخابات مجلس نهم داغ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هم در شرایطی که باند حاکم دو شقه شده است و طرفین در برابر هم صف آرایی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شی از به 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ولگرا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خالف احمدی نژاد صف خودرا جدا کردند و جناح تازه ای را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بهه پای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شکیل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همچون مصباح یزدی و حداد عادل از پایه گزاران این جبهه جدید هستند و تلاش میکنند نیروهای مخالف دولت را گرد هم آورند و متح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د عادل در اولین نشست این جبهه میگوید احتمال شکست اصولگرایان در انتخابات بعد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 من نفس این نوع اظهار نظرات نیز یک بازی برای بازار گر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همینجا به ایشان اطمینان میدهم که تازمانی که یک دست غیبی ای وجود دارد که هنوز کار میکند، اصولگرایان شکست نخواهند خورد و این دست هرکه را که ایشان بخواهد از صندوق بیرون میکشد و برنده اعلام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روشن است که این نمایش انتخاباتی نیز به حاد شدن نزاعها کمک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فداران جنبش کذایی سبز به تقلا افتاده اند که شرکت خودرا وثیقه آزادی موسوی وکروبی قرار دهند و شرکت خود در این نمایش انتخاباتی را به آزادی آنها مشروط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و باند مشایی آنطور که گفته میشود از مدتها قبل در حال تدارک دست بالا پیدا کردن در نمایش انتخابات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قیه اصولگرایان یعنی جناح طرفدار خامنه ای نیز هنوز قادر به یکدست کردن صفوف خود بر سر انتخابات ن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این ترتیب این بازی انتخاباتی نیز به حادتر شدن نزاعها کمک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لاش خامنه ای برای وصله پینه کردن نزاعها و برپا ک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یئت حل اختل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 و پازدنی مضحک برای بهم آوردن شکافها در آستانه بازی انتخاب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هیئت در واقع قرار است در یک تلاش برای سازش، سهم جناحهای متنازع در انتخابات اسفندماه را از هم اکنون تعیین کند تا مشکل و معضلاتی نظیر آنچه در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صورت گرفت و جمهوری اسلامی را تا لبه سقوط کامل برد پیش ن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ساله این است که مردم در سال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دیگر آن مردم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قطعا تلاش میکنند که این انتخابات کذایی را نیز بر سر جمهوری اسلامی خراب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این تفاوت که این بار بسیار بعید است که هیچ جناح و دار و دسته حکومت قادر شود حرکت مردم را کند و یا کنتر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کاری به انتخابات حکومت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جمهوری اسلامی ک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یق تر شدن شکافها همانگونه که همیشه نشان داه است فضا را برای به میدان آمدن مردم باز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 تفاوت که این بار مردم از همان ابتدا با پرچم سرنگونی قدم به میدان خواهند گذاشت و کل جناحهای حکومت را زیر ضرب قرار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حلیلا میتوان برآورد کرد که خیزش بعدی مردم از آنجایی شروع میشود که در 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فروک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با شعار مرگ بر جمهوری اسلام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سلامی نمیخواه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 پاسخی است که مردم باید به جمهوری اسلامی بدهند و کل جناحها و دارودسته های حکومت را زیر ضرب انقلاب خویش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جامعه و مشخصات اعتراضاتی که صورت میگیرد این خوش بینی را تقویت میکند که به این سرنگونی طلبی همه جانبه تا حد زیادی اطمینان داشته باشیم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2:00Z</dcterms:created>
  <dc:creator>kaze</dc:creator>
  <dc:description/>
  <cp:keywords/>
  <dc:language>en-US</dc:language>
  <cp:lastModifiedBy>kaze</cp:lastModifiedBy>
  <dcterms:modified xsi:type="dcterms:W3CDTF">2011-07-29T00:53:00Z</dcterms:modified>
  <cp:revision>3</cp:revision>
  <dc:subject/>
  <dc:title>انتخابات مجلس اسلامی</dc:title>
</cp:coreProperties>
</file>