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١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اظم نیکخو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قلاب مصر در تلاش برداشتن گام های بع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حدود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ماه پس از به زیر کشیدن حسنی مبارک از قدرت، جامعه مصر در التهاب و کشاکشی فزاینده و حاد بسر 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 التحریر دوباره هرروز ولوله است و هزاران نفر هرروز در این میدان جمع میشوند و سخنرانی ها و بحثها و کشاکش ها مدام جری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درگیریهایی که هفته گذشته صورت گرفت ارتشی ها و لباس شخصی ها به جمعیت تجمع کننده حمله کردند و حدود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نفر زخمی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یرغم این، تظاهر کنندگان دولت نظامی را مجبور کردند که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وزیر خودرا که سابقه خدمت به حکومت مبارک را داشنند کنار بزند و برخی خواستهای دیگر انقلاب را عملی 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اکمه حسنی مبارک و دو پسرش بنامهای جمال و علا و همچنین وزیر کشور دولت مبارک حبیب العدلی به جرم کشتار و چپاول، قرار است روز سوم اوت یعنی یک هفته دیگر آغاز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ک اعلام اعتصاب غذا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نطاوی رئیس شورای نظامیان، قدرتهای خارجی را عامل تداوم اعتراضات قلمداد کرده و میگوی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سوس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کشورهای خارجی که با مصر دشمنی دارند، پشت تظاهراتها و اعتراضات کنون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نان انقلابی در مورد فراخوان سرنگونی دولت نظامیان بحث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روزها گروههای مختلف اپوزیسیون تلاش دارند با یک حرکت متحدانه مقابل شورای نظامی حاکم ظاهر شوند و همین جمعه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اوت قرار است جریانات چپ و سکولار و اسلامی و طیفهای مختلف در یک حرکت واحد شرکت کنند و متحدانه علیه حکومت ابراز وجود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شاکشها و جدال کنونی برای آینده مصر بسیار حیاتی و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مبارزه طبقاتی است که جریان دارد و گرچه به صورت رو دررویی مستقیم طبقه کارگر و بورژوازی خودرا کمتر نشان میدهد، اما اساس مساله تقابل این دو طبقه اصلی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وشت جامعه مصر به نتیجه کشاکشهای کنونی گره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 است که انقلاب یک گام مهم و اساسی را برداشته است و آن سرنگونی حسنی مبارک دیکتاتور این کش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رای نظامی که اکنون سرکار است نیز نه بعنوان یک حکومت نظامی، بلکه بعنوان یک حکومت انتقالی سر کار 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چار است خودرا مطیع فرمان انقلاب نشان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یز خود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ها نه همچون دار و دسته خمینی در سال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تحت نام انقلاب به حکومت رسیده اند و نه با سرکوب انقلاب خودرا در قدرت نگه 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در واقع یکی از نتایج و شواهد متعدد ناتمامی و ناروشنی انقل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رژوازی در  مص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دولتهای آمریکا و اروپا و دیگر قدرتهای درگیر در مصر نیز اینجا مورد نظر 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علیرغ تلاشها و توطئه هایی که به جریان انداخت، نتوان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 انقلاب مصر بتراشد و تحمیل کند، اما  خانواده مبارک و شماری از چهره های منفور رژیم را با شتاب کنار زد تا بتوانند مسیر انقلاب را تغیی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 شورای نظامی کنونی تغییر مسیر و یا منحرف کردن انقلاب مص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بعید است که بتوانند برای مدتی بیش از موعد تعیین شده بعنوان دولت سر کار بم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اموریتشان اینست و تلاش میکنند که رویدادهای بعدی را کنترل کنند، در تعیین و نحوه فرموله کردن قوانین بعدی تاثیر بگذارند، در جلو کشیدن جریانات و زمامداران بعدی اعمال نفوذ کنند، و در عین حال ارتش و بخشهای دیگری از حکومت مبارک را بعنوان یک رکن حکومت بعدی نگه د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در یک سطح پایه ای مانع اساسی در شرایط کنونی ارتش و شورای نظامی حاک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همانگونه که گفتم محصول ناتمامی و ناروشنی انقل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بهه انقلاب اگر عزم کند میتواند یک شبه این ها را کنار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اساسی همین عزم کرد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اساسی اینست که نیروی انقلاب پلاتفرم روشن و شفاف خودرا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انقلاب به جایی رسیده است که باید فراتر از  نفی حکومت سابق، کل نظام موجود را نف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بگوید چه تحولات اساسی ای می خوا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گوید به جای حکومت ناسیونالیست و دیکتاتوری و سرمایه داری و مذهبی سابق چه چیزی را میخواهد بن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 نه گفتن به این و به آن بقایای حکومت مبارک دیگر کاف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آنچه ک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ز دو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شاهده میشود اینست که صف نیروهای رادیکال و کارگری و انقلابی پلاتفرم اثباتی روشنی برای آینده و نظام آینده ن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گر بخواهیم دقیق تر بیان کنیم اینست که نه فقط سمبلها و بقایای رژیم مبارک، بلکه کل نظام سیاسی و حقوقی و اقتصادی موجود را باید نف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صورت پلاتفرمهای اثباتی نیز به خودی خود روشن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ا بعنوان نوک تیز ارتجاع باید کل بقایای رژیم سابق را جارو کرد و جبهه انقلاب به نحو سازش ناپذیری دارد این مسیر را دنبال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میدوار بود که در بطن این تلاش به نفی کل نظام و نهادهای سرکوب و قوانین آن نیز بدون هیچ ابهام و سازشی پرداخته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شاکش انقلاب با جنبش اسلامی و محافظه کا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ز ابتدای شکل گیری و به جریان افتادن انقلاب در مصر، تمام صف انسانیت با نگرانی منتظر این بود که جریانات اسلامی و در راس آنه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خوان المسلم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ه نقشی ایفا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غالب پیش بینی ها این بود که اینها بدلیل قدیمی بودن و سازمان یافته بودن و گسترده بودن، میتوانند بر جریان انقلاب سیطره یابند و آنرا به انحراف و شکست بک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صف اپوزیسیون مبارک نیرو و حزب و جریان شناخته شده دیگری مشاهده ن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کمال تعجب همگان، جنبش اسلامی در حاشیه ماند و بهتر است بگوییم به حاشیه رانده شد و انقلاب توسط نیروهایی هدایت شد که جوان بودند، رادیکال بودند، سکولار بودند، و در عین حال به مفهوم سنتی آن متشکل نبودند و حزبی 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جایی من عبار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در انقل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ژی دبره را برای این انقلاب بکار ب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قلاب تا اینجا تا حد زیادی منحصر بفر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تمام انقلابات مهم تاریخی جنبه های مهم خود ویژه ای تاکنون از خود نشان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مگی از یک فاکتور برخوردار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آن رهبری ای متشکل و سازمان یافته و شناخ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قلاب مصر، </w:t>
      </w:r>
      <w:r>
        <w:rPr>
          <w:sz w:val="28"/>
          <w:sz w:val="28"/>
          <w:szCs w:val="28"/>
          <w:rtl w:val="true"/>
          <w:lang w:val="en-GB" w:bidi="fa-IR"/>
        </w:rPr>
        <w:t xml:space="preserve">و میتوان گفت انقلابات این دوره در خاورمیانه </w:t>
      </w:r>
      <w:r>
        <w:rPr>
          <w:sz w:val="28"/>
          <w:sz w:val="28"/>
          <w:szCs w:val="28"/>
          <w:rtl w:val="true"/>
          <w:lang w:bidi="fa-IR"/>
        </w:rPr>
        <w:t>از این نظر نیز خود ویژه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که هنوز است چهره ها و کاراکترهای اصلی انقلاب مصر در سطح وسیع شناخته شده 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حال تا آنجا که به جریان اسلامی مربوط میشود جریان اخوان المسلمین در ضعیف ترین حالت خود ظاه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ناشی از سیاستهای محافظه کارانه و ارتجاعی آ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ریان از همان ابتدا تلاش کرد به سازشی با رژیم مبارک 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عمر سلیمان که بورژوازی در مرحله اول او را پیش کشیده بود، وارد مذاکر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 که عمر سلیمان را انقلاب کنار زد، اخوان المسلمین با نظامیان و بقایای هیئت دولت مبارک بطور تلویحی کنار آمد، و این جبهه رادیکال و چپ و سکولار بود که قدم به قدم جنگید و انقلاب را تا اینجا به پیش 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نیز کشاکش چپ و راست در مصر جری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ی ها روی این حساب میکنند که اگر رای گیری و انتخاباتی صورت گیرد آنها به دلیل پایگاههای گسترده ای که بویژه در روستاها و محیطهای سنتی دارند، میتوانند اکثریت ر ا بدست 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ین دلیل میخواهند هرچه زودتر کار را به رفراندوم و قانون اساسی و مجلس موسسان بکشانند و با بدست آوردن اکثریت، خودرا در راس حکومت بکشانند و ختم کامل انقلاب را اعلام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آنها نیز جوانان رادیکال و انقلابی و کارگران و نیروهای انقلابی تلاش میکنند این تلاشها را خنثی کنند و اجازه ندهند ارتجاع و عقب ماندگی و حکومت مذهبی در مصر به قدرت 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خیلی خلاصه آن چیزی است که از دور مشاهده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ال اینست که آیا انقلاب مصر گامهای بعدیش نیز منحصر بفرد خواهد بود؟ آیا جبهه چپ و سکولار و کارگری میتواند علیرغم فقدان رهبری و پلاتفرم روشن و چهره های کاریسماتیک، انقلاب را به جلو سوق دهد و با نیروهای محافظه کار یعنی اسلامی ها و طیفهای راست لیبرال و سنتی و مذهبی مقابله کند و توطئه های آنها را خنثی کند؟ این سوالی است که جواب روشنی برایش 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اهد بطور جدی ای بر این دلالت میکند که جای احزاب چپ و سوسیالیست و رادیکال خال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گر اتفاقی جدی و امید بخش بخواهد صورت گیرد، تشکیل فوری چنین احزا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زاب معمولا نماینده و همزاد پلاتفرمها و برنامه ها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درجه ای که بتوان شاهد فرموله شدن خواستهای آزادیخواهانه و انسانی و کارگری و چپ بود، میتوان مطمئن بود که تشکلهای متناسب با آنها نیز دارد شکل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ید انقلاب مصر تا چه حد این معجزه را نیز از خود نشان میدهد و با سرعتی باور نکردنی پلاتفرم آینده و رهبری آینده اش را شکل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زمه این جهش و تحول، قاعدتا ارتباط با کل جنبش چپ و کارگری جهانی و استفاده از تجربیات و آموزه های تاریخی این جنب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راس کل این پلاتفرم و در شرایط کنونی میتوان بر شاخصهایی تاکید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 کردن مذهب از دولت و قوانین و آموزش و پرورش، آزادی بی قید و شرط بیان و اجتماع و تشکل و اعتصاب و آزادیهای سیاسی بی قید و شرط، حقوق رفاهی نظیر حق مسکن و بهداشت رایگان و بیمه های اجتماعی و تحصیل رایگان برای همه افراد، و اداره شورایی و مستقیم جامعه توسط مردم جنبه هایی از این پلاتفرم آینده را نشان میدهد که توجه و تاکید بر آنها میتواند انقلاب و جامعه آینده مصر را از شر ارتجاع و عقبگرد و اقلیت های مرتجع بطور قطع نجات دهد و فضایی ایجاد کند که جنبش چپ و انسانی بتواند به جامعه آینده مصر سیمایی آزاد و انسانی و مرفه بدهد</w:t>
      </w:r>
      <w:r>
        <w:rPr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5:04:00Z</dcterms:created>
  <dc:creator>kaze</dc:creator>
  <dc:description/>
  <cp:keywords/>
  <dc:language>en-US</dc:language>
  <cp:lastModifiedBy>kaze</cp:lastModifiedBy>
  <dcterms:modified xsi:type="dcterms:W3CDTF">2011-07-29T01:12:00Z</dcterms:modified>
  <cp:revision>8</cp:revision>
  <dc:subject/>
  <dc:title>انترناسیونال ٤١١</dc:title>
</cp:coreProperties>
</file>