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۱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ادگاههای علی و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مجتهدین شجاع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نیز دیگر اثر ندارد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گزاری دادگاههای چند دقیقه ای، بدون وکیل مدافع، بدون آیین دادرسی و به شیوه محاکمات عصر حجری امام علی، اشد مجازات با هدف عبرت گیری سایرین را می توان شیوه متداول دستگاه قضاوت جمهوری اسلامی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مین شیوه حکم نابودی دهها هزاران نفر در این محکمه ها صاد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رم اکثریت آنها اندیشیدن، خواندن، نوشتن و اظهار عقیده کردن بوده است و تعداد بیشماری به تحمل ضربات شلاق و سایر شکنجه های اسلامی، قطع اعضای بدن و زندان محکوم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ی چندین تن از وکلای مدافع بخاطر دفاع از متهمان آنهم بر مبنای قوانین رسمی خود رژیم، شکنجه شده و در زندانها بسر می 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عداد زیادی از کودکان با فرمان مجتهد هایی نظی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کارم شیراز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اعدام شده و یا بهترین سالهای زندگی خود را در زندانها گذران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رمایشات این آیت اله  و تاکید بر این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عبه قضایی به سبک دادگاههای امیر مومنان علی با حضور چند مجتهد شجاع تشکیل شو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چیز تازه ا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ی توان آن را تصویر گویای سیمای سیستم قضائی رژیم و تلاش برای تشدید فضای سرکوب و ارعاب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کارم شیرازی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جلس محت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لامی خواهان حل مشکلات قانونی برای رسمیت دادن به سیستم قضایی متداول در نظام اسلامی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چاق مواد مخدر، دزدی، تجاوز، قتل و بسیاری دیگر از ناهنجاری های اجتماعی پدیده هایی هستند که در جمهوری اسلامی ابعاد بسیار گسترده تری یا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ی که خود پرونده صدها هزار قتل عمد دولتی و ترور را دارد، عملا مروج قتل وجنای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ر، استیصال و شرایط دهشتناک اجتماعی بازار مناسبی برای مواد مخدر فراهم کرده است و بر اساس گزارشات انتشار یافته سر نخ واردات و عرضه مواد مخدر در دست سرداران سپاه و سردمداران رژی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بار شخص احمدی نژاد نیز که خود یکی از پاسداران قدیمی است و سر و ته این ارگان را خوب میشناسد به این قاچاقچی گری سپاه اعتراف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رویج فرهنگ عقب مانده و لمپنیسم اسلامی، زمینه پدیده هایی همانند زورگیری و تجاوز را فراهم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خود بخش زیادی از  دستجات اوباش و لمپن ها را برای سرکوب مبارزات مردم و ایجاد فضای وحشت، سازماندهی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ونده بسیاری از جنایاتی که این دستجات انجام داده اند هیچوقت باز نش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راستای سخنان مکارم شیرازی سخنگوی قوه قضائیه غلامحسین محسنی اژه ای در شانزدهمین نشست خبری خود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وه قضائیه مصمم است با جرایم خشن و خاص همانند تجاوز، آدم ربایی و تجاوز به عنف که امنیت جامعه را مختل می کند به صورت جدی برخورد کند</w:t>
      </w:r>
      <w:r>
        <w:rPr>
          <w:sz w:val="28"/>
          <w:szCs w:val="28"/>
          <w:rtl w:val="true"/>
        </w:rPr>
        <w:t xml:space="preserve">..... </w:t>
      </w:r>
      <w:r>
        <w:rPr>
          <w:sz w:val="28"/>
          <w:sz w:val="28"/>
          <w:szCs w:val="28"/>
          <w:rtl w:val="true"/>
        </w:rPr>
        <w:t>دیوان عالی کشور موظف شد شعبات ویژه ای را برای رسیدگی خارج از نوبت این پرونده ها تعیین ک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رژیمی که خود موجب اصلی تمام ناهنجاری های اجتماعی است نمی تواند حل کننده آن ها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قرار باشد که فروشندگان مواد مخدر، قاتلان، متجاوزان و دزدان محاکمه شوند، اول باید از آیت اله های میلیاردر، سرداران سپاه، اعضای مجلس اسلامی، وکلا، گردانندگان سیستم قضایی و تمام دست اندرکاران نظام شروع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زدی یا پخش مواد مخدر مسئله جمهوری اسلام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نظر حکومت اسلامی مردم همه مجرم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 بودن، جوان بودن، کارگر بودن و دانشجو بودن جر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هان آزادی، برابری، شادی و رفاه بودن نیز از جرایم دیگری هستند که با مجازاتهای اسلامی پاسخ می گی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/>
      </w:pPr>
      <w:r>
        <w:rPr>
          <w:sz w:val="28"/>
          <w:sz w:val="28"/>
          <w:szCs w:val="28"/>
          <w:rtl w:val="true"/>
        </w:rPr>
        <w:t>همانطور که مکارم شیرازی گفته است نظام قضاوت اسلامی بر ایجاد ارعاب و بر مبنای انتقام کشی و سنن عقب مانده عصر حجری استو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نظام خواهان اعمال اشد مجازات اس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ا سایرین عبرت بگیرند و حساب ببر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آنچه که این مجته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 رمق بود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ادگاهها می نامد، ملاحظات و ظاهر سازی هایی است که رژیم بخاطر فشار افکار عمومی مردم دنیا، وجود قوانین بین المللی و یا به قول خودش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ظام ناسالم قضایی غر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ناچار است انجام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خنان این آیت اله بار دیگر این واقعیت را نشان می دهد که دستگاه قضاوت اسلامی  قرن ها از سیستم قضایی رایج در دنیای امروز و بسیار دورتر از شیوه انسانی و سوسیالیستی پرداختن به مشکلات و رفتارهای آسیب زننده به زندگی اجتماعی است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9:36:00Z</dcterms:created>
  <dc:creator>a</dc:creator>
  <dc:description/>
  <cp:keywords/>
  <dc:language>en-US</dc:language>
  <cp:lastModifiedBy>kaze</cp:lastModifiedBy>
  <dcterms:modified xsi:type="dcterms:W3CDTF">2011-07-28T19:36:00Z</dcterms:modified>
  <cp:revision>2</cp:revision>
  <dc:subject/>
  <dc:title>کتک درمانی</dc:title>
</cp:coreProperties>
</file>