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lang w:bidi="fa-IR"/>
        </w:rPr>
        <w:t>٤١٠</w:t>
      </w:r>
    </w:p>
    <w:p>
      <w:pPr>
        <w:pStyle w:val="Normal"/>
        <w:bidi w:val="1"/>
        <w:ind w:left="0" w:right="0" w:hanging="0"/>
        <w:jc w:val="center"/>
        <w:rPr>
          <w:rFonts w:cs="Times New Roman"/>
          <w:b/>
          <w:b/>
          <w:bCs/>
          <w:color w:val="000000"/>
          <w:sz w:val="28"/>
          <w:szCs w:val="28"/>
          <w:lang w:bidi="fa-IR"/>
        </w:rPr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  <w:lang w:bidi="fa-IR"/>
        </w:rPr>
      </w:pP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گفتگو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انا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د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مازی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س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قائدی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پ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صحب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ماز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شس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ک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گ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شن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ماز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خیر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کسفو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پارل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گلیس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یرمنگام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وبل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رلن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تال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رال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خنرانی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فرانس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ا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ص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و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پ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صحب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ماز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شس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ظرات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مو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و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ویم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ماز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مدی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ریم</w:t>
      </w:r>
      <w:r>
        <w:rPr>
          <w:rFonts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مازی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ی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منون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تشکرم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Times New Roman"/>
          <w:color w:val="000000"/>
          <w:sz w:val="28"/>
          <w:szCs w:val="28"/>
          <w:lang w:bidi="fa-IR"/>
        </w:rPr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رسده</w:t>
      </w:r>
      <w:r>
        <w:rPr>
          <w:rFonts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قائدی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ول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ئوال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عتقا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رید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ریم</w:t>
      </w:r>
      <w:r>
        <w:rPr>
          <w:rFonts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مازی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خیر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گو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ذاه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ابرن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ع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ک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خوا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گو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قری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حث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واق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وام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نویم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ذاه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ابر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نظ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ن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ثا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زنم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خانیا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ضر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چس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ط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وی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زنن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خطار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شتار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ع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ال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ا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گو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بط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غیرمذهب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کث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خاط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خاط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سان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بن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رسده</w:t>
      </w:r>
      <w:r>
        <w:rPr>
          <w:rFonts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قائدی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>.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خوا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ئوا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ی؟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واق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روپای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یرو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حزا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وامع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تقا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ده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ر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عقی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عتقاداتش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خواست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دهی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Times New Roman"/>
          <w:color w:val="000000"/>
          <w:sz w:val="28"/>
          <w:szCs w:val="28"/>
          <w:lang w:bidi="fa-IR"/>
        </w:rPr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ریم</w:t>
      </w:r>
      <w:r>
        <w:rPr>
          <w:rFonts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مازی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ام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یز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گویم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قدر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قدر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ار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ل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ب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انطوری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سیح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وراخ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کنن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ض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یرون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بدیل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کن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خص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صوصی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ولت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پرور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ست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قضائ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یرو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ن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یز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ست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ال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پا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پرچ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نایات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ق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ا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داشت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ق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یم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ع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ال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ق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بط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ور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دا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عنا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خص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سل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قوق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فا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سل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فا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ع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ال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توان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زادا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عقی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تقا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یم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ک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ی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؛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ق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یز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قدس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اب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گرنه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ی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همی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ش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توان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یزهای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قدس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ق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یم؟</w:t>
      </w:r>
    </w:p>
    <w:p>
      <w:pPr>
        <w:pStyle w:val="Normal"/>
        <w:bidi w:val="1"/>
        <w:ind w:left="0" w:right="0" w:hanging="0"/>
        <w:jc w:val="both"/>
        <w:rPr>
          <w:rFonts w:cs="Times New Roman"/>
          <w:color w:val="000000"/>
          <w:sz w:val="28"/>
          <w:szCs w:val="28"/>
          <w:lang w:bidi="fa-IR"/>
        </w:rPr>
      </w:pP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س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قائدی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ماز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ک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روپ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ه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ندد؟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قدر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bidi w:val="1"/>
        <w:ind w:left="0" w:right="0" w:hanging="0"/>
        <w:jc w:val="both"/>
        <w:rPr>
          <w:rFonts w:cs="Times New Roman"/>
          <w:color w:val="000000"/>
          <w:sz w:val="28"/>
          <w:szCs w:val="28"/>
          <w:lang w:bidi="fa-IR"/>
        </w:rPr>
      </w:pP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مازی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نظر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>(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ور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ونی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وق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اه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ش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عاص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و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وان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قدرت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ثب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اقع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عاص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گا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یم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ین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ز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و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ز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ن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صد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مرب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بز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ورو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ز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اقع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ا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وانست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پ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و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مید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یاور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ی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ا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ش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اه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و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م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دگاه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ری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گلیس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گا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م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ین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دگاه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واسط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ه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شتا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وج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مدن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وج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گف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سل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دگاه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ری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د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ن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تص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ذهبش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لق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سل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ها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ن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لقب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سان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گذار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لا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خ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لقا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چسبانن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ن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لقب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گذار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قیق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وان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بین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بط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ش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ind w:left="0" w:right="0" w:hanging="0"/>
        <w:jc w:val="both"/>
        <w:rPr>
          <w:rFonts w:cs="Times New Roman"/>
          <w:color w:val="000000"/>
          <w:sz w:val="28"/>
          <w:szCs w:val="28"/>
          <w:lang w:bidi="fa-IR"/>
        </w:rPr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رسده</w:t>
      </w:r>
      <w:r>
        <w:rPr>
          <w:rFonts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قائدی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ماز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می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ی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سن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عو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سب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رهنگی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سل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ئوا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دی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بط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هند؟</w:t>
      </w:r>
    </w:p>
    <w:p>
      <w:pPr>
        <w:pStyle w:val="Normal"/>
        <w:bidi w:val="1"/>
        <w:ind w:left="0" w:right="0" w:hanging="0"/>
        <w:jc w:val="both"/>
        <w:rPr>
          <w:rFonts w:cs="Times New Roman"/>
          <w:color w:val="000000"/>
          <w:sz w:val="28"/>
          <w:szCs w:val="28"/>
          <w:lang w:bidi="fa-IR"/>
        </w:rPr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ریم</w:t>
      </w:r>
      <w:r>
        <w:rPr>
          <w:rFonts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مازی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ست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سب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رهنگی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ع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ن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ور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اه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ست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هانشمو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د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ابع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قس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خیر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ز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یستن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صد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رویج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تفاق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طبق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اک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گیر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م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صحب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کن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وج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ش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یم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کی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حمدی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زن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ما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ژی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نگسار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د؟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قر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ی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ا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کن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ا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گذا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ن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کشدش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نظ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ن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شخص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کی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پسر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اضح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یابان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زج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نگس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گف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قبول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دارن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ارج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یز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گویم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واقع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لا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سب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رهنگی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پدی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ض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سی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ده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سب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رهنگ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سیس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حض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ل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گو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عرا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فغانست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صطلاح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سلما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روپ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ایس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یست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ثل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روپ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صورتی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یز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عرب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رناباو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ده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ناط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ناط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ج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ش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رسده</w:t>
      </w:r>
      <w:r>
        <w:rPr>
          <w:rFonts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قائدی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ع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اس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سانیت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ئوا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ف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کولاریسم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"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ک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وام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سان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ئوا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ریم</w:t>
      </w:r>
      <w:r>
        <w:rPr>
          <w:rFonts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مازی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ست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گرد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سب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رهنگی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"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اس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ت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یستن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سلمانن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قبیل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لو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رگه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ده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ریعه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قس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قبیل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ژا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غیره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نظ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ن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سان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هانشم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ف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ا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دو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غرا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ه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لا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سان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گذاریم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ح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ی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قدس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عقای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ام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ص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ص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عق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سب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لیتاریس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ق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ف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سان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کولاریس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داق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لاز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زادی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گا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ی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ین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روپا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ق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وانس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قدر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سیح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حد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ور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نسانس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وشنگ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رانسه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ده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ح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ت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رسده</w:t>
      </w:r>
      <w:r>
        <w:rPr>
          <w:rFonts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قائدی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فاو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أک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ی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نزمان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وشنفکر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ود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پی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د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ل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پای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ر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طوح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یرو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ز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مک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مو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دهی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ریم</w:t>
      </w:r>
      <w:r>
        <w:rPr>
          <w:rFonts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مازی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له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قایس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الب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اقع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غ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زر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ور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وشنگ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ود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مد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ض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فا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اقع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ا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ل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ه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ا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وشنفکران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اعران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ویسندگ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غیر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خ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عنا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قط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ص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عمل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باحث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می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سانگرای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تمدنا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قر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ی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م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قلب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غریز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اورمیا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ی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وش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ه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گو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قض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عکس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طرف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پای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کول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جوش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ه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گی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نطرف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وشنفکران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ی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فرمی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لیبرا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مینی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و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یز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صحب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کنن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اس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تناقض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وان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فر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شی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وان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ش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ار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تناقض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ا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ه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اب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سان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زن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نظرم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مونیز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رسده</w:t>
      </w:r>
      <w:r>
        <w:rPr>
          <w:rFonts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قائدی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صطلاح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سلمان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ث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فغانست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غیره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بارزاتش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یست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ریم</w:t>
      </w:r>
      <w:r>
        <w:rPr>
          <w:rFonts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مازی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گویم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اه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بینی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و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شورهای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ح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اقع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ج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ز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فر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خلاقیا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ی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روپ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گا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ی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ین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فراط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هاجر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مل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گو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قصی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هاجر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ش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تفاق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قصی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خواه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یانداز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گرد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سانی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وام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غر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حرو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ر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قربا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ال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تفاق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گا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یم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روپ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دگاه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ریعه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قت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امو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دارس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جبا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غیر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هاجری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هب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مل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دهن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ا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بود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اقع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کولاریس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عق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یز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گف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م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ش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ید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ال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بین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ر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کش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گو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ش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کولاریز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سانگرای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گستر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نظ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ن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ب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عکس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ر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عکس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سانگرای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جل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ن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اقع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ک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فا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درنیس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کولاریس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رسده</w:t>
      </w:r>
      <w:r>
        <w:rPr>
          <w:rFonts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قائدی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ن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ی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فا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عرص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نگسار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غیره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ک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ت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ریم</w:t>
      </w:r>
      <w:r>
        <w:rPr>
          <w:rFonts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مازی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نظر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صل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وان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دگاه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ری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گلیس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رف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زن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دو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ن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فغانست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وان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رف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زن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دو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ن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بینیم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هن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ق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خوا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وح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رژ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گیرم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ن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گو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کنم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یدئوی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لجزای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ریعه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نج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گو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ریعه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أس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گو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وان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مرک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شار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نظ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ن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ریعه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فا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ود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رسده</w:t>
      </w:r>
      <w:r>
        <w:rPr>
          <w:rFonts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قائدی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خوا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رجا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د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lang w:bidi="fa-IR"/>
        </w:rPr>
        <w:t>٢٤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lang w:bidi="fa-IR"/>
        </w:rPr>
        <w:t>٢٦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ژوئ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تالیا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صحب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شتی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گفت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ل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صحب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زد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ک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اصل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ثل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ه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پی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شت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کنو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مت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؟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گفت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رف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ی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زد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یدئوی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رف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نت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ع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زب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عربی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ک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تفاق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ریم</w:t>
      </w:r>
      <w:r>
        <w:rPr>
          <w:rFonts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مازی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نظ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ن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رف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رف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و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پانز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پی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پان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ان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رف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زد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د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گفت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سیس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صحب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شو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ل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ی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گو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نو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فکر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ریم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رف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زد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ل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گوی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رف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ای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نق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زد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قب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>(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نده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)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نق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سب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رف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زدیم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لیتاریس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فا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سان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قدس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رف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زد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اقع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ال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گا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یم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ین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ی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وزنا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گاران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ویسندگ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روپ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رف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زن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رف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خش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صحب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دیا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406" w:leader="none"/>
        </w:tabs>
        <w:bidi w:val="1"/>
        <w:ind w:left="0" w:right="0" w:hanging="0"/>
        <w:jc w:val="both"/>
        <w:rPr/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رسده</w:t>
      </w:r>
      <w:r>
        <w:rPr>
          <w:rFonts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قائدی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ماز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مک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صحب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وبلین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گویی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نج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رک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ل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د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زدن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ویسندگ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هر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رک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ودند؟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ود؟</w:t>
      </w:r>
    </w:p>
    <w:p>
      <w:pPr>
        <w:pStyle w:val="Normal"/>
        <w:bidi w:val="1"/>
        <w:ind w:left="0" w:right="0" w:hanging="0"/>
        <w:jc w:val="both"/>
        <w:rPr>
          <w:rFonts w:cs="Times New Roman"/>
          <w:color w:val="000000"/>
          <w:sz w:val="28"/>
          <w:szCs w:val="28"/>
          <w:lang w:bidi="fa-IR"/>
        </w:rPr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ریم</w:t>
      </w:r>
      <w:r>
        <w:rPr>
          <w:rFonts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مازی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ست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ی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ال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هر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ث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یچا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وکینز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نشم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شه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پ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ر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ایرز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ویسن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عروف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نج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ض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شتن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ت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گو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غیی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وج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ل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گو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نو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ست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گو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اص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ثرا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ژورنالیس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هروند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گذار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گو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فاو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ده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ثل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پی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گفتن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قب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ه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داشت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و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بین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عرا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گو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ل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خاط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ویتر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یس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و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وتیوب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هر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اورمیا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ین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قیق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ف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رف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ر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زنیم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زاو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ی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دو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ن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جال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کش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سب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فا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>.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اس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ل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وش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نگس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اهن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ث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زا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له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ی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ر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و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مای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اهد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ستیم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Times New Roman"/>
          <w:color w:val="000000"/>
          <w:sz w:val="28"/>
          <w:szCs w:val="28"/>
          <w:lang w:bidi="fa-IR"/>
        </w:rPr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رسده</w:t>
      </w:r>
      <w:r>
        <w:rPr>
          <w:rFonts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قائدی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پروژ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عرص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ما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و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گلیس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گلیس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یست؟</w:t>
      </w:r>
    </w:p>
    <w:p>
      <w:pPr>
        <w:pStyle w:val="Normal"/>
        <w:bidi w:val="1"/>
        <w:ind w:left="0" w:right="0" w:hanging="0"/>
        <w:jc w:val="both"/>
        <w:rPr>
          <w:rFonts w:cs="Times New Roman"/>
          <w:color w:val="000000"/>
          <w:sz w:val="28"/>
          <w:szCs w:val="28"/>
          <w:lang w:bidi="fa-IR"/>
        </w:rPr>
      </w:pP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مازی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گلیس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ند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ری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ش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ز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اج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یز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سل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ظاهرا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گوین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پنج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پی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لاز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ب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دگاه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ری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و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ال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جبور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ویم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بط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ان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سل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جا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ر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دا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نطق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هد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ل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جا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ر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شارهای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گلیس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روپ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ا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ی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صحب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مل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سیس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گو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تفاق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سیس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ی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روپ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فراط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روپ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گا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ی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اقع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توج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و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رق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دارن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نق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ض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ش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نق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رم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گذارن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ی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نبش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هب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ض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سی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دو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ق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رط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ا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ق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رسده</w:t>
      </w:r>
      <w:r>
        <w:rPr>
          <w:rFonts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قائدی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ست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سی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ا؟</w:t>
      </w:r>
    </w:p>
    <w:p>
      <w:pPr>
        <w:pStyle w:val="Normal"/>
        <w:bidi w:val="1"/>
        <w:ind w:left="0" w:right="0" w:hanging="0"/>
        <w:jc w:val="both"/>
        <w:rPr>
          <w:rFonts w:cs="Times New Roman"/>
          <w:color w:val="000000"/>
          <w:sz w:val="28"/>
          <w:szCs w:val="28"/>
          <w:lang w:bidi="fa-IR"/>
        </w:rPr>
      </w:pP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مازی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نظ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روپ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قط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فراط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فا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قط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گرا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ثل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سیح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گیر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ول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کولاریس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فا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ق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ضمن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هانشمو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هرون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وام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دو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عق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ژا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غیر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اخت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فا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ک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است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م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یز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مپ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ده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وقا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خاط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یزهای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ستقی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خص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لمس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ویش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أثی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گذار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ل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ی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پ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د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گذارن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یز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ا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گرفتم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مپ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ری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گلیس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ع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ال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ه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تو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ح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لموس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و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اورمیانه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Times New Roman"/>
          <w:color w:val="000000"/>
          <w:sz w:val="28"/>
          <w:szCs w:val="28"/>
          <w:lang w:bidi="fa-IR"/>
        </w:rPr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رسده</w:t>
      </w:r>
      <w:r>
        <w:rPr>
          <w:rFonts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قائدی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ک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مپ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bidi w:val="1"/>
        <w:ind w:left="0" w:right="0" w:hanging="0"/>
        <w:jc w:val="both"/>
        <w:rPr>
          <w:rFonts w:cs="Times New Roman"/>
          <w:color w:val="000000"/>
          <w:sz w:val="28"/>
          <w:szCs w:val="28"/>
          <w:lang w:bidi="fa-IR"/>
        </w:rPr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ریم</w:t>
      </w:r>
      <w:r>
        <w:rPr>
          <w:rFonts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مازی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ص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ص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قط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ری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گلیس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صحب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ا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ایش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ز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نگس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گوی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ب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سل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ق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رف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زن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مپی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ر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هیم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دگاه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ریع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گلیس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اورمیا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ف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نظر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زاو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ی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رسده</w:t>
      </w:r>
      <w:r>
        <w:rPr>
          <w:rFonts w:cs="Calibri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قائدی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ازمان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ی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کس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سلم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ن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ی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سل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باش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شار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و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هدی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طرف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و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وبر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کس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سل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ه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bidi w:val="1"/>
        <w:ind w:left="0" w:right="0" w:hanging="0"/>
        <w:jc w:val="both"/>
        <w:rPr>
          <w:rFonts w:cs="Times New Roman"/>
          <w:color w:val="000000"/>
          <w:sz w:val="28"/>
          <w:szCs w:val="28"/>
          <w:lang w:bidi="fa-IR"/>
        </w:rPr>
      </w:pP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مازی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ول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ا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د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ست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ل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ش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ی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ک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ن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حدی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قبل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خود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کس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سلم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کس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سل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یرو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ف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سیحیت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عضو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شو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ئی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ز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س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نظ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ن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ی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ور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یدا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اینحال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و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غیرواقع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وج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یاوریم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ال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سل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کس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سل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غیره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ی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پای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کس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سل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ن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تقا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یچگا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توانس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د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ی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شحال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ئوا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پرسیدی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ورا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ئی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سل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ر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رتدا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د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ه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ر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زنن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روپ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ر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خف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گو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ا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ئی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ش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ا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م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ور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وان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نشین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رف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زنی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ل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یای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نبش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گوی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ول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قت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اه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یرو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یای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ثان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ول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نبش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دا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خاط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یرو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فت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عد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کش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ک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عرض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ه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ل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کس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سل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ی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ثا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ک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م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قوای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قبل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ز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و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جنسگرای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کس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ری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دت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صوص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لزو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علن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لاء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ع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ل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جنسگ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ستی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عرض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گیر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وان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پ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گذارید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ب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جب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شو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دت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یای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فتخا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گوی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جنسگ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ست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لو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یستی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کس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سل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عن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ینط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وع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اکن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گو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ب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اه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کش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پس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ی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لنج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م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ا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یرو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یا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صحب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د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کش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لی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و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شن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ه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لنج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س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قائدی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مازی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ئوالا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زیا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عرص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ختلف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تأسفان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ز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حدو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خیل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منو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رکت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ردید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میدوار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توان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اما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شیم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Times New Roman"/>
          <w:color w:val="000000"/>
          <w:sz w:val="28"/>
          <w:szCs w:val="28"/>
          <w:lang w:bidi="fa-IR"/>
        </w:rPr>
      </w:pP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ر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مازی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تشکرم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cs="Times New Roman"/>
          <w:color w:val="000000"/>
          <w:sz w:val="28"/>
          <w:szCs w:val="28"/>
          <w:rtl w:val="true"/>
          <w:lang w:bidi="fa-IR"/>
        </w:rPr>
        <w:t>(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پیاده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نظیم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ادی</w:t>
      </w:r>
      <w:r>
        <w:rPr>
          <w:rFonts w:cs="Calibri;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قفی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)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ریم، مرسده 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20:55:00Z</dcterms:created>
  <dc:creator>kaze</dc:creator>
  <dc:description/>
  <cp:keywords/>
  <dc:language>en-US</dc:language>
  <cp:lastModifiedBy>kaze</cp:lastModifiedBy>
  <dcterms:modified xsi:type="dcterms:W3CDTF">2011-07-21T22:48:00Z</dcterms:modified>
  <cp:revision>5</cp:revision>
  <dc:subject/>
  <dc:title>در مورد اسلام سیاسی</dc:title>
</cp:coreProperties>
</file>