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ل مشکل تراکم زندانها به شیوه جمهوری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جود چند صد هزار زندانی، وضعیت بد و وحشیانه حاکم بر زندان ها، در کنار کمبود امکانات پزشکی و شیوع بیماریهای واگیردار، عوارض و اثرات شکنجه های جسمی و روحی بر زندانیان، یک امر طبیعی در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زاران زندانی مریض بوده و امکان دسترسی به دوا و درمان را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ها کردن زندانیان بیمار به حال خود، محرومیت از معالجه، خود بخشی از شکنجه جسمی و روحی و یک ابزار سرکوب حکومت در داخل زندانها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یکی دو ماه گذشته بر اثر فشارهای بین المللی و اعتراضات خانواده های زندانیان در مورد وضعیت زندانها، بخش هایی از حکومت به صراف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تقاد از وضعیت بد زندان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فت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ین رابطه یرخی از نمایندگان مجلس رژیم خواهان تعیین کمیسیونی برای بازدید از زندانها و تهیه گزارش برای ارائه به مجلس بر آم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چند ماه کمیسیون اجتماعی مجلس اسلامی، اسماعیلی رئیس سازمان زندانها را به  نشست این کمیسیون دعوت کرده و از وی توضیح خو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ی، رییس سازمان زندان‌ها در گزارشی که به کمیسیون اجتماعی داده، عنوان کرده که خودشان هم از وضع بهداشت در زندان‌ها راضی نیس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باره شیوع برخی بیماری‌ها در زندان‌ها، موضوع را تایید و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تی تعداد زندانی‌های کشور سه برابر ظرفیت موجود است، نمی‌توانند همه‌چیز را در کنترل داشته باش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واکنش به این گزارش، جواد زمانی سخنگوی کمیسیون اجتماعی مجلس هم روایت خود را از نشست با رئیس سازمان زندانها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ندان‌ها بشدت با کمبود پزشک مواجه هستند و اگر این روند ادامه یابد، احتمال رخدادهای ناگوار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تائید کرده که امکانات موجود در زندان‌ها برای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هزار نفر در نظر گرفته شده است اما اکنون </w:t>
      </w:r>
      <w:r>
        <w:rPr>
          <w:sz w:val="28"/>
          <w:sz w:val="28"/>
          <w:szCs w:val="28"/>
        </w:rPr>
        <w:t>۲۳۵</w:t>
      </w:r>
      <w:r>
        <w:rPr>
          <w:sz w:val="28"/>
          <w:sz w:val="28"/>
          <w:szCs w:val="28"/>
          <w:rtl w:val="true"/>
        </w:rPr>
        <w:t xml:space="preserve"> هزار نفر زندانی را در زندانها جا داده‌اند که این موضوع مشکلزا شد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ها اظهارات مقامات و مسئولان جمهوری اسلامی هستند که ناچار شده اند تنها به یک بخش خیلی کوچک از ابعاد سرکوب و فجایع در زندانها اعترا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بعاد فاجعه در زندانهای جمهوری اسلامی به مراتب گسترده ت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اعلام شده از طرف مقامات رژیم در مورد تعداد زندانیان و اینکه ظرفیت زندانها نزدیک به یک چهارم تعداد زندانیان است، فقط مربوط به زندانهای شناخته شده و علن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ارقام باید دهها زندان مخفی نهاد های مختلف سرکوبگر رژیم و تعداد زیادی از زندانیانی که رژیم وجود آنها را انکار می کند،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ی اسلامی هر روز شدت سرکوب و میزان دستگیری ها را افزایش می دهد  بطوریکه حتی  بخش هایی از حکومت و مقامات رژیم خواه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هش زندان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بالا بردن امکانات برای زندانیان دیگ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هش زندان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وش جمهوری اسلامی به معنی افزایش اعدام ها بویژه به بهانه مواد مخدر و سپس خارج ساختن زندانها از شهرها و انتقال به مناطق دور افتاده و اسکان دادن زندانیان در اردوگاههای اجبار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 دهها اردوگاه برای این منظور احداث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یک سوم  بودجه سال </w:t>
      </w:r>
      <w:r>
        <w:rPr>
          <w:sz w:val="28"/>
          <w:sz w:val="28"/>
          <w:szCs w:val="28"/>
        </w:rPr>
        <w:t>۱۳۹۰</w:t>
      </w:r>
      <w:r>
        <w:rPr>
          <w:sz w:val="28"/>
          <w:sz w:val="28"/>
          <w:szCs w:val="28"/>
          <w:rtl w:val="true"/>
        </w:rPr>
        <w:t xml:space="preserve">، ردیف مربوط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زینه های جاری حک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ام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قوه قضائیه، زندانها و نیروی انتظامی اختصاص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د این رقم گویای برنامه ریزی رژیم برای گسترش ابعاد سرکوب و زند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 و اعدام یک ابزار سرکوب دولتی برای حفظ حاکمی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دون زندان و اعدام و سرکوب حتی یک روز هم نمی تواند سرکار بما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6:00Z</dcterms:created>
  <dc:creator>a</dc:creator>
  <dc:description/>
  <cp:keywords/>
  <dc:language>en-US</dc:language>
  <cp:lastModifiedBy>kaze</cp:lastModifiedBy>
  <dcterms:modified xsi:type="dcterms:W3CDTF">2011-07-21T18:06:00Z</dcterms:modified>
  <cp:revision>2</cp:revision>
  <dc:subject/>
  <dc:title>کتک درمانی</dc:title>
</cp:coreProperties>
</file>