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ر انتظار محاکم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عامل اصلی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کهریزک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ن افراد با این که می دانستند کهریزک کجاست، چه شرایطی دارد، چه روندی بر آن حاکم است و چه نوع مکانی است، دستور انتقال دستگیر شدگان را به این مکان صادر کردند و قراری را برای دستگیر شدگان صادر کردند که متناسب با جرم آنها نب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این سخنان عبدالحسین روح الامینی نجف آبادی دبیر کل حزب توسعه و عدالت ایران اسلامی، از دست اندرکاران نظام و پ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سن روح الامی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کی از قربانیان شکنجه گاه کهریزک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مراسم دومین سالگرد کشته شدن فرزندش و سه تن دیگر از قربانیان کهریزک محمد کامرانی، امیر جوادی فر، رامین آقازاده قهرمانی این سخنان را به خبرنگار روزنامه اعتماد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مله از مصاحبه اعلام بیان این نکته است که کهریزک یک پدیده عادی جمهوری اسلامی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کهریزک نه فقط برای قاضی مرتضوی و همکارانش بلکه برای تمام دستگاه گرداننده جمهوری اسلامی از خامنه ای گرفته تا دولتیان، قوه قضائیه و مجلس شناخته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 دانستند که چه شرایطی بر آن حاکم است، چه جنایاتی در آنجا انجام می شود و می دانستند که بدون کهریزک نظام حکومت اسلامی بر پا نمی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جایع کهریزک وقتی افشا شد که از یک طرف دامن نزدیکان رژیم را گرفت و از طرف دیگر با انعکاس اخبار انقلاب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>،  روایات مختلف از وحشیانه ترین شکنجه ها و غیرانسانی ترین فجایع در مورد دستگیر شدگان و مخالفان رژیم بر سر زبان مردم دنیا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حسین روح الامینی در مصاحبه می 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سیدگی به پرونده این قضات انجام شد و خلع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اریخ قضایی ایران در صد سال گذشته سابقه نداشته که دادستان مرکز کشور تعلیق ش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گلایه می کن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با وجود اینکه آقای مرتضوی به عنوان متهم اصلی کهریزک دارای پرونده مفتوحه ای هستند و از قضاوت تعلیق شدند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چرا به این شخص مسئولیت اجرائی داده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که براحتی نمی توان یک قاضی را تعلیق کرد و باید پرونده مستحکمی داشته باشد تا حکم تعلیق صادر شو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عید مرتضوی دادستان سابق تهران که نقش مستقیم در قتل فجیع صدها نفر و دستگیری هزاران نفر از مخالفان رژیم را داشته است، رئیس ستاد مبارزه با قاچاق کالا و ارز ریاست جمهوری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در پاسخ به روح الامینی با وقاحت به نقش خود و همکارانش در سرکوب اعتراضات مردم در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اشاره می کند و خواه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جلوگیری از انتساب خلاف واقع و ظلم و اجحاف رسانه ای نسبت به قضات ویژه ای که در خنثی کردن فتنه های بعد از انتخابات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نقش موثری داشتند و از هیچ تلاش و فداکاری دریغ نکرده ا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علام می کند که دادسرای کارکنان دولت بیش از یک سال است قرار منع تعقیب برای او همکارانش را صادر کرده و آمرانه اعلام می کن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کم صادره برای همگان مطالع و لازم الاجرا است و پرداختن به مطالب حاشیه ای و خلاف واقع، نتیجه ای جز بهره برداری برای دشمنان انقلاب در بر نخواهد داش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از نظر این جانور خونخوار، موضوعی مثل جنایت و کشتار وحشیانه صدها تن از عزیزان مردم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طالب حاشیه 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حکمی که مرتضوی به آن اشاره دارد مورد اعتراض خانواده ها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ح الامینی می 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ادستان کل کشور آقای اژه یی و آقای دولت آبادی دادستان تهران بارها گفته اند که متهم اصلی کهریزک مرتضوی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او در یک کنفرانس خبری در روز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اردیبهشت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انواده ها متهمان اصلی را رها نکرده، نمی کنند و نخواهند ک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در مصاحبه اخیر خود اعلام می ک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مدالله مسئولان عالی رتبه قوه قضائیه این بشارت را داده اند که پرونده به نقاط روشنی رسیده است</w:t>
      </w:r>
      <w:r>
        <w:rPr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ی اکثریت خانواده ها و بستگان قربانیان نقطه روشن آنجاست که حکومت و کل نظام اسلامی به سراشیب سقوط بیفتند و آنجاست که همگان خواهند دید که قربانیان کهریزک بسیار بیش از سه نفر بوده اند و مردم کل سران و دست اندرکاران زندانها و شکنجه گاههای جمهوری اسلامی را به محاکمه خواهند کش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ریزک یکی از عوامل رسوایی رژیم در سراسر جهان شد و مدتهاست موضوع اختلافات درون رژی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در تلاش است تا پرونده کهریزک را ببندد و این بار سنگین را از دوش خود بر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اکمه سعید مرتضوی بعنوان متهم اصلی جنایات کهریزک می تواند برای رژیم آخرین راه حل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ستان قبلی تهران در شرایط دشوا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فعلا در پناه احمدی نژاد است اما به حاشیه امن رهبر اطمینان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چند سال مورد حمایت مستقیم خامنه ای بود و حتی شاهرودی رئیس وقت قوه قضائیه نتوانست او را برکنا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فشای جنایات کهریزک و  تحت فشار افکار عمومی خامنه ای مجبور به عزل ا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ستور مستقیم خامنه ای را برای انجام وظایف خود و از جمله انجام جنایات کهریزک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زمانی که بعنوان قاضی دادگاه مطبوعات وظیفه قلع و قمع کردن هر صدای مخالفی را داشت خامنه ای او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وانی با انگیزه و نمونه که باید سرمشق بقیه با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 بالا گرفتن دعوا بین باند های حکومتی سرنوشت مرتضوی نامعلو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ه قضائیه پرونده مرتضوی را راکد نگاه داشته است و منتظر اشاره خامنه ای است تا در صورت لزوم آن را به جریان بیندازد و این مهره سوخته را به شکلی دور بیندازد که سایر رهبران نظام و بویژه ولی فقیه کمترین صدمه را متحمل 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رنوشت نامشخص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ضی سعید مرتضو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 بیم و هراس این جلاد سابق از آنچه که ممکن است همکاران سابق بر سرش آورند، می تواند موضوع زندگی هر کدام از همکاران رژیم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تردید او در قتل و شکنجه و آزار انسانهای بسیاری و از جمله قربانیان کهریزک نقش مهمی داشته است، اما نمی توان او را عامل اصلی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مل اصلی صدها هزار اعدام و میلیونها مورد شکنجه، ترور و زندان تنها مرتضوی و همکارانش و یا ارباب فعلی آنها خامنه ای نیست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عامل اصل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نظام و حکومت اسلامی است که برای زندگی و شخصیت و حرمت انسان ها کوچکترین ارزشی قائل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تفاده از دو ساختمان صنعتی در کهریزک بعنوان زندان و شکنجه گاه به سال </w:t>
      </w:r>
      <w:r>
        <w:rPr>
          <w:sz w:val="28"/>
          <w:sz w:val="28"/>
          <w:szCs w:val="28"/>
        </w:rPr>
        <w:t>۸۰</w:t>
      </w:r>
      <w:r>
        <w:rPr>
          <w:sz w:val="28"/>
          <w:sz w:val="28"/>
          <w:szCs w:val="28"/>
          <w:rtl w:val="true"/>
        </w:rPr>
        <w:t xml:space="preserve"> بر می گردد اما کهریزک تنها شکنجه گاه مخوف جمهوری اسلامی نیست و فجایعی که در آنجا انجام شد، همزاد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ظام، دست اندرکاران آن و عوامل انجام جنایات بیشمار آن باید بدون شک در دادگاههای مردمی به محاکمه کشیده شوند، تا امکان بروز مجدد در صحنه زندگی بشریت را پیدا نکنن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48:00Z</dcterms:created>
  <dc:creator>a</dc:creator>
  <dc:description/>
  <cp:keywords/>
  <dc:language>en-US</dc:language>
  <cp:lastModifiedBy>kaze</cp:lastModifiedBy>
  <dcterms:modified xsi:type="dcterms:W3CDTF">2011-07-21T18:08:00Z</dcterms:modified>
  <cp:revision>4</cp:revision>
  <dc:subject/>
  <dc:title>کتک درمانی</dc:title>
</cp:coreProperties>
</file>