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١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عضل بيكاري و 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ياستهاي اشتغال خامنه اي</w:t>
      </w:r>
      <w:r>
        <w:rPr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عضل بيكاري در ایران ابعادي عظيم و  تكان دهنده پيدا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مارها از چندين ميليون نفر بيكار سخن ميگو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درحاليست كه در حكومت آپارتايد جنسي جمهوري اسلامي، نيروي بيكار زنان در اين آمار جايي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 به زعم اين جانوران جاي زن در خانه است و كارش خانه دار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سال جمعيت عظيمي از جوانان فارغ التحصيل و آماده به كار، كه در آمارهاي دولتي سخن از جمعيتي حدود يك ميليون و نيم است، يه خيل جمعيت ميليوني بيكاري اضافه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 اينكه موج بيكارسازيها به اين وضعيت ابعادي انفجاري و تكان دهند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گزارشات دولتي اخير از بيكارسازي حدود نهصد هزار كارگر تنها در صنايع وابسته به برق خبر ميدهد كه يك علت مهم آن نيز بدهي بزرگ دولت به اين بخش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فيعي رئيس اداره كار استان تهران در همين هفته از اخراج پانزده هزار كارگر در همين ماههاي اخير در استان تهران خبر داد و در گزارش ديگري صحبت از بيكارسازي ده هزار كارگر بخش برق در ته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ين بسياري از كوره پزخانه ها كارشان تعطيل شده است و علتش را گراني سوخت كوره بدنبال اجرا گذاشته شدن طرح قطع يارانه ها اعلام ك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جمله تعطيلي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۰</w:t>
      </w:r>
      <w:r>
        <w:rPr>
          <w:sz w:val="28"/>
          <w:sz w:val="28"/>
          <w:szCs w:val="28"/>
          <w:rtl w:val="true"/>
          <w:lang w:bidi="fa-IR"/>
        </w:rPr>
        <w:t xml:space="preserve"> واحد ت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آجرپ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شهرستان رشتخوار </w:t>
      </w:r>
      <w:r>
        <w:rPr>
          <w:sz w:val="28"/>
          <w:sz w:val="28"/>
          <w:szCs w:val="28"/>
          <w:rtl w:val="true"/>
          <w:lang w:bidi="fa-IR"/>
        </w:rPr>
        <w:t xml:space="preserve">و بيكار شدن </w:t>
      </w:r>
      <w:r>
        <w:rPr>
          <w:sz w:val="28"/>
          <w:sz w:val="28"/>
          <w:szCs w:val="28"/>
          <w:rtl w:val="true"/>
          <w:lang w:bidi="fa-IR"/>
        </w:rPr>
        <w:t xml:space="preserve">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از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هزار نفر کارگر </w:t>
      </w:r>
      <w:r>
        <w:rPr>
          <w:sz w:val="28"/>
          <w:sz w:val="28"/>
          <w:szCs w:val="28"/>
          <w:rtl w:val="true"/>
          <w:lang w:bidi="fa-IR"/>
        </w:rPr>
        <w:t>در اين منطق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اين آمارها تعطيلي پتروشيمي كرمانشاه، تعطيلي كارخانه مخابرات راه دور شيراز و بيكاري و بلاتكليفي </w:t>
      </w:r>
      <w:r>
        <w:rPr>
          <w:sz w:val="28"/>
          <w:sz w:val="28"/>
          <w:szCs w:val="28"/>
          <w:lang w:bidi="fa-IR"/>
        </w:rPr>
        <w:t>١١٩٠</w:t>
      </w:r>
      <w:r>
        <w:rPr>
          <w:sz w:val="28"/>
          <w:sz w:val="28"/>
          <w:szCs w:val="28"/>
          <w:rtl w:val="true"/>
          <w:lang w:bidi="fa-IR"/>
        </w:rPr>
        <w:t xml:space="preserve"> كارگر اين كارخانه و بسياري ديگر از محيط ها و مراكز كارگري را بايد اضافه كرد كه به حال تعطيل و نيمه تعطيل درآمده و كارگران آنها بلاتكليفند و ماهها و حتي بيش از يكسال دستمزد نگرفت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ين وضعيت اشتغال در جامعه و شرايط انفجاري در محيط هاي كارگ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ي نيست كه ما در اين شهر و آن شهر بر سر مساله اعتراض به بيكارسازيها شاهد اعتراض كارگران در مقابل اين تهاجمات نباش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برابر چنين فشار اعتراضي گسترده  و هراس و وحشت از طغياني  اجتماعي است كه در </w:t>
      </w:r>
      <w:r>
        <w:rPr>
          <w:sz w:val="28"/>
          <w:sz w:val="28"/>
          <w:szCs w:val="28"/>
          <w:lang w:bidi="fa-IR"/>
        </w:rPr>
        <w:t>٢٨</w:t>
      </w:r>
      <w:r>
        <w:rPr>
          <w:sz w:val="28"/>
          <w:sz w:val="28"/>
          <w:szCs w:val="28"/>
          <w:rtl w:val="true"/>
          <w:lang w:bidi="fa-IR"/>
        </w:rPr>
        <w:t xml:space="preserve"> تير ماه خامنه اي ولي فقيه جمهوري اسلامي، در مشورت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جمع تشخيص مصلحت نظا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طرحی تحت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ياستهاي اشتغا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تعيين ميكند و آنها را به قواي سه گانه جمهوري اسلامي ابلاغ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 به روشني اينست كه هوا پس است و جمهوري اسلامي را در رويي ن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ياستهايي كه همانند هميشه و اساسا  مشتي سخن توخالی و كلي است و حرف و سخن تازه اي ندارد و در واقع در ادامه تهاجم هر روزه اين حكومت به زندگي و معيشت جامعه قرار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تفاوت موضوع اينجاست كه امروز در شرايط متفاوتي  جانيان اسلامي ناگزيزند از معضلات اجتماعي جامعه سخن بگوي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انطور كه اشاره كردم موج عظيم بيكارسازي براه افتاده است، جمعيت ميليوني مردم بيكارند، فقر و گراني بيداد ميكند، اما در رئوس سياستهاي اشتغال جناب ولي فقيه از ترويج و تقويت فرهنگ كار و توليد و كارآفريني بعنوان ارزش اسلامي سخن گفت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سياستي براي  اشتغال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سياست سفت كردن كمربند ها و كشيدن كار بيشتر از گرده كارگر با مدد گرفتن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بكارگيري و ترويج ارزش هاي اسلامي ش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بند مهم سياستهاي اعلام شده خامنه اي  در طرح اشتغالش، حمايت از بخش هاي خصوصي و تعاوني و رقابت از راه اصلاح قواني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ياستي كه يك بخش دائمي كار اين حكومت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 همين الان و در همين راستا جمهوري اسلامي تحت عنوان تغيير موادي از قانون كار ضد كارگري اش تهاجمي ديگر به شرايط كار و معيشت كارگران را در دستور گذ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 مثال يك بند مهم طرح  تغييرات در قانون كار جمهوري اسلامي، سپردن مدت ساعات كار روزانه كارگر به توافق كارگر و كارفر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ني آن بسادگي وادار كردن كارگر به كار تا آخرين رمقي كه در بدنش باشد، براي اينكه بتواند در برابر اين فقر و گراني و با اين دستمزد سه بار زير خط فقر، بقاي خود و خانواده اش را حفظ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ني آن جاري كردن شرايط بردگي مطلق كار در محيط هاي كار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مين معني در پشت سياستهاي اشتغال خامنه اي و تاكيداتش بر حمايت از بخش خصوصي از طريق تغيير در قوانين، چنين طرحهاي جنايتكارانه اي قرار 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ند ديگري از سياستهاي اشتغال اعلام شده از سوي خامنه اي در واقع تاكيدي است بر تداوم طرح هدفمند كردن يارانه هاي حكومت، تحت عنوان پرداخت يارانه و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اشتغال مولد در بخ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ص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عا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ضوعي كه از همان آغاز محور اصلي تبليغي طرح هدفمند كردن يارنه ها، اين طرح رياضت اقتصادي جمهوري اسلامي بود و از آن بعنوان راهي براي فراهم شدن شرايط ايجاد اشتغال در جامعه و شكوفا شدن اقتصاد سخن ها گ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تيجه عملي و بن بست آن را نيز تا همين الان به روشني ميتوان 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رحي كه عملا به تعطيل كشيده شدن بسياري از واحدهای تولیدی، گسترش بيكارسازيها و بالا كشيدن پولهاي كلان و دزدي هاي بيشتر در درون حكومت و در سطوح مختلف مقامات دولتي را بدنبال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يكه در پرتو اين آشفته بازار سرمايه داران بسياري به بهانه گراني سوخت، شروع به بيكارسازي 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رخانجاتشان را بحال تعطيل درآو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ستمزد كارگر را بالا كشيده اند و حمايت دولت را نيز همچنان پشت سر خود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 بستي آشكار كه در دعواهاي درون حكومت و به جان هم افتادن هايش به روشني نمود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جمله در همين هفته محمد رضا با هنر از مقامات حكومتي در نقد وعده ي احمدي نژاد در آغاز همين سال جاري مبني بر ايجاد دو و نيم ميليون فرصت شغلي و هزينه </w:t>
      </w:r>
      <w:r>
        <w:rPr>
          <w:sz w:val="28"/>
          <w:sz w:val="28"/>
          <w:szCs w:val="28"/>
        </w:rPr>
        <w:t>٤٠٠</w:t>
      </w:r>
      <w:r>
        <w:rPr>
          <w:sz w:val="28"/>
          <w:sz w:val="28"/>
          <w:szCs w:val="28"/>
          <w:rtl w:val="true"/>
        </w:rPr>
        <w:t xml:space="preserve"> ميليارد دلاري تحقق چنين كاري و غير عملي بودنش سخن گ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ده هايي كه خودشان در دعواهايشان آنها را  طنزهاي غم انگيز ميخوانند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بعا يك تاكيد مهم ديگر سياستهاي اشتغال خامنه اي اشاره بر  بر مساله دسترسي به بازارهاي خارجي كالا و غير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بود رابطه با غرب و جذب سرمايه هاي جهاني به بازار ايران ، آرزويي است كه اين حكومت در طول سي و سه حاكميتش در سر پرورانده است و هم اكنون  بيش از بيش شكست و بن بست اين رژيم را در اين عرصه نيز ميتوان دي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امروز به يمن اعتراضات گسترده مردم، بويژه به يمن اوج جنبش انقلابي مردم در سال </w:t>
      </w:r>
      <w:r>
        <w:rPr>
          <w:sz w:val="28"/>
          <w:sz w:val="28"/>
          <w:szCs w:val="28"/>
          <w:lang w:bidi="fa-IR"/>
        </w:rPr>
        <w:t>٨٨</w:t>
      </w:r>
      <w:r>
        <w:rPr>
          <w:sz w:val="28"/>
          <w:sz w:val="28"/>
          <w:szCs w:val="28"/>
          <w:rtl w:val="true"/>
          <w:lang w:bidi="fa-IR"/>
        </w:rPr>
        <w:t>، جمهوري اسلامي در سطح جهاني  بيش از هر وقت در انزوا قرار 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دين ترتيب آشكار است كه سياستهاي اشتغال خامنه اي نه طرحي براي پاسخگويي به كوچكترين نياز كارگران و مردم جامعه، نه طرحي براي پرداخت بيمه بيكاري مكفي و تامين زندگي انساني براي خيل عظيم بيكاران بلكه طرحي براي فلاكت بيشتر كارگران و كل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رحي است كه در واقع بيش از بيش بن بست اين رژيم را نشان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يمي كه با بحران سياسي زاده شده و از همين رو اقتصادش فلج است و براي برون رفت از آن  راه حلي  اقتصادي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يمي كه مردم در كمين فرصتي هستند كه كارش را يكسره كنند و هيچ طرح و سياستي نميتواند راه نجاتي برايش 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پاسخ سياستهاي اشتغال خامنه اي را بايد با اعتراض سراسري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زاران كارگري كه امروز در معرض بيكارسازي هستند، نيروي عظيمي هستند كه بهمراه خانواده هايشان ميتوانند صف اعتراض گسترده اي را در شهرهاي مختلف شكل دهند و با تجمعات خود و با اعتصابات اخطاري خود اين تهاجمات را سد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هها مركز كارگري كه هر روز در اين شهر و آن شهر در اعتراض و مبارزه هستند ميتوانند با تماسي مستقيم با يكديگر به استقبال اعتصابات سراسري در سطح شهرها بروند و كل يك شهر را به حركت درآ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الاخره اينكه پاسخ بيان روشن و شفاف خواستهايم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يكارسازيها بايد فورا متوقف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كارگران بيكار و افراد آماده بكار بايد از بيمه بيكاري مكفي و يك زندگي انساني برخوردار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 تبديل اين خواستها به پرچم مطالبات فوري مان و ايستادن در مقابل تهاجمات هر روزه اين حكوم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 نبردي جبهه به جبهه با اين رژيم فقر و فلاكت و پايان دادن به اين جهنم سرمايه داري اسلامي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7:14:00Z</dcterms:created>
  <dc:creator>Alan</dc:creator>
  <dc:description/>
  <cp:keywords/>
  <dc:language>en-US</dc:language>
  <cp:lastModifiedBy>kaze</cp:lastModifiedBy>
  <dcterms:modified xsi:type="dcterms:W3CDTF">2011-07-21T17:14:00Z</dcterms:modified>
  <cp:revision>2</cp:revision>
  <dc:subject/>
  <dc:title>معضل بيكاري و " سياستهاي اشتغال خامنه اي"</dc:title>
</cp:coreProperties>
</file>