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ک گزارش پزشکی از جنایات مستمر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یش نی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ک خبر تکان دهنده و گزارش یک کمیسیون پزشکی را منتش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گزارش در مورد نحوه فلج شدن یک جوان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ساله بنام فرزاد فتاحی ناغا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گزارش می خوانی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نامبرده بر اساس شواهد موجود در حین خدمت سربازی در زاهدان در تاریخ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آذر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تحت تنبیه بصورت فیزیک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ا بر شرح ح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سپس مدت </w:t>
      </w:r>
      <w:r>
        <w:rPr>
          <w:sz w:val="28"/>
          <w:sz w:val="28"/>
          <w:szCs w:val="28"/>
        </w:rPr>
        <w:t>۹۶</w:t>
      </w:r>
      <w:r>
        <w:rPr>
          <w:sz w:val="28"/>
          <w:sz w:val="28"/>
          <w:szCs w:val="28"/>
          <w:rtl w:val="true"/>
        </w:rPr>
        <w:t xml:space="preserve"> ساعت سلول انفرادی و سپس کارهای سنگین در بند نظام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بین از درد کمر شکایت داشته که در تاریخ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آذر مورد معاینه توسط بهیار قرار گرفته که پماد و مسکن تحویز شده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با شدت گرفتن درد و بوجود آمدن اختلال حرکتی مسئولان پادگان او را تحت الحفظ به بیمارستان می 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جا تشخیص می دهند که بخاطر ضربات وارده و کار سنگین او دچار آبسه نخاع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الجات نتیجه ای نمی دهد و در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دی ماه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او را به حالت فلج از بیمارستان مرخص و نزد خانواده اش می 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کمیسیون پزشکی چنین نتیجه گیری می کن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نامبرده مبتلا به عارضه حاد آبسه نخاعی بوده که هر چه سریعتر لازم بوده تحت معاینه پزشکی و اقدامات درمانی و جراحی قرار می گرفته که در صورت اقدام پزشکی به موقع قابل درمان کامل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مدارک و شواهد موجود و اظهارات طرفین کوتاهی و سهل انگاری توسط مسئولین مربوطه نسبت به شکایت و علائم بیماری صورت گرفته و از زمان اعلام مشکل کمر درد توسط بیمار تا اعزام بیمارستان چندین روز فاصله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پرونده بیمارستانی نیز از دو روز قبل از پذیرش بیمارستان اختلال حرکتی و علائم عصبی داشته که به جای معاینه توسط پزشک توسط بهیار پادگان ویزیت و مسکن تجوی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خیر در تشخیص و اقدامات درمانی و جراحی منجر به بروز عوارض و مشکلات فعلی بیمار شده و قصور مسئولین نظامی پادگان مربوطه در این زمینه بدلیل عدم معاینه پزشک در پادگان و تاخیر در اعزام و انجام اقدامات درمانی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حرز اس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زاد اکنون در منزلی کوچک به همراه پدر و مادر سالخورده اش در حاشیه ی ملکشهر اصفهان زندگی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ر فرزاد از بی عدالتی و بی انصافی صحبت میکند، بجای اینکه فرد مسئول در فلج شدن فرزندش را مجازات کنند، به او ترفیع نیز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ربات سنگین جمهوری اسلامی نه تنها بر پیکر فرزندش بلکه بر تن و روان او و خانواده اش وارد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ز تهدیدهایی که شده و از بی اهمیتی جان و وقت مردم در نزد مسئولین جمهوری اسلامی گفت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 xml:space="preserve">با خانه نشین شدن فرزاد، بیمه اش قطع شده است و با گذشت بیش از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ماه نه کمک مالی، نه حق نگهداری از بیمار و نه دیه ای پرداخ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رج بطور کل بر عهده خودشان بود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در طول مدت تنها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ماه بیش ا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میلیون تومان بدهکاری برای خانواده ایجاد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یت فرزاد و پدر و مادر او براستی دردنا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که قرار بود در این جامعه فقر زده و بدون تامینات، امید و پشت و پناه پدر و مادر فقیرش باشد، اکنون به زخمی بر قلب آنها و باری بردوش آنها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ا سیستم ارتش و نیروهای مسلح حکومت مافیای اسلامی، روال معمولش هم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تنها یک نمونه از جنایات بیشمار حکومت اسلامی و یادآور تراژدی زندگی میلیونها جوانی است که ناچار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مت سر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یا به یک عبارت قدیمی ت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ه اجبار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را بگذ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در ایران بلکه در بسیاری از کشور های جهان، سربازی اجباری ابزاری است  برای خرد کردن شخصیت، تحقیر و تبدیل انسانها به موجوداتی بی اراده در خدمت نظام حاک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کسانی که بخشی از زیباترین دوران زندگی خود را در پادگان ها و بعنوان سرباز وظیفه گذرانده اند، اثرات این دوران شکنجه آور را بر روان خود دارند و می توانند خاطرات بسیار از انواع شکنجه ها و تحقیر ها بیا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انی از زندگی که می بایست زیباترین دوران زندگی باشد، صرف اطاعت کورکورانه از فرمان های احمقانه و پوچ و سر خم کردن در مقابل ارتجاعی ترین و عقب مانده ترین ارزش های قرون وسطائ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ران سربازی به افراد می آموزند که زندگی و شخصیت آنها در مقابل قوانین ارتش و فرامین سرگروهبان ها، استوارها و افسران کمترین ارزش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نسور و قوانین جاری، انتشار خبر و یا به بحث گذاشتن وضعیت زجر آور درون پادگان ها و مقر های نظامی را بسیار دشوا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 حال فرزاد یکی از هزاران مورد شکنجه و آزار های  مستمر و سادیستی درون ارتش و نیروهای مسلح است که بعد از گذشت دو سال به بیرون درز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چه که می تواند به این جنایات رسمی و قانونی پایان دهد، بر چیدن بساط ارتش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بازی اجب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قوانین غیر انسانی حاکم بر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ذف نیروی نظامی حرفه ای هم اکنون در چند کشور جهان عملی شده است اما در ایران اینکار نمی تواند بدون حذف جمهوری اسلامی انجام شو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11:00Z</dcterms:created>
  <dc:creator>a</dc:creator>
  <dc:description/>
  <cp:keywords/>
  <dc:language>en-US</dc:language>
  <cp:lastModifiedBy>kaze</cp:lastModifiedBy>
  <dcterms:modified xsi:type="dcterms:W3CDTF">2011-07-21T16:34:00Z</dcterms:modified>
  <cp:revision>4</cp:revision>
  <dc:subject/>
  <dc:title>کتک درمانی</dc:title>
</cp:coreProperties>
</file>