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نه امداد غ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نه ظهور، نه اجن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حجت 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>سلام 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م ال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م جمعه مشهد معرف حضور هم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ار م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تمام هست 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خود و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معرض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واقع 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است در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طاب به پا من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فرمو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ا این وضعیتی که پیش میر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ن مقام معظم ر</w:t>
      </w:r>
      <w:r>
        <w:rPr>
          <w:sz w:val="28"/>
          <w:sz w:val="28"/>
          <w:szCs w:val="28"/>
          <w:rtl w:val="true"/>
        </w:rPr>
        <w:t>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خب هر کس ندا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گر چه خبر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بت هم احساس خط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ظاهرا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آرومه و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خوشحال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ما چه شده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سبت </w:t>
      </w:r>
      <w:r>
        <w:rPr>
          <w:sz w:val="28"/>
          <w:sz w:val="28"/>
          <w:szCs w:val="28"/>
          <w:rtl w:val="true"/>
        </w:rPr>
        <w:t xml:space="preserve">به ج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م عظ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اک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؟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 نباشد دو نقل قو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وم تا ک</w:t>
      </w:r>
      <w:r>
        <w:rPr>
          <w:sz w:val="28"/>
          <w:sz w:val="28"/>
          <w:szCs w:val="28"/>
          <w:rtl w:val="true"/>
        </w:rPr>
        <w:t>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بهتر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همان جنس امام جمعه د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تباط با اجنه تنها در صورت مجوز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شر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لک آخ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مه 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شته باش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 سخنان تنها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نف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ختم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نه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دو سال بعد را انتخاب کرده است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و فردا است که امام زمان ظهو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ر چند علائم ظهو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شده است ام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حضرتش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در مورد ظه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شک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اج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 اما اجنه حق ندار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چیست؟ هرکسی میتواند بفهمد که این حکومت دچار سیاست هذیا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زبان مردم کوچه </w:t>
      </w:r>
      <w:r>
        <w:rPr>
          <w:sz w:val="28"/>
          <w:sz w:val="28"/>
          <w:szCs w:val="28"/>
          <w:rtl w:val="true"/>
        </w:rPr>
        <w:t>اینها</w:t>
      </w:r>
      <w:r>
        <w:rPr>
          <w:sz w:val="28"/>
          <w:sz w:val="28"/>
          <w:szCs w:val="28"/>
          <w:rtl w:val="true"/>
        </w:rPr>
        <w:t xml:space="preserve"> آب و روغن ق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اج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چون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ظهور به وقت سقوط موکول شده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هذیان گویی تمام جناحهای حکومت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ق بح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 آن گرفت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شدارعلم ال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ان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شاره به </w:t>
      </w:r>
      <w:r>
        <w:rPr>
          <w:sz w:val="28"/>
          <w:sz w:val="28"/>
          <w:szCs w:val="28"/>
          <w:rtl w:val="true"/>
        </w:rPr>
        <w:t>آشف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شتت  صفوف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که هر روز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 ال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دار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ح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روه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ردو هستند و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ولگرا خو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صفار هر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رشاد سابق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ور راه حل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حر</w:t>
      </w:r>
      <w:r>
        <w:rPr>
          <w:sz w:val="28"/>
          <w:sz w:val="28"/>
          <w:szCs w:val="28"/>
          <w:rtl w:val="true"/>
        </w:rPr>
        <w:t>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به واقع منظ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ترور در دستور 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 هست فقط منتظر هستند ک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ش فراه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باند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ه کار ترور هم خواهند زد مورد بحث م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ما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ا</w:t>
      </w:r>
      <w:r>
        <w:rPr>
          <w:sz w:val="28"/>
          <w:sz w:val="28"/>
          <w:szCs w:val="28"/>
          <w:rtl w:val="true"/>
        </w:rPr>
        <w:t xml:space="preserve"> و برجسته شدن نقش اجنه و توسل به اجنه که به گفته پژوه</w:t>
      </w:r>
      <w:r>
        <w:rPr>
          <w:sz w:val="28"/>
          <w:sz w:val="28"/>
          <w:szCs w:val="28"/>
          <w:rtl w:val="true"/>
        </w:rPr>
        <w:t>شگر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نتخاب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را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د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کنترل کار از دست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در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فتار و حرف خود کنترل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خلاف آنچه که 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تا مث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شار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جامعه را </w:t>
      </w:r>
      <w:r>
        <w:rPr>
          <w:sz w:val="28"/>
          <w:sz w:val="28"/>
          <w:szCs w:val="28"/>
          <w:rtl w:val="true"/>
        </w:rPr>
        <w:t xml:space="preserve">فریب دهند و </w:t>
      </w:r>
      <w:r>
        <w:rPr>
          <w:sz w:val="28"/>
          <w:sz w:val="28"/>
          <w:szCs w:val="28"/>
          <w:rtl w:val="true"/>
        </w:rPr>
        <w:t>تحت کنترل خود داش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که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ه</w:t>
      </w:r>
      <w:r>
        <w:rPr>
          <w:sz w:val="28"/>
          <w:sz w:val="28"/>
          <w:szCs w:val="28"/>
          <w:rtl w:val="true"/>
        </w:rPr>
        <w:t xml:space="preserve"> امور از دست شان در ر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حکومت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وجود شقاو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خود را در محاصره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ت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 که او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ز صحن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جهان حذف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ز هر جهت در بن بست قرار گرفته است و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جه قا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ردم را آرام 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وج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همه جانبه به زنان بر سر پوش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ذره ه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موفق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شار بر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نتوانسته جنبش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یارانه هایش نیز که قرار بود معجزه کند به شکست رسیده است و با شل کن سفت کن عجالتا زنده نگهش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ها گوشه </w:t>
      </w:r>
      <w:r>
        <w:rPr>
          <w:sz w:val="28"/>
          <w:sz w:val="28"/>
          <w:szCs w:val="28"/>
          <w:rtl w:val="true"/>
        </w:rPr>
        <w:t xml:space="preserve">ای </w:t>
      </w:r>
      <w:r>
        <w:rPr>
          <w:sz w:val="28"/>
          <w:sz w:val="28"/>
          <w:szCs w:val="28"/>
          <w:rtl w:val="true"/>
        </w:rPr>
        <w:t>از وضع و ح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ورد د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ردم قرار دارد و </w:t>
      </w:r>
      <w:r>
        <w:rPr>
          <w:sz w:val="28"/>
          <w:sz w:val="28"/>
          <w:szCs w:val="28"/>
          <w:rtl w:val="true"/>
        </w:rPr>
        <w:t>در عین حال</w:t>
      </w:r>
      <w:r>
        <w:rPr>
          <w:sz w:val="28"/>
          <w:sz w:val="28"/>
          <w:szCs w:val="28"/>
          <w:rtl w:val="true"/>
        </w:rPr>
        <w:t xml:space="preserve"> وبال گرد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ناه بردن به اجنه تماما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س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است تا وحشت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ان خود را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گ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نند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د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ارگزا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و بح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 xml:space="preserve">ناشی از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داوم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تمام هست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شان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 معرض خطر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ه نسل قبلتر با انقلاب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رنگون کردند و سه نسل بعد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زه مزه کردند و شاهد هستند که مرد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س خودشان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42:00Z</dcterms:created>
  <dc:creator>kaze</dc:creator>
  <dc:description/>
  <cp:keywords/>
  <dc:language>en-US</dc:language>
  <cp:lastModifiedBy>kaze</cp:lastModifiedBy>
  <dcterms:modified xsi:type="dcterms:W3CDTF">2011-07-21T18:42:00Z</dcterms:modified>
  <cp:revision>2</cp:revision>
  <dc:subject/>
  <dc:title>نه امداد غیبی، نه ظهور، نه اجنه</dc:title>
</cp:coreProperties>
</file>