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اخت در هر صور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رای جمهوری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مات جمهوری اسلامی امتناع خود را از پذیرش گزارشگر ویژه حقوق بشر سازمان ملل برای ایران،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ه گذشته شورای حقوق بشر سازمان ملل احمد شهید، وزیر پیشین امور خارجه کشور مالدیو را انتخاب کرد تا با سفر به ایران گزارشی از وضعیت حقوق بشر تهیه کند و به کمیته سوم مجمع عمومی سازمان ملل ارائ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لین روزهای سال جاری شورای حقوق بشر سازمان ملل قطعنامه ای را تصویب کرد که طی آن گزارشگر ویژه برای نظارت و گزارش وضعیت حقوق بشر در ایران تعیی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جمهوری اسلامی قبلا شروطی برای گزارشگر ویژه گذاشته بو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د بودن، مسلمان بودن و غیر عرب بو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وط هر چند خود مبنای سیاست های ضد زن، ارتجاعی و راسیستی جمهوری اسلامی بود، اما مورد پذیرش سازمان ملل قرار گرفت و گزارشگر ویژه انتخاب شده، سه شرط فوق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ین وجود مقامات رژیم اعلام کردند که حاضر به پذیرش هیچ گزارشگری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 تابناک متعلق به محسن رضائی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ید مراقب این موضوع نیز بود که برگزیدن فردی مسلمان، مرد و غیر عرب به تنهائی نمی تواند ملاکی برای منصف بودن وی 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صادق لاریجانی رئیس قوه قضائیه رژیم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ذیرفتن گزارشگر ویژه حقوق بشر سیاست ما ن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عاون کمیته حقوق بشر مجلس اسلامی در اولین واکنش رسمی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ازه ورود این فرد به داخل کشور داده نمی 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نامه مشرق در مقاله ای روز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تیر ماه درباره تجربه های تلخ جمهوری اسلامی از همکاری با نهاد های بین المللی نوشت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طراحی باخت ایران در هر صو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ضوع بخشی از این مقاله است که ایران چه گزارشگر ویژه را بپذیرد و چه نپذیرد در هر صورت بازنده شود و هر اقدام و انتخابی زمینه ساز افزایش فشارهای سیاسی بر ایران می 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قاله روزنامه شرق بخشی هایی از واقعیت را د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ض حقوق بشر و دامنه سرکوب و اختناق در ایران و اعتراض مردم جهان به این امر، بحدی است که زمینه محکومیت حکومت اسلامی را در هر نهاد بین المللی هر چند بی خاصیت هم فراه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قدر که جمهوری اسلامی تلاش کند تا صحنه سازی کند اما هر گزارشگری فقط با عبور از خیابانهای شهرهای ایران می تواند حکومت نظامی غیر رسمی، آزار و اذیت مردم کوچه و خیابان را به چشم ببیند و هر چقدر محافظه کار باشد نمی تواند سرکوبگری جمهوری اسلامی را انک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ذیرش گزارشگر از طرف رژیم به معنای اعتراف به جنایات خ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نپذیرفتن گزارشگر ویژه هم به معنای اقرار به سرکوبگری و اختناق است و زمینه انزوای بیشتر رژیم در مجامع بین المللی و افزایش فشارها را فراه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مانع دیگر پذیرش گزارشگر ویژه را می توان بهم ریختگی و اختلافات شدید درون نظام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نگ باندهای حکومتی هر واقعه ای می تواند حربه ای بدست طرف مقابل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حدت سه قوه رژیم در نپذیرفت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 شه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ی توان نتیجه هراس جناحها از یکدیگر نیز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گر چه تصمیم سازمان ملل برای انتخاب گزارشگر وی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خت در هر صو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 است ولی می توان آن را یک موفقیت برای مبارزات مردم ایران و مردم آزادیخواه و انسان دوست در سراسر جهان به حساب آورد که توانستند بار دیگر چهره کریه حکومت اسلامی را به جهانیان نشان ده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1:28:00Z</dcterms:created>
  <dc:creator>a</dc:creator>
  <dc:description/>
  <cp:keywords/>
  <dc:language>en-US</dc:language>
  <cp:lastModifiedBy>kaze</cp:lastModifiedBy>
  <dcterms:modified xsi:type="dcterms:W3CDTF">2011-07-21T21:28:00Z</dcterms:modified>
  <cp:revision>2</cp:revision>
  <dc:subject/>
  <dc:title>کتک درمانی</dc:title>
</cp:coreProperties>
</file>