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۱۰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حمد شکوهی 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کمک های میلیاردی خامنه ای به رژیم سوریه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 شرایطی که انقلاب مردم سوریه ادامه دارد و حکومت بشار اسد با وجود بکار بردن وحشیگری روز افزون برای سرکوب انقلاب مردم در تنگنا قرار گرفته است، جمهوری اسلامی  حمایت های نظامی و سیاسی خود را از رژیم  اسد افزایش می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سانه ها خبر از موافقت خامنه ای با پرداخت بیش از 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میلیارد دل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مک اقتصاد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حکومت سوریه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اولین باری است که شخص خامنه ای دستور حمایت مالی از رژیم اسد را رسما و علنا صادر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افاصله بعد از اعلام خبرکمک های میلیاردی، سپاه پاسداران  هم در نشریه اش اعلام کرد که جمهوری اسلامی در برابر ترکیه از سوریه حمایت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فته های اخیر اخبار و اسناد دخالت مستقیم نیروهای بسیج و سپاه  در سرکوب اعتراضات مردم در سوریه انتشار یا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یکتاتورهای ایران و سوریه هم سرنوشت و همزاد هم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دای انقلاب مردم سوریه خامنه ای را هم به وحشت انداخ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یروزی انقلاب مردم سوریه می تواند ضربه شدیدی بر اسلام سیاسی در منطقه و مانعی برای دخالت ها و بحران آفرینی  رژیم جمهوری اسلامی و متحد استراتژیکش سوریه در منطقه خاورمیانه، بویژه لبنان وسوریه وارد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عارهای مردم بر علیه جمهوری اسلامی و حزب الله در تظاهراتهای میلیونی مردم سوریه سرداده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تش زدن پرچم جمهوری اسلامی و  حزب الله، شعار نه ایران نه حزب الله، تقریبا در همه تظاهراتهای مردم تبدیل به امری روزمر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و انقلابیون سوری به خوبی می دانند که با دو حکومت وحشی و سرکوبگر طرف هستند که بیش از سه دهه است  به گسترده ترین  و وحشیانه ترین صورت هر اعتراض و مبارزه ای را سرکوب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یم بشار اسد زیر انقلاب مردم کمر خم کرده و در حال خرد شد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نگونی این حکومت بدست مردم یک امکان واقعی و نه چندان دور بنظر میرس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طر سرنگونی حکومت اسد موجب نگرانی جمهوری اسلامی و رهبر آن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دست دادن این متحد قوی برای رژیم گران تمام 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همین دلیل حمایت سیاسی، نظامی و مالی از رژیم سوریه تبدیل به یک سیاست رسمی خامنه ای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 اسلامی و رژیم اسد هم دریافته اند که نبض انقلاب های ناتمام شمال آفریقا و خاورمیانه در سوریه تندتر می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سوریه الگوی استقامت و مبارزه و ادامه انقلاب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 بر علیه رژیم اسد، انقلاب بر علیه جمهوری اسلام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هر اندازه که پایه های حکومت اسد لرزانتر شود، رعشه های مرگ بر پیکر جمهوری اسلامی هم تندتر می گر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رژیم در جبهه ضد انقلاب  برای سرکوب انقلاب متحد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نگونی حکومت سوریه  ضربه مهلکی بر پیکر اسلام سیاسی و نمایندگانش از جمهوری اسلامی گرفته تا حزب الله و حماس خواه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 قدرتمند مردم سوریه لرزه بر اندام جمهوری اسلامی انداخته و به همین خاطر است که با وجود بحران اقتصادی و تنگناهای مالی خود سر کیسه را شل کرده  و با حمایت همه جانبه از رژیم اسد، سودای به خون کشیدن انقلاب مردم را در سر می پرور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در مقابل، میلیونها نفر از مردم سوریه در سراسر کشور و بیش از چهار ماه است که با صدای رسا اعلام کرده اند  که تا  سرنگونی حکومت اسد خیابانها را رها نخواهن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درت انقلاب مردم همه معادلات داخل سوریه و به عبارتی کل  منطقه را به هم ریخ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 اسلامی که خود نگران بازگشت دوباره خیزش انقلابی مردم ایران است اینک شاهد روزهای سرنگونی نزدیکترین متحد خود در منطق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یروزی انقلاب مردم سوریه یک گام بسیار مهم و بزرگ در تقویت اعتراض و انقلاب ناتمام مردم ایران بر علیه جمهوری اسلامی خواه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  جاری مردم سوریه علاوه بر به زیر کشیدن حکومت اسد، می تواند تاثیر زیادی بر روند به زیر کشیده شدن  جمهوری اسلامی و قطع دست حکومت تروریستها در منطقه داشته باشد</w:t>
      </w:r>
      <w:r>
        <w:rPr>
          <w:sz w:val="28"/>
          <w:szCs w:val="28"/>
          <w:rtl w:val="true"/>
        </w:rPr>
        <w:t>.*</w:t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8:00:00Z</dcterms:created>
  <dc:creator>a</dc:creator>
  <dc:description/>
  <cp:keywords/>
  <dc:language>en-US</dc:language>
  <cp:lastModifiedBy>kaze</cp:lastModifiedBy>
  <dcterms:modified xsi:type="dcterms:W3CDTF">2011-07-21T18:00:00Z</dcterms:modified>
  <cp:revision>2</cp:revision>
  <dc:subject/>
  <dc:title>کتک درمانی</dc:title>
</cp:coreProperties>
</file>