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دعانامه یگانه </w:t>
      </w:r>
      <w:r>
        <w:rPr>
          <w:b/>
          <w:b/>
          <w:bCs/>
          <w:sz w:val="28"/>
          <w:sz w:val="28"/>
          <w:szCs w:val="28"/>
        </w:rPr>
        <w:t>۵</w:t>
      </w:r>
      <w:r>
        <w:rPr>
          <w:b/>
          <w:b/>
          <w:bCs/>
          <w:sz w:val="28"/>
          <w:sz w:val="28"/>
          <w:szCs w:val="28"/>
          <w:rtl w:val="true"/>
        </w:rPr>
        <w:t xml:space="preserve"> ساله بر علیه رژیم اسل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نامه دنیای اقتصاد در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تیر گزارش کوتاهی از دختر بچ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ای داد که در تهران در کنار پدرش به کار ساختمانی مشغ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در کارگر ساختمانی و تنها سرپرست یگ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نطقه مامازن اتاقی به مبلغ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هزار تومان در ماه اجاره کرده و روزانه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ساعت در راه رفت و برگشت به محل کار خ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گانه بجای رفتن به کودکستان و بازی با سایر کودکان، کیسه های مصالح ساختمانی را جابجا می کند و پا به پای پدر کا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گانه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پدرم مریض است و پول ن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هر روز با او می آیم که در خانه تنها نباش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درم پایش در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وقت کیسه های سیمان را بلند می کند اذیت می شود و شب ها از شدت درد خوابش نمی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زور ندارم، اما کمکش می کنم که کمتر اذی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گانه می گوید که مادرش مرده است، خاله و عمه ه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ه شان دور است و یخچال و تلویزیون و تلفن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گانه چند روز پیش بخاطر گرد و خاک ناشی از گچ و سیمان مریض شده و یک شب تمام تب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غ سیمان و گچ تا آخر عمر بر ریه های کوچک و زندگی او نقش خواهد ب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نگار در خواست او را از مسئولان می پرسد و یگانه توضیح می ده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پدرم نمی تواند کار کند، اما اگر کار نکند پول ن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کس کمکمان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درم می گوید اگر سرایدار یک ساختمان شود زندگی مان خوب می شو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ین منتهای آرزوی یگان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اید خبرنگار هم می داند که در حکومت اسلا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ئول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ود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جنایتکارانی که در فکر پر کردن جیب های گشاد هستند، زندگی یگانه ها اهمیتی ندارد، از اینرو است که در پایان گزارش خود می نویس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فن تماس و آدرس محل سکونت پدر یگانه در روزنامه دنیای اقتصاد موجود است و بدون شک انسانهای شریفی به کمک یگانه و پدرش رفته اند و دسترنج ناچیز خود را با آنها تقسی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سخنان یگان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ادعانامه ای بر علیه جمهوری اسلامی و بر علیه سرمایه دا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گانه زبان پدر بیمارش و هزاران کارگری است که از هر گونه تامین اجتماعی 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زبان هزاران کودکی است که کودکی آنها در کارگاهها، در مزارع، به دستفروشی در کنار خیابانها، پاک کردن شیشه ماشین ها در سر چهار راه و یا گدایی بر سر معابر، دزدی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گان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بار دیگر نقض ابتدائی ترین حقوق انسانی و پایمال شدن حقوق کودکان توسط رژیم را اعلام می کند  و هیچ حقوقدان برجسته ای نمی تواند همچون او سند توحش و غارتگری جمهوری اسلامی را در مقابل چشم مردم دنیا بگذارد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285750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1:10:00Z</dcterms:created>
  <dc:creator>a</dc:creator>
  <dc:description/>
  <cp:keywords/>
  <dc:language>en-US</dc:language>
  <cp:lastModifiedBy>kaze</cp:lastModifiedBy>
  <dcterms:modified xsi:type="dcterms:W3CDTF">2011-07-14T21:10:00Z</dcterms:modified>
  <cp:revision>2</cp:revision>
  <dc:subject/>
  <dc:title>کتک درمانی</dc:title>
</cp:coreProperties>
</file>