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٠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ینا احد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۱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ژوئيه روز جهاني عليه سنگسار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وز ابراز نفرت از سنگسار در سراسر جه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lang w:bidi="fa-IR"/>
        </w:rPr>
        <w:t>۱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ژوئيه </w:t>
      </w:r>
      <w:r>
        <w:rPr>
          <w:b/>
          <w:b/>
          <w:bCs/>
          <w:sz w:val="28"/>
          <w:sz w:val="28"/>
          <w:szCs w:val="28"/>
          <w:lang w:bidi="fa-IR"/>
        </w:rPr>
        <w:t>۲۰۰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زندان اوين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يم ايوبي براي آخرين بار آسمان مه گرفته تهران را در زندان اوين نگاه ميکند و از ترس بيهوش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و چند لحظه قبل گفته اند که غسل کند و آماده سنگسار شد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يم چند سالي بود که در زندان اوين بود و با  کابوس سنگسار شدن  دست و پنجه نرم 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يکي از هم سلولهاي مريم ايوبي که بعدها به آلمان پناهنده 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فتگو کردم و او برايم گفت که مريم مهربان و ساده و آرا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را دستگير کردند و در روزنامه هاي آنزمان نوشتند که همسرش را با همدستي يک مرد به قتل رسانده و با اين مرد رابطه جنسي خارج از ازدواج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سر مريم از مقامات حکومت اسلامي بو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يم کارمند شرکت نفت بود و به اتهام رابطه جنسي خارج از ازدواج که امري کاملا خصوصي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سنگسار مي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قتي يک زن دست روي همسرش بلند 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قتي يک زن از حقش دفاع 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قتي يک زن حجابش را رعايت نکند و در مقابل سيستم و قوانين اسلامي بايست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اشد مجازات محکوم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جا حکومت اسلامي ايران اس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يم به دليل رابطه جنسي خارج از ازدواج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اته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يان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ه همسرش و يا خيانت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موس مر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اشد مجازات محکوم  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راي زهر چشم کرفتن از زنان و کل جامعه   او را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ژوئيه </w:t>
      </w:r>
      <w:r>
        <w:rPr>
          <w:sz w:val="28"/>
          <w:sz w:val="28"/>
          <w:szCs w:val="28"/>
          <w:lang w:bidi="fa-IR"/>
        </w:rPr>
        <w:t>۲۰۰۱</w:t>
      </w:r>
      <w:r>
        <w:rPr>
          <w:sz w:val="28"/>
          <w:sz w:val="28"/>
          <w:szCs w:val="28"/>
          <w:rtl w:val="true"/>
          <w:lang w:bidi="fa-IR"/>
        </w:rPr>
        <w:t xml:space="preserve"> در حاليکه از ترس بيهوش ش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برانکارد به محل اجراي مراسم سنگسار آورده و برادران پاسدار با پرتاب سنگ او را زجر کش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ي که متهم به قتل همسر مريم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دام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ين واقعه در دوره حاکميت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هر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صلاح طلبي آقاي خاتمي اتفاق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ان سال </w:t>
      </w:r>
      <w:r>
        <w:rPr>
          <w:sz w:val="28"/>
          <w:sz w:val="28"/>
          <w:szCs w:val="28"/>
          <w:lang w:bidi="fa-IR"/>
        </w:rPr>
        <w:t>۲۰۰۱</w:t>
      </w:r>
      <w:r>
        <w:rPr>
          <w:sz w:val="28"/>
          <w:sz w:val="28"/>
          <w:szCs w:val="28"/>
          <w:rtl w:val="true"/>
          <w:lang w:bidi="fa-IR"/>
        </w:rPr>
        <w:t xml:space="preserve"> ما کميته بين المللي عليه سنگسار را بنيان گذاشتيم و با کمپين نجات مريم ايوب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کميته متول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يته اي که با درد و خون متول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راسر دنيا به حکم جنايتکارانه سنگسار مر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در دو کودک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سال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در دو پسر زيبا و کوچک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تراضات زيادي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يک دانشگاه در ترکيه </w:t>
      </w:r>
      <w:r>
        <w:rPr>
          <w:sz w:val="28"/>
          <w:sz w:val="28"/>
          <w:szCs w:val="28"/>
          <w:lang w:bidi="fa-IR"/>
        </w:rPr>
        <w:t>٣۰۰</w:t>
      </w:r>
      <w:r>
        <w:rPr>
          <w:sz w:val="28"/>
          <w:sz w:val="28"/>
          <w:szCs w:val="28"/>
          <w:rtl w:val="true"/>
          <w:lang w:bidi="fa-IR"/>
        </w:rPr>
        <w:t xml:space="preserve"> دانشجو يک نامه اعتراضي براي خاتمي و شرکا فرستادند و معاون پارلمان آلمان خانم بله س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امه اعتراضي شديداللحني براي سران حکومت اسلامي فرستاد و اجراي حکم يکبار به تعويق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ک روز سرد پائيز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حل کارم در شهر کلن آل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لفنم به صدا در آمد و از آنسوي خط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ي 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ز دفتر آقاي خاتمي با شما تماس ميگيرم</w:t>
      </w:r>
      <w:r>
        <w:rPr>
          <w:sz w:val="28"/>
          <w:szCs w:val="28"/>
          <w:rtl w:val="true"/>
          <w:lang w:bidi="fa-IR"/>
        </w:rPr>
        <w:t xml:space="preserve">..  </w:t>
      </w:r>
      <w:r>
        <w:rPr>
          <w:sz w:val="28"/>
          <w:sz w:val="28"/>
          <w:szCs w:val="28"/>
          <w:rtl w:val="true"/>
          <w:lang w:bidi="fa-IR"/>
        </w:rPr>
        <w:t>از من سوال ک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خانم مينا احدي هستيد؟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له بفرمائيد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و صداي زن جوان از آنسوي خط عصبي تر شده و به من 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انم شما وکيل زنان ايران هستيد؟ زياد متوجه نشدم منظورش چي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سيدم منظورتان چيه؟ منظورم اينه که وکيل مريم ايوبي هستيد که در دنيا سر و صدا ميکنيد به شما چه که در ايران سنگسار ه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خودمان ميخواهيم سنگسار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ش را مي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ه من وکيل زنان ايران هست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ويژه وکيل زنان محکوم به سنگس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 نميخواهم بگذارم زن را تاسينه در خاک فرو کرده و بيشرمانه سنگسار کنيد اين جناي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شما چه که کسي رابطه خارج از ازدواج دارد يانه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يگويد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کر نکنيد که من بيسوا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در آلمان هم بوده ام و ميدانم در اروپا چه خب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متاهلم ولي خودم ميخواهم اگر به همسرم خيانت کردم مجازات شوم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پاسخ ميدهم شما هر کاري ميخواهيد با خودتان بکنيد مختاريد ولي اجازه نداريد مردم را شکنجه و آزار دهيد و اين ساديسم را قانون اعلام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رهبرتان و به خاتمي و به همه اطرافيان بگوييد ما نميگذاريم اين وحشيگري را ادامه دهيد</w:t>
      </w:r>
      <w:r>
        <w:rPr>
          <w:sz w:val="28"/>
          <w:szCs w:val="28"/>
          <w:rtl w:val="true"/>
          <w:lang w:bidi="fa-IR"/>
        </w:rPr>
        <w:t xml:space="preserve">.. . </w:t>
      </w:r>
      <w:r>
        <w:rPr>
          <w:sz w:val="28"/>
          <w:sz w:val="28"/>
          <w:szCs w:val="28"/>
          <w:rtl w:val="true"/>
          <w:lang w:bidi="fa-IR"/>
        </w:rPr>
        <w:t xml:space="preserve">گوشي را ميگذارم </w:t>
      </w:r>
      <w:r>
        <w:rPr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اعت چهار بعد از ظهر روز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ژوئيه در لندن هستم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نزل يکي ازدوستانم  در آشپزخانه نشسته و قهوه ميخور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خبر را از راديو اسرائيل مي شنو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روز صبح يک زن به اسم مريم ايوبي در زندان اوين سنگسار شد</w:t>
      </w:r>
      <w:r>
        <w:rPr>
          <w:b/>
          <w:bCs/>
          <w:sz w:val="28"/>
          <w:szCs w:val="28"/>
          <w:rtl w:val="true"/>
          <w:lang w:bidi="fa-IR"/>
        </w:rPr>
        <w:t>..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صداي بلند گريه مي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طور ممکنست ؟؟؟</w:t>
      </w:r>
      <w:r>
        <w:rPr>
          <w:sz w:val="28"/>
          <w:szCs w:val="28"/>
          <w:rtl w:val="true"/>
          <w:lang w:bidi="fa-IR"/>
        </w:rPr>
        <w:t xml:space="preserve">.. </w:t>
      </w:r>
      <w:r>
        <w:rPr>
          <w:sz w:val="28"/>
          <w:sz w:val="28"/>
          <w:szCs w:val="28"/>
          <w:rtl w:val="true"/>
          <w:lang w:bidi="fa-IR"/>
        </w:rPr>
        <w:t>ياد قيافه رهبران اکثريت و حزب توده و اصلاح طلبان و برخي فعالين سياسي در خارج از کشور مي افتم که براي خاتمي سينه چاک ميکنند و در مقابل سفارتخانه هاي رژيم براي راي دادن به او صف ميکشند  و امروز نميدانم چرا قيافه مسيح علي نژاد در ذهنم نقش بسته و بعضا فکر ميکنم شايد او بود با من پشت تلف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ر و بحث ميکرد و از اصلاحات در ايران و فراگيري مدارا در دوره خاتمي دفاع ميکرد</w:t>
      </w:r>
      <w:r>
        <w:rPr>
          <w:sz w:val="28"/>
          <w:szCs w:val="28"/>
          <w:rtl w:val="true"/>
          <w:lang w:bidi="fa-IR"/>
        </w:rPr>
        <w:t xml:space="preserve">!!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رلين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نفرانس عليه سنگسار </w:t>
      </w:r>
      <w:r>
        <w:rPr>
          <w:b/>
          <w:b/>
          <w:bCs/>
          <w:sz w:val="28"/>
          <w:sz w:val="28"/>
          <w:szCs w:val="28"/>
          <w:lang w:bidi="fa-IR"/>
        </w:rPr>
        <w:t>۱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b/>
          <w:b/>
          <w:bCs/>
          <w:sz w:val="28"/>
          <w:sz w:val="28"/>
          <w:szCs w:val="28"/>
          <w:lang w:bidi="fa-IR"/>
        </w:rPr>
        <w:t>۲۰۰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دعوت بنياد هاينريش ب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برلين در کنفرانسي عليه سنگسار شرکت مي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ايندگان عفو بين المل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ازمان جهاني عليه شکنج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ازمان تره ده فام  و نهادهاي ديگري در آنجا حضو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 روز جهاني عليه سنگسار در آنجا مطرح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 روزي بايد روز جهاني عليه سنگسار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نجات آمنه لاوال از سنگسار در نيجري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 سنگسار يک زن در افغانست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 اعلام حکومت اسلامي در ايران 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ينها پيشنهادهايي است که مطرح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يشنهاد من روزي است که معطوف به ايران باشد چرا که بيشترين سنگسارها در اين دوره در ايران انجام ش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سيار مهم است روزي را انتخاب کنيم  که يک زن سنگسار شده باشد چرا که اين طوري عمق وحشيگري و بربريتي را نشان ميدهيم که متاسفانه تعداد زيادي را قرباني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 پيشنهاد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ژوئيه روز سنگسار شدن مريم ايوبي در ايران و در دوره اصلاح طلبان يعني رياست جمهوري خاتمي را مي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روز تصويب مي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يد ما اينست که در سالهاي آينده و در آينده دو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واره در اين روز کارخانه ها يک دقيقه از حرکت بيايستند و ساعتها يک دقيقه تيک تيک نکنند و همه مردم دنيا يک دقيقه به ياد قربانيان سنگسار سکوت کنند و ياد اين عزيزان را که هيچ جرمي نداشت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ز اتهام  رابطه جنسي خارج از ازدواج  که امري است کاملا شخصي چنين بيرحمانه به قتل رسي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۱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ژوئيه </w:t>
      </w:r>
      <w:r>
        <w:rPr>
          <w:b/>
          <w:b/>
          <w:bCs/>
          <w:sz w:val="28"/>
          <w:sz w:val="28"/>
          <w:szCs w:val="28"/>
          <w:lang w:bidi="fa-IR"/>
        </w:rPr>
        <w:t>۲۰۱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نيا به پا خاست و اعلام کرد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نه به سنگسار در همه جا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 طرف نهاد ايران سوليدارت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انون برابر براي همه و کميته بين المللي عليه سنگسار سه هفته قبل فراخوان داده و از دنيا دعوت کرديم به سنگسارها در روز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ژوئيه روز جهاني عليه سنگسار اعتراض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ک روز بعد از انتشار علني اين فراخوان ريچارد داوکينز در سايت خود از اين فراخوان دفاع کرد و گفت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ريم نمازي يکي از فراخوان دهندگان اين حرکت جهاني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يم يک زن فوق العاده و يک چهره مهم دفاع از حقوق زنان تحت ستم در کشورهاي اسلام ز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اخوان ما دو روز بعد در واشنگتن پست چاپ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تدريج موجي از حمايت و همبستگي به اين فراخوان  جلب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شهرهاي پاري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لند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انکفور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ل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نکو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>برلي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اوتاو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لم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اشنگتن و</w:t>
      </w:r>
      <w:r>
        <w:rPr>
          <w:sz w:val="28"/>
          <w:szCs w:val="28"/>
          <w:rtl w:val="true"/>
          <w:lang w:bidi="fa-IR"/>
        </w:rPr>
        <w:t xml:space="preserve">.. </w:t>
      </w:r>
      <w:r>
        <w:rPr>
          <w:sz w:val="28"/>
          <w:sz w:val="28"/>
          <w:szCs w:val="28"/>
          <w:rtl w:val="true"/>
          <w:lang w:bidi="fa-IR"/>
        </w:rPr>
        <w:t>ميتينگهايي برپ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هر سقز هزار عدد اطلاعيه روز جهاني عليه سنگسار پخش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ولت انگليس اعلام کرد که خليل اللهي دادستان سکينه محمدي آشتياني در ليست تحريم شدگان از سوي دولت انگليس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لک اژدر شريفي دادستان استان آذربايجان شرقي با عجله و دستپاچه 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کينه مرخصي رفته و در مراسم عزاداري مادرش شرکت کرده و حالش خوب است و از امکانات خوبي در زندان برخورد دار است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يکبار ديگر توجه ها به سکينه و سنگسارها و به جنايات حکومت اسلامي ايران جلب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با رديگر موجي از همبستگي نثار سکينه و موجي از نفرت نثار سران حکومت اسلامي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يامهاي همبستگي از جمله از روسل بلاکفورد نويسنده و فيلسوف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ارتموت کراوس مارکسيست آلم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ن بروسل نماينده پارلمان اروپ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ونيا اگريکس رئيس جامعه بين المللي آتيست ها که نمايندگي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سازمان آتئيست در چهل کشور جهان را مي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پروفسور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ودو شوکلنکس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اونتاريو استاد کرسي پژوهشي فلسفه</w:t>
      </w:r>
      <w:r>
        <w:rPr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ل مرت بريسک نويسنده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ازمان بزر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بتکار فمينيستي اروپ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شتفن لاو از موسسه سلطنتي فلسفه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رج برد هيت معاون انج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جنسگرايان اومانيست انگليس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هوش علاسوندي مادر محمد و عبدالله فتحي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يروس نورسته کارگردان فيلم سنگسار ثريا مي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نتوني توماس کارگردان فيلم براي ند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هاد آتيستها و اومانيستها از امريک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فرد ادواردمدير ملي در نهاد ائتلاف بين المللي خردمند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گ هيکسن فعال مدافع حقوق بشر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وپليا بنسون سردبير نشري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ومانيستها  و تعداد ديگري از شخصيت هاي سرشناس بين المللي ب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تقبال از اين روز بسيار زياد بود چرا که از يکسال قبل توجه ها در دنيا به سوي ايران و سکينه محمدي آشتياني و سنگسار جلب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 سکينه امروز در دنيا نماد اعتراض به سنگسار است و در دفاع از سکينه ميليونها نفر طومار اعتراضي امضا کرده و در صدها شهر اعتراض و تظاهرات سازمان يا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ر شانه هاي  کمپين گسترده و موفق امسال در اعتراض به حکم سنگسار سکينه محمدي آشتي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سال روز جهاني عليه سنگسار را با شکوه تر از هميشه برگزار ک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کوشيم اين روز را در همه جا تثبيت ب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ندگان بايد بدانند که ما متحدانه به پا خاسته و نقطه پاياني به اين وحشيگري و بربريت اسلامي گذاش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جهاني عليه سنگسار سمبل اعتراض ما به اين جنايت بيشرمان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ين وسيله از همه عزيزاني که در اقصي نقاط جهان در اين روز برنامه هاي اعتراضي سازمان دا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يام همبستگي داده و يا پوستر و پلاکارد تهيه کرده و يا به ياد سکينه آهنگ اجرا کرده و براي نجات سکينه و همه محکومين به سنگسار و براي ممنوعيت سنگسار در همه جا تلاش ک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ميمانه تشکر ميک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ينا احد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 w:val="28"/>
          <w:szCs w:val="28"/>
          <w:rtl w:val="true"/>
          <w:lang w:bidi="fa-IR"/>
        </w:rPr>
        <w:t xml:space="preserve"> ژوئيه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9:06:00Z</dcterms:created>
  <dc:creator>MINI</dc:creator>
  <dc:description/>
  <cp:keywords/>
  <dc:language>en-US</dc:language>
  <cp:lastModifiedBy>kaze</cp:lastModifiedBy>
  <dcterms:modified xsi:type="dcterms:W3CDTF">2011-07-14T19:06:00Z</dcterms:modified>
  <cp:revision>2</cp:revision>
  <dc:subject/>
  <dc:title>۱۱ ژوئيه روز جهاني عليه سنگسار٬ </dc:title>
</cp:coreProperties>
</file>