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ض مردم مصر و عقب نشینی شورای نظ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هفته ای که گذشت صدها هزار نفر در مصر دست به تظاهرات بر علیه دولت نظامیان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ات انتشار یافته بیش از صد هزار نفر در میدان تحریر قاهره و هزاران نفر در شهرهای اسکندریه و سوئز به خیابانها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ایل هفته گذشته جوانان و مردم انقلابی در اعتراض به روند کند اجرا شدن وعده های دولت، بویژه در اعتراض به ناقص بودن و عدم ادامه محاکمات سران رژیم مبارک، فراخوان بازگشت به میدان تحریر را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یک ساختمان دولتی متعلق به وزارت کشور را محاصره کرده و خواهان پاسخگویی دولت به مطالبات مرد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دامه اعتراضات که از روز یکشنبه هفته قبل آغاز شده بود، دولت نظامیان شروع به تهدید مرد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 داد و از مردم خواست که  به اعتراضاتشان پایان بدهند اما مردم تسلیم این خواست دولت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یان ناچار شدند در برابر گسترش اعتراضات وبا امید آرام کردن مردم دست به تغییراتی در کابینه و درسطح وزاری دول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ژوئیه، عصام شرف، نخست وزیر دولت موقت در تلویزیون ظاهر شده و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ند تن از وزرای کابینه، طی یک هفته‌ی آینده تغییر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قرار است تا پایان ماه جاری، شماری از فرمانداران ایالت‌های مصر نیز تغییر کن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 ارتش و شورای نظامی حاکم مصر بیانیه تندی برعلیه انقلاب مردم صادر کرد و تاکید کردند که تا برگزاری انتخابات جدید کماکان دولت را در دست 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یانیه مردم را تهدید کرد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مردم  با اقداماتشان، در حیات اقتصادی جامعه اخلال ایجاد کنند، با پاسخ ارتش روبرو خواهند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در بیانیه‌ ارتش از شهروندان مصر خواسته ش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نع از اقداماتی شوند که بازگشت کشور به ثبات و آرامش را ناممکن می‌ساز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دولت نظامیان در توجیه سیاست خود اعلام کرده  که این پاسخی به محاصره‌ یکی از بزرگ‌ترین ساختمان‌های دولتی توسط تظاهرکنندگان در قاهره و تهدید آنان به تبدیل اعتراض‌های نشسته به راهپیمایی‌های اعتراضی و گسترش آن‌‌ها به نقاط دیگر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واکنش به برخوردها و تهدید های دولت نظامیان احزاب و جریانات سیاسی، بوی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جنبش جوانان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آوریل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اکنش های نظامیان را پوچ دانسته و خواهان ادامه اعتراضات و بازگشت دوباره به میدان تحر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ضمن استقبال از فراخوان گسترش اعتراضات از اواخر هفته گذشته دوباره به میدان تحریر برگشته و با برپایی چادر و اجرای برنامه های متنوع در دفاع از انقلاب ناتمام، یک بار دیگر صحنه های پرشور روزهای انقلاب فوریه را در مصر خلق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یهای جهانی و حتی رسانه هایی که معمولا از ادامه اعتراضات مردم نگران هستند و آنرا سانسور میکنند  ناچار شدند اخبار و گزارشات را هر چند محدود به جهان مخابره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ای که گذشت یک بار دیگر مردم و جوانان انقلابی بر این نکته تاکید گذاشتند که انقلاب ناتمام مانده و دولت نظامیان نه می خواهد و نه می تواند زندگی بهتری برای مردم وعد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ره کار فقط ماندن در خیابان، ادامه انقلاب تا رسیدن به خواستهای واقعی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گشت دوباره انقلاب به میدان تحریر سرنوشت رژیم مبارک را در برابرچشمان دولت نظامیان و سرکوبگران مردم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نبال فشار مردم، شورای نظامی حاکم روز پنجشنبه اعلام کرد که در حدود </w:t>
      </w:r>
      <w:r>
        <w:rPr>
          <w:sz w:val="28"/>
          <w:sz w:val="28"/>
          <w:szCs w:val="28"/>
        </w:rPr>
        <w:t>۷۰۰</w:t>
      </w:r>
      <w:r>
        <w:rPr>
          <w:sz w:val="28"/>
          <w:sz w:val="28"/>
          <w:szCs w:val="28"/>
          <w:rtl w:val="true"/>
        </w:rPr>
        <w:t xml:space="preserve"> مامور پلیس که در سرکوب مردم دست داشته اند، از کار اخراج شده اند و حداقل </w:t>
      </w:r>
      <w:r>
        <w:rPr>
          <w:sz w:val="28"/>
          <w:sz w:val="28"/>
          <w:szCs w:val="28"/>
        </w:rPr>
        <w:t>۳۷</w:t>
      </w:r>
      <w:r>
        <w:rPr>
          <w:sz w:val="28"/>
          <w:sz w:val="28"/>
          <w:szCs w:val="28"/>
          <w:rtl w:val="true"/>
        </w:rPr>
        <w:t xml:space="preserve"> نفر آنها محاکمه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ین حال اعلام گردید که انتخابات بعدی بر اساس قولی که قبلا داده شده بود در ماه سپتامبر برگزار نشده و یک یا دو ماه به تعویق 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روشن است اکثریت مردم مصر به سرنگونی مبارک رضایت نداده و خواهان آزادی واقعی و دخالت در سرنوشت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 انقلابی به نظامیان اجازه نمیدهد که همچون گذشته دست به سرکوب و جنایت بز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1:03:00Z</dcterms:created>
  <dc:creator>a</dc:creator>
  <dc:description/>
  <cp:keywords/>
  <dc:language>en-US</dc:language>
  <cp:lastModifiedBy>kaze</cp:lastModifiedBy>
  <dcterms:modified xsi:type="dcterms:W3CDTF">2011-07-14T21:03:00Z</dcterms:modified>
  <cp:revision>2</cp:revision>
  <dc:subject/>
  <dc:title>کتک درمانی</dc:title>
</cp:coreProperties>
</file>