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طرح ایجاد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اغشهر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، تقلایی مضحک در جنگ قدرت 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یلایی با مساحت </w:t>
      </w:r>
      <w:r>
        <w:rPr>
          <w:sz w:val="28"/>
          <w:sz w:val="28"/>
          <w:szCs w:val="28"/>
        </w:rPr>
        <w:t>۱۵۰</w:t>
      </w:r>
      <w:r>
        <w:rPr>
          <w:sz w:val="28"/>
          <w:sz w:val="28"/>
          <w:szCs w:val="28"/>
          <w:rtl w:val="true"/>
        </w:rPr>
        <w:t xml:space="preserve"> متر مربع در زمینی به مساحت </w:t>
      </w:r>
      <w:r>
        <w:rPr>
          <w:sz w:val="28"/>
          <w:sz w:val="28"/>
          <w:szCs w:val="28"/>
        </w:rPr>
        <w:t>۱۰۰۰</w:t>
      </w:r>
      <w:r>
        <w:rPr>
          <w:sz w:val="28"/>
          <w:sz w:val="28"/>
          <w:szCs w:val="28"/>
          <w:rtl w:val="true"/>
        </w:rPr>
        <w:t xml:space="preserve"> متر با باغچه های سبزیکاری شده و درختان می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دون شک رویای هزاران هزار انسانی است که در حلبی آباد ها و زاغه های اطراف تهران و سایر شهرهای ایران بدون هیچ حفاظی در مقابل سرما و گرما، بسر می برند، خواست میلیونها نفر زحمتکشانی است که بخش عمده دسترنج خود را بابت اجاره یک چهاردیواری می پردازند و  یا حتی آرزوی بسیاری است که در برجهای مرتفع مسکونی ساخته شده بر روی گسل های زلزله زندگی می کنند، ساختمانهایی که حداقل اصول ایمنی در آنها رعایت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رانی و قول های دو هفته قبل محمود احمدی نژاد در مورد مسکن را می توان بر مبنای آرزوی عمومی برای حق داشتن مسکن و سرپناه با شرایط انسانی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رای رژیمی که در طول بیش از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سال حکومت خود چیزی جز افزایش مداوم فقر و فلاکت و بیخانمانی نداشته است، این سخنان را حتی نمی توان نه فقط یک وعده انتخاباتی  بلکه انکار وقیحانه شکست و فلاکت در تحقق ساده ترین و ابتدائی ترین مایحتاج مردم،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که جمهوری اسلامی به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میلیون خانوار یک قطعه زمین </w:t>
      </w:r>
      <w:r>
        <w:rPr>
          <w:sz w:val="28"/>
          <w:sz w:val="28"/>
          <w:szCs w:val="28"/>
        </w:rPr>
        <w:t>۱۰۰۰</w:t>
      </w:r>
      <w:r>
        <w:rPr>
          <w:sz w:val="28"/>
          <w:sz w:val="28"/>
          <w:szCs w:val="28"/>
          <w:rtl w:val="true"/>
        </w:rPr>
        <w:t xml:space="preserve"> متری بدهد تا هر خانواده در زمین خود در سه طبقه </w:t>
      </w:r>
      <w:r>
        <w:rPr>
          <w:sz w:val="28"/>
          <w:sz w:val="28"/>
          <w:szCs w:val="28"/>
        </w:rPr>
        <w:t>۱۵۰</w:t>
      </w:r>
      <w:r>
        <w:rPr>
          <w:sz w:val="28"/>
          <w:sz w:val="28"/>
          <w:szCs w:val="28"/>
          <w:rtl w:val="true"/>
        </w:rPr>
        <w:t xml:space="preserve"> متر محل مسکونی بسازد و در بقیه آن باغچه سبزیکاری  باغ میوه ایجاد کند، آنقدر گزاف و غیر معقول است که موضوع دیگری برای مسخره کردن رژیم و ساختن جوک برای آ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ائه این طرح را نمی توان نه فقط از سر بلاهت و جهالت دانست، بلکه نمایش دیگری از وقاحت و بیشرمی اسلامی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مدی نژاد این پروژه را بعد از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کن م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مین پیشنهاد جدی و مهم برای حل معضل مسکن دانست</w:t>
      </w:r>
      <w:r>
        <w:rPr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اینکه امروز این طرح با ابعاد بسیار رویایی تر از جانب احمدی نژاد پیش کشیده میشود هم قرار است طرح قبلی لاپوشانی شود و هم مهمتر اینکه در رقابت و جنگ قدرت در بالای حکومت جناب احمدی نژاد میخواهد جناح خامنه ای را مسبب شکستها و بی مسکنی اکثریت مردم معرفی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یعنی تلاش برای بازی کردن با کارت مردم علیه جناح رقیب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کن م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هدف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گذاری حق بهره برداری از زمین برای ساخت مسکن کوچک با متوسط زیربنای هر واحد تقریبا </w:t>
      </w:r>
      <w:r>
        <w:rPr>
          <w:sz w:val="28"/>
          <w:sz w:val="28"/>
          <w:szCs w:val="28"/>
        </w:rPr>
        <w:t>۷۵</w:t>
      </w:r>
      <w:r>
        <w:rPr>
          <w:sz w:val="28"/>
          <w:sz w:val="28"/>
          <w:szCs w:val="28"/>
          <w:rtl w:val="true"/>
        </w:rPr>
        <w:t xml:space="preserve"> متر مربع و با هدف کاهش و حذف هزینه زمین از قیمت تمام شده ساختمان برای انطباق با توان مالی خانواده های کم در آمد و میان درآم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در اوایل دوره قبل حکومت احمدی نژاد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تقاضیان مسکن که اعضای تعاونی های مسکن هستند، باید در ابتدا مبلغ یک میلیون تومان بپردازند و بانک ها حداکثر تا سقف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میلیون تومان با بهره بیش از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درصد، برای احداث ساختمان وام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رار شد که زمین ها </w:t>
      </w:r>
      <w:r>
        <w:rPr>
          <w:sz w:val="28"/>
          <w:sz w:val="28"/>
          <w:szCs w:val="28"/>
        </w:rPr>
        <w:t>۹۹</w:t>
      </w:r>
      <w:r>
        <w:rPr>
          <w:sz w:val="28"/>
          <w:sz w:val="28"/>
          <w:szCs w:val="28"/>
          <w:rtl w:val="true"/>
        </w:rPr>
        <w:t xml:space="preserve"> ساله با اجاره سالیانه هر متر مربع بین </w:t>
      </w:r>
      <w:r>
        <w:rPr>
          <w:sz w:val="28"/>
          <w:sz w:val="28"/>
          <w:szCs w:val="28"/>
        </w:rPr>
        <w:t>۵۰۰</w:t>
      </w:r>
      <w:r>
        <w:rPr>
          <w:sz w:val="28"/>
          <w:sz w:val="28"/>
          <w:szCs w:val="28"/>
          <w:rtl w:val="true"/>
        </w:rPr>
        <w:t xml:space="preserve"> تا هزار تومان اجاره دا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این زمین ها در نقاط دور افتاده توسط دولت به تعاونی های مسکن اجاره دا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بق گزارشات منتشر شده بیش از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میلیون نفر با آرزوی داشتن مسکن حتی با فروش لوازم خانه خود، پیش پرداخت یک میلیون تومانی را فراهم کردند و عضو این تعاونی ها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قول وزیر مسکن قرار بود تا پایان سال </w:t>
      </w:r>
      <w:r>
        <w:rPr>
          <w:sz w:val="28"/>
          <w:sz w:val="28"/>
          <w:szCs w:val="28"/>
        </w:rPr>
        <w:t>۹۲</w:t>
      </w:r>
      <w:r>
        <w:rPr>
          <w:sz w:val="28"/>
          <w:sz w:val="28"/>
          <w:szCs w:val="28"/>
          <w:rtl w:val="true"/>
        </w:rPr>
        <w:t xml:space="preserve"> تمام ثبت کنندگان مسکن مهر صاحب خانه شوند، اما بر اساس گزارش های اعلام شده تا پایان خرداد سال جاری تعداد </w:t>
      </w:r>
      <w:r>
        <w:rPr>
          <w:sz w:val="28"/>
          <w:sz w:val="28"/>
          <w:szCs w:val="28"/>
        </w:rPr>
        <w:t>۲۹۵</w:t>
      </w:r>
      <w:r>
        <w:rPr>
          <w:sz w:val="28"/>
          <w:sz w:val="28"/>
          <w:szCs w:val="28"/>
          <w:rtl w:val="true"/>
        </w:rPr>
        <w:t xml:space="preserve"> هزار واحد به مرحله نازک کاری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این مجتمع ها بخاطر کمبود پول بطور ناتمام، رها ش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عضای این تعاونی ها پولی برای پرداخت ندارند و بانک ها هم حاضر به پرداخت وام بیشتری نیست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مواردی از جمله در تاکستان قزوین این ساختمان ها فرو ریخ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سیاری مناطق اعلام شده است که این خانه ها فاقد سرامیک و کاشی، سیم کشی، نقاشی، کلید و پریز، آیفون، آسانسور و پارکینگ مستقل تحویل داد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جام این بخش از امور ساختمان یعنی نازک کاری، بخش عمده مخارج را تشکیل می دهد که بدوش خریدارن می 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این مخارج باید  هزینه انشعاب برق، آب، گاز، تلفن و تنظیم سند را اضافه کرد که بعهده ثبت نام کنند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گزارش های منتشر شده وضعیت آب آشامیدنی، برق و گاز بسیاری از این ساختمان ها هنوز مشخص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کن م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حقیقت سود هنگفتی به جیب مقاطعه کاران، انبوه سازان، مصالح فروشان و واسطه ها سرازیر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ثبت نام کنندگان که از سر فقر و ناچاری برای خرید این خانه ها ثبت نام کرده اند، ناچار به فروش خانه های نیمه تمام خود به دلالان و باندهای مافیائی ساختمان شده اند تا بلکه بتوانند پیش پرداخت خود و یا بخشی از آن را پس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ذشته از آن پول های پرداخت شده بیشتر متقاضیان بلوکه شده و وضعیت آنها معلوم نی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کارنامه رژیم اسلامی در اجرای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کن م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رای خانه های </w:t>
      </w:r>
      <w:r>
        <w:rPr>
          <w:sz w:val="28"/>
          <w:sz w:val="28"/>
          <w:szCs w:val="28"/>
        </w:rPr>
        <w:t>۷۵</w:t>
      </w:r>
      <w:r>
        <w:rPr>
          <w:sz w:val="28"/>
          <w:sz w:val="28"/>
          <w:szCs w:val="28"/>
          <w:rtl w:val="true"/>
        </w:rPr>
        <w:t xml:space="preserve"> متری خود گویای چشم انداز طرح پروژه ایجاد بیست میلیون خانه </w:t>
      </w:r>
      <w:r>
        <w:rPr>
          <w:sz w:val="28"/>
          <w:sz w:val="28"/>
          <w:szCs w:val="28"/>
        </w:rPr>
        <w:t>۱۰۰۰</w:t>
      </w:r>
      <w:r>
        <w:rPr>
          <w:sz w:val="28"/>
          <w:sz w:val="28"/>
          <w:szCs w:val="28"/>
          <w:rtl w:val="true"/>
        </w:rPr>
        <w:t xml:space="preserve"> متری با بیش از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متر زیر بن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یک محاسبه سر انگشتی می توان دریافت برای اجرای چنین طرحی برای دو میلیون خانوار </w:t>
      </w:r>
      <w:r>
        <w:rPr>
          <w:sz w:val="28"/>
          <w:sz w:val="28"/>
          <w:szCs w:val="28"/>
        </w:rPr>
        <w:t>۲۰۰۰</w:t>
      </w:r>
      <w:r>
        <w:rPr>
          <w:sz w:val="28"/>
          <w:sz w:val="28"/>
          <w:szCs w:val="28"/>
          <w:rtl w:val="true"/>
        </w:rPr>
        <w:t xml:space="preserve"> کیلومتر مربع زمین لاز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حداقل به همان اندازه برای خیابانها و سایر خدمات شهری باید زمین در نظر گرف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جرای این طرح در تهران که بیش از دو میلیون خانواده در آن ساکن هستند، حداقل به </w:t>
      </w:r>
      <w:r>
        <w:rPr>
          <w:sz w:val="28"/>
          <w:sz w:val="28"/>
          <w:szCs w:val="28"/>
        </w:rPr>
        <w:t>۴۰۰۰</w:t>
      </w:r>
      <w:r>
        <w:rPr>
          <w:sz w:val="28"/>
          <w:sz w:val="28"/>
          <w:szCs w:val="28"/>
          <w:rtl w:val="true"/>
        </w:rPr>
        <w:t xml:space="preserve"> هزار کیلومتر مربع زمین نیاز دارد یعنی مساحتی بیش از پنج و نیم برابر مساحت فعلی شهر تهر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اتوانی رژیم در تامین مسائل و نیازهای شهری از جمله آب، برق، شبکه فاضلاب، شبکه ترافیک و حمل و نقل عمومی، مدارس، درمانگاه و بیمارستان غیر ممکن بودن چنین طرحی توسط جمهوری اسلامی را به هرکسی نشان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لکیت زمین خود مانع دیگر اجرای چنین طرحهایی در هر رژیم سرمایه داری و از جمله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ائه این طرح اختلافات عمیق بین باند های حکومتی را بار دیگر نشان دا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خامنه ای از ارائه چنین طرح ابراز نگرانی کرد و گفت که قبلا به احمدی نژاد در این مورد هشد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فرمایشات رهبر حتی برای رئیس جمهور برگمارده اش هم اعتبار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هردار تهران اعلام کر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حریم تهران را به طرح </w:t>
      </w:r>
      <w:r>
        <w:rPr>
          <w:sz w:val="28"/>
          <w:sz w:val="28"/>
          <w:szCs w:val="28"/>
        </w:rPr>
        <w:t>۱۰۰۰</w:t>
      </w:r>
      <w:r>
        <w:rPr>
          <w:sz w:val="28"/>
          <w:sz w:val="28"/>
          <w:szCs w:val="28"/>
          <w:rtl w:val="true"/>
        </w:rPr>
        <w:t xml:space="preserve"> متر زمین نمی دهی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حمد حسین مقیمی رئیس کمیسیون شهری مجلس اسلامی گفته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نقدر زمین وجود ندارد مگر اینکه قرار باشد دشت لوت را به مردم واگذار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ذشته از همه اینها بالا رفتن مداوم قیمت مسکن و اجاره ها در شهرهای مختلف ایران بهترین گویای شکست طرح های جمهوری اسلامی و عدم باور مردم به آن ها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 ایجاد باغ شهرها یک قرن پیش توسط یک شهرساز انگلیسی برای ارائ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خیلی زود ناتوانی این طرح برای رفع بحران مسکن در آن دوره مشخص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تاب پرآهنگ صنعت، افزایش سریع جمعیت شهرها، بوجود آمدن قطب های بزرگ و متمرکز صنعتی، این طرح را با شکست روبرو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ناطق کم جمعیت نظیر کشورهای اسکاندیناوی و یا در سرزمین های پهناوری نظیر استرالیا هم نظیر چنین طرح هایی نتوانست موفق با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راکم ساختمان های گران قیمت در مناطق تجاری و مرکزی شهرها از یک سو و ساختمان های ارزان قیمت برای طبقات پائین در حاشیه شهرها و نزدیکی مراکز صنعتی، یک خصوصیت بارز این شهر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ه های ویلائی با زیربنای کافی و فضای سبز فقط در اختیار قشر معدودی قرار دارد و دسترسی به آن برای اکثریت مردم امکان پذیر نی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فت شهرسازی و وضعیت مسکن تابع مستقیم ساختار اقتصادی و سیاسی هر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ظام سرمایه داری مسکن نیز مانند هر نیاز اولیه انسان در اختیار و کنترل باز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جاد مسکن بخاطر آسایش، رفاه و امنیت افراد جامعه نیست بلکه در درجه اول بخاطر برآوردن نیاز های سرمایه داری و بخاطر کسب سود هر چه بیش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رس بازی زمین و مسکن و کسب سود های هنگفت  در این زمینه هر چند یک خصیصه عادی این نظام است اما در کشورهایی نظیر ایران که اقتصاد آن متکی به تولید ارزان نفت و مواد خام است، گرایش نقدینگی به این جهت بسیار بیش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شد سرسام آور قیمت مسکن در ایران در نیم قرن اخیر این گرایش فزاینده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بود مسکن و مشکلات شهری بصورت امر ذاتی جوامع تحت سلطه سرمایه داری در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ل این معضلات نه تنها از سرمایه داری ورشکسته و عقب افتاده اسلامی بلکه از نظام های پیشرفته سرمایه داری هم ساخته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هها سال است که شهرهای بزرگ دچار بحران های مختلف در زمینه تامین مسکن، تامین آب آشامیدنی، تامین سوخت، ترافیک، سیستم فاضلاب، سیستم حمل و نقل شهری، آلودگی هوا، جمع آوری زباله، ارائه خدمات اجتماعی از قبیل بهداشت، درمان و آموزش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ائه صدها طرح مختلف در چهارچوب قواعد و قراردادهای سرمایه دارانه نتوانسته این بحران ها را برطرف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ران مسکن و شهرسازی در ایران ویژگی های سلطه حکومت اسلامی را هم بر خ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بزرگی از زمین های کشور در اختیار نهاد هایی نظیر آستان قدس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بزرگترین مالک زمین است و کشمکش های دائمی بین باندهای مختلف رژیم  بر سر تصرف این زمین ها جریان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بزرگی از جنگل ها و منابع طبیعی بخاطر تصرف زمین آن ها از بین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رس بازی و بالا بردن قیمت زمین ها یک هدف اصلی طراحی پروژه های دولتی و ایجاد مراکزی از قبیل دانشگاهها، ادارات و بیمارستان ها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ظر نگرفتن ضوابط و استانداردهای لازم برای ایمنی ساختمان ها و وجود فساد گسترده در بخش نظارت و اجرای طرح های ساختمانی جان میلیونها نفر را در معرض خطر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ود سیستم حمل و نقل شهری مناسب، ترافیک فشرده و نبودن ضابطه ایمنی برای سوخت مراکز صنعتی، هوای تهران و بسیاری از شهرهای بزرگ را مسمو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شوه خواری و نبود هر گونه کنترل بر فاضلاب صنعتی، سطح بزرگی از زمین ها و منابع تامین آب را برای ساکنین اطراف این مراکز خطرناک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وانین ارتجاعی اسلامی حتی در ابتدائی ترین و خصوصی ترین سلیقه افراد برای ساختن محل مسکونی مردم، دخالت می کند هفته گذشته وزیر راه و شهر سازی رژیم اعتراض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اجع و روحانیون به ساخت آشپزخانه های اوپن در پروژه های دول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طرح و به رعایت موازین اسلامی در ساخت مسکن تاکید نم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ل قطعی مسئله مسکن و مشکلات شهری فقط در گرو سرنگونی جمهوری اسلامی و برپایی یک جامعه سوسیالیست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دگرگونی در اقتصاد و سیاست حاکم بر جامعه نمی شود انتظار بهبودی جدی در این زمینه ها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وارض فجایع سرمایه داری اسلامی در این زمینه برای سالها باقی خواهد ماند، اما معیار قرار دادن حق همه تک تک افراد برای داشتن مسکن مناسب و اهمیت دادن به رفاه، آسایش و امنیت شهروندان در بازسازی شهرها و ساختن شهرهای جدید می تواند آثار توحشی را که تاکنون بر جامعه ایران مسلط بوده از بین ببر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9:00:00Z</dcterms:created>
  <dc:creator>a</dc:creator>
  <dc:description/>
  <cp:keywords/>
  <dc:language>en-US</dc:language>
  <cp:lastModifiedBy>kaze</cp:lastModifiedBy>
  <dcterms:modified xsi:type="dcterms:W3CDTF">2011-07-14T19:00:00Z</dcterms:modified>
  <cp:revision>2</cp:revision>
  <dc:subject/>
  <dc:title>کتک درمانی</dc:title>
</cp:coreProperties>
</file>