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٠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سن صالح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دمکرا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خبار آمده بود که دولت ائتل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ارد مجلس لرد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جلس 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 در قالب ف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منحل ک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هاد انتخ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لار دوم پارلمان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ازد، ب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از سال </w:t>
      </w:r>
      <w:r>
        <w:rPr>
          <w:sz w:val="28"/>
          <w:sz w:val="28"/>
          <w:szCs w:val="28"/>
          <w:lang w:bidi="fa-IR"/>
        </w:rPr>
        <w:t>۲۰۱۵</w:t>
      </w:r>
      <w:r>
        <w:rPr>
          <w:sz w:val="28"/>
          <w:sz w:val="28"/>
          <w:szCs w:val="28"/>
          <w:rtl w:val="true"/>
        </w:rPr>
        <w:t xml:space="preserve"> حدود 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  <w:rtl w:val="true"/>
        </w:rPr>
        <w:t xml:space="preserve"> درصد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جلس انتخ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ند و در ضمن تعداد آن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ز که در حال حاضر </w:t>
      </w:r>
      <w:r>
        <w:rPr>
          <w:sz w:val="28"/>
          <w:sz w:val="28"/>
          <w:szCs w:val="28"/>
          <w:lang w:bidi="fa-IR"/>
        </w:rPr>
        <w:t>۸۳۱</w:t>
      </w:r>
      <w:r>
        <w:rPr>
          <w:sz w:val="28"/>
          <w:sz w:val="28"/>
          <w:szCs w:val="28"/>
          <w:rtl w:val="true"/>
        </w:rPr>
        <w:t xml:space="preserve"> نفر است به </w:t>
      </w:r>
      <w:r>
        <w:rPr>
          <w:sz w:val="28"/>
          <w:sz w:val="28"/>
          <w:szCs w:val="28"/>
          <w:lang w:bidi="fa-IR"/>
        </w:rPr>
        <w:t>۳۰۰</w:t>
      </w:r>
      <w:r>
        <w:rPr>
          <w:sz w:val="28"/>
          <w:sz w:val="28"/>
          <w:szCs w:val="28"/>
          <w:rtl w:val="true"/>
        </w:rPr>
        <w:t xml:space="preserve"> نفر کاه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لردها 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ظام پار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که همچون نهاد سلطنت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ث</w:t>
      </w:r>
      <w:r>
        <w:rPr>
          <w:sz w:val="28"/>
          <w:sz w:val="28"/>
          <w:szCs w:val="28"/>
          <w:rtl w:val="true"/>
        </w:rPr>
        <w:t xml:space="preserve"> نظام فئود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ش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مردم حق انتخاب و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ند و تنها ش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بهت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مان اشراف سرنخ 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را در دست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ات بورژوا دمک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ر اروپا  در س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اط قدرت مطلقه سلطنت واشراف را جارو کرد و فاکتو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و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تخاب مردم ع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وارد فرهن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مع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ا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ه</w:t>
      </w:r>
      <w:r>
        <w:rPr>
          <w:sz w:val="28"/>
          <w:sz w:val="28"/>
          <w:szCs w:val="28"/>
          <w:rtl w:val="true"/>
        </w:rPr>
        <w:t xml:space="preserve"> به وقوع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ن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ث</w:t>
      </w:r>
      <w:r>
        <w:rPr>
          <w:sz w:val="28"/>
          <w:sz w:val="28"/>
          <w:szCs w:val="28"/>
          <w:rtl w:val="true"/>
        </w:rPr>
        <w:t xml:space="preserve"> جامعه کهن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هاد سلطنت و تال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راف از جامعه </w:t>
      </w:r>
      <w:r>
        <w:rPr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بربستند و ساخ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کل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ج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ات بطور ناقص صورت گرفتند نش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ش با نظام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 را از خود بر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شتند که نهاد سلطنت و مجلس 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ا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آنجا که به مسئله مجلس لردها در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ربو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،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اطر نشان کر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بته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تلاش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اح نظام پار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صو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اکنون هر ب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لاشها نافرجام م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ا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ات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و منحصر به فرد ل</w:t>
      </w:r>
      <w:r>
        <w:rPr>
          <w:sz w:val="28"/>
          <w:sz w:val="28"/>
          <w:szCs w:val="28"/>
          <w:rtl w:val="true"/>
        </w:rPr>
        <w:t>ردها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لردها بنام آرمسترانگ گفت چنانچه مجلس لردها بخواهد به 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خ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ل ش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رودخانه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ز</w:t>
      </w:r>
      <w:r>
        <w:rPr>
          <w:sz w:val="28"/>
          <w:sz w:val="28"/>
          <w:szCs w:val="28"/>
          <w:rtl w:val="true"/>
        </w:rPr>
        <w:t xml:space="preserve"> لندن خون راه خواهد افتاد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منظور او سرس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ردها در دفاع از م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متاز خود در جامعه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لردها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غال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lang w:bidi="fa-IR"/>
        </w:rPr>
        <w:t>۷۰</w:t>
      </w:r>
      <w:r>
        <w:rPr>
          <w:sz w:val="28"/>
          <w:sz w:val="28"/>
          <w:szCs w:val="28"/>
          <w:rtl w:val="true"/>
        </w:rPr>
        <w:t xml:space="preserve"> سال عمر دارند و از جانب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عنوان لرد بر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ع که در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عنوان کلوپ ع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و غ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بحث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مداران</w:t>
      </w:r>
      <w:r>
        <w:rPr>
          <w:sz w:val="28"/>
          <w:sz w:val="28"/>
          <w:szCs w:val="28"/>
          <w:rtl w:val="true"/>
        </w:rPr>
        <w:t xml:space="preserve"> شناخ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مرکب از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ن</w:t>
      </w:r>
      <w:r>
        <w:rPr>
          <w:sz w:val="28"/>
          <w:sz w:val="28"/>
          <w:szCs w:val="28"/>
          <w:rtl w:val="true"/>
        </w:rPr>
        <w:t xml:space="preserve"> و هم 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صاحبان کم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،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،</w:t>
      </w:r>
      <w:r>
        <w:rPr>
          <w:sz w:val="28"/>
          <w:sz w:val="28"/>
          <w:szCs w:val="28"/>
          <w:rtl w:val="true"/>
        </w:rPr>
        <w:t xml:space="preserve"> ژنرا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 و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گ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م وط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لاش 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رد لق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دالعمر است  و د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جلس هنوز هستند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قب را به ارث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ل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که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امرون، که دولت ائتل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اصلاح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ازه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 xml:space="preserve"> کرده است، خود رکورد شکسته و </w:t>
      </w:r>
      <w:r>
        <w:rPr>
          <w:sz w:val="28"/>
          <w:sz w:val="28"/>
          <w:szCs w:val="28"/>
          <w:lang w:bidi="fa-IR"/>
        </w:rPr>
        <w:t>۱۱۷</w:t>
      </w:r>
      <w:r>
        <w:rPr>
          <w:sz w:val="28"/>
          <w:sz w:val="28"/>
          <w:szCs w:val="28"/>
          <w:rtl w:val="true"/>
        </w:rPr>
        <w:t xml:space="preserve"> نفر را بعنوان لرد منصوب کر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اما  کار مجلس لرده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به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ازن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پردازد که در مجلس عوا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الار ا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چنانچ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ش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 xml:space="preserve"> را به مجلس عوام ارا</w:t>
      </w:r>
      <w:r>
        <w:rPr>
          <w:sz w:val="28"/>
          <w:sz w:val="28"/>
          <w:szCs w:val="28"/>
          <w:rtl w:val="true"/>
        </w:rPr>
        <w:t>ئه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۳۱</w:t>
      </w:r>
      <w:r>
        <w:rPr>
          <w:sz w:val="28"/>
          <w:sz w:val="28"/>
          <w:szCs w:val="28"/>
          <w:rtl w:val="true"/>
        </w:rPr>
        <w:t xml:space="preserve"> نفر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لس لردها که تعدادش رو به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ست تن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حث ها شرک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ه عمدت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هست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م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جنبه تف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ن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ند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در گزا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شته بود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لردها مجلس 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و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 xml:space="preserve"> ت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حث در مرکز لندن بحس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ع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آن پا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م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لفن م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ست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تابخانه بزرگ و مجهز و امکان رفتن به بارها و رستور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وکس با ت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ه ارمغ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نامه </w:t>
      </w:r>
      <w:r>
        <w:rPr>
          <w:sz w:val="28"/>
          <w:sz w:val="28"/>
          <w:szCs w:val="28"/>
          <w:rtl w:val="true"/>
        </w:rPr>
        <w:t xml:space="preserve">تمام پولها و </w:t>
      </w:r>
      <w:r>
        <w:rPr>
          <w:sz w:val="28"/>
          <w:sz w:val="28"/>
          <w:szCs w:val="28"/>
          <w:rtl w:val="true"/>
        </w:rPr>
        <w:t>م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ن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لرد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را ذکر نکرده و فقط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 را بر شمر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انگل طبقه مفتخور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 هستند که اساسا از قبل کار و زحمت مردم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رتزا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ضرند خون همان مردم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را در رودخانه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ز</w:t>
      </w:r>
      <w:r>
        <w:rPr>
          <w:sz w:val="28"/>
          <w:sz w:val="28"/>
          <w:szCs w:val="28"/>
          <w:rtl w:val="true"/>
        </w:rPr>
        <w:t xml:space="preserve"> لندن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تا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متازشان را از گزند هرگونه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مطلو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افظ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رجشان را ت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عمر جامعه به د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د، کارشان کمک 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ارگران، بازنشستگان،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ان،</w:t>
      </w:r>
      <w:r>
        <w:rPr>
          <w:sz w:val="28"/>
          <w:sz w:val="28"/>
          <w:szCs w:val="28"/>
          <w:rtl w:val="true"/>
        </w:rPr>
        <w:t xml:space="preserve">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است که منجر به تب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د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لس ل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طور زم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رو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که 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ا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اند و ع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فتخور و انگل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ه</w:t>
      </w:r>
      <w:r>
        <w:rPr>
          <w:sz w:val="28"/>
          <w:sz w:val="28"/>
          <w:szCs w:val="28"/>
          <w:rtl w:val="true"/>
        </w:rPr>
        <w:t xml:space="preserve"> همه کاره و صاحب قدر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ن</w:t>
      </w:r>
      <w:r>
        <w:rPr>
          <w:sz w:val="28"/>
          <w:sz w:val="28"/>
          <w:szCs w:val="28"/>
          <w:rtl w:val="true"/>
        </w:rPr>
        <w:t xml:space="preserve"> و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ج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و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مردم را مورد تع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مانه</w:t>
      </w:r>
      <w:r>
        <w:rPr>
          <w:sz w:val="28"/>
          <w:sz w:val="28"/>
          <w:szCs w:val="28"/>
          <w:rtl w:val="true"/>
        </w:rPr>
        <w:t xml:space="preserve"> قرار داده و جنب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بل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عرضات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، طرح اصلاحا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جلس 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قابل ف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م</w:t>
      </w:r>
      <w:r>
        <w:rPr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و نهاد زمخت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فاصله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امعه را 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ود تا خشم مردم را شعله ور ن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ااق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ئله فقط برسر مجلس 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نظام پار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مه دم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نقد مردم و جنب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و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روپا قرار دارد، ولو آنک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مجالس با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نتخ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ردم دارند به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د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که دم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ظام پار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آنکه نظر و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را منعکس کند و به مورد اجرا بگذارد، 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زاب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درت را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حکومت سود و ثروت و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مشروع جلو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که مرد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از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انتخاب پار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اصطلاح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مردم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فاه و آ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ردم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خاذ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که نه نظر مردم را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و نه مورد قبول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ت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تر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م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ظام پار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جنبش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ر اراده و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ردم بر سرنوشت 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رق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را در اعتراضات مردم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ماه مه امس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 منجمله در کمپ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فرانس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واخر ماه مه  امسال در فرانسه مردم با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نها ثروت کشور را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گرفته‏ اند، ما هم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‏</w:t>
      </w:r>
      <w:r>
        <w:rPr>
          <w:sz w:val="28"/>
          <w:sz w:val="28"/>
          <w:szCs w:val="28"/>
          <w:rtl w:val="true"/>
        </w:rPr>
        <w:t xml:space="preserve"> ها را تصرف م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گر شما از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ما هم خواب را بر شما حرام خوا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پ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را تصرف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ل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کمون پ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قرار داد و نطف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جمع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را برپا کردند و هر کس ک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ض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بطور اتوم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عضو مجمع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برد</w:t>
      </w:r>
      <w:r>
        <w:rPr>
          <w:sz w:val="28"/>
          <w:sz w:val="28"/>
          <w:szCs w:val="28"/>
          <w:rtl w:val="true"/>
        </w:rPr>
        <w:t xml:space="preserve"> امور با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خالت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جمع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‏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‏</w:t>
      </w:r>
      <w:r>
        <w:rPr>
          <w:sz w:val="28"/>
          <w:sz w:val="28"/>
          <w:szCs w:val="28"/>
          <w:rtl w:val="true"/>
        </w:rPr>
        <w:t xml:space="preserve"> الملل،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خود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فرانسه،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تدارکات و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‏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قلب اروپا کل نظ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هدف گرفته است و در مقابل دم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ر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کامل انسان بر سرنوشت خود را </w:t>
      </w:r>
      <w:r>
        <w:rPr>
          <w:sz w:val="28"/>
          <w:sz w:val="28"/>
          <w:szCs w:val="28"/>
          <w:rtl w:val="true"/>
        </w:rPr>
        <w:t>بشارت می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ح کمون پ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ر اروپا و در همه جهان در گشت و گذار است، شب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ه تنها مجل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ز ما به</w:t>
      </w:r>
      <w:r>
        <w:rPr>
          <w:sz w:val="28"/>
          <w:sz w:val="28"/>
          <w:szCs w:val="28"/>
          <w:rtl w:val="true"/>
        </w:rPr>
        <w:t>ت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را بلکه کل بساط ذلت آور و تباه کنند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را را روانه زباله دان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خواهد کرد و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مع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رمغان خواهد آو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2:52:00Z</dcterms:created>
  <dc:creator>kaze</dc:creator>
  <dc:description/>
  <cp:keywords/>
  <dc:language>en-US</dc:language>
  <cp:lastModifiedBy>kaze</cp:lastModifiedBy>
  <dcterms:modified xsi:type="dcterms:W3CDTF">2011-07-14T22:59:00Z</dcterms:modified>
  <cp:revision>1</cp:revision>
  <dc:subject/>
  <dc:title>انترناسیونال ٤٠٩</dc:title>
</cp:coreProperties>
</file>