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lang w:bidi="fa-IR"/>
        </w:rPr>
        <w:t>٤٠٩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>هادی وقف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>نمایش انتخاباتی، اینبار در بطن انقلاب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گر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ذ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ر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م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اق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م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ر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تی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خاص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د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تما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فی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اه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گ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افظ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ب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١٥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حراف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حان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رس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م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ث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پو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یح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ریج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لیباف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مدرض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هن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وچ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ک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مای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دای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رض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اکان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مای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ث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پو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ق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ران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ندی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چش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ئ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حراف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ع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صد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ضعی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مدرض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هن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ض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یح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ی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غدغ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حراف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ص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این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س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ویان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گر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ب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باح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ثیرگذار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اق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جی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س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د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ق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ی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یهای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غ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مین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صد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گزی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هب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س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ت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ر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طر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ل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گاههای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دو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ند</w:t>
      </w:r>
      <w:r>
        <w:rPr>
          <w:rFonts w:cs="Times New Roman"/>
          <w:sz w:val="28"/>
          <w:szCs w:val="28"/>
          <w:rtl w:val="true"/>
          <w:lang w:bidi="fa-IR"/>
        </w:rPr>
        <w:t>.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ح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Times New Roman"/>
          <w:sz w:val="28"/>
          <w:szCs w:val="28"/>
          <w:rtl w:val="true"/>
          <w:lang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س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عا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بک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اق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را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اق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ینف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ی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ن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اس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ص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ج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این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راغ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ظ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رضا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گ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اوز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م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وط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ج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خل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ص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ا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ع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می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بو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یب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بو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ص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ص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چی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ژگی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ی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قو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وست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فت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ش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بو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حظ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کند</w:t>
      </w:r>
      <w:r>
        <w:rPr>
          <w:rFonts w:cs="Times New Roman"/>
          <w:sz w:val="28"/>
          <w:szCs w:val="28"/>
          <w:rtl w:val="true"/>
          <w:lang w:bidi="fa-IR"/>
        </w:rPr>
        <w:t>.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بو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Times New Roman"/>
          <w:sz w:val="28"/>
          <w:szCs w:val="28"/>
          <w:rtl w:val="true"/>
          <w:lang w:bidi="fa-IR"/>
        </w:rPr>
        <w:t xml:space="preserve">"!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هپویان 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7:35:00Z</dcterms:created>
  <dc:creator>kaze</dc:creator>
  <dc:description/>
  <cp:keywords/>
  <dc:language>en-US</dc:language>
  <cp:lastModifiedBy>kaze</cp:lastModifiedBy>
  <dcterms:modified xsi:type="dcterms:W3CDTF">2011-07-14T17:35:00Z</dcterms:modified>
  <cp:revision>2</cp:revision>
  <dc:subject/>
  <dc:title>انترناسیونال ٤٠٩</dc:title>
</cp:coreProperties>
</file>