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۴۰۸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روز مهرآبادی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-18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نزاع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برادران قاچاقچی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، حادتر میشود</w:t>
      </w:r>
    </w:p>
    <w:p>
      <w:pPr>
        <w:pStyle w:val="Normal"/>
        <w:bidi w:val="1"/>
        <w:ind w:left="-18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حمله پی در پی باند خامنه ای به نزدیکان و همکاران دولت احمدی نژاد و دستگیری تعدادی از آنها رئیس جمهور اسلامی را ناچار کرد که در روز </w:t>
      </w:r>
      <w:r>
        <w:rPr>
          <w:sz w:val="28"/>
          <w:sz w:val="28"/>
          <w:szCs w:val="28"/>
        </w:rPr>
        <w:t>۸</w:t>
      </w:r>
      <w:r>
        <w:rPr>
          <w:sz w:val="28"/>
          <w:sz w:val="28"/>
          <w:szCs w:val="28"/>
          <w:rtl w:val="true"/>
        </w:rPr>
        <w:t xml:space="preserve"> تیر کابینه خود را خط قرمز اعلام کند و طرف مقابل را از گذشتن از این خط بترساند و تهدید کند که در صورت ادامه این حمل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سائل را با مردم در میان می گذارد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ما طرف مقابل اعلام کرد که کار از این حرفها گذش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اریجانی رئیس قوه قضائیه اعلام کرد که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قوه قضائیه بدون ملاحظه روابط، بدون ملاحظه بعضی عناوینی که اشخاص دارند، مسیر قانونی خودش را طی می کند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 xml:space="preserve">سایت شفاف نیوز متعلق به قالیباف از احمدی نژاد خواست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ه رئیس دستگاه قضا نامه بنویسد و تاکید کند که رسیدگی به پرونده همه مدیران دولتی از جمله اعضای کابینه از نظر ایشان بلامانع اس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 علی مطهری عضو مجلس اسلامی گف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خط قرمز باید قانون و آرمانهای انقلاب اسلامی باشد نه دوستان و رفق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گر اتهامی متوجه عضوی از کابینه است باید مانند دیگران احضار و بازجویی شود و رئیس جمهور نباید مقاومت کند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این واکنش ها نشان داد که حلقه محاصره دولت احمدی نژاد تنگ تر می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این پاسخ ها، احمدی نژاد نیز چشمه هایی آمد تا نشان دهد که در تهدیدش جد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 روز شنبه دوازده تیر دریک مصاحبه در رابطه با موضوع مبارزه با مواد مخدراعلام کر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مام مرزهای غیرقانونی باید بسته شود، فلان سازمان، فلان نهاد، فلان دستگاه، هر کس یک جا را سوراخ کرده و برای خودش می برد، می آورد، این غلط است، هیچ کس نباید مصونیت داشته باشد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یچ وزارتخانه ای حق ندارد مرز یا اسکله ای خارج از کنترل گمرک داشته باشد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 xml:space="preserve">احمدی نژاد در ادامه سخنان خود از رقم دوهزار میلیارد تومان مصرف سیگار در کشور نام برد و گفت این رقم طمع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رادران قاچاقچی خودم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هم تحریک کرد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ه آشکارا منظورش سران و دست اندرکاران سپاه پاسداران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د از صحبت های احمدی نژاد، محمد علی جعفری فرمانده کل سپاه گف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ین بحثی انحرافی است که توسط افرادی که به نظر ما ذینفع هستند، مطرح می شود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از سخنان سردار جعفری می توان نتیجه گرفت که خشم رئیس جمهور بخاطر کنار گذاشته شدنش از شبکه اقتصاد زیرزمینی و بازار قاچاق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وضوع قاچاق از طریق بنادر و اسکله های سپاه پاسداران که تابع هیچ ضابطه و قانونی نیستند، چندین سال است که موضوع جنگ و اختلاف جناح ها و بحث رسانه های جمهوری اسلام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 اساس آمار رسمی بیش از یک سوم واردات کشور از طریق قاچاق وارد می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حریم های اقتصادی بر علیه جمهوری اسلامی قاچاق را یک رکن اصلی اقتصاد رژیم قرار دا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پاه پاسداران در سازماندهی قاچاق کالا نقش اصلی را دارد و تعداد زیادی از بنادر و اسکله های جنوب کشور بویژه در مرزهای جنوبی در اختیار سپاه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سالهای اخیر نقش سپاه در قاچاق مواد مخدر به سایر کشورهای جهان بویژه اروپا موضوع گزارشات و بحث های رسانه های بین المللی بوده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ین افشا گری ها خامنه ای را ناچار کرد که برای چندمین بار به جناح های نظام از عواقب این کار هشدار 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و در روز </w:t>
      </w:r>
      <w:r>
        <w:rPr>
          <w:sz w:val="28"/>
          <w:sz w:val="28"/>
          <w:szCs w:val="28"/>
        </w:rPr>
        <w:t>۱۳</w:t>
      </w:r>
      <w:r>
        <w:rPr>
          <w:sz w:val="28"/>
          <w:sz w:val="28"/>
          <w:szCs w:val="28"/>
          <w:rtl w:val="true"/>
        </w:rPr>
        <w:t xml:space="preserve"> تیر در جمع تعدادی از فرماندهان سپاه به سوء استفاده دشمنان اشاره کرد و گفت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گو مگو ها را آشکار نکنید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هراس از مردم را می توان در این جملات رهبر نظام د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دال با دار و دسته احمدی نژاد و حذف او باید بی سر و صدا انجام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تلاش خامنه ای بی فایده است، جدال های درون نظام را نمی توان اختلافات عادی سیاسی دان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نزاع ها بسیار عمیق و حاد است و دیر نخواهد بود که وارد مرحله حذف فیزیکی طرف مقابل و کشمکش های جدی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کومتی ها میدانند که مساله آنچنان است که اگر کسی از پنهان کردن نزاع حرف بزند یا احمق است و یا فقط ادای مسخره در می آو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فرمانده کل سپاه در مصاحبه ای با خبرگزاری مهر در روز </w:t>
      </w:r>
      <w:r>
        <w:rPr>
          <w:sz w:val="28"/>
          <w:sz w:val="28"/>
          <w:szCs w:val="28"/>
        </w:rPr>
        <w:t>۱۴</w:t>
      </w:r>
      <w:r>
        <w:rPr>
          <w:sz w:val="28"/>
          <w:sz w:val="28"/>
          <w:szCs w:val="28"/>
          <w:rtl w:val="true"/>
        </w:rPr>
        <w:t xml:space="preserve"> تیر اعلام کرد قوه قضائیه برخورد با افراد مرتبط با جریان انحرافی را بر عهده سپاه گذاشته است و بر اساس حکم قاضی دادستانی اقدام به دستگیری این افراد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لی یونسی وزیر اطلاعات سابق رژیم در دوره خاتمی  نیز در گفتگو با روزنامه شرق در دهم تیر ماه از شکلگیری گروههای تروریستی جدید درون حاکمیت جمهوری اسلامی و دست بردن آنها به اسلحه  برای به کرسی نشاندن حرف خود، خبر می 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احهای مختلف جمهوری اسلامی از ظرفیت توحش یکدیگر با خبرند، بی اعتمادی و وحشت از یکدیگر ارگانهای مختلف رژیم را از فلج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عوامل را می توان مهمترین دلایل ایستادگی احمدی نژاد در مقابل حملات باند رقیب دان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سای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فت صبح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ابسته به رحیم مشایی نوش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چرا راستش را نمی گوئید که از ترس واکنش مردم توانایی برخورد سریع و کنار زدن سریع را ندارید</w:t>
      </w:r>
      <w:r>
        <w:rPr>
          <w:sz w:val="28"/>
          <w:szCs w:val="28"/>
          <w:rtl w:val="true"/>
        </w:rPr>
        <w:t xml:space="preserve">." </w:t>
      </w:r>
    </w:p>
    <w:p>
      <w:pPr>
        <w:pStyle w:val="Normal"/>
        <w:bidi w:val="1"/>
        <w:ind w:left="-180" w:right="0" w:hanging="0"/>
        <w:jc w:val="both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اکنش مرد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املی است که که جناحهای رژیم یکدیگر را از آن می ترسا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راکنده تر شدن و شکننده تر شدن رژیم می تواند فرصت مناسب دیگری برای مردم فراهم کند تا به خیابانها بیایند و بساط رژیم و تمام جناحهای آنرا جارو کنند</w:t>
      </w:r>
      <w:r>
        <w:rPr>
          <w:sz w:val="28"/>
          <w:szCs w:val="28"/>
          <w:rtl w:val="true"/>
        </w:rPr>
        <w:t>.*</w:t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GB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GB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">
    <w:name w:val="title"/>
    <w:basedOn w:val="DefaultParagraphFont"/>
    <w:qFormat/>
    <w:rPr/>
  </w:style>
  <w:style w:type="character" w:styleId="Description">
    <w:name w:val="description"/>
    <w:basedOn w:val="DefaultParagraphFont"/>
    <w:qFormat/>
    <w:rPr/>
  </w:style>
  <w:style w:type="character" w:styleId="Url">
    <w:name w:val="url"/>
    <w:basedOn w:val="DefaultParagraphFont"/>
    <w:qFormat/>
    <w:rPr/>
  </w:style>
  <w:style w:type="character" w:styleId="Categoryheadline">
    <w:name w:val="category-headline"/>
    <w:basedOn w:val="DefaultParagraphFont"/>
    <w:qFormat/>
    <w:rPr/>
  </w:style>
  <w:style w:type="character" w:styleId="Adhead">
    <w:name w:val="ad-hea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 w:bidi="ar-SA"/>
    </w:rPr>
  </w:style>
  <w:style w:type="paragraph" w:styleId="Whatis">
    <w:name w:val="whatis"/>
    <w:basedOn w:val="Normal"/>
    <w:qFormat/>
    <w:pPr>
      <w:spacing w:before="280" w:after="280"/>
    </w:pPr>
    <w:rPr>
      <w:lang w:val="en-GB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21:38:00Z</dcterms:created>
  <dc:creator>a</dc:creator>
  <dc:description/>
  <cp:keywords/>
  <dc:language>en-US</dc:language>
  <cp:lastModifiedBy>kaze</cp:lastModifiedBy>
  <dcterms:modified xsi:type="dcterms:W3CDTF">2011-07-07T21:38:00Z</dcterms:modified>
  <cp:revision>2</cp:revision>
  <dc:subject/>
  <dc:title>کتک درمانی</dc:title>
</cp:coreProperties>
</file>