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۰۸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مد شکوهی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دور جدید طرح</w:t>
      </w:r>
      <w:r>
        <w:rPr>
          <w:b/>
          <w:bCs/>
          <w:color w:val="000000"/>
          <w:sz w:val="28"/>
          <w:szCs w:val="28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منیت اخلاقی و اجتماعی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ژیم</w:t>
      </w:r>
      <w:r>
        <w:rPr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ز اواسط خرداد ماه جمهوری اسلامی برای سومین بار در سال جاری اعلام کرد ک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طر</w:t>
      </w:r>
      <w:r>
        <w:rPr>
          <w:color w:val="000000"/>
          <w:sz w:val="28"/>
          <w:sz w:val="28"/>
          <w:szCs w:val="28"/>
          <w:rtl w:val="true"/>
        </w:rPr>
        <w:t>ح</w:t>
      </w:r>
      <w:r>
        <w:rPr>
          <w:color w:val="000000"/>
          <w:sz w:val="28"/>
          <w:sz w:val="28"/>
          <w:szCs w:val="28"/>
          <w:rtl w:val="true"/>
        </w:rPr>
        <w:t xml:space="preserve"> امنیت اخلاقی و اجتماعی</w:t>
      </w:r>
      <w:r>
        <w:rPr>
          <w:color w:val="000000"/>
          <w:sz w:val="28"/>
          <w:szCs w:val="28"/>
          <w:rtl w:val="true"/>
        </w:rPr>
        <w:t xml:space="preserve">"  </w:t>
      </w:r>
      <w:r>
        <w:rPr>
          <w:color w:val="000000"/>
          <w:sz w:val="28"/>
          <w:sz w:val="28"/>
          <w:szCs w:val="28"/>
          <w:rtl w:val="true"/>
        </w:rPr>
        <w:t>را به اجرا می گذ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همزمان اعلام شد که به دلیل گرمی هوا 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وج گیری بی بند وباری و بدحجاب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ین طرح در استانهای شمالی و تهران با شدت بیشتری به اجرا گذاشته می 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نیروی انتظامی رژیم با اعلام دستگیری بیش از </w:t>
      </w:r>
      <w:r>
        <w:rPr>
          <w:color w:val="000000"/>
          <w:sz w:val="28"/>
          <w:sz w:val="28"/>
          <w:szCs w:val="28"/>
        </w:rPr>
        <w:t>۴۰۰۰</w:t>
      </w:r>
      <w:r>
        <w:rPr>
          <w:color w:val="000000"/>
          <w:sz w:val="28"/>
          <w:sz w:val="28"/>
          <w:szCs w:val="28"/>
          <w:rtl w:val="true"/>
        </w:rPr>
        <w:t xml:space="preserve"> نفر، آغاز دور جدید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طرح امنیت اجتماع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در </w:t>
      </w:r>
      <w:r>
        <w:rPr>
          <w:color w:val="000000"/>
          <w:sz w:val="28"/>
          <w:sz w:val="28"/>
          <w:szCs w:val="28"/>
        </w:rPr>
        <w:t>۱۰</w:t>
      </w:r>
      <w:r>
        <w:rPr>
          <w:color w:val="000000"/>
          <w:sz w:val="28"/>
          <w:sz w:val="28"/>
          <w:szCs w:val="28"/>
          <w:rtl w:val="true"/>
        </w:rPr>
        <w:t xml:space="preserve"> استان کشور را اعلام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روز </w:t>
      </w:r>
      <w:r>
        <w:rPr>
          <w:color w:val="000000"/>
          <w:sz w:val="28"/>
          <w:sz w:val="28"/>
          <w:szCs w:val="28"/>
        </w:rPr>
        <w:t>۶</w:t>
      </w:r>
      <w:r>
        <w:rPr>
          <w:color w:val="000000"/>
          <w:sz w:val="28"/>
          <w:sz w:val="28"/>
          <w:szCs w:val="28"/>
          <w:rtl w:val="true"/>
        </w:rPr>
        <w:t xml:space="preserve"> تیر رادان  و احمدی مقدم خبر از گسترش اجرای طرح در بیش از </w:t>
      </w:r>
      <w:r>
        <w:rPr>
          <w:color w:val="000000"/>
          <w:sz w:val="28"/>
          <w:sz w:val="28"/>
          <w:szCs w:val="28"/>
        </w:rPr>
        <w:t>۲۳</w:t>
      </w:r>
      <w:r>
        <w:rPr>
          <w:color w:val="000000"/>
          <w:sz w:val="28"/>
          <w:sz w:val="28"/>
          <w:szCs w:val="28"/>
          <w:rtl w:val="true"/>
        </w:rPr>
        <w:t xml:space="preserve"> استان کشور دا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علاوه بر مبارزه با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دحجابی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، نیروی انتظامی اعلام کرد همزمان طرح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منیت محله محور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را درتهران و چندین شهر بزرگ کشور به اجرا می گذ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واسط هفته گذشته ساجدی نیا گزارش کار و فعالیت های ناجا را در طول دو هفته ای که از اجرای این طرح می گذارد،  ارائه د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ی گف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طی </w:t>
      </w:r>
      <w:r>
        <w:rPr>
          <w:color w:val="000000"/>
          <w:sz w:val="28"/>
          <w:sz w:val="28"/>
          <w:szCs w:val="28"/>
        </w:rPr>
        <w:t>۴۸</w:t>
      </w:r>
      <w:r>
        <w:rPr>
          <w:color w:val="000000"/>
          <w:sz w:val="28"/>
          <w:sz w:val="28"/>
          <w:szCs w:val="28"/>
          <w:rtl w:val="true"/>
        </w:rPr>
        <w:t xml:space="preserve"> ساعت بیش از </w:t>
      </w:r>
      <w:r>
        <w:rPr>
          <w:color w:val="000000"/>
          <w:sz w:val="28"/>
          <w:sz w:val="28"/>
          <w:szCs w:val="28"/>
        </w:rPr>
        <w:t>۲</w:t>
      </w:r>
      <w:r>
        <w:rPr>
          <w:color w:val="000000"/>
          <w:sz w:val="28"/>
          <w:sz w:val="28"/>
          <w:szCs w:val="28"/>
          <w:rtl w:val="true"/>
        </w:rPr>
        <w:t xml:space="preserve"> هزار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عتاد بی خانمان و بیمار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از سطح شهر تهران جمع آوری و ب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ردوگاه شفق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منتقل ش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ظارت بر آتلیه‌ها و آرایشگاههای مردانه، شناسایی و پلمپ شوهای لباس زیرزمینی، آغاز عملیات گشت شبانه در بزرگراههای تهران از جمله مهمترین اقدامات  نیروی انتظامی بو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ین جناب تاکید کرد که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جرای طرح امنیت اخلاقی در پارکها و تفرجگاهها، ممنوعیت حضور فروشنده مرد در فروشگاههای زنانه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شناسایی و پلمپ شوهای لباس زیرزمینی و برخورد با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</w:rPr>
        <w:t>۳۰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جرم در طرح 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"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منیت محله محور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"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 از جمله فعالیتهایی هستند که در دست اجرا می باشند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و همچنین از اجرای عملیات گشت شبانه در بزرگراههای سطح شهر خبر داد</w:t>
      </w:r>
      <w:r>
        <w:rPr>
          <w:color w:val="000000"/>
          <w:sz w:val="28"/>
          <w:szCs w:val="28"/>
          <w:rtl w:val="true"/>
        </w:rPr>
        <w:t>.  "</w:t>
      </w:r>
      <w:r>
        <w:rPr>
          <w:color w:val="000000"/>
          <w:sz w:val="28"/>
          <w:sz w:val="28"/>
          <w:szCs w:val="28"/>
          <w:rtl w:val="true"/>
        </w:rPr>
        <w:t>حفظ امنیت اخلاقی و اجتماع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یک سیاست همیشگی جمهوری اسلامی بو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بهانه رژیم برای ایجاد فضای سرکوب و ارعاب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ژیم تلاش می کند به هر بهانه ای اوباش مسلح خود را در خیابانها و در سطح شهر به حالت آماده باش نگه دارد و حضور نیروی جایتکار خودرا به رخ مردم بک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تا آنجا که به امنیت اجتماعی مربوط میشود افشای جنایات رژیم، گزارش های انتشار یافته از حملات سازمان یافته اوباش رژیم به مردم، اخبار تجاوزات توسط نیروهای رژیم، گسترش روزافزون اعتیاد و مصرف مواد مخدر، فحشا و سایر ناهنجاری های اجتماعی، نشان می دهد که جمهوری اسلامی بزرگترین دشم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منیت اجتماع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امعه برای دستیابی به امنیت واقعی باید خودرا از شر این دشمن خلاص کند و خلاص خواهد کرد</w:t>
      </w:r>
      <w:r>
        <w:rPr>
          <w:color w:val="000000"/>
          <w:sz w:val="28"/>
          <w:szCs w:val="28"/>
          <w:rtl w:val="true"/>
        </w:rPr>
        <w:t>.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22:40:00Z</dcterms:created>
  <dc:creator>a</dc:creator>
  <dc:description/>
  <cp:keywords/>
  <dc:language>en-US</dc:language>
  <cp:lastModifiedBy>kaze</cp:lastModifiedBy>
  <dcterms:modified xsi:type="dcterms:W3CDTF">2011-07-07T22:40:00Z</dcterms:modified>
  <cp:revision>2</cp:revision>
  <dc:subject/>
  <dc:title>کتک درمانی</dc:title>
</cp:coreProperties>
</file>