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نبش علیه اعدام و معضل قاتلین دولتی 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شرکت دانمارکی لوندبک که تولید کننده دارو و مواد شیمایی است استفاده از تولیدات این شرکت را برای اجرای احکام اعدام ممنوع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از ایالات آمریکا که حکم اعدام در آنها اجرا می شود از ماده پنتوباربیتال که توسط شرکت لوندبک تولید می شود، برای اجرای احکام اعدام استفاده م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کت اعلام کرده است که بر علیه کسانی که این سیاست شرکت در مورد استفاده از تولیدات داروئی آن را نقض کنند، اعلام جرم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دتی قبل مبارزه وسیعی بر علیه شرکت لوندبک در رسانه های اینترنتی نظیر فیس بوک و تویتر به راه افتاد و دهها هزار نفر از مردم و بسیاری از سازمانها و احزاب مترقی مخالفت خود را با هرگونه کمک به انجام اعدام ها اعلام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خره در ماه فروردین شرکت لوندبک مخالفت خود را با استفاده از پنتوباربیتال برای انجام عمل اعدام اعلام کرد و هفته گذشته این مخالفت جنبه قانونی بخو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ر حال حاضر زندانهای آمریکا دچار کمبود مواد لازم برای اجرای احکام اعدا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آن شرکت های ایتالیایی و آلمانی هم استفاده از تولیدات خود برای اجرای احکام اعدام را ممنوع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بارزات وسیعی که سازمانهای انساندوست و  بسیاری از مردم آمریکا به پیش برده اند، اجرای احکام اعدام توسط دولت های فدرال محلی محدودیت های زیادی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اعدام ها به وسیله تزریق مواد سمی انجام می شود و شرکت های اصلی تولید کننده این مواد استفاده از آن را ممنوع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 حاضر اجرای بسیاری از احکام اعدام در زندانهای آمریکا بخاطر کمبود مواد سمی لازم، متوقف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 وحشیانه اعدام مورد تنفر و انزجار اکثریت مردم دنی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ای قتل عمد دولتی بخشی از مبارزه مردم جهان امروز با توحش بازمانده از دوران قرون وسطی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1:59:00Z</dcterms:created>
  <dc:creator>a</dc:creator>
  <dc:description/>
  <cp:keywords/>
  <dc:language>en-US</dc:language>
  <cp:lastModifiedBy>kaze</cp:lastModifiedBy>
  <dcterms:modified xsi:type="dcterms:W3CDTF">2011-07-07T21:59:00Z</dcterms:modified>
  <cp:revision>2</cp:revision>
  <dc:subject/>
  <dc:title>کتک درمانی</dc:title>
</cp:coreProperties>
</file>