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هیلا شریف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کومت ضد زن بزرگترین ناهنجاری اجتماع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دار ساجدی نیا رئیس پلیس تهران بزرگ روز دوشنبه این هفته در جمع خبرنگاران اعلام کرد که از بیستم تیر ماه ورود زنان به چایخانه ها ممنوع اعلام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گفت این طرح در راستای برخورد با ناهنجاریهای اجتماعی و به درخواست مردم ارائ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این طرح هنوز دربرگیرنده همه چایخانه ها ن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که جاهائی که دیزی سرا نامیده می شوند و یا سفره خانه هستند  و ظاهرا بیشتر خانوادگی هستند را نمی توان برای خانمها ممنوع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چند کلمه سخنان پربار جناب آقای سردار نکات فراوانی نهفته است که عمق ارتجاعی بودن ایشان را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تی ایشان می گویند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خواست مرد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منظورشان روشن است که مردم عادی کوچه و خیابان نی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منظور ایشان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اج آقا قرائتی، حاج آقا سید احمد خاتمی، آیت الله علم الهدی، یک مشت آخوند ریش و پشم دار و یا گله بسیجی ها و اوباش لباس شخصی تحت امر ایشان است که اینروزها  آه و ناله اشان از بی حجابی و بد حجابی زنان بلند شده و هر جا بلندگو دستشان می رسد از خطرات جدی که زنان برای نظامشان ایجاد کرده اند ضجه می 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خوندهای مرتجعی که انسانها را فقط با غرایز جنسیشان تعریف می کنند و فکر می کنند همه مردان از دیدن دوچرخه سواری یک دختر ج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هوتشان گر می کشد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دبیات تیپیک آخوندی</w:t>
      </w:r>
      <w:r>
        <w:rPr>
          <w:sz w:val="28"/>
          <w:szCs w:val="28"/>
          <w:rtl w:val="true"/>
        </w:rPr>
        <w:t xml:space="preserve">!!) </w:t>
      </w:r>
      <w:r>
        <w:rPr>
          <w:sz w:val="28"/>
          <w:sz w:val="28"/>
          <w:szCs w:val="28"/>
          <w:rtl w:val="true"/>
        </w:rPr>
        <w:t>و دیدن صحنه های کشتی مردان ممکن است زنان را به فساد بک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 خاتمی امام جمعه موقت تهران حتی از اینهم فراتر رفته و گفته بد حجابی تجاوز به حقوق مردم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یعنی مردمی که صبح تا شب دارند قوانین اسلامی را زیر پا می گذارند، زیر بار حجاب و آپارتاید و جداسازی جنسیتی نمی روند و مردمی که وسط شهر برنامه پخش موزیک و رقص جمعی راه می اندازند و راه را بر مامورین حکومتی می بندند، همه دارند به حقوق خودشان تجاوز می کنند و حاج اقا سید احمد باید بیایند و با مامورین تا دندان مسلحشان مردم را با قص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فاع از حقوق خودش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ندانی و شکنجه کنند</w:t>
      </w:r>
      <w:r>
        <w:rPr>
          <w:sz w:val="28"/>
          <w:szCs w:val="28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بق معمول ساجدی نیا هم برای توجیه طرحهای سرکوبگرانه و ضد زن رژیم به حربه مبارزه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هنجاریهای اجتماع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ناه می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جائی که به  اکثریت عظیم مردم ایران، اعم از زن و مرد، بر می گردد تنها ناهنجاری موجود در جامعه کنونی ایران جمهوری اسلامی و دارو دسته اراذل و اوباش سرکوبش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 ای ناهنجار است که دم در قهوه خانه و چایخانه هایش مامور مسلح می گذارد که از ورود نیمی از جمعیت فقط به جرم زن بودن جلوگیر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هنجاری جائی است که  پلیس و نیروی انتظامی بیشترین کارش مبارزه با زنان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هنجاری وقتی است که مردم از دست نیروهای پلیسی حتی در حریم خصوصی خود  آسایش نداشته باشند  و نتوانند در خانه هایشان هم بدون ترس مهمانی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هنجاری در مورد حکومتی صدق می کند که بقایش به پوشاندن چند تار موی زنان و بیرون راندن آنها از امکان عمومی بسته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2:48:00Z</dcterms:created>
  <dc:creator>a</dc:creator>
  <dc:description/>
  <cp:keywords/>
  <dc:language>en-US</dc:language>
  <cp:lastModifiedBy>kaze</cp:lastModifiedBy>
  <dcterms:modified xsi:type="dcterms:W3CDTF">2011-07-07T22:48:00Z</dcterms:modified>
  <cp:revision>2</cp:revision>
  <dc:subject/>
  <dc:title>کتک درمانی</dc:title>
</cp:coreProperties>
</file>