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٠٨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صطفی صابر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بحران احم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نژاد و جنبش سرنگو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وق العا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وجود آ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 جوانب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حرا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دتر از هر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رابر جامعه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طرح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و بن بست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اکنون وسط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آسمان آ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شده، ت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دا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رک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و اکنو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 از آن 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،</w:t>
      </w:r>
      <w:r>
        <w:rPr>
          <w:sz w:val="28"/>
          <w:sz w:val="28"/>
          <w:szCs w:val="28"/>
          <w:rtl w:val="true"/>
        </w:rPr>
        <w:t xml:space="preserve"> از کشمکش بر س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خار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ابطه با غرب تا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قاچاق و فساد همه جانبه ا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ر کد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اد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 همه و همه به نقل محافل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حرا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هشد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اقب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نش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فروکش کردن ندارد و  در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ملتهب جامع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ف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عال دامن خواهد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حران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ادامه خ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حران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زم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حران قبل از هر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 انقلاب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تلاش قهرمانانه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شر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دارد و کل ف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خالت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و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نطقه و جهان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ات تونس و مصر بر آن حکمفرم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سو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مردم در قبال بحران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و چ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کن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 طبع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برد</w:t>
      </w:r>
      <w:r>
        <w:rPr>
          <w:sz w:val="28"/>
          <w:sz w:val="28"/>
          <w:szCs w:val="28"/>
          <w:rtl w:val="true"/>
        </w:rPr>
        <w:t xml:space="preserve"> اهداف و برنامه  خود در قبال بحران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حرکت درآم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ر و دس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از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ه اصطلا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ول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بضه مراکز قدرت و تس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ا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بوطه و حفظ نظام صف آر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لبشو و بهم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ست</w:t>
      </w:r>
      <w:r>
        <w:rPr>
          <w:sz w:val="28"/>
          <w:sz w:val="28"/>
          <w:szCs w:val="28"/>
          <w:rtl w:val="true"/>
        </w:rPr>
        <w:t xml:space="preserve"> و توان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حد نگاه داشت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صف اوباش هردم تق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قول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م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ردبیر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ن</w:t>
      </w:r>
      <w:r>
        <w:rPr>
          <w:sz w:val="28"/>
          <w:sz w:val="28"/>
          <w:szCs w:val="28"/>
          <w:rtl w:val="true"/>
        </w:rPr>
        <w:t xml:space="preserve"> در 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ظهارات خود</w:t>
      </w:r>
      <w:r>
        <w:rPr>
          <w:sz w:val="28"/>
          <w:szCs w:val="28"/>
          <w:rtl w:val="true"/>
        </w:rPr>
        <w:t>:  "</w:t>
      </w:r>
      <w:r>
        <w:rPr>
          <w:sz w:val="28"/>
          <w:sz w:val="28"/>
          <w:szCs w:val="28"/>
          <w:rtl w:val="true"/>
        </w:rPr>
        <w:t>امروز 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جنگ نرم تمام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دشمن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 مورد حمله قرار دهد</w:t>
      </w:r>
      <w:r>
        <w:rPr>
          <w:sz w:val="28"/>
          <w:szCs w:val="28"/>
          <w:rtl w:val="true"/>
        </w:rPr>
        <w:t xml:space="preserve">".  </w:t>
      </w:r>
      <w:r>
        <w:rPr>
          <w:sz w:val="28"/>
          <w:sz w:val="28"/>
          <w:szCs w:val="28"/>
          <w:rtl w:val="true"/>
        </w:rPr>
        <w:t>جناح مغلوب و محصور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وشد</w:t>
      </w:r>
      <w:r>
        <w:rPr>
          <w:sz w:val="28"/>
          <w:sz w:val="28"/>
          <w:szCs w:val="28"/>
          <w:rtl w:val="true"/>
        </w:rPr>
        <w:t xml:space="preserve"> تا در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 دش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حران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جود آورده فرص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قش در جهت حفظ و بقاء نظام بدست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ااقل در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ف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وک ش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حث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شرکت در انتخابات که علنا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طرح شد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عث شد فاصل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ح مغلوب و 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 طل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ارج از حکوم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 همه 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هموار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 و اصلاح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لاش کرده اند، از 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و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و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گان</w:t>
      </w:r>
      <w:r>
        <w:rPr>
          <w:sz w:val="28"/>
          <w:sz w:val="28"/>
          <w:szCs w:val="28"/>
          <w:rtl w:val="true"/>
        </w:rPr>
        <w:t xml:space="preserve"> دوم خر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فته تا مف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،</w:t>
      </w:r>
      <w:r>
        <w:rPr>
          <w:sz w:val="28"/>
          <w:sz w:val="28"/>
          <w:szCs w:val="28"/>
          <w:rtl w:val="true"/>
        </w:rPr>
        <w:t xml:space="preserve"> با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ه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حرکت درآمده اند تا مردم را قانع کن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مشکل حداکثر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ودتا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ظام سلط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نقشه امثال خ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خ نما شده است،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خام اند که ال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رب و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قابله با انقلاب مصر ر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تدارک 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ت نام دمک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ذار</w:t>
      </w:r>
      <w:r>
        <w:rPr>
          <w:sz w:val="28"/>
          <w:sz w:val="28"/>
          <w:szCs w:val="28"/>
          <w:rtl w:val="true"/>
        </w:rPr>
        <w:t xml:space="preserve"> مسالمت آ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در عمل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 ارک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ا مرخص کردن شخص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حفظ 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 xml:space="preserve"> تنها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عوا و جدال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رف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وضاع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ردم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وانان، زنان و کار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ا کل نظام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روز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و دانشگاه و کارخانه 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نگ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به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جنبش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لبانه و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ارد و در همه جا از مقابله با گش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تا اعتراض به جدا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انشگاه و 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پ ها، از جنگ اه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ماموران دولت بر س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هوا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 اعتصابات کوچک و بزرگ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ز ف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رنت</w:t>
      </w:r>
      <w:r>
        <w:rPr>
          <w:sz w:val="28"/>
          <w:sz w:val="28"/>
          <w:szCs w:val="28"/>
          <w:rtl w:val="true"/>
        </w:rPr>
        <w:t xml:space="preserve"> تا بحث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غ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هر محفل و اجتماع م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آنر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 که بالاتر گ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سوال ا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ف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لبانه در قبال بحران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و شکاف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در بالا ب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 ف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چه 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فاده از مناسب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نتخابات گرفته تا </w:t>
      </w: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آبان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و تح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آن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رکت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لبا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زاما تکرار نخواهد ش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خواهد داش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ه دلائل گوناگون و از جم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آ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طور</w:t>
      </w:r>
      <w:r>
        <w:rPr>
          <w:sz w:val="28"/>
          <w:sz w:val="28"/>
          <w:szCs w:val="28"/>
          <w:rtl w:val="true"/>
        </w:rPr>
        <w:t xml:space="preserve"> به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آن الگو از ابتدا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اع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رک اصلاح طلبان و پرو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و  شارلتان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شونت ن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را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بار</w:t>
      </w:r>
      <w:r>
        <w:rPr>
          <w:sz w:val="28"/>
          <w:sz w:val="28"/>
          <w:szCs w:val="28"/>
          <w:rtl w:val="true"/>
        </w:rPr>
        <w:t xml:space="preserve"> مردم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لتر</w:t>
      </w:r>
      <w:r>
        <w:rPr>
          <w:sz w:val="28"/>
          <w:sz w:val="28"/>
          <w:szCs w:val="28"/>
          <w:rtl w:val="true"/>
        </w:rPr>
        <w:t xml:space="preserve"> و قاطع  ت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ل خواهند ک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 طبعا به اشک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ند آورد که </w:t>
      </w:r>
      <w:r>
        <w:rPr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و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تظاهرات ها و اعتصابات سرا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 کنترل محلات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ارگ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و اعمال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جنبش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بحران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را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نقلاب تمام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رقر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ردم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ت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ست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طور شفاف آنرا تع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 که درهم شکستن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کن هر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طوط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شور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ح</w:t>
      </w:r>
      <w:r>
        <w:rPr>
          <w:sz w:val="28"/>
          <w:sz w:val="28"/>
          <w:szCs w:val="28"/>
          <w:rtl w:val="true"/>
        </w:rPr>
        <w:t>زب</w:t>
      </w:r>
      <w:r>
        <w:rPr>
          <w:sz w:val="28"/>
          <w:sz w:val="28"/>
          <w:szCs w:val="28"/>
          <w:rtl w:val="true"/>
        </w:rPr>
        <w:t xml:space="preserve"> ما منتشر کرده آمده است و توجه خواننده ر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شور جل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ه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 بطور بلافص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شد که مردم را به آم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خالت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وضاع فرابخ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تلاش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ا  آن رو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تحاد و همب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آن اعتماد به نفس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و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در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وضاع را تق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دامن ب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صمم و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قبل از هر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حس کرد و هم اکنون نش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و آنجا مشهو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فت ج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١١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22:06:00Z</dcterms:created>
  <dc:creator>kaze</dc:creator>
  <dc:description/>
  <cp:keywords/>
  <dc:language>en-US</dc:language>
  <cp:lastModifiedBy>kaze</cp:lastModifiedBy>
  <dcterms:modified xsi:type="dcterms:W3CDTF">2011-07-07T22:14:00Z</dcterms:modified>
  <cp:revision>1</cp:revision>
  <dc:subject/>
  <dc:title>انترناسیونال ٤٠٨</dc:title>
</cp:coreProperties>
</file>