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پ در زمین چه کسی 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وبال گر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هفته گذشته آدر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ان قاچاق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ا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اعتراف کرد که سپاه اسک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تص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از آنجا کالا به صورت قاچاق وارد کش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شخصا به قاچاق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ر</w:t>
      </w:r>
      <w:r>
        <w:rPr>
          <w:sz w:val="28"/>
          <w:sz w:val="28"/>
          <w:szCs w:val="28"/>
          <w:rtl w:val="true"/>
        </w:rPr>
        <w:t xml:space="preserve"> اشار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ما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چاق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دار محم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ع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روز ض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که سپاه اسک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و آنرا حق سپاه خواند به دولت هشدار داد که آدرس ع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ست 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ش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است که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بق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ح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 متهم به قاچاق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ر</w:t>
      </w:r>
      <w:r>
        <w:rPr>
          <w:sz w:val="28"/>
          <w:sz w:val="28"/>
          <w:szCs w:val="28"/>
          <w:rtl w:val="true"/>
        </w:rPr>
        <w:t xml:space="preserve"> هس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ذکر است که باز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ملو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نوع است که در سطح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در دستر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م انبو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لا نش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که ور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صول ک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چاق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ه پ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نه تنه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ر</w:t>
      </w:r>
      <w:r>
        <w:rPr>
          <w:sz w:val="28"/>
          <w:sz w:val="28"/>
          <w:szCs w:val="28"/>
          <w:rtl w:val="true"/>
        </w:rPr>
        <w:t xml:space="preserve"> بلکه انواع واقسام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باز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وفو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روز در ماهواره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در باز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نشانه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چاق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و شبک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فقط از دست کارگز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هم کردن سپاه به قاچ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هام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زد توده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الهاست که مردم </w:t>
      </w:r>
      <w:r>
        <w:rPr>
          <w:sz w:val="28"/>
          <w:sz w:val="28"/>
          <w:szCs w:val="28"/>
          <w:rtl w:val="true"/>
        </w:rPr>
        <w:t>می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صوص قاچاق مواد مخدر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ب مبارزه با قاچاق کالا ارگا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 مردم را به قاچاق مت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نش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قصد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ن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وب در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ل حکومت که به آن د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سته بودند که نجات شان دهد تف سر بالا شده است معلوم شد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آن امامزاده هاست عوض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شفا دهد که ک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 دان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نام صادق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کلام،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چاک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کت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روتو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تشر کرده است تا چهر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و در نزد مردم بسازد؛ چند روز قبل از سخنان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گفته 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پ تو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و با او است که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ود و دو سال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از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به سلامت بگذرا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جنگد که در آن صورت کارش تمام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تع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دم ک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را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ا سخ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مورد سپاه گفته نشان داده که قصد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دار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نفع ما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چه ن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که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شمن شاد کن ن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ش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دان خا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 xml:space="preserve"> است که کنترل اوضاع دارد از دست شان در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وجود عدم </w:t>
      </w:r>
      <w:r>
        <w:rPr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اعتراضات </w:t>
      </w:r>
      <w:r>
        <w:rPr>
          <w:sz w:val="28"/>
          <w:sz w:val="28"/>
          <w:szCs w:val="28"/>
          <w:rtl w:val="true"/>
        </w:rPr>
        <w:t xml:space="preserve">توده ای </w:t>
      </w:r>
      <w:r>
        <w:rPr>
          <w:sz w:val="28"/>
          <w:sz w:val="28"/>
          <w:szCs w:val="28"/>
          <w:rtl w:val="true"/>
        </w:rPr>
        <w:t>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انقلاب در عمق جامعه زنده است،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مردم منطق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بخصوص انقلاب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ه سرنو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گره خ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ده است تمام حساب و کتا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کومت</w:t>
      </w:r>
      <w:r>
        <w:rPr>
          <w:sz w:val="28"/>
          <w:sz w:val="28"/>
          <w:szCs w:val="28"/>
          <w:rtl w:val="true"/>
        </w:rPr>
        <w:t xml:space="preserve"> را ب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صح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دوشنبه گذشته ض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در اختلافات ن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 طاق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ه</w:t>
      </w:r>
      <w:r>
        <w:rPr>
          <w:sz w:val="28"/>
          <w:sz w:val="28"/>
          <w:szCs w:val="28"/>
          <w:rtl w:val="true"/>
        </w:rPr>
        <w:t xml:space="preserve"> است و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ر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تعلق هزار مت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هر خانوار تا در آن خانه ن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ازند و گوجه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و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س</w:t>
      </w:r>
      <w:r>
        <w:rPr>
          <w:sz w:val="28"/>
          <w:sz w:val="28"/>
          <w:szCs w:val="28"/>
          <w:rtl w:val="true"/>
        </w:rPr>
        <w:t xml:space="preserve"> بکار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موض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تا نشان دهد که عقل تو ک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 داد که خود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یز </w:t>
      </w:r>
      <w:r>
        <w:rPr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وضاع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والات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ه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وم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 و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قا، توپ را نه تنها 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لکه 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 w:val="28"/>
          <w:szCs w:val="28"/>
          <w:rtl w:val="true"/>
        </w:rPr>
        <w:t xml:space="preserve"> داشته است و هر کارگز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که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وپ را دفع کند برعکس محکمتر 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پ تنها 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طرفدا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 هست، آنها مانده اند که طرف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که باعث رس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ومت احمد نژاد از هر جهت به نفع تو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م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قبل است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هر دو قاتل مردم و غارتگر ثروت جامعه، دع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دعوا بر سر ب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 حکومت است دع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عملا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دارد از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شاند و همان</w:t>
      </w:r>
      <w:r>
        <w:rPr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که اشاره 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عوا به نفع توده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خواهان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3:00:00Z</dcterms:created>
  <dc:creator>kaze</dc:creator>
  <dc:description/>
  <cp:keywords/>
  <dc:language>en-US</dc:language>
  <cp:lastModifiedBy>kaze</cp:lastModifiedBy>
  <dcterms:modified xsi:type="dcterms:W3CDTF">2011-07-07T23:13:00Z</dcterms:modified>
  <cp:revision>1</cp:revision>
  <dc:subject/>
  <dc:title>انترناسیونال ٤٠٨</dc:title>
</cp:coreProperties>
</file>