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خرین چاره رژیم در مقابله با دانشجویان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قرار گارد ضد شورش در دانشگاهها و حمله اوباش سپاه پاسداران، بسیج و لباس شخصی ها تاکنون نتوانسته است از اعتراض های دانشجویی جلوگیر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خبر از تاسیس حوزه علمیه در دانشگاهها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نامه ایجاد حوزه های علمیه در دانشگاهها در اواسط اردیبهشت ماه صاد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سه شنبه گذشته حجت کاشفی مدیر حوزه دانشگاه خواجه نصیر از تاسیس حوزه علمیه در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دانشگاه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صنعتی خواجه نصیر از مراکز مهم اعتراضات و تظاهرات دانشجویی بر علیه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زیادی از دانشجویان مبارز این دانشگاه در زندانها بسر می برند و یا  از تحصیل تعلیق و از دانشگاه اخراج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یان این دانشگاه شاهد حمله پاسداران به دانشگاه و دستگیری دوستان آزادیخوه خود بوده 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اولین روزهای پس از قدرت گیری جمهوری اسلامی حمله مزدوران رژیم به دانشگاهها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۵۹</w:t>
      </w:r>
      <w:r>
        <w:rPr>
          <w:sz w:val="28"/>
          <w:sz w:val="28"/>
          <w:szCs w:val="28"/>
          <w:rtl w:val="true"/>
        </w:rPr>
        <w:t xml:space="preserve"> این حملات به اوج رسید و رژیم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ه دانشگاههای کشور را تعطی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ها پس از یک تصفیه خونین بعد از دو سال بازگشائ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شتار و سرکوب دانشجویان و استادان آزادیخواه و مترقی و تصفیه ها و فیلترها نتوانست مانع از بوجود آمدن فضای ضد رژیم در دانشگاهه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قراری نماز جمعه در دانشگاه، دفن کشته شدگان جنگ در محوطه دانشگاه، تاسیس بسیج دانشجویی، استقرار نیروهای مسلح در دانشگاهها و خوابگاهها، اجباری کردن متون اسلامی، تفکیک جنسیتی دانشگاهها و جداسازی دختران و پسران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یچ کدام نتوانست سنگر دانشگاه را خامو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ژه نزدیک سازی حوزه و دانشگاه و تلاش برای اسلامی کردن محیط دانشگاهها از زمان حیات خمینی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یروهای اسلامی در مراکز دانشگاهی همیشه منزوی بوده و مورد تمسخ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سترش اعتراضات دانشجویی و فضای چپ و سکولار دانشگاهها رژیم را به وحشت انداخت تا جایی که خامنه ای رسما خواست حذف بسیاری از رشته های علوم انسانی و اسلامی کردن متون آموزشی دانشگاهها را مطرح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ین طرح هم به آسانی پیش نمی رود معاون وزیر علوم در مراسمی در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خرداد عاجزانه گفت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سلامی کردن علوم انسانی در کشور از رفتن به فضا هم سخت تر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حتی در رسانه های اسلامی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بزرگ تفکر دانشگاهی برای حوزه های علم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شد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ظاهرا رژیم چاره ای جز این ندارد که برای گسترش سرکوب، جاسوسی در بین دانشجویان و ممانعت از اعتراضات دانشجویی طلاب و آخوند ها را هم به دانشگاهها وارد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رو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وزه های علمیه در دانشگا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صه های دیگری از تلاقی توحش، جهل و خرافات عصر حجری اسلامی با تمدن جهان امروز و دانشجویان نماینده آن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 این جدال را تاریخ بشر بارها نشان دا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08:00Z</dcterms:created>
  <dc:creator>a</dc:creator>
  <dc:description/>
  <cp:keywords/>
  <dc:language>en-US</dc:language>
  <cp:lastModifiedBy>kaze</cp:lastModifiedBy>
  <dcterms:modified xsi:type="dcterms:W3CDTF">2011-06-30T21:08:00Z</dcterms:modified>
  <cp:revision>2</cp:revision>
  <dc:subject/>
  <dc:title>کتک درمانی</dc:title>
</cp:coreProperties>
</file>