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٤٠٧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یش حقارت و فضاحت ناسیونالیستها و قوم پرست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سایت العربیه گزارش کوتاهی تحت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نفرانس مخالفان جمهوری اسل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لندن در آخر هفته گذشته منتشر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گزارش میگوی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مع شده اند تا در مور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اختار سیاسی آینده ایر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حث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اینجا تصویر عیب و ایرادی را نشان ن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حقایق متعدد دیگری در همین گزارش کوتاه به نحوی پوشیده تر و حاشیه ای تر وجود دارد که قابل توجه است و حقایق این کنفرانس و شرکت کنندگانش را بهتر منعکس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ولا این تجمع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ان جمهوری اسل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طور کل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جمعی ناسیونالیست و قوم پرست و فدرالیست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همین عناوین را هم یدک میک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کی بنام کریم بنی سعید عبدیان خودرا نمایند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خلق عر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یداند، دیگری بنام ناهید بهمنی خودرا نمایند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زنان کردست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عرفی میکند، و یکی بنام صدر اشرافی خودرا نماینده ترکها و سه نفر یعنی عبدالله مهتدی و خالدعزیزی و شاهو حسینی هم بعنوان نماینده کرده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ن میان نماینده رضا پهلوی هم بعنوان نمایند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ت ارضیِ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 یکپارچ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عوت شده است تا داوری کند که کسی پارا از گلیم خود دراز نکند و تجزیه طلب ن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سن شریعتمداری فرزند آیت الله شریعتمداری هم آمده است که کنفرانس کذایی خلاء پیوند با روحانیت و اسلامیت نداشته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سشان حسابی جو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فقط جای یک نفر خالی است و آ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ردار پاسد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دحی است و جای او راهم سازگارا از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چه های سابق سپا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پر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واقع این تجمع برای بحث در مورد آینده ایران بطور کل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 اینها جمع شده اند تا در مورد رسوایی خود در مورد موضوع پاسدار مدحی بحث کنند و به نحوی حیثیت خودرا باز گرد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گزارش آمده است که فیلم مدحی در ابتدای کنفرانس پخش گر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ها اکثرا همانها هستند که با مدحی ملاقات کرده بودند و قرار و مدارهایی گذاشته بودند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ولت در تبعی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ا او مخفیانه اعلام کرده 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یاست جلسه هم بنا به یک گزارش کسی نیست جز نوری زاده یعنی همانکه پاسدار مدحی را بارها در برنامه های تلویزیونیش مورد ستایش و مدح و ثنا قرار داده بود و ب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چه های سپا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ردار عزیز مدح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هزار عنوان دیگر اورا ستوده ب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نی کنفرانس هم نهادی است بنا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رکز مطالعات عرب و ایر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ه معلوم نیست سرش به کجا بن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نفرانس میخواست با نمایشی از وحدت ناسیونالیستهای رنگارنگ، افتضاح مدحی را جبران کند اما هم تشتت عمیق این جماعت را جلوی چشم گذاشت و هم اگر کسی تا کنون در مورد افتضاح ناسیونالیستها و جریانات راست در مورد ماجرای پاسدار مدحی شک داشت اکنون این شکش نیز برطرف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شکستی کامل برای جریانات قوم پرست و ناسیونالیست و راست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وی گند و خون فدرالیس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ز همین گزارش کوتاه روشن است که این کنفرانس یک حقارت و فضاحت تمام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ها میخواستند فیلی هوا کنند و ب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خالفان جمهوری اسل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ش وحدت و قدرت بدهند و آبروی رفته در ماجرای مدحی را بازگرد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همه چیز نشان میدهد که حتی نتوانستند در مورد یک قطعنامه و بیانیه ساده به توافق برسند و حتی گزارش مستقلی از این تجمع را در جایی نمیشود 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همان ابتدای بحثهایشان بر سر نام خوزستان و اهواز دعوایشان شروع میشود و گزارش میگوید که نزدیک بود که کنفرانس از هم بپ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قسمتی از تجمع طرفداران سلطنت علیه کریم عبدیان نماینده قوم پرستان الاهواز حتی شروع به شعار دادن و تظاهرات میکنند و سخنرانی اورا چند بار قطع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لازم نیست انسان سابقه و پیشینه جریانات شرکت کننده را بشناسد تا متوجه لجن و کثافتی شود که ناسیونالیسم و قوم پرستی با خود حمل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ن حقایق مورد اشاره نشان میدهد که این ها از نظر سیاسی به چه سناریوی خونین و سیاهی تعلق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سدار و شکنجه گر جمهوری اسلامی میتواند به صرف کنار کشیدن از جمهوری اسلامی به قهرمان و شریک قدرت اینها تبدیل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نشان میدهد که این ها با خود جمهوری اسلامی هم مشکلی ندارند و این جمهوری اسلامی است که این جماعت را به بازی ن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مگر موارد کمی بوده است که به این حکومت کثیف و ضد انسانی تک تک اینها مستقیما چراغ سبز داده اند؟  اینها مشکلی اساسی با حکومت اسلامی ندارند اما به جنب و جوش افتاده اند چون بوی الرحمان جمهوری اسلامی را شنی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اهد یک جنبش سرنگونی فعال هستند که راهی جز زباله دان برای حکومت اسلامی باقی نگذ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کسی میخواهد سناریویی سیاه تر و خونین تر از جمهوری اسلامی برای جامعه را تصور کند باید به سناریوی همین جماعت مرتجع فکر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ناریوی این جماعت براستی سیاه تر و خونین تر از سناریوی جمهوری اسلا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کنفرانس تجسم فدرالیسم را برای هرکسی ساده تر س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اقعا تصور کنید که روزی همین جماعت شرکت کننده در کنفرانس کذایی را عینا در راس جامعه ایران قرار 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 کنم که خوشبختانه در شرایط سیاسی ایران این یک غیر ممکن سیاس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تجسم آن غیر ممکن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ن بحثی که در کنفرانس اینها را به جان هم انداخت از همان روز اول موضوع یک جنگ خونین و تمام عیار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همان روز اول اینها بر سر نام خوزستان و آذربایجان به جان یکدیگر می افتند و خون و خونریزی راه می اندا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زه اینها وارد بحث حریم به اصطلاح مناطق فدرال ن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گرنه در همین کنفرانس هم با چاقو و چاقوکشی به یکدیگر پاسخ می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 مرز کردستان و آذربایجان از کجا کشیده میشود، اینکه کدام شهرها و روستاها جزو این یا آن منطقه فدرال قرار میگیرند، و هر ابهام دیگری موضوع یک نسل کشی تمام عیا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یا تجسم سناریوی اینها هرکسی را بیاد رواندا و یوگسلاوی نمی اندازد؟ اینها نمایندگان تمام عیار سناریوی سیاه در جامعه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طر فدرالیس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تفرقه قومی؟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و بالاخره یک نکته را هم تاکید 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 و جوش و تقلای جریانات قومی و ناسیونالیستهای رنگارنگ در سیاست ایران بوضوح قابل مشاه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لاش بسیاری میشود که مردم ایران را به اقوام تقسیم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 قومی تلاش میکند شناسنامه های عهد عتیقی را بیرون بکشد و از زیر آوار تاریخ، برای مردم مناطق مختلف هویت قومی بیرون بکش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ما جامعه ایران نه روانداست نه یوگسلاو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امعه ای است که یک انقلاب را پشت سر گذاشته و متحدانه حکومت شاه را سرنگون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امعه ای است که سی سال است در حال جنگ و جدال با یک حکومت مرتجع اسلامی و سرکوبگر و عهد عتیق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امعه ای است که مردم در آن در مبارزاتشان بر انسانیت و همبستگی و حقوق و کرامت جهانشمول انسان تاکید میگذ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زنان آزادیخواه یک فاکتور سیاسی کاملا قابل مشاه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مدرن و پیشرو خلاصی فرهنگی جوانان یک فاکتور کاملا عی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حق طلبانه کارگری در سراسر ایران با خواستهایی اساسا واحد و پیشرو مدام جریان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پ این جامعه قوی و اجتماعی است و آلترناتیو و برنامه روشن و پیشروی را ارائه داده است که بر کل فضای سیاسی تاثیرات غیر قابل انکاری گذاشت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 پیشرو و انسانی مثل حقوق کودک و حقوق برابر زن و مرد و جنبش ضد سنگسار و ضد ارتجاع مذهبی فضای سیاسی ایران را شکل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 در این جامعه شعار میدهند یک کره زمین یک انسان، معلمان شعار میدهند منزلت معیشت حق مسلم ماست، اول مه و هشت مارس روزهای شاخص و مهمی در ایران هستند که توسط بخشهای مختلف کارگران و زنان و مردم در سراسر ایران مورد استقبال قرار می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مبلهای مبارزه در ایران قهرمانان ناسیونالیستها و قوم پرستان 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 امثال فرزاد کمانگر و ندا آقا سلطان هستند که بر آزادی همگان و عشق به تمام انسانیت پافشاری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این لیست میشود فاکتورها و جنبه های بسیار بیشتری را اضافه ک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امعه ای است که نشان داده است مصمم است با انقلاب و قدرت مردم آینده سیاسی خودرا بسازد و با توطئه و دسیسه و بازیهای شنیع پشت پرده جریانات مرتجع بورژوایی سر سازگاری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چه میخواهم بطور خلاصه تاکید کنم اینست که سناریوی سیاه فدرالی و قومی در ایران با وجود یک چپ قدرتمند و فعال و رادیکال و با توجه به جنبش پیشرو مبارزاتی و انسانی و حق طلبانه، و همچنین باید اضافه کنم با توجه به کل فضای انسانی و انقلابی در منطقه شانس چندانی ندا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طبعا این به همت ما کمونیستهای کارگری گره خورده است که این جنبش و این مردم و اتحاد و رفاه و شادی شان را با تمام توان نمایندگی کنیم و این گنداب قوم پرستی و فدرالیستی را بی محابا افشا و منزوی 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 ایران اگر بخواهد بعد از بیش از سی سال کشتار و فلاکت و ارتجاع عهد عتیقی قد راست کند و طعم زندگی و شادی و رفاه را بچشد و در فضایی بدون جنگ و کشتار و لشکر کشی نفس راحتی بکشد، باید خودرا پشت این چپ و این حزب متشکل کند که بر حقوق انسانی و برابر همه انسانها مستقل از ملیت و جنسیت و مذهب و عقایدشان تاکید میگذارد و تلاش میکند کل مردم را به میدان بکشد و با اتکا به قدرت انقلاب سراسری کارگران و توده مردم، جمهوری اسلامی را تماما با همه نهادها و قوانین و سنتهایش جارو کند، تعصبات و تفرقه افکنی های مذهبی و قومی و ملی را از فضای سیاسی این جامعه پاک کند، و در عین حال ذره ای جا برای تبعیضات و تحقیرهای ملی و قومی و جنسی باقی نگذارد</w:t>
      </w:r>
      <w:r>
        <w:rPr>
          <w:color w:val="000000"/>
          <w:sz w:val="28"/>
          <w:szCs w:val="28"/>
          <w:rtl w:val="true"/>
          <w:lang w:bidi="fa-IR"/>
        </w:rPr>
        <w:t>.*</w:t>
      </w:r>
      <w:r>
        <w:rPr>
          <w:vanish/>
          <w:color w:val="000000"/>
          <w:sz w:val="28"/>
          <w:sz w:val="28"/>
          <w:szCs w:val="28"/>
          <w:rtl w:val="true"/>
          <w:lang w:bidi="fa-IR"/>
        </w:rPr>
        <w:t>قا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0:02:00Z</dcterms:created>
  <dc:creator>kaze</dc:creator>
  <dc:description/>
  <cp:keywords/>
  <dc:language>en-US</dc:language>
  <cp:lastModifiedBy>kaze</cp:lastModifiedBy>
  <dcterms:modified xsi:type="dcterms:W3CDTF">2011-07-01T01:14:00Z</dcterms:modified>
  <cp:revision>9</cp:revision>
  <dc:subject/>
  <dc:title>فدرالیستها دور هم جمع شدند</dc:title>
</cp:coreProperties>
</file>