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راخوان </w:t>
      </w:r>
      <w:r>
        <w:rPr>
          <w:b/>
          <w:b/>
          <w:bCs/>
          <w:sz w:val="28"/>
          <w:sz w:val="28"/>
          <w:szCs w:val="28"/>
          <w:rtl w:val="true"/>
        </w:rPr>
        <w:t>به اعتصاب عمومي در فران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زارش روزنامه فرانسو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چلنج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تحاديه همبستگي 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FSU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پيشنهادي به اتحاديه‌هاي هم‌پيمان خود، خواستار برگزاري اعتصاب عمومي در بخش آموزش در ماه سپتامبر آينده همزمان با بازگشايي مدارس در اين كشور ش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دراسيون</w:t>
      </w:r>
      <w:r>
        <w:rPr>
          <w:sz w:val="28"/>
          <w:sz w:val="28"/>
          <w:szCs w:val="28"/>
          <w:rtl w:val="true"/>
        </w:rPr>
        <w:t xml:space="preserve"> آموزش فرانسه در بيانيه‌اي در اين خصوص اعلام كر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ا قصد داريم اعتصاب و تظاهرات </w:t>
      </w:r>
      <w:r>
        <w:rPr>
          <w:sz w:val="28"/>
          <w:sz w:val="28"/>
          <w:szCs w:val="28"/>
          <w:rtl w:val="true"/>
        </w:rPr>
        <w:t>سراسری</w:t>
      </w:r>
      <w:r>
        <w:rPr>
          <w:sz w:val="28"/>
          <w:sz w:val="28"/>
          <w:szCs w:val="28"/>
          <w:rtl w:val="true"/>
        </w:rPr>
        <w:t xml:space="preserve"> را در ماه سپتامبر آينده در بخش آموزش فرانسه برگزار كنيم و به اين ترتيب اعتراض خود را به شرايط بد و نامناسب تحصيل در فرانسه اعلام كني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ين فدراسيون در بيانيه خود مي افزا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رايط تحصيل براي دانش‌آموز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آموزش براي معلمان امروز ديگر غير قابل تحمل و نابرابر است و در سال آينده تحصيلي وضع از اين هم بدتر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كنون دو سال است كه فرانسه به يكي از كانونهاي اعتراض و مبارزه در قلب اروپا تبديل شده است و مردم با مبارزات خود در برابر طرحهاي رياضت اقتصادي دولت اي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ماه مه امسال بود كه بدنبال تصرف ميدان خورشيد در اسپانيا، مردم پاريس ميدان باستيل در اين شهر را تصرف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روز مردم با 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ها ثروت کشور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گرفته‏ اند، ما هم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‏</w:t>
      </w:r>
      <w:r>
        <w:rPr>
          <w:sz w:val="28"/>
          <w:sz w:val="28"/>
          <w:szCs w:val="28"/>
          <w:rtl w:val="true"/>
        </w:rPr>
        <w:t xml:space="preserve"> ها را تصرف م</w:t>
      </w:r>
      <w:r>
        <w:rPr>
          <w:sz w:val="28"/>
          <w:sz w:val="28"/>
          <w:szCs w:val="28"/>
          <w:rtl w:val="true"/>
        </w:rPr>
        <w:t>ی‏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شما از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ما هم خواب را بر شما حرام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لت و سياستهايش را به چالش كشي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يس فرانسه تظاهر كنندگان را سركوب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مجمع عمومي ميدان باستيل را تشكيل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اي پرشور از عزم مردم براي گرفتن قدرت كه بقول شاهدان، اعضاي اين مجمع عمومي تمامي شركت كنندگان در اين جنبش بودند و و ميتوانستند در تصميم گيري ها حق راي د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لگوي ديگري از این روند بود که جوانان در فرانسه با استفاده از مدياي اجتماعي توانسته بودند چند هزار نفر را در ميدان باستيل پاريس گردآور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سپتامبر سال گذشته نيز فرانسه در غليان و اعتراض ميجوشيد و شروع آن </w:t>
      </w:r>
      <w:r>
        <w:rPr>
          <w:sz w:val="28"/>
          <w:sz w:val="28"/>
          <w:szCs w:val="28"/>
          <w:rtl w:val="true"/>
        </w:rPr>
        <w:t xml:space="preserve"> اعتصابات بيست و چهار ساعته خدمات راه آهن، ترافيک هوايي پروازها و نيز مدارس </w:t>
      </w:r>
      <w:r>
        <w:rPr>
          <w:sz w:val="28"/>
          <w:sz w:val="28"/>
          <w:szCs w:val="28"/>
          <w:rtl w:val="true"/>
        </w:rPr>
        <w:t>در ششم ماه سپتامب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ماه اعتصاب و تظاهرات هاي ميليوني</w:t>
      </w:r>
      <w:r>
        <w:rPr>
          <w:sz w:val="28"/>
          <w:sz w:val="28"/>
          <w:szCs w:val="28"/>
          <w:rtl w:val="true"/>
        </w:rPr>
        <w:t xml:space="preserve"> كه </w:t>
      </w:r>
      <w:r>
        <w:rPr>
          <w:sz w:val="28"/>
          <w:sz w:val="28"/>
          <w:szCs w:val="28"/>
          <w:rtl w:val="true"/>
        </w:rPr>
        <w:t xml:space="preserve"> فرانسه </w:t>
      </w:r>
      <w:r>
        <w:rPr>
          <w:sz w:val="28"/>
          <w:sz w:val="28"/>
          <w:szCs w:val="28"/>
          <w:rtl w:val="true"/>
        </w:rPr>
        <w:t>را به</w:t>
      </w:r>
      <w:r>
        <w:rPr>
          <w:sz w:val="28"/>
          <w:sz w:val="28"/>
          <w:szCs w:val="28"/>
          <w:rtl w:val="true"/>
        </w:rPr>
        <w:t xml:space="preserve"> غليان </w:t>
      </w:r>
      <w:r>
        <w:rPr>
          <w:sz w:val="28"/>
          <w:sz w:val="28"/>
          <w:szCs w:val="28"/>
          <w:rtl w:val="true"/>
        </w:rPr>
        <w:t>كامل درآورد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ساله محوري اعتصابات </w:t>
      </w:r>
      <w:r>
        <w:rPr>
          <w:sz w:val="28"/>
          <w:sz w:val="28"/>
          <w:szCs w:val="28"/>
          <w:rtl w:val="true"/>
        </w:rPr>
        <w:t xml:space="preserve">عمومي در سال گذشته در </w:t>
      </w:r>
      <w:r>
        <w:rPr>
          <w:sz w:val="28"/>
          <w:sz w:val="28"/>
          <w:szCs w:val="28"/>
          <w:rtl w:val="true"/>
        </w:rPr>
        <w:t xml:space="preserve"> فرانسه، اعتراض به  افزايش سن بازنشستگي از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سال به </w:t>
      </w:r>
      <w:r>
        <w:rPr>
          <w:sz w:val="28"/>
          <w:sz w:val="28"/>
          <w:szCs w:val="28"/>
        </w:rPr>
        <w:t>٦٢</w:t>
      </w:r>
      <w:r>
        <w:rPr>
          <w:sz w:val="28"/>
          <w:sz w:val="28"/>
          <w:szCs w:val="28"/>
          <w:rtl w:val="true"/>
        </w:rPr>
        <w:t xml:space="preserve"> سال و حداقل س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مست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از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 و ناعادلانه بودن لايحه بازنشستگي دولت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يك جنبه مهم اين لايحه تبعيض عليه زنان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زناني كه بدليل زايمان و فشارهاي فيزيكي فرسوده ميشوند، </w:t>
      </w:r>
      <w:r>
        <w:rPr>
          <w:sz w:val="28"/>
          <w:sz w:val="28"/>
          <w:szCs w:val="28"/>
          <w:rtl w:val="true"/>
        </w:rPr>
        <w:t xml:space="preserve">طبق طرح جديد بازنشستگي دولت </w:t>
      </w:r>
      <w:r>
        <w:rPr>
          <w:sz w:val="28"/>
          <w:sz w:val="28"/>
          <w:szCs w:val="28"/>
          <w:rtl w:val="true"/>
        </w:rPr>
        <w:t xml:space="preserve">بايد تا سن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گي كار كنند تا مشمول بازنشستگي شوند، در غير اينصورت خسارت شغلي ميبينند و بخش زيادي از مزاياي بازنشس</w:t>
      </w:r>
      <w:r>
        <w:rPr>
          <w:sz w:val="28"/>
          <w:sz w:val="28"/>
          <w:szCs w:val="28"/>
          <w:rtl w:val="true"/>
        </w:rPr>
        <w:t>تگي</w:t>
      </w:r>
      <w:r>
        <w:rPr>
          <w:sz w:val="28"/>
          <w:sz w:val="28"/>
          <w:szCs w:val="28"/>
          <w:rtl w:val="true"/>
        </w:rPr>
        <w:t xml:space="preserve"> خود را از دست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 xml:space="preserve">طرح جديد بازنشستگي دولت، در </w:t>
      </w:r>
      <w:r>
        <w:rPr>
          <w:sz w:val="28"/>
          <w:sz w:val="28"/>
          <w:szCs w:val="28"/>
          <w:rtl w:val="true"/>
        </w:rPr>
        <w:t xml:space="preserve">كارهاي سخت و زيان آور كارگر بايد تا سن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گي كار كند تا بازنشسته شود و هستند كارگراني كه از سنين پايين شروع به كارگري </w:t>
      </w:r>
      <w:r>
        <w:rPr>
          <w:sz w:val="28"/>
          <w:sz w:val="28"/>
          <w:szCs w:val="28"/>
          <w:rtl w:val="true"/>
        </w:rPr>
        <w:t xml:space="preserve">كرده اند و </w:t>
      </w:r>
      <w:r>
        <w:rPr>
          <w:sz w:val="28"/>
          <w:sz w:val="28"/>
          <w:szCs w:val="28"/>
          <w:rtl w:val="true"/>
        </w:rPr>
        <w:t>در سن پايين تري سنوات لازم براي بازنشسته شدن را طي كرده اند و اكنون با اين لايحه ا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گران بايد تا سن </w:t>
      </w:r>
      <w:r>
        <w:rPr>
          <w:sz w:val="28"/>
          <w:sz w:val="28"/>
          <w:szCs w:val="28"/>
        </w:rPr>
        <w:t>٦٧</w:t>
      </w:r>
      <w:r>
        <w:rPr>
          <w:sz w:val="28"/>
          <w:sz w:val="28"/>
          <w:szCs w:val="28"/>
          <w:rtl w:val="true"/>
        </w:rPr>
        <w:t xml:space="preserve"> سالگي همچنان كار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فزايش سن بازنشستگي و برداشت از صندوق بازنشستگي يكي از منابعي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كه دولت ساركوزي براي تامين كسر بودجه دولتي خود به روي آن حساب باز كرده </w:t>
      </w:r>
      <w:r>
        <w:rPr>
          <w:sz w:val="28"/>
          <w:sz w:val="28"/>
          <w:szCs w:val="28"/>
          <w:rtl w:val="true"/>
        </w:rPr>
        <w:t>بود و عملا در سال گذشته اين طرح به تصويب مجلس اين كشور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ين ترتيب </w:t>
      </w:r>
      <w:r>
        <w:rPr>
          <w:sz w:val="28"/>
          <w:sz w:val="28"/>
          <w:szCs w:val="28"/>
          <w:rtl w:val="true"/>
        </w:rPr>
        <w:t xml:space="preserve">اعتراض به </w:t>
      </w:r>
      <w:r>
        <w:rPr>
          <w:sz w:val="28"/>
          <w:sz w:val="28"/>
          <w:szCs w:val="28"/>
          <w:rtl w:val="true"/>
        </w:rPr>
        <w:t>لايحه</w:t>
      </w:r>
      <w:r>
        <w:rPr>
          <w:sz w:val="28"/>
          <w:sz w:val="28"/>
          <w:szCs w:val="28"/>
          <w:rtl w:val="true"/>
        </w:rPr>
        <w:t xml:space="preserve"> افزايش سن بازنشستگي در واقع جرقه اي شد بر شعله ور شدن خشم جامعه در مقابل سياستهاي ساركوزي در مواجهه با ركود اقتصادي دولت</w:t>
      </w:r>
      <w:r>
        <w:rPr>
          <w:sz w:val="28"/>
          <w:sz w:val="28"/>
          <w:szCs w:val="28"/>
          <w:rtl w:val="true"/>
        </w:rPr>
        <w:t xml:space="preserve"> از جمله رشد ده درصدي بيكاري در اين كش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كارگران نه تنها در فرانسه بلكه در </w:t>
      </w:r>
      <w:r>
        <w:rPr>
          <w:sz w:val="28"/>
          <w:sz w:val="28"/>
          <w:szCs w:val="28"/>
          <w:rtl w:val="true"/>
        </w:rPr>
        <w:t xml:space="preserve">كل </w:t>
      </w:r>
      <w:r>
        <w:rPr>
          <w:sz w:val="28"/>
          <w:sz w:val="28"/>
          <w:szCs w:val="28"/>
          <w:rtl w:val="true"/>
        </w:rPr>
        <w:t>اروپا و جهان</w:t>
      </w:r>
      <w:r>
        <w:rPr>
          <w:sz w:val="28"/>
          <w:sz w:val="28"/>
          <w:szCs w:val="28"/>
          <w:rtl w:val="true"/>
        </w:rPr>
        <w:t xml:space="preserve"> بيش از بيش تعرض و توحش سرمايه داري را  به چالش كشي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چيز حاكي از بن بستي ريشه اي در كل جهان سرمايه دا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عميق سرمايه داري، اجراي سياست رياضت اقتصادي و حمله به معيشت كل جوامع را در دستور دولتها گذاشته است و مردم و كارگران در مقابل اين تعرض اي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كشاكش اين كل سيتسم و اين نظام است كه زير ضرب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تقيما بحث از تغيير نظام و سيست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عار مرگ بر ديكتاتوري بازار آزاد سر داده ميشود و </w:t>
      </w:r>
      <w:r>
        <w:rPr>
          <w:sz w:val="28"/>
          <w:sz w:val="28"/>
          <w:szCs w:val="28"/>
          <w:rtl w:val="true"/>
        </w:rPr>
        <w:t xml:space="preserve">كارگران در كشورهاي مختلف با فري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ر بحرانتان را بدوش ما نينداز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واقع دارند مخالفت خودرا با منطق سرمايه اعلام ميك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2:54:00Z</dcterms:created>
  <dc:creator>Alan</dc:creator>
  <dc:description/>
  <cp:keywords/>
  <dc:language>en-US</dc:language>
  <cp:lastModifiedBy>kaze</cp:lastModifiedBy>
  <dcterms:modified xsi:type="dcterms:W3CDTF">2011-06-30T22:54:00Z</dcterms:modified>
  <cp:revision>2</cp:revision>
  <dc:subject/>
  <dc:title>فراخوان به اعتصابي عمومي در فرانسه در ماه سبتامبر</dc:title>
</cp:coreProperties>
</file>