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٢٤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اعت اعتصاب عمومي در انگلي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ژوئ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ه فراخوان بزرگترين تشكل هاي صنفي كاركنان بخش دولتي و عمومي و سه اتحاديه آموزگاران و مدرسان دانشگاهها ، </w:t>
      </w:r>
      <w:r>
        <w:rPr>
          <w:sz w:val="28"/>
          <w:sz w:val="28"/>
          <w:szCs w:val="28"/>
          <w:rtl w:val="true"/>
        </w:rPr>
        <w:t xml:space="preserve">هزاران تن از كارمندان دولتي </w:t>
      </w:r>
      <w:r>
        <w:rPr>
          <w:sz w:val="28"/>
          <w:sz w:val="28"/>
          <w:szCs w:val="28"/>
          <w:rtl w:val="true"/>
        </w:rPr>
        <w:t xml:space="preserve">و معلمان در انگليس </w:t>
      </w:r>
      <w:r>
        <w:rPr>
          <w:sz w:val="28"/>
          <w:sz w:val="28"/>
          <w:szCs w:val="28"/>
          <w:rtl w:val="true"/>
        </w:rPr>
        <w:t xml:space="preserve">در اعتراض به </w:t>
      </w:r>
      <w:r>
        <w:rPr>
          <w:sz w:val="28"/>
          <w:sz w:val="28"/>
          <w:szCs w:val="28"/>
          <w:rtl w:val="true"/>
        </w:rPr>
        <w:t xml:space="preserve">سياست اقتصادي دولت و برنامه آن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ن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ختار حقوق بازنش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کنان بخش عموم</w:t>
      </w:r>
      <w:r>
        <w:rPr>
          <w:sz w:val="28"/>
          <w:sz w:val="28"/>
          <w:szCs w:val="28"/>
          <w:rtl w:val="true"/>
        </w:rPr>
        <w:t xml:space="preserve">ی و زدن از سطح تامين اجتماعي جامعه، وارد اعتصابي </w:t>
      </w: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ساع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اتحاديه هاي صنفي، حدود </w:t>
      </w:r>
      <w:r>
        <w:rPr>
          <w:sz w:val="28"/>
          <w:sz w:val="28"/>
          <w:szCs w:val="28"/>
        </w:rPr>
        <w:t>٧٥٠</w:t>
      </w:r>
      <w:r>
        <w:rPr>
          <w:sz w:val="28"/>
          <w:sz w:val="28"/>
          <w:szCs w:val="28"/>
          <w:rtl w:val="true"/>
        </w:rPr>
        <w:t xml:space="preserve"> هزار كارمند دولت در اين اعتصاب شركت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روز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وزگار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نجمن آموزگاران و مد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نشگاه ها و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نشگاه ها و کالج ها در انگلستان و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صاب</w:t>
      </w:r>
      <w:r>
        <w:rPr>
          <w:sz w:val="28"/>
          <w:sz w:val="28"/>
          <w:szCs w:val="28"/>
          <w:rtl w:val="true"/>
        </w:rPr>
        <w:t xml:space="preserve"> عمومي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و در آن شرکت 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۵۰</w:t>
      </w:r>
      <w:r>
        <w:rPr>
          <w:sz w:val="28"/>
          <w:sz w:val="28"/>
          <w:szCs w:val="28"/>
          <w:rtl w:val="true"/>
        </w:rPr>
        <w:t xml:space="preserve"> هزار نفر از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مات ت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اسر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 مثال</w:t>
      </w:r>
      <w:r>
        <w:rPr>
          <w:sz w:val="28"/>
          <w:sz w:val="28"/>
          <w:szCs w:val="28"/>
          <w:rtl w:val="true"/>
        </w:rPr>
        <w:t xml:space="preserve"> در منطقه اسکاتلن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اين اعتصاب پيو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 عمومي روز پنجشنبه</w:t>
      </w:r>
      <w:r>
        <w:rPr>
          <w:sz w:val="28"/>
          <w:sz w:val="28"/>
          <w:szCs w:val="28"/>
          <w:rtl w:val="true"/>
        </w:rPr>
        <w:t xml:space="preserve"> مطابق معمول ش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كارمندان دولت و معلمان معترض </w:t>
      </w:r>
      <w:r>
        <w:rPr>
          <w:sz w:val="28"/>
          <w:sz w:val="28"/>
          <w:szCs w:val="28"/>
          <w:rtl w:val="true"/>
        </w:rPr>
        <w:t xml:space="preserve"> در برابر ساختم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خش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 كرده و در مركز لندن دست به راهپيمايي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روز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لندن مر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موران خو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طقه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 xml:space="preserve">لغو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صاب با خروج اعتراض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اموران اداره مهاجرت از محل کار خود در ساعت شش بعدازظهر چهارشنبه، در بنادر و فرودگ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حساس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ا بر خبر </w:t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 xml:space="preserve"> آموزگاران در روز پنجشن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م از مدارس را به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شاند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حال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در کل </w:t>
      </w: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 w:val="28"/>
          <w:szCs w:val="28"/>
          <w:rtl w:val="true"/>
        </w:rPr>
        <w:t xml:space="preserve"> هزار مدرسه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صاب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پروازهاي هواپيمايي با اختلال روبرو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مناسبت اعتصاب روز پنجشنبه، برندن باربر،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نگره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شکل از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رده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شهر اکستر، در جنوب غرب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دسترس رسانه ها قرار گر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،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فشار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لاش دول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هش ک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 عمدتا و به گ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صفانه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ها نفر از کارکنان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>درآمد پ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توسط دولت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 در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آنا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وز بحران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ه اند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اضافه کرده است که در طول دو سال گذشته، حقو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ه از کارمندان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رخ تور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ت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ه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بو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ازم به يادآوري است كه قبلا نيز در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مارس لندن شاه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ر هشت سال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 روز صدها هزار نفر</w:t>
      </w:r>
      <w:r>
        <w:rPr>
          <w:sz w:val="28"/>
          <w:sz w:val="28"/>
          <w:szCs w:val="28"/>
          <w:rtl w:val="true"/>
        </w:rPr>
        <w:t xml:space="preserve">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آمدند، و با 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طرف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رك در مركز لندن در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خته شده و مشهور شهر و نقاط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 بن و پارلمان و ترافالگار اسكور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كوس</w:t>
      </w:r>
      <w:r>
        <w:rPr>
          <w:sz w:val="28"/>
          <w:sz w:val="28"/>
          <w:szCs w:val="28"/>
          <w:rtl w:val="true"/>
        </w:rPr>
        <w:t xml:space="preserve"> سوت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زدند و اعتراض خود را ع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اعلام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ا بر خبرها </w:t>
      </w:r>
      <w:r>
        <w:rPr>
          <w:sz w:val="28"/>
          <w:sz w:val="28"/>
          <w:szCs w:val="28"/>
          <w:rtl w:val="true"/>
        </w:rPr>
        <w:t xml:space="preserve"> دولت </w:t>
      </w:r>
      <w:r>
        <w:rPr>
          <w:sz w:val="28"/>
          <w:sz w:val="28"/>
          <w:szCs w:val="28"/>
          <w:rtl w:val="true"/>
        </w:rPr>
        <w:t>انگليس</w:t>
      </w:r>
      <w:r>
        <w:rPr>
          <w:sz w:val="28"/>
          <w:sz w:val="28"/>
          <w:szCs w:val="28"/>
          <w:rtl w:val="true"/>
        </w:rPr>
        <w:t xml:space="preserve"> با در نظر گرفتن </w:t>
      </w:r>
      <w:r>
        <w:rPr>
          <w:sz w:val="28"/>
          <w:sz w:val="28"/>
          <w:szCs w:val="28"/>
        </w:rPr>
        <w:t>١٣٠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لار صرفه 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حل كاهش بودجه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شور و صرف آ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با آن روبروست، تهاج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ده را ب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كل جامعه در دستور كار خود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لار از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مات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كسر خواهد شد و سن بازنش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٦٦</w:t>
      </w:r>
      <w:r>
        <w:rPr>
          <w:sz w:val="28"/>
          <w:sz w:val="28"/>
          <w:szCs w:val="28"/>
          <w:rtl w:val="true"/>
        </w:rPr>
        <w:t xml:space="preserve"> سال خواه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دانشگاهها سه برابر شده و گ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كه 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تخاذ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 xml:space="preserve"> حدو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فر کارشان را از دست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وج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ك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علت اتخاذ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ه و بر انجام آن مص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مارس در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ادامه د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عتراضات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مردم در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ر اعتراض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ه</w:t>
      </w:r>
      <w:r>
        <w:rPr>
          <w:sz w:val="28"/>
          <w:sz w:val="28"/>
          <w:szCs w:val="28"/>
          <w:rtl w:val="true"/>
        </w:rPr>
        <w:t>ا بود و اكنون اين اعتراضات در يونان و اسپانيا ماههاست كه در جريان است و در فرانسه نيز صحبت از فراخوان به اعتصابي عمومي در سپتامبر است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 xml:space="preserve">بدين ترتيب </w:t>
      </w:r>
      <w:r>
        <w:rPr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ات حا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وج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تراض در ك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ض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كه شعارها و خواس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گران و مردم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ات هر روز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ل‌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ر بحرانتان را بدوش ما كارگر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پاسخ امروز كارگران جهان در مقابل بحران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2:47:00Z</dcterms:created>
  <dc:creator>Alan</dc:creator>
  <dc:description/>
  <cp:keywords/>
  <dc:language>en-US</dc:language>
  <cp:lastModifiedBy>kaze</cp:lastModifiedBy>
  <dcterms:modified xsi:type="dcterms:W3CDTF">2011-06-30T22:47:00Z</dcterms:modified>
  <cp:revision>2</cp:revision>
  <dc:subject/>
  <dc:title>٢٤ ساعت اعتصاب عمومي در انگليس</dc:title>
</cp:coreProperties>
</file>