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٠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صطفی صاب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بحران احم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نژا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کنو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آنست، منظور کش و قو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ا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نح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ولت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، به ج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حولات عبارت از تنگ تر شدن حلقه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ر و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است که با عکس العمل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برو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ندان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ک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ست در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ک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خط قرمز است و اگر متوقف نشود به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عمل خواهد کرد و هم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را با مردم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خواهد گذاش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لوف؟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 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کوت الهام بخش وحد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اظهارات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هاد</w:t>
      </w:r>
      <w:r>
        <w:rPr>
          <w:sz w:val="28"/>
          <w:sz w:val="28"/>
          <w:szCs w:val="28"/>
          <w:rtl w:val="true"/>
        </w:rPr>
        <w:t xml:space="preserve"> آتش بس از موضع ضعف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تش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لبته طرف مقاب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فقط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قت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و ت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وا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ضع اش ظاهر بهتر و مشغول شگرد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مجلس و قوه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بطرف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اده، خود در نق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ز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اه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خواهان حفظ احترام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فشاء نشدن نام اط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ه 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! 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بعد از مه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سران و سازندگ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مروز ب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غضوب شده اند،  حالا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تا آن حد افسار بزند که دوره اش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سلامت تمام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نمون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کل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رهبر حکومت اسلام از  مقامات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و درشت نظا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مروز در زندان و حبس خ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دارن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منوع المنبر و  مرعوب شده اند ت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 گرچه بر سر 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اما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حق ندارد با جن و امام زمان نشست و برخاست کند و هوس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ن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وروش ذوالقر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ه سر راه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که بادش را خ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قشه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بور از بحران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مکن است؟ موف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ت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تمال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 و جنگ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حادت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اهد 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شک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ست</w:t>
      </w:r>
      <w:r>
        <w:rPr>
          <w:sz w:val="28"/>
          <w:sz w:val="28"/>
          <w:szCs w:val="28"/>
          <w:rtl w:val="true"/>
        </w:rPr>
        <w:t xml:space="preserve"> که بحران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ارت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ف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له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صرفا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داد ک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و باند دور و برش کفش و کلاه کرده بودند ک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بزارها و ارکان قدرت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ضاع بعد از دور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قبضه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له فقط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ا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 مجت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باند ق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ف</w:t>
      </w:r>
      <w:r>
        <w:rPr>
          <w:sz w:val="28"/>
          <w:sz w:val="28"/>
          <w:szCs w:val="28"/>
          <w:rtl w:val="true"/>
        </w:rPr>
        <w:t xml:space="preserve"> دست او را خوانده و زودتر جن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کل اوباش موسوم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ولگر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حول زدن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متحد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ست است که پول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نگفت و منافع م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پش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گ و دعواها خو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، اما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دا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ا منشاء بحران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جز بروز بحران مزم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حا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کل آ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که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ارد که جام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هرگ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ز گور </w:t>
      </w:r>
      <w:r>
        <w:rPr>
          <w:sz w:val="28"/>
          <w:sz w:val="28"/>
          <w:szCs w:val="28"/>
          <w:rtl w:val="true"/>
        </w:rPr>
        <w:t>برآمده</w:t>
      </w:r>
      <w:r>
        <w:rPr>
          <w:sz w:val="28"/>
          <w:sz w:val="28"/>
          <w:szCs w:val="28"/>
          <w:rtl w:val="true"/>
        </w:rPr>
        <w:t xml:space="preserve"> را ن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مل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حران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 در انقلاب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و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آمدن قهرمانا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 xml:space="preserve"> نفر در تهران و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ستجو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کت و اق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نه فقط جام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رو کرد ک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 را تحت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را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 زار دولت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تحقق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عار مردم  است که بارها به به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تکرار ش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 است که مرده</w:t>
      </w:r>
      <w:r>
        <w:rPr>
          <w:sz w:val="28"/>
          <w:szCs w:val="28"/>
          <w:rtl w:val="true"/>
        </w:rPr>
        <w:t>..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فقط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اکنون دستگاه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ج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ست در وسط معرکه حا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حران و بن بست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فلج کامل دچا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ط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قام رهبر به آفتا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ستن هر کثافت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ط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هر خرده منف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نز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حران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ر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خون و عرق و رنج و تب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نشسته  و در حلقه اعتراض و نفرت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هتر از هر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که مردم چگونه مترصد فرصت اند تا تمام ا</w:t>
      </w:r>
      <w:r>
        <w:rPr>
          <w:sz w:val="28"/>
          <w:sz w:val="28"/>
          <w:szCs w:val="28"/>
          <w:rtl w:val="true"/>
        </w:rPr>
        <w:t>وباش</w:t>
      </w:r>
      <w:r>
        <w:rPr>
          <w:sz w:val="28"/>
          <w:sz w:val="28"/>
          <w:szCs w:val="28"/>
          <w:rtl w:val="true"/>
        </w:rPr>
        <w:t xml:space="preserve"> و کثافا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را از صحنه روزگار جارو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ب اگر بن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رفتار و کردا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اهد آنرا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موشک هوا کردنها گرفته تا حمله ب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هو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حمله به زنان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تا بر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چوب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 همه و همه فقط انعکاس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وحشت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ز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زا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ت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ننده آنست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0:08:00Z</dcterms:created>
  <dc:creator>kaze</dc:creator>
  <dc:description/>
  <cp:keywords/>
  <dc:language>en-US</dc:language>
  <cp:lastModifiedBy>kaze</cp:lastModifiedBy>
  <dcterms:modified xsi:type="dcterms:W3CDTF">2011-06-30T20:08:00Z</dcterms:modified>
  <cp:revision>2</cp:revision>
  <dc:subject/>
  <dc:title>بحران احمدی نژاد</dc:title>
</cp:coreProperties>
</file>