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قیر متهمین نمایشی وحشیانه علیه مردم است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گزمه های دارالخلافه اسلامی در قم روز یکشن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یر دو متهم را سوار بر یک وانت در خیابانهای شهر گرداندند در حالی که اسامی و جرم آنها روی کاغذی نوشته و بر سینه آنها نصب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ار به دستور مدعی العموم انجا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سیاری از متهمین و یا کسانی که بر اساس قوانین اسل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ناخته شده اند، مورد این رفتار غیر انسانی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هفته قبل خبر گرداندن یک جوان به شکلی تحقیر آمیز در خیابانهای تهران انتشار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های دیگری نظیر تبریز، آستارا، مشهد، کرمانشاه نیز شاهد چنین رفتارهای توهین آمیزی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کارگیری این روشها فقط علیه متهمین و دستگیر شدگا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قلای حکومت منفور جمهوری اسلامی برای نمایش قدر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میخواهد به مردمی که میخواهند کل بساطش به زباله دان بریزند قدرقدرتی خودرا یادآو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جمهوری اسلامی بارها اقدام با انجام شیوه های چندش آور نظیر تراشیدن سر، گذاشتن کلاه بوقی، آویزان کردن آفتابه به گردن و پوشاندن لباس زنانه به متهمین  و مجرمین، ابتدائی ترین اصول پذیرفته شده جهان متمدن امروز را زیر پا گذ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آخر یعنی پوشاندن لباس زنانه به متهمین و مجرمین مرد به قصد تحقیر آنها، تفکر ضد زن و قرون وسطائی گردانندگان رژیم را نیز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یم به قصد نابود کردن شخصیت انسانی این افراد آنه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ذل و اوب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قب داده، اسامی آنها را در رسانه ها اعلام کرده و آنها را در خیابانها می گرداند و از این طریق میخواهد در عین حال موجودیت خودرا به رخ جامعه بک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خشی از قربانیان بیدفاع قوانین سادیستی و جنون آمیز اسلامی کودکانی هستند که بجای برخورداری از امکان آموزش، امنیت و رفاه مورد شکنجه و آزار و تحقیر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قبل در رسانه های جمهوری اسلامی تصاویری از این کودکان منتشر شد در حالی که مقوایی به گردن آنها آویخته شده و با چشمان بسته ساعتها در زیر آفتاب م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عمل جنایتبار در شهر مشهد و توسط مقامات قضائی و امنیتی آن شهر انجام شد و  خبرگزاری مهر خبر و تصاویر آن را منتشر سا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روشن  است که جمهوری اسلامی یک حکومت وحشی گری و عهد عتیقی است و این روشهای ضد انسانی نیز جزئی از موجودیت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کمی دقت هرکس متوجه میشود که این قوانین و وحشی گریها در مقاطعی که مبارزات و اعتراضات مردم علیه حکومت اوج و گسترش بیشتری میگیرد، بیشتر به کار گرفت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ین وحشی گری ضد انسانی علیه متهمین تنها راه نشان دادن نفرت و انزجار نسبت به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همین و دستگیر شدگان حتی اگر جرمی مرتکب شده باشند باید از حقوق خویش برخودار شوند و در فضایی انسانی بتوانند از خود دفاع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نجه و تحقیر و خرد کردن روحیه آنها، خلاف شئون برسمیت شناخته شده بین المللی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3:00Z</dcterms:created>
  <dc:creator>a</dc:creator>
  <dc:description/>
  <cp:keywords/>
  <dc:language>en-US</dc:language>
  <cp:lastModifiedBy>kaze</cp:lastModifiedBy>
  <dcterms:modified xsi:type="dcterms:W3CDTF">2011-07-01T01:15:00Z</dcterms:modified>
  <cp:revision>3</cp:revision>
  <dc:subject/>
  <dc:title>کتک درمانی</dc:title>
</cp:coreProperties>
</file>