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٤٠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یاشار سهندی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ورش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گر؛</w:t>
      </w:r>
      <w:r>
        <w:rPr>
          <w:b/>
          <w:b/>
          <w:bCs/>
          <w:sz w:val="28"/>
          <w:sz w:val="28"/>
          <w:szCs w:val="28"/>
          <w:rtl w:val="true"/>
        </w:rPr>
        <w:t xml:space="preserve"> قطع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ر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نق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است از 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 xml:space="preserve"> ماه پرداخت ن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ان چندر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از پول که بابت حذف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</w:t>
      </w:r>
      <w:r>
        <w:rPr>
          <w:sz w:val="28"/>
          <w:sz w:val="28"/>
          <w:szCs w:val="28"/>
          <w:rtl w:val="true"/>
        </w:rPr>
        <w:t xml:space="preserve">به بخش محدودی از </w:t>
      </w:r>
      <w:r>
        <w:rPr>
          <w:sz w:val="28"/>
          <w:sz w:val="28"/>
          <w:szCs w:val="28"/>
          <w:rtl w:val="true"/>
        </w:rPr>
        <w:t>مردم پرداخ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قطع 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دولت ظاه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اه</w:t>
      </w:r>
      <w:r>
        <w:rPr>
          <w:sz w:val="28"/>
          <w:szCs w:val="28"/>
          <w:rtl w:val="true"/>
        </w:rPr>
        <w:t xml:space="preserve">(!) </w:t>
      </w:r>
      <w:r>
        <w:rPr>
          <w:sz w:val="28"/>
          <w:sz w:val="28"/>
          <w:szCs w:val="28"/>
          <w:rtl w:val="true"/>
        </w:rPr>
        <w:t xml:space="preserve">حال شهروند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ت ان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ادر خواهد کرد تا مرد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غد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!) </w:t>
      </w:r>
      <w:r>
        <w:rPr>
          <w:sz w:val="28"/>
          <w:sz w:val="28"/>
          <w:szCs w:val="28"/>
          <w:rtl w:val="true"/>
        </w:rPr>
        <w:t>پول آب و برق و گاز را بپرد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ر منتشر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اگر پ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د نزد دولت محفوظ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که فقط خد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چه 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پول ب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ده پرداخت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بر در  روزنام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آن کنار گوشه ها روزنامه و ج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همه در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 بفهمند منعکس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قلا و کارشناس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و دولت و مجلس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گفتند تا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شود پرداخ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ول ر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حذف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همتر از آن  ظاهرا توده مردم هم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گفتند اما معاون پارل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  بعد از چند روز 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دفم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انون است و ثابت خواهد ماند و هرگونه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قطع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صحت ندار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 xml:space="preserve">اما نفس پخش این خبر و بعد تکذیب آن نشان میدهد که همانگونه که پیش بینی میشد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ول ر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که فقط به بخش محدودی از مردم پرداخت میشود،</w:t>
      </w:r>
      <w:r>
        <w:rPr>
          <w:sz w:val="28"/>
          <w:sz w:val="28"/>
          <w:szCs w:val="28"/>
          <w:rtl w:val="true"/>
        </w:rPr>
        <w:t xml:space="preserve"> قطع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 هدف از ابتد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ه ک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کم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ردم نگردد و هر کس هر چقدر زور دارد 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خودش را از آب بکش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داخت ن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ول صرفا بخاط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که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ض مردم بلند نشود تا مرحله او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به ا</w:t>
      </w:r>
      <w:r>
        <w:rPr>
          <w:sz w:val="28"/>
          <w:sz w:val="28"/>
          <w:szCs w:val="28"/>
          <w:rtl w:val="true"/>
        </w:rPr>
        <w:t>جرا</w:t>
      </w:r>
      <w:r>
        <w:rPr>
          <w:sz w:val="28"/>
          <w:sz w:val="28"/>
          <w:szCs w:val="28"/>
          <w:rtl w:val="true"/>
        </w:rPr>
        <w:t xml:space="preserve"> گذاشت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کنو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دارد مزمز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هم حذف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به این دلیل که مرحله اول طرحشان عملی شده است بلکه به این دلیل که کل این طرح دارد به شکست کامل میرسد و تنها دزدیهاست که ته آن برای مردم می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ازه کل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ول </w:t>
      </w:r>
      <w:r>
        <w:rPr>
          <w:sz w:val="28"/>
          <w:sz w:val="28"/>
          <w:szCs w:val="28"/>
          <w:rtl w:val="true"/>
        </w:rPr>
        <w:t xml:space="preserve">حتی بطور کامل نیز به همه آنها که گفته بودند پرداخت میشد، به هیچوجه </w:t>
      </w:r>
      <w:r>
        <w:rPr>
          <w:sz w:val="28"/>
          <w:sz w:val="28"/>
          <w:szCs w:val="28"/>
          <w:rtl w:val="true"/>
        </w:rPr>
        <w:t>جبران 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بعد از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ح حذف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ر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که بماند به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بود که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ها</w:t>
      </w:r>
      <w:r>
        <w:rPr>
          <w:sz w:val="28"/>
          <w:sz w:val="28"/>
          <w:szCs w:val="28"/>
          <w:rtl w:val="true"/>
        </w:rPr>
        <w:t xml:space="preserve"> بالاتر هم ب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بوض آب و برق و گ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ه</w:t>
      </w:r>
      <w:r>
        <w:rPr>
          <w:sz w:val="28"/>
          <w:sz w:val="28"/>
          <w:szCs w:val="28"/>
          <w:rtl w:val="true"/>
        </w:rPr>
        <w:t xml:space="preserve">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ابر شد اما از طرف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همه کال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تاج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شدت گران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فتن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دولت پولش را داده</w:t>
      </w:r>
      <w:r>
        <w:rPr>
          <w:sz w:val="28"/>
          <w:szCs w:val="28"/>
          <w:rtl w:val="true"/>
        </w:rPr>
        <w:t>!"</w:t>
      </w:r>
      <w:r>
        <w:rPr>
          <w:sz w:val="28"/>
          <w:sz w:val="28"/>
          <w:szCs w:val="28"/>
          <w:rtl w:val="true"/>
        </w:rPr>
        <w:t>، و صرفا آب و برق و گاز گران نشد بلکه همه اجناس گران 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رحله اول متوقف نشد بلکه بشدت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ارد و ب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صع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ادا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بت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بستان امس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ه گزارش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زنام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درص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همه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گران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وقتی گزارش رسمی تری میدهند نرخ گرانی را کمتر از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درصد و حتی 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درصد اعلام 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برای نمونه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لا قطع شد و همان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</w:rPr>
        <w:t>٣٥٠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</w:rPr>
        <w:t>٥٥٠</w:t>
      </w:r>
      <w:r>
        <w:rPr>
          <w:sz w:val="28"/>
          <w:sz w:val="28"/>
          <w:szCs w:val="28"/>
          <w:rtl w:val="true"/>
        </w:rPr>
        <w:t xml:space="preserve"> تومان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مل و نقل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 برابر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عملا بهداشت و سلا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را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خدمات در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که معرف حضور هم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ماه اول حذف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به نانو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ها آرد ب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 w:val="28"/>
          <w:szCs w:val="28"/>
          <w:rtl w:val="true"/>
        </w:rPr>
        <w:t xml:space="preserve"> که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ن 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بعد از مدت کوت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ن به شد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ده است اما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نان به شدت بالا رفته است،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فتند چون نان ارزان است مرد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ت آن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رند</w:t>
      </w:r>
      <w:r>
        <w:rPr>
          <w:sz w:val="28"/>
          <w:sz w:val="28"/>
          <w:szCs w:val="28"/>
          <w:rtl w:val="true"/>
        </w:rPr>
        <w:t xml:space="preserve"> ت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شود بعد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 w:val="28"/>
          <w:szCs w:val="28"/>
          <w:rtl w:val="true"/>
        </w:rPr>
        <w:t xml:space="preserve"> دور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م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مانه مخ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ان است که موجب دور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و اکنون مردم مجبور هستند 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قابل خورد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را بهر م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صرفش کنند و اس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هم گذاش</w:t>
      </w:r>
      <w:r>
        <w:rPr>
          <w:sz w:val="28"/>
          <w:sz w:val="28"/>
          <w:szCs w:val="28"/>
          <w:rtl w:val="true"/>
        </w:rPr>
        <w:t>تند</w:t>
      </w:r>
      <w:r>
        <w:rPr>
          <w:sz w:val="28"/>
          <w:sz w:val="28"/>
          <w:szCs w:val="28"/>
          <w:rtl w:val="true"/>
        </w:rPr>
        <w:t xml:space="preserve"> جا افتادن صرفه ج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عملا مجبور هستند که در خ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از ترس پول برق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کومت 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انه</w:t>
      </w:r>
      <w:r>
        <w:rPr>
          <w:sz w:val="28"/>
          <w:sz w:val="28"/>
          <w:szCs w:val="28"/>
          <w:rtl w:val="true"/>
        </w:rPr>
        <w:t xml:space="preserve"> اعل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 مصرف ان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ق کاهش دا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 بست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ده که </w:t>
      </w:r>
      <w:r>
        <w:rPr>
          <w:sz w:val="28"/>
          <w:sz w:val="28"/>
          <w:szCs w:val="28"/>
        </w:rPr>
        <w:t>١٠٠٠</w:t>
      </w:r>
      <w:r>
        <w:rPr>
          <w:sz w:val="28"/>
          <w:sz w:val="28"/>
          <w:szCs w:val="28"/>
          <w:rtl w:val="true"/>
        </w:rPr>
        <w:t xml:space="preserve"> تومان بو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ه</w:t>
      </w:r>
      <w:r>
        <w:rPr>
          <w:sz w:val="28"/>
          <w:sz w:val="28"/>
          <w:szCs w:val="28"/>
          <w:rtl w:val="true"/>
        </w:rPr>
        <w:t xml:space="preserve"> شده </w:t>
      </w:r>
      <w:r>
        <w:rPr>
          <w:sz w:val="28"/>
          <w:sz w:val="28"/>
          <w:szCs w:val="28"/>
        </w:rPr>
        <w:t>١٥٠٠</w:t>
      </w:r>
      <w:r>
        <w:rPr>
          <w:sz w:val="28"/>
          <w:sz w:val="28"/>
          <w:szCs w:val="28"/>
          <w:rtl w:val="true"/>
        </w:rPr>
        <w:t xml:space="preserve"> تومان، بست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روف به عرو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٠</w:t>
      </w:r>
      <w:r>
        <w:rPr>
          <w:sz w:val="28"/>
          <w:sz w:val="28"/>
          <w:szCs w:val="28"/>
          <w:rtl w:val="true"/>
        </w:rPr>
        <w:t xml:space="preserve"> توم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گرانتر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کدام کالا صحبت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آ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 xml:space="preserve">به مراتب </w:t>
      </w:r>
      <w:r>
        <w:rPr>
          <w:sz w:val="28"/>
          <w:sz w:val="28"/>
          <w:szCs w:val="28"/>
          <w:rtl w:val="true"/>
        </w:rPr>
        <w:t>گران نشده 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ته 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الا هست که گران نشده بلکه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ارزان تر هم شده است و آن کالا،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 است  و با قطع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ول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نزول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خواهد کرد، هدف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هم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جالبتر، ص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تر گفته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ر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خش ماجرا آن 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ود که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پرداخ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ن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گداپ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ست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اعث شده ک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بقه کارگر بهبود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ند و مبارزه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شوند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د</w:t>
      </w:r>
      <w:r>
        <w:rPr>
          <w:sz w:val="28"/>
          <w:sz w:val="28"/>
          <w:szCs w:val="28"/>
          <w:rtl w:val="true"/>
        </w:rPr>
        <w:t xml:space="preserve"> دنبال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</w:t>
      </w:r>
      <w:r>
        <w:rPr>
          <w:sz w:val="28"/>
          <w:szCs w:val="28"/>
          <w:rtl w:val="true"/>
        </w:rPr>
        <w:t xml:space="preserve">!  </w:t>
      </w:r>
      <w:r>
        <w:rPr>
          <w:sz w:val="28"/>
          <w:sz w:val="28"/>
          <w:szCs w:val="28"/>
          <w:rtl w:val="true"/>
        </w:rPr>
        <w:t>اما زمزمه حذف همان پول که موج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ناخشن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قتصادانان و فعالان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ا چپ شده بود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بشود 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روژه گداپ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انتها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در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 اما خلاف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ظرا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حمله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سطح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 xml:space="preserve"> توده زحمتکش مردم بود و ه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 پول ن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ش</w:t>
      </w:r>
      <w:r>
        <w:rPr>
          <w:sz w:val="28"/>
          <w:sz w:val="28"/>
          <w:szCs w:val="28"/>
          <w:rtl w:val="true"/>
        </w:rPr>
        <w:t xml:space="preserve"> را ت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اما به انته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ار است طبق ت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ارشناسان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ک در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شو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جان سالم ب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اقتصاد بحران زده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قرار است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ت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جان سالم بدر ببرد توده مردم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ه 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صائب روشن است اول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هر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و دوم و مهمتر بدست گرفتن امور توسط خود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ت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پرداخ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ولها گداپ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املا مشخص است فردا 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کاره شود روزگار مردم را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و تباه ش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3:14:00Z</dcterms:created>
  <dc:creator>kaze</dc:creator>
  <dc:description/>
  <cp:keywords/>
  <dc:language>en-US</dc:language>
  <cp:lastModifiedBy>kaze</cp:lastModifiedBy>
  <dcterms:modified xsi:type="dcterms:W3CDTF">2011-06-30T23:48:00Z</dcterms:modified>
  <cp:revision>1</cp:revision>
  <dc:subject/>
  <dc:title>انترناسیونال ٤٠٧</dc:title>
</cp:coreProperties>
</file>