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۷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ازگشت مردم به میدان تحریر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هفته فضای شهر قاهره دوباره با دود گلوله های گاز اشک آور تاریک شد و فریاد های هزاران تظاهر کننده با صدای تیراندازی پلیس ضد شورش و نیروهای امنیتی درآمی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ردهمآیی خانواده های </w:t>
      </w:r>
      <w:r>
        <w:rPr>
          <w:sz w:val="28"/>
          <w:sz w:val="28"/>
          <w:szCs w:val="28"/>
        </w:rPr>
        <w:t>۴۸۰</w:t>
      </w:r>
      <w:r>
        <w:rPr>
          <w:sz w:val="28"/>
          <w:sz w:val="28"/>
          <w:szCs w:val="28"/>
          <w:rtl w:val="true"/>
        </w:rPr>
        <w:t xml:space="preserve"> نفر از قربانیان انقلاب مصر در روز سه شنبه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تیر مورد تعرض نیروهای پلیس قر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این اقدام تظاهرات گسترده و چندین هزار نفره ای در خیابانها و میادین قاهره شکل گرفت و مردم به مقابله با پلیس و نیروهای ضد شورش پر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 مردم در مقابل ساختمان تلویزیون دولتی و وزارت کشور مورد حمله وحشیانه نیروهای پلیس قرار گرفت که با گاز اشک آور، باتوم و شلیک گلوله تلاش داشتند مردم معترض را از خیابانها بیرون بر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 به میدان تحریر کشیده 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جوانان با سنگ و کوکتل مولوتف به مقابله با نیروهای سرکوبگر برخاستند و درگیری ها در خیابانها و میادین قاهره تا صبح روز بعد ادامه پیدا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گزارش وزیر بهداری مصر بیش از هزار نفر در تظاهرات روز های سه شنبه و چهارشنبه زخمی شده اند که جراحات بعضی از آنها شدید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دم در تظاهرات خود بر خواست محاکمه حسنی مبارک و همه کسانی که در سرکوب مردم مصر دخالت داشته اند پافشاری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همچنین خواستار برکناری محمد حسین تنتاوی رهبر شورای نظامی حاکم بر  مص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ورا تلاش دارد تا ساختار اصلی و ارگانهای مختلف رژیم حسنی مبارک را حفظ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اکمه سران رژیم قبل را می توان بعنوان یک خواست سمبلیک برای یک تغییر اساسی اجتماعی و سیاسی در مصر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گزاری محاکمات واقعی می تواند تمام نظام اقتصادی ـ اجتماعی حاکم بر مصر را زیر سوال ببرد و این مطلوب ژنرال هایی که در شورای نظامی نشسته اند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ی نظامی در هراس از واکنش مردم، سعی دارد در خفا صدای انقلاب را خاموش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گزارش های منتشر شده بسیاری از آزادیخواهان و بویژه خبرنگاران و وبلاگ نویسان از طرف نیروهای امنیتی مورد تهدید قرار گرفته  و در مواردی بخاطر توهین به ارتش محاکمه و زندانی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ورای نظامی  وضعیت فوق العاده ای را که بیش از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سال است در مصر برقرار است حفظ کرده  و حکومت نظامی همچنان در بسیاری از شهر های مصر برقر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ظاهرات اخیر دهها نفر دستگیر و زندانی شده اند و اعلام شده که پرونده </w:t>
      </w:r>
      <w:r>
        <w:rPr>
          <w:sz w:val="28"/>
          <w:sz w:val="28"/>
          <w:szCs w:val="28"/>
        </w:rPr>
        <w:t>۴۵</w:t>
      </w:r>
      <w:r>
        <w:rPr>
          <w:sz w:val="28"/>
          <w:sz w:val="28"/>
          <w:szCs w:val="28"/>
          <w:rtl w:val="true"/>
        </w:rPr>
        <w:t xml:space="preserve"> نفر از آنها در اختیار دادستان نظامی قرار گرف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در مصر یک جدال سرنوشت ساز در جری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یک سو مردم خشمگینی که در مقابل فقر، بیکاری، فساد مالی و سرکوب قد علم کردند،  توانستند خیابانها و میادین شهر ها را به تصرف در آورده و در یک حرکت انقلابی رژیم را سرنگون کنند و سران آن را به زندانها بفرستند و از سوی دیگر سرمایه داری مصر که بیش از یک میلیون نیروهای مسلح ارتش و سازمانهای امنیتی را در اختیار دارد، تلاش دارد اوضاع را به همان شکل سابق حفظ کرده و با تغییر چند مهره به حکومت خود ادامه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دوباره به میدان تحریر بازگشته اند تا نقش خود را در کشاکش انقلاب و ضد انقلاب ایفا کنن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05:00Z</dcterms:created>
  <dc:creator>a</dc:creator>
  <dc:description/>
  <cp:keywords/>
  <dc:language>en-US</dc:language>
  <cp:lastModifiedBy>kaze</cp:lastModifiedBy>
  <dcterms:modified xsi:type="dcterms:W3CDTF">2011-06-30T22:17:00Z</dcterms:modified>
  <cp:revision>3</cp:revision>
  <dc:subject/>
  <dc:title>کتک درمانی</dc:title>
</cp:coreProperties>
</file>