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یونال </w:t>
      </w:r>
      <w:r>
        <w:rPr>
          <w:sz w:val="32"/>
          <w:sz w:val="32"/>
          <w:szCs w:val="32"/>
        </w:rPr>
        <w:t>٤٠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حران یونان و اعتراضات سراسری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ژوئن دولت </w:t>
      </w:r>
      <w:r>
        <w:rPr>
          <w:sz w:val="28"/>
          <w:sz w:val="28"/>
          <w:szCs w:val="28"/>
          <w:rtl w:val="true"/>
        </w:rPr>
        <w:t xml:space="preserve">يونان </w:t>
      </w:r>
      <w:r>
        <w:rPr>
          <w:sz w:val="28"/>
          <w:sz w:val="28"/>
          <w:szCs w:val="28"/>
          <w:rtl w:val="true"/>
        </w:rPr>
        <w:t xml:space="preserve"> توانست با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سقوط نجا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از پارلمان این کشور رای اعتماد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این کشور </w:t>
      </w:r>
      <w:r>
        <w:rPr>
          <w:sz w:val="28"/>
          <w:sz w:val="28"/>
          <w:szCs w:val="28"/>
          <w:rtl w:val="true"/>
        </w:rPr>
        <w:t xml:space="preserve">در حالي </w:t>
      </w:r>
      <w:r>
        <w:rPr>
          <w:sz w:val="28"/>
          <w:sz w:val="28"/>
          <w:szCs w:val="28"/>
          <w:rtl w:val="true"/>
        </w:rPr>
        <w:t xml:space="preserve">رای اعتماد گرفت </w:t>
      </w:r>
      <w:r>
        <w:rPr>
          <w:sz w:val="28"/>
          <w:sz w:val="28"/>
          <w:szCs w:val="28"/>
          <w:rtl w:val="true"/>
        </w:rPr>
        <w:t>که ماشين هاي پليس و آتش نشاني همراه با انبوهي از نيروهاي نظامي در اطراف پارلمان در جنگ و گريزي با مردم معترض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ژوئن  نيز لا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یاضت اقتصادی در فضایی از تظاهرات و اعتراضات و درگیریهای خیابانی </w:t>
      </w:r>
      <w:r>
        <w:rPr>
          <w:sz w:val="28"/>
          <w:sz w:val="28"/>
          <w:szCs w:val="28"/>
          <w:rtl w:val="true"/>
        </w:rPr>
        <w:t xml:space="preserve">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پارلمان </w:t>
      </w:r>
      <w:r>
        <w:rPr>
          <w:sz w:val="28"/>
          <w:sz w:val="28"/>
          <w:szCs w:val="28"/>
          <w:rtl w:val="true"/>
        </w:rPr>
        <w:t>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رو اين هفته نيز همچنان اعتراضات مردم عليه برنامه جديد رياضت اقتصادي اين كشور تداوم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روز چهارشنبه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ژوئن برابر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تير در دومين روز اعتصاب عمومي مردم در اين هفته،  </w:t>
      </w:r>
      <w:r>
        <w:rPr>
          <w:sz w:val="28"/>
          <w:sz w:val="28"/>
          <w:szCs w:val="28"/>
          <w:rtl w:val="true"/>
        </w:rPr>
        <w:t xml:space="preserve">دهها هزار نفر مردم خشمگين در تظاهراتي وسيع دست در دست هم در مقابل پارلمان يونان تجمع </w:t>
      </w:r>
      <w:r>
        <w:rPr>
          <w:sz w:val="28"/>
          <w:sz w:val="28"/>
          <w:szCs w:val="28"/>
          <w:rtl w:val="true"/>
          <w:lang w:bidi="fa-IR"/>
        </w:rPr>
        <w:t xml:space="preserve">كردند، </w:t>
      </w:r>
      <w:r>
        <w:rPr>
          <w:sz w:val="28"/>
          <w:sz w:val="28"/>
          <w:szCs w:val="28"/>
          <w:rtl w:val="true"/>
        </w:rPr>
        <w:t xml:space="preserve"> تا اعتراض خود را بر عليه سياستهاي رياضت اقتصادي دولت به سياستمداران طبقه سرمايه دار بيان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ولت با پليس و </w:t>
      </w:r>
      <w:r>
        <w:rPr>
          <w:sz w:val="28"/>
          <w:sz w:val="28"/>
          <w:szCs w:val="28"/>
          <w:rtl w:val="true"/>
        </w:rPr>
        <w:t>با گاز اشك آور</w:t>
      </w:r>
      <w:r>
        <w:rPr>
          <w:sz w:val="28"/>
          <w:sz w:val="28"/>
          <w:szCs w:val="28"/>
          <w:rtl w:val="true"/>
        </w:rPr>
        <w:t xml:space="preserve"> به صف تظاهر كنندگان حمله کرد و </w:t>
      </w:r>
      <w:r>
        <w:rPr>
          <w:sz w:val="28"/>
          <w:sz w:val="28"/>
          <w:szCs w:val="28"/>
          <w:rtl w:val="true"/>
        </w:rPr>
        <w:t xml:space="preserve">در جريان اين كشاكش </w:t>
      </w:r>
      <w:r>
        <w:rPr>
          <w:sz w:val="28"/>
          <w:sz w:val="28"/>
          <w:szCs w:val="28"/>
          <w:rtl w:val="true"/>
        </w:rPr>
        <w:t xml:space="preserve">دهها نفر دستگير و زخمي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گزارش ها از اين روز حاكي از دستگيري دست كم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نفر از مرد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نا به گزارشها </w:t>
      </w:r>
      <w:r>
        <w:rPr>
          <w:sz w:val="28"/>
          <w:sz w:val="28"/>
          <w:szCs w:val="28"/>
          <w:rtl w:val="true"/>
        </w:rPr>
        <w:t xml:space="preserve">سن تظاهرکنندگان در مقابل پارلمان بين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  <w:rtl w:val="true"/>
        </w:rPr>
        <w:t>بود و بخش عظيمي از مردم از تمام سطوح و سنین را در بر مي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يلي ها در همانجا چندين روز </w:t>
      </w:r>
      <w:r>
        <w:rPr>
          <w:sz w:val="28"/>
          <w:sz w:val="28"/>
          <w:szCs w:val="28"/>
          <w:rtl w:val="true"/>
        </w:rPr>
        <w:t>چادر زده و شب را به روز 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رتباط با اين حركت اعتراضي </w:t>
      </w:r>
      <w:r>
        <w:rPr>
          <w:sz w:val="28"/>
          <w:sz w:val="28"/>
          <w:szCs w:val="28"/>
          <w:rtl w:val="true"/>
        </w:rPr>
        <w:t>جواني مي گويد سياست بخش مهمي از زندگي مردم يونان است اما امروز ما در مرکز سياست هستيم يا بايد نقش مان را امروز ايفا کنيم و يا فردا ديگر دير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 در يونان تداوم دارد و مردم همچنان در برابر سياستهاي اقتصادي دولت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تصويب طرح رياضت اقتصادي جديد دولت و لايحه اجرايي كردن اين طرح، كشورهاي اروپايي كار خود را بر روي نهايي كردن جزييات وامی به ارزرش </w:t>
      </w:r>
      <w:r>
        <w:rPr>
          <w:sz w:val="28"/>
          <w:sz w:val="28"/>
          <w:szCs w:val="28"/>
        </w:rPr>
        <w:t>١٢٠</w:t>
      </w:r>
      <w:r>
        <w:rPr>
          <w:sz w:val="28"/>
          <w:sz w:val="28"/>
          <w:szCs w:val="28"/>
          <w:rtl w:val="true"/>
        </w:rPr>
        <w:t xml:space="preserve"> ميليارد يورو را آغاز كرده اند و اين بسته قرض دوم كشورهاي اروپايي به يونان براي بازپرداخت بدهي هايش تا پايان سال </w:t>
      </w:r>
      <w:r>
        <w:rPr>
          <w:sz w:val="28"/>
          <w:sz w:val="28"/>
          <w:szCs w:val="28"/>
        </w:rPr>
        <w:t>٢٠١٤</w:t>
      </w:r>
      <w:r>
        <w:rPr>
          <w:sz w:val="28"/>
          <w:sz w:val="28"/>
          <w:szCs w:val="28"/>
          <w:rtl w:val="true"/>
        </w:rPr>
        <w:t xml:space="preserve"> كمك مي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لت يونان براي انجام پيش شرط هاي تعيين شده از سوي صندوق بين المللي پول و اتحاديه اروپا براي ارائه وام هاي جديد به اين کشور، قصد دارد چهل ميليارد دلار از طريق افزايش ماليات ها و کاهش هزينه ها صرفه جويي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 جديد رياضت اقتصادي دولت در حالي ارائه شده که اين کشور در ماههاي گذشته هزينه هاي عمومي را کاهش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 يونان براي تامين كسر بودجه خود مستقيما زندگي و معيشت مردم را نشانه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ر گزارش اكنون در يونان نرخ بيكاري به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درصد افزايش ي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حاديه هاي کارگري در اين کشور از برنامه رياضت اقتصادي دولت که به مردم با حداقل درآمد هم ماليات هايي را تحميل مي کند، </w:t>
      </w:r>
      <w:r>
        <w:rPr>
          <w:sz w:val="28"/>
          <w:sz w:val="28"/>
          <w:szCs w:val="28"/>
          <w:rtl w:val="true"/>
        </w:rPr>
        <w:t>بشدت معترض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نان عملا در آستانه سقوط قرار دارد و سقوط یونان میتواند با تاثیرات دومینویی بر کل کشورهای اتحادیه اروپا تاثیرات عمیقی داشته باش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2:41:00Z</dcterms:created>
  <dc:creator>Alan</dc:creator>
  <dc:description/>
  <cp:keywords/>
  <dc:language>en-US</dc:language>
  <cp:lastModifiedBy>kaze</cp:lastModifiedBy>
  <dcterms:modified xsi:type="dcterms:W3CDTF">2011-06-30T22:41:00Z</dcterms:modified>
  <cp:revision>2</cp:revision>
  <dc:subject/>
  <dc:title>تداوم اعتراضات مردم عليه سياست اقتصادي دولت </dc:title>
</cp:coreProperties>
</file>