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روز تلخ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حمدی نژاد و روزهای تلخ تر رژیم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تبی ذوالنور جانشین خامنه ای در سپاه پاسداران در یک سخنرانی گفت احمدی نژاد و مشایی مثل دوقلوهای بهم چسبیده هستند که اگر از هم جدا شوند، می م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این وجود عمل جراحی جداسازی این دوقلو ها آغاز شده و در حال پیشرف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سه شنبه محمد شریف ملک زاده هنوز سه روز از پست جدید او بعنوان معاون اداری و مالی وزارت خارجه نگذشته بود، که ناچار به استعف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ز نزدیکان مشایی، از همکاران احمدی نژاد و دبیر شورای عالی ایرانیان مقیم خارج از کش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ورا یک کانون مهم باند احمدی نژاد و یکی از کانالهای تماس های آن با خارج کشور است که چندین ماه است زیر فشار مجلس و باند خامنه ای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بی اعتنا به نظر ولی فقیه در یک سال گذشته دست به تغییراتی در وزارت امور خارجه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زیادی از سفیران را تغییر داد و تلاش کرد روابط و معاملات خارجی را از طریق اطرفیان خود و شورای ایرانیان خارج کشور به پیش 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جلس چند ماه قبل رای به قطع بودجه این شورا داد و هیئت تحقیق و تفحص در مور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رای عالی ایران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کیل داد تا بساط این شورا را جمع کند و یا آن را از دست مشایی 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که وزرا در تعیین معاونین خود آزاد هستند، اما در جمهوری اسلامی این دیگر روال کا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 ملک زاده بلافاصله با واکنش مجلس روبرو شد و فرصت مناسبی برای استیضاح وزیر خارجه فراه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طرح استیضاح صالحی وزیر خارجه با امضای </w:t>
      </w:r>
      <w:r>
        <w:rPr>
          <w:sz w:val="28"/>
          <w:sz w:val="28"/>
          <w:szCs w:val="28"/>
        </w:rPr>
        <w:t>۳۳</w:t>
      </w:r>
      <w:r>
        <w:rPr>
          <w:sz w:val="28"/>
          <w:sz w:val="28"/>
          <w:szCs w:val="28"/>
          <w:rtl w:val="true"/>
        </w:rPr>
        <w:t xml:space="preserve"> نفر از اعضای مجلس اسلامی، نوشته ش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یچ وزیری حق ندارد فردی را به معاونت نصب کند که اکثریت همکارانش در دوره مدیریت قبلی وی بازداشت شده و خود او نیز با اتهامات متعدد مالی و غیر مالی در شرف بازداشت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ین متن وضعیت پرو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عالی ایران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سیاری از همکاران مشائی و احمدی نژاد را نیز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های رقیب در جمهوری اسلامی به اندازه کافی از دزدی ها و چپاولگری های یکدیگر مدارک و شواهد در دست دارند و هر کدام که اهرم اجرایی مناسب داشته باشد به راحتی می تواند طرف دیگر را از دور خارج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 خامنه ای با در دست داشتن قوه قضائیه و مجلس این اهرم را دارد و از آن استفاده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ید به استیضاح وزیر خارجه رژیم خیلی جد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ستان تهران به صالحی وزیر خارجه در مورد انتخاب معاونش هشدار داد و وزارت اطلاعات در نامه ای ملک زاده را فاقد صلاحیت اعلام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ترتیب راهی برای صالحی جز کنار گذاشتن ملک زاده یا استعفای خود جناب وزیر باقی نمان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یر خارجه که هوا را پس دید عقب 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اون جدید روز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خرداد استعفا داد و در مقابل طرح استیضاح بایگان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عقب نشینی جناح احمدی نژاد  ظاهرا کافی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س به قدرت نمایی خود در مقابل آنها ادام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روز احمدی نژاد برای معرفی وزیر جدید ورزش و جوانان به مجلس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شکارا مورد تحقیر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ان ابتدا با او مثل بیگانه رفتار شد و کسی استقبالی از او ن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سعی کرد مثل روزهای معمول که به مجلس میرفت و شوخی میکرد و پاسخ میگرفت برخور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خنرانی و  شوخی و ابراز رفاقت او با اعضای مجلس اسلامی با تحقیر و تمسخر پاسخ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ید سجادی وزیر پیشنهادی نتوانست رای اعتماد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ناب احمدی نژاد هنگام ترک مجلس نیز مشایعتی نشد و یکی از نمایندگان که کمی با او همراهی و خداحافظی کرد هو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رسانه های حکومت این روز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ه شنبه تلخ احمدی نژا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نامی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انشقاق در بالای حکومت اسلامی بسیار ج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باند خامنه ای به خون رئیس جمهوری عزیز دردانه خویش تشنه اند و اگر این دو باند به روی یکدیگر اسلحه نمیکشند از ترس همان مردمی است که فریاد مرگ بر دیکتاتور و مرگ بر خامنه ای و مرگ بر احمدی نژاد س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فشار اعتراضات و خشم و نفرت همین مردم تقابل بسیار حادتر آنها در آبنده نزدیک را نیز گریز ناپذیر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فقط احمدی نژاد بلکه کل جمهوری اسلامی باید منتظر روزهای تلخ تری باش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7:32:00Z</dcterms:created>
  <dc:creator>a</dc:creator>
  <dc:description/>
  <cp:keywords/>
  <dc:language>en-US</dc:language>
  <cp:lastModifiedBy>kaze</cp:lastModifiedBy>
  <dcterms:modified xsi:type="dcterms:W3CDTF">2011-06-23T17:32:00Z</dcterms:modified>
  <cp:revision>2</cp:revision>
  <dc:subject/>
  <dc:title>کتک درمانی</dc:title>
</cp:coreProperties>
</file>