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b/>
          <w:b/>
          <w:bCs/>
          <w:color w:val="000000"/>
          <w:sz w:val="28"/>
          <w:sz w:val="28"/>
          <w:szCs w:val="28"/>
          <w:lang w:bidi="fa-IR"/>
        </w:rPr>
        <w:t>٤٠٦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ا صدای تک تک زندانیان سیاسی هستیم</w:t>
      </w:r>
    </w:p>
    <w:p>
      <w:pPr>
        <w:pStyle w:val="Normal"/>
        <w:bidi w:val="1"/>
        <w:ind w:left="0" w:right="0" w:hanging="0"/>
        <w:jc w:val="center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گفتگو با شیوا محبوبی به مناسبت </w:t>
      </w:r>
      <w:r>
        <w:rPr>
          <w:color w:val="000000"/>
          <w:sz w:val="28"/>
          <w:sz w:val="28"/>
          <w:szCs w:val="28"/>
          <w:lang w:bidi="fa-IR"/>
        </w:rPr>
        <w:t>٢٠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ژوئن روز جهانی حمایت از زندانیان سیاسی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نترناسیونال</w:t>
      </w:r>
      <w:r>
        <w:rPr>
          <w:b/>
          <w:bCs/>
          <w:color w:val="000000"/>
          <w:sz w:val="28"/>
          <w:szCs w:val="28"/>
          <w:rtl w:val="true"/>
          <w:lang w:bidi="fa-IR"/>
        </w:rPr>
        <w:t>:</w:t>
      </w:r>
      <w:r>
        <w:rPr>
          <w:color w:val="000000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شیوا محبوبی اولا هم شما و هم همه کسانی که در اکسیونهای جهانی در حمایت از زندانیان سیاسی فعالیت کردید خسته نباشی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ولین سوال ما اینست که ارزیابی و تصویر شما از این حرکتهایی که در </w:t>
      </w:r>
      <w:r>
        <w:rPr>
          <w:color w:val="000000"/>
          <w:sz w:val="28"/>
          <w:sz w:val="28"/>
          <w:szCs w:val="28"/>
          <w:lang w:bidi="fa-IR"/>
        </w:rPr>
        <w:t>٤٩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شهر جهان صورت گرفت چیست؟ و عکس العمل مردم در کشورهای مختلف در رابطه با زندانیان سیاسی در ایران چه بود؟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شیوا محبوبی</w:t>
      </w:r>
      <w:r>
        <w:rPr>
          <w:b/>
          <w:bCs/>
          <w:color w:val="000000"/>
          <w:sz w:val="28"/>
          <w:szCs w:val="28"/>
          <w:rtl w:val="true"/>
          <w:lang w:bidi="fa-IR"/>
        </w:rPr>
        <w:t>: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برگزارى </w:t>
      </w:r>
      <w:r>
        <w:rPr>
          <w:color w:val="000000"/>
          <w:sz w:val="28"/>
          <w:sz w:val="28"/>
          <w:szCs w:val="28"/>
          <w:lang w:bidi="fa-IR"/>
        </w:rPr>
        <w:t>٣٠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خرداد </w:t>
      </w:r>
      <w:r>
        <w:rPr>
          <w:color w:val="000000"/>
          <w:sz w:val="28"/>
          <w:szCs w:val="28"/>
          <w:rtl w:val="true"/>
          <w:lang w:bidi="fa-IR"/>
        </w:rPr>
        <w:t>(</w:t>
      </w:r>
      <w:r>
        <w:rPr>
          <w:color w:val="000000"/>
          <w:sz w:val="28"/>
          <w:sz w:val="28"/>
          <w:szCs w:val="28"/>
          <w:lang w:bidi="fa-IR"/>
        </w:rPr>
        <w:t>٢٠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ژوئن </w:t>
      </w:r>
      <w:r>
        <w:rPr>
          <w:color w:val="000000"/>
          <w:sz w:val="28"/>
          <w:szCs w:val="28"/>
          <w:rtl w:val="true"/>
          <w:lang w:bidi="fa-IR"/>
        </w:rPr>
        <w:t>)</w:t>
      </w:r>
      <w:r>
        <w:rPr>
          <w:color w:val="000000"/>
          <w:sz w:val="28"/>
          <w:sz w:val="28"/>
          <w:szCs w:val="28"/>
          <w:rtl w:val="true"/>
          <w:lang w:bidi="fa-IR"/>
        </w:rPr>
        <w:t>، روز جهانى در حمايت از زندانيان سياسى  بنظر من حركت بسيار مهم و موفقى 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ين حركت چند ويژگى داشت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ول اينكه اين حركت توانست تعداد بسيار زيادى از نهادها و افراد مدافع آزادى زندانيان سياسي را در يك حركت مشترك جمع كرده و يك صدا براي اولين بار در </w:t>
      </w:r>
      <w:r>
        <w:rPr>
          <w:color w:val="000000"/>
          <w:sz w:val="28"/>
          <w:sz w:val="28"/>
          <w:szCs w:val="28"/>
          <w:lang w:bidi="fa-IR"/>
        </w:rPr>
        <w:t>٤٩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شهر دنيا صداى زندانيان سياسي و خانواده هايشان را به گوش جهانيان برس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ين حركت توانست عليرغم سكوت رسانه ها و دول غربى در رابطه با وضعيت زندانيان سياسي در ايران و احكام اعدام، توجه  و حمايت هزاران نفر را عمدتا در كشورهاى مختلف در اروپا و آمريكاى شمالى  بار ديگر به مسئله زندانيان سياسى  و خانواده هايشان جلب 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عكسهاى  زندانيان سياسى را در  قلب اين كشورها به نمايش گذاشته و توجه ها را به جنايات رژيم اسلامى جلب كن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ويژگى ديگر اين روز  در اين بود  اين تاريخ بر دو مقطع مهم تاريخى در رابطه با زندانيان سياسى انگشت ميگذ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يكم دستگيريهاي وسيع در جريان اعتراضات سال </w:t>
      </w:r>
      <w:r>
        <w:rPr>
          <w:color w:val="000000"/>
          <w:sz w:val="28"/>
          <w:sz w:val="28"/>
          <w:szCs w:val="28"/>
          <w:lang w:bidi="fa-IR"/>
        </w:rPr>
        <w:t>١٣٨٨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در ايران و قتل ندا آقا سلطان و دوم دستگيرى و كشتار وسيعى كه از سوى رژيم در مقطع </w:t>
      </w:r>
      <w:r>
        <w:rPr>
          <w:color w:val="000000"/>
          <w:sz w:val="28"/>
          <w:sz w:val="28"/>
          <w:szCs w:val="28"/>
          <w:lang w:bidi="fa-IR"/>
        </w:rPr>
        <w:t>٣٠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خرداد </w:t>
      </w:r>
      <w:r>
        <w:rPr>
          <w:color w:val="000000"/>
          <w:sz w:val="28"/>
          <w:sz w:val="28"/>
          <w:szCs w:val="28"/>
          <w:lang w:bidi="fa-IR"/>
        </w:rPr>
        <w:t>١٣٦٠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صورت گرف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ن  در پيامهايم و در همچنين در مصاحبه هاى تلويزيونى و راديويى به اين دو مقطع اشاره كردم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برگزارى  </w:t>
      </w:r>
      <w:r>
        <w:rPr>
          <w:color w:val="000000"/>
          <w:sz w:val="28"/>
          <w:sz w:val="28"/>
          <w:szCs w:val="28"/>
          <w:lang w:bidi="fa-IR"/>
        </w:rPr>
        <w:t>٣٠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خرداد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>روز جهانى در حمايت از زندانيان سياسى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>نشان داد كه چه پتانسيل وسيعى براى جلب نيرو و همبستگى جهانى در دفاع از زندانيان سياسي وجود د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در تمام شهرها مردم و نهادهاى ايرانى از اين روز استقبال كردند چه از طريق  شركت در تظاهراتها، ارسال نامه اعتراضى، امضاى طومار، ارسال كارت پستالهاى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من صداى او هستم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، ارسال بيانيه حمايتى و امثال اینها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قابل توجه بود که مادر فرزاد كمانگر و مادر عبدالله و محمد فتحى  و چند تن از زندانيان سياسى سابق به مناسبت اين روز پيام دادن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در عين حال من به پارلمان اروپا و دولت هلند، كانادا و انگلستان  و همينطور كميسيون حقوق بشر سازمان ملل نامه نوشتم و از انها خواستم كه در اين روز جهانى از زندانيان سياسي دفاع كنند و اقدامات جدى در اين رابطه انجام بدهند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>در اين رابطه از سوى اداره کل روابط خارجی پارلمان اروپا و همچنين از سوى وزير خارجه دولت هلند به نامه من جواب دادند و ضمن اشاره به اقدامات تا كنونيشان  اعلام كردند كه فشار بيشترى به رژيم خواهند آور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نترناسیونال</w:t>
      </w:r>
      <w:r>
        <w:rPr>
          <w:b/>
          <w:bCs/>
          <w:color w:val="000000"/>
          <w:sz w:val="28"/>
          <w:szCs w:val="28"/>
          <w:rtl w:val="true"/>
          <w:lang w:bidi="fa-IR"/>
        </w:rPr>
        <w:t>: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شن است که برای آزادی همه زندانیان سیاسی هنوز باید کارهای بسیار بیشتری ک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در این زمینه شما چه  انتظاری از مردمی دارید که امرشان آزادی زندانیان سیاسی است ؟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شیوا محبوبی</w:t>
      </w:r>
      <w:r>
        <w:rPr>
          <w:b/>
          <w:bCs/>
          <w:color w:val="000000"/>
          <w:sz w:val="28"/>
          <w:szCs w:val="28"/>
          <w:rtl w:val="true"/>
          <w:lang w:bidi="fa-IR"/>
        </w:rPr>
        <w:t>: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ه براى آزادى زندانيان سياسى جریان دارد و گسترش پيدا كرده است اما به نظر من اصلا كافى ني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هنوز دولتها و سازمانهاى جهانى فشارى را كه بايد از سوى مردم احساس كنند نكرده 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هنوز يك همبستگى جهانى قوى و موثر كه حرف اول را  در دفاع از تمامى زندانيان سياسى  ايران بزند به شكلى كه لازم است بوجود نیام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سران رژيم در كمال وقاحت هنوز اجازه دارند كه به خارج از ايران مسافرت كنند و در لانه هاى جاسوسيشان رفت و آمد ك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جايگاه  و اهميت مبارزه براى آزادى زندانيان سياسى در اوضاع كنونى ايران  تنها براى  آزادى زندانيان سياسى و حمايت از خانواده هايشان ني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ين مبارزه   يكى از اركان  اصلى جنبش براى سرنگونى است و پيشروى اين مبارزه تاثير زيادى در هم شكستن تلاش رژيم براى سركوب  كارگران، دانشجويان، زنان و ساير اقشار جامعه د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ن فكر ميكنم اگر ما به  مبارزه براى ازادى زندانيان سياسى به شكلى كه اشاره كردم نگاه كنيم آنوقت  احساس مسوليت بيشترى ميكنيم و قدمهاى جديترى برميداري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آنوقت آزادى زندانيان سياسي فقط مسئله خانواده  زندانى يا تعدادى محدود نخواهد بود بلكه امر تك تك ما خواهد بود چرا كه به زندگيمان،آزاديمان و سرنوشت نسل بعدى ربط دار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GB"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حركت </w:t>
      </w:r>
      <w:r>
        <w:rPr>
          <w:color w:val="000000"/>
          <w:sz w:val="28"/>
          <w:sz w:val="28"/>
          <w:szCs w:val="28"/>
          <w:lang w:bidi="fa-IR"/>
        </w:rPr>
        <w:t>٣٠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خرداد روز جهانى در حمايت از زندانيان سياسى، صرفا برگزارى يك تظاهرات ني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ين يك روز تاريخى است كه ما ميخواهيم تا سرنگونى رژيم اسلامی اين روز را هر چه وسيعتر برگزار كرده و در پرتو آن  فشار وسيع و موثرى روى رژيم براى آزادى زندانيان سياسى بياوري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ين بايد روزى ثبت شده مانند اول ماه مه و روز زن و روز دانشجو باشد تا جناياتى را كه رژيم مرتكب شده  مقابل چشم جهانيان گذاشته و يك همبستگى جهانى را در حمايت از زندانيان سياسى و خانواده هايشان تداوم ببخشد 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 w:val="28"/>
          <w:szCs w:val="28"/>
          <w:rtl w:val="true"/>
          <w:lang w:bidi="fa-IR"/>
        </w:rPr>
        <w:t>تنها با دخالت تك تك ما كه قلبمان براى آزادى ميتپد اين امر امكان پذير است۔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GB" w:bidi="fa-IR"/>
        </w:rPr>
      </w:pPr>
      <w:r>
        <w:rPr>
          <w:color w:val="000000"/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نترناسیونال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fa-IR"/>
        </w:rPr>
        <w:t>در داخل ایران فکر میکنید چه کارهایی میشود و باید انجام داد؟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شیوا محبوبی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fa-IR"/>
        </w:rPr>
        <w:t>در داخل ايران  طبعا مبارزه براى آزادى زندانيان سياسى خيلى فراگير شده است و تقريبا هر نهادي كه بخواهد  نشان بدهد با جنبش مردم همراه است  شعار زندانى سياسي آزاد بايد گردد را جزو خواسته ها و شعارهايش قرار ميده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ين بسيار عالى است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>اما من فكر ميكنم كه اين مبارزه بايد مقدارى متشكل تر با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بايد به شكل روز مشخص، مناسبت مشخصى باشد و اعلام </w:t>
      </w:r>
      <w:r>
        <w:rPr>
          <w:color w:val="000000"/>
          <w:sz w:val="28"/>
          <w:sz w:val="28"/>
          <w:szCs w:val="28"/>
          <w:lang w:bidi="fa-IR"/>
        </w:rPr>
        <w:t>٣٠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خرداد  روز جهانى حمايت از زندانيان سياسي از سوى ما  در راستاى همين نياز بو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 ايران خانواده هاى زندانيان سياسى و جانباختگان نقش تعيين كننده اى دار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بين اين خانواده ها يك همبستگى اعلام نشده اى هميشه وجود داشته است اما اين همبستگى و همدردى بايد شكل بارزتر، موثرتر و متشكلترى به خود بگي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يشود كارزار خانواده هاى زندانيان سياسى و جانباختگان به راه انداخت كه مطمئنا حمايت وسيع مردم را به خود جلب ميك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رژيم از تشكل وحشت د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ايد تجمع در مقابل زندانها از سوى مردم يك حالت سيستماتيك به خود بگي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ثلا يك روز مشخص را در ماه يا هفته براي اين كار انتخاب ك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ين حتى ضربه پذيرى خانواده ها را از سوى رژيم كمتر ميكند</w:t>
      </w:r>
      <w:r>
        <w:rPr>
          <w:color w:val="000000"/>
          <w:sz w:val="28"/>
          <w:szCs w:val="28"/>
          <w:rtl w:val="true"/>
          <w:lang w:bidi="fa-IR"/>
        </w:rPr>
        <w:t>. .</w:t>
      </w:r>
      <w:r>
        <w:rPr>
          <w:color w:val="000000"/>
          <w:sz w:val="28"/>
          <w:sz w:val="28"/>
          <w:szCs w:val="28"/>
          <w:rtl w:val="true"/>
          <w:lang w:bidi="fa-IR"/>
        </w:rPr>
        <w:t>ما  به سهم خود به همراه هزاران هزار مردم آزاديخواه در خارج از ايران صدا و پيام اين عزيزان را به گوش دنيا ميرسانيم و يك همبستگى جهانى را در حمايتشان بوجود  آورده و خواهيم آو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ا صداى تك تك زندانيان سياسي و خانواده هايشان بوده و خواهيم بود و نميگذاريم صدايشان را خاموش كنند</w:t>
      </w:r>
      <w:r>
        <w:rPr>
          <w:color w:val="000000"/>
          <w:sz w:val="28"/>
          <w:szCs w:val="28"/>
          <w:rtl w:val="true"/>
          <w:lang w:bidi="fa-IR"/>
        </w:rPr>
        <w:t>.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1:20:00Z</dcterms:created>
  <dc:creator>kaze</dc:creator>
  <dc:description/>
  <cp:keywords/>
  <dc:language>en-US</dc:language>
  <cp:lastModifiedBy>kaze</cp:lastModifiedBy>
  <dcterms:modified xsi:type="dcterms:W3CDTF">2011-06-23T11:20:00Z</dcterms:modified>
  <cp:revision>2</cp:revision>
  <dc:subject/>
  <dc:title>شیوا جان این سه سوال را نوشتم که جواب دهی</dc:title>
</cp:coreProperties>
</file>