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 اسلامي آمر اصلی تجاوزهاي گروهي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 خبر داغ و تکان دهنده دو هفته اخير، تجاوز هاي گروهي در خميني شهر و بعد هم برملا شدن نمونه هاي ديگرش در </w:t>
      </w:r>
      <w:r>
        <w:rPr>
          <w:sz w:val="28"/>
          <w:sz w:val="28"/>
          <w:szCs w:val="28"/>
          <w:rtl w:val="true"/>
          <w:lang w:bidi="fa-IR"/>
        </w:rPr>
        <w:t>روس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وژد، شهرستان کاشمر</w:t>
      </w:r>
      <w:r>
        <w:rPr>
          <w:sz w:val="28"/>
          <w:sz w:val="28"/>
          <w:szCs w:val="28"/>
          <w:rtl w:val="true"/>
          <w:lang w:bidi="fa-IR"/>
        </w:rPr>
        <w:t xml:space="preserve"> و دو محل ديگ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باری تكاندهنده كه  موجي از اعتراض را برانگ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ميني شهر مردم جمع شدند و خواهان دستگیری و محاکمه مسببين اين عمل جنايتكاران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كس العمل هاي حكومتي به روشني نشانگر اين بود كه اين اتفاقات چيزي جز تجاوزهاي سازمانيافته از سوي خود رژيم و یا اوباش جمهوري اسلامي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رئيس پليس آگاهي اصفهان با بيشرمي تمام اظهار داشت ك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گر مهمانان لباس مناسب داشتند، شايد اينطوري نمي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بعد از آنهم لباس نامناسب زنان به عنوان زمينه هاي رشد ناهنجاري و تجاوز به زنان و غيره به گفتمان ديگر سران اين حكومت و مقامات كشوري، لشگر و آيت الله هايشان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اظهارات همگي به معني فتواي تجاوز به زن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ظهارات به معني تاييد گذاشتن بر اين جنايت و اجراي قوانين الهي اسلام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موضوع بطور واقعي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از اين قرار است كه جمهوري اسلامي به بن بست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هاي عفاف و حجاب و نهي المنكر و امنيت اجتماعي و طرح اخلاق و غيره و غيره شان يكي پس از ديگري به شكست رسيده است و حالا اين جنايتكاران با متوسل شدن به تجاوز، ميخواهند رعب ايجاد كنند تا پرچم اسلام و حجاب اسلامي را برافراشته نگا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همچون جنايتكاران جنگي ميكوشد تا از حربه تجاوز استفاده كند، براي اينكه دشمن خود، مردم را بترساند، تحقير كند و به تمكين ب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اينكه جمهوري اسلامي در مقابل مردم و در صف جلوي آن جوانان و زنان معترض، به استيصال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اطر اينكه به چشم خود هر روزه در كوچه و خيابان شاهد اين حقيقت است كه قوانين ارتجاعي اسلامي شان زير پا گذاشته شده و دارد كل نظامشان نشانه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بيند كه حجاب ها هر روز عقب تر رفته و به كناري انداخته شده و زنان معترض عملا اين پرچم رژيم را دارند به پايين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بيند كه چگونه جوانان ديوارهاي آپارتايد جنسي را مي شكنند و در مناسبت هاي مختلف با رقص و شادي كل اين حكومت را به چالش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اخير آن جوانان يزد بودند كه با بستن جاده اتوبان به روي اوباش حزب الله، در وسط جاده بساط رقص و شادي بر پا كردند و كل قوانين اين رژيم را به تمسخر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در قم در پايتخت آيات عظام جمهوري اسلامي، همين اخيرا عكس هاي از زناني كه حجاب برگرفته اند در رسانه هاي خود رژيم منتشر شد و در انعكاس اخبارش فرياد اين حضرا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ان بلند شد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كنون جمهوري اسلامي در مقابل اين موج اعتراض جامعه و به زير كشيدن پرچم اسلامش، دست به چنين توطئه اي زده و فكر ميكرد بلكه از طريق سازمان دادن تجاوزهاي گروهي بتواند اين اعتراضات را عقب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تواند پرچم در حال اهتزازش را از زمين بلن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باز ميبينيم كه در برابر اعتراضات مردم چگونه به تكاپو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يم كه وقتي تجمعات مردم خميني شهر بالا گرفت، فورا زبانشان بسته شد و گفتند اصلا كار دشمن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ست آخر هم ناگزير بحث را به مجلس برده اند تا يك شكلي آنرا راست و ريس 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همه استيصال اين حكومت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ه هر دري ميزند تا پرچم اسلام و حجاب اين سمبل حاكميتش را برافراشته نگا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د كه حجاب برگيران يعني به چالش كشيدن جمهوري اسلامي و همين اخيرا عضو مجلس خبرگان از تهران گفت كه برخي افراد اغراض سياسي داشته و از طريق بدحجابي ميخواهند با حاكميت مقابله كنند و نيروي انتظامي را به مدد طلب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استيصال حكومت  را همچنين به مسخره ترين شكلش  در دستورالعمل هاي پي در پي اين جانيان در مصاديق بدحجابي و بيحجابي و غيره ميتوان به روشني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نگاهي به ارقام جريمه هايي كه بر جراي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عيين كرده اند، تصوير گويايي از فضاي اعتراضي اين جامعه و به چالش كشيدن قوانين ارتجاعي اسلامي و كليت اين رژيم بدس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لام جرايم از اين قرار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</w:t>
      </w:r>
      <w:r>
        <w:rPr>
          <w:sz w:val="28"/>
          <w:sz w:val="28"/>
          <w:szCs w:val="28"/>
          <w:rtl w:val="true"/>
          <w:lang w:bidi="fa-IR"/>
        </w:rPr>
        <w:t xml:space="preserve"> 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 </w:t>
      </w:r>
      <w:r>
        <w:rPr>
          <w:sz w:val="28"/>
          <w:sz w:val="28"/>
          <w:szCs w:val="28"/>
          <w:lang w:bidi="fa-IR"/>
        </w:rPr>
        <w:t>١٨٠٠٠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  <w:r>
        <w:rPr>
          <w:sz w:val="28"/>
          <w:sz w:val="28"/>
          <w:szCs w:val="28"/>
          <w:rtl w:val="true"/>
          <w:lang w:bidi="fa-IR"/>
        </w:rPr>
        <w:t xml:space="preserve">، مانتوي كوتاه </w:t>
      </w:r>
      <w:r>
        <w:rPr>
          <w:sz w:val="28"/>
          <w:sz w:val="28"/>
          <w:szCs w:val="28"/>
          <w:lang w:bidi="fa-IR"/>
        </w:rPr>
        <w:t>٣٥٠٠٠</w:t>
      </w:r>
      <w:r>
        <w:rPr>
          <w:sz w:val="28"/>
          <w:sz w:val="28"/>
          <w:szCs w:val="28"/>
          <w:rtl w:val="true"/>
          <w:lang w:bidi="fa-IR"/>
        </w:rPr>
        <w:t xml:space="preserve"> تومان، لاك هر ناخن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تومان، سولاريوم پوست </w:t>
      </w:r>
      <w:r>
        <w:rPr>
          <w:sz w:val="28"/>
          <w:sz w:val="28"/>
          <w:szCs w:val="28"/>
          <w:lang w:bidi="fa-IR"/>
        </w:rPr>
        <w:t>٢٥٠٠٠</w:t>
      </w:r>
      <w:r>
        <w:rPr>
          <w:sz w:val="28"/>
          <w:sz w:val="28"/>
          <w:szCs w:val="28"/>
          <w:rtl w:val="true"/>
          <w:lang w:bidi="fa-IR"/>
        </w:rPr>
        <w:t xml:space="preserve"> تومان و موي روشن از </w:t>
      </w:r>
      <w:r>
        <w:rPr>
          <w:sz w:val="28"/>
          <w:sz w:val="28"/>
          <w:szCs w:val="28"/>
          <w:lang w:bidi="fa-IR"/>
        </w:rPr>
        <w:t>٥٠٠٠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٥٠٠٠٠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ين ارقام را جناب </w:t>
      </w:r>
      <w:r>
        <w:rPr>
          <w:sz w:val="28"/>
          <w:sz w:val="28"/>
          <w:szCs w:val="28"/>
          <w:rtl w:val="true"/>
          <w:lang w:bidi="fa-IR"/>
        </w:rPr>
        <w:t>سردار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قدم فرماند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تظام</w:t>
      </w:r>
      <w:r>
        <w:rPr>
          <w:sz w:val="28"/>
          <w:sz w:val="28"/>
          <w:szCs w:val="28"/>
          <w:rtl w:val="true"/>
          <w:lang w:bidi="fa-IR"/>
        </w:rPr>
        <w:t>ی جمهوري اسلامي در همين هفته اعلام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همچنين اعلام كردند،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دحجابي از ده روز تا دو ماه زندان دارد و يا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تا پانصد هزار تومان جريمه، و خلاصه همه اين تهديدات را كرده اند و امروز جامعه در چنين مكاني اي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ابان ها را به قرق درآورده اند و شما دختران جواناني را مي بينيد كه موتور سوار در حاليكه حجاب خود را كنار زده اند، از مقابل چشم اين جانواران ويراژ ميروند و كل قوانين اين حكومت را زير پا ل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مه زور و توان رادان ها و احمدي مقدم ها و كل اين رژي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همه اینها قدرت عظیم و عزم دختران و پسران و همه مردم برای خلاص شدن از شر این حکومت منحوس را میتوان در خیابانها هرروزه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كا به اين قدرتمان جلوي تهاجمات جانيان اسلامي با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بتكارات مختلف دختر و پسر ، با جشن و شادي ديوارهاي آپارتايد جنسي را در هم بشكنيم و حجاب برگيران سازمان ده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عتراضي گسترده پاسخ گستاخي ها و جنايتهايشان در خميني شهر و در قبال زنان معترض را ب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ي اين اعتراض را جهاني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محلات گروهاي اعترا ض خود را سازمان دهيم و همچون جوانان یزد راه را بر اوباش حزب الله ببنديم و اجازه ندهيم كه به محلات و اماكن زندگي ما راه يابند و همه جا را برايشان نا امن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عتراضات مردم خميني شهر وسيعا پشتيباني كنيم و همراه با قربانيان اين اتفاقات ناگوار به استقبال اعتراضاتي گسترده عليه جانيان جمهوري اسلامي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جمهوري اسلامي را به محاصره اعتراضات خود درآورديم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1:44:00Z</dcterms:created>
  <dc:creator>Alan</dc:creator>
  <dc:description/>
  <cp:keywords/>
  <dc:language>en-US</dc:language>
  <cp:lastModifiedBy>kaze</cp:lastModifiedBy>
  <dcterms:modified xsi:type="dcterms:W3CDTF">2011-06-23T21:44:00Z</dcterms:modified>
  <cp:revision>2</cp:revision>
  <dc:subject/>
  <dc:title>جمهوري اسلامي سازمانده تجاوزهاي گروهي است</dc:title>
</cp:coreProperties>
</file>