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زهم خبر تجاوز و دم خروس حکوم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فته گذشته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بر هولناک تجاوز گر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،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شمر </w:t>
      </w:r>
      <w:r>
        <w:rPr>
          <w:sz w:val="28"/>
          <w:sz w:val="28"/>
          <w:szCs w:val="28"/>
          <w:rtl w:val="true"/>
        </w:rPr>
        <w:t>منتش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زهم به تکاپو افتاد </w:t>
      </w:r>
      <w:r>
        <w:rPr>
          <w:sz w:val="28"/>
          <w:sz w:val="28"/>
          <w:szCs w:val="28"/>
          <w:rtl w:val="true"/>
        </w:rPr>
        <w:t>ک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مجددا مانن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زنان را محکو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ظاهرا توسط امام جمعه کاشمر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،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م جمعه زن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لا همه زن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ستقل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گران ناموس مرد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نظورهمان </w:t>
      </w:r>
      <w:r>
        <w:rPr>
          <w:sz w:val="28"/>
          <w:sz w:val="28"/>
          <w:szCs w:val="28"/>
          <w:rtl w:val="true"/>
        </w:rPr>
        <w:t>مرد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، تا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هم مردان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رده باشند وهم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تهاجم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 بخصوص زنان را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در چه اب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 کاشم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که امام جمعه بعد از دوماه مجبور به صحبت درباره آن شده است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ورد </w:t>
      </w:r>
      <w:r>
        <w:rPr>
          <w:sz w:val="28"/>
          <w:sz w:val="28"/>
          <w:szCs w:val="28"/>
          <w:rtl w:val="true"/>
        </w:rPr>
        <w:t xml:space="preserve">آن چیزی درز نداده اند </w:t>
      </w:r>
      <w:r>
        <w:rPr>
          <w:sz w:val="28"/>
          <w:sz w:val="28"/>
          <w:szCs w:val="28"/>
          <w:rtl w:val="true"/>
        </w:rPr>
        <w:t xml:space="preserve">و همه را به حساب </w:t>
      </w:r>
      <w:r>
        <w:rPr>
          <w:sz w:val="28"/>
          <w:sz w:val="28"/>
          <w:szCs w:val="28"/>
          <w:rtl w:val="true"/>
        </w:rPr>
        <w:t xml:space="preserve">درایت </w:t>
      </w:r>
      <w:r>
        <w:rPr>
          <w:sz w:val="28"/>
          <w:sz w:val="28"/>
          <w:szCs w:val="28"/>
          <w:rtl w:val="true"/>
        </w:rPr>
        <w:t>امام جمعه ناموس پرست</w:t>
      </w:r>
      <w:r>
        <w:rPr>
          <w:sz w:val="28"/>
          <w:sz w:val="28"/>
          <w:szCs w:val="28"/>
          <w:rtl w:val="true"/>
        </w:rPr>
        <w:t xml:space="preserve"> گذاشت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حا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 نگون بخت با م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بوده است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ه مورد هجوم مرد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 همراه او مصد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زن را به مک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نتقل کردند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مل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ان متجاوز زن را شناخته و با التماس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به داد او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و را ف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زن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شم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خود زن را مقصر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اشد ماجرا را به شک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نکر هر گونه مصاحبه زن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تا ماجرا تا را ساخته و پرداخته رسانه ها قلمداد کر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امل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شب سوم ارديبهشت زن جواني به همراه مردي كه از قبل با وي رابطه دوستي داشته براي تفريح به يكي از گندم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هاي اطراف روستاي قوژد مي‌روند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را مجرما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در مرحله اول اقدام اين دو نفر اشتباه و 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بو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مرد همرا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 ف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هم 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شد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لو چشم جوان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روستا به گندم ز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ا هم بودن زن و مرد د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لا عام از نظ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ناه است و اگر بخصوص نامحرم هم باشند که جر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موران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جلو مرد و زن که با هم باش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سند</w:t>
      </w:r>
      <w:r>
        <w:rPr>
          <w:sz w:val="28"/>
          <w:sz w:val="28"/>
          <w:szCs w:val="28"/>
          <w:rtl w:val="true"/>
        </w:rPr>
        <w:t xml:space="preserve"> با هم چه نس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شروع پروس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سر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 که گاها به تجاوز به زن خات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باعث و 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فتار 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به زنان است و تجاوز را جر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م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رمانده مذکور معتقد اس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ريشه اين‌گونه جرايم را در فقر و تهاجمات فرهنگي و تبليغات رسانه‌هاي بيگ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ف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ژوهش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نعکس کرده است ک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خ داده را </w:t>
      </w:r>
      <w:r>
        <w:rPr>
          <w:sz w:val="28"/>
          <w:sz w:val="28"/>
          <w:szCs w:val="28"/>
          <w:rtl w:val="true"/>
        </w:rPr>
        <w:t xml:space="preserve">معلول </w:t>
      </w:r>
      <w:r>
        <w:rPr>
          <w:sz w:val="28"/>
          <w:sz w:val="28"/>
          <w:szCs w:val="28"/>
          <w:rtl w:val="true"/>
        </w:rPr>
        <w:t>گستر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وستا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مردم ایران و بویژه زنان روشن است که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فاق افتاد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دت اگر حتی کار اوباش وابسته به جمهوری اسلامی و به تحریک امثال همین مروجین دینی و امام جمعه ها نباشد، قطعا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و ثمر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سال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گذشته دو خ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 xml:space="preserve">از تجاوز و جنایت در مورد زنان </w:t>
      </w:r>
      <w:r>
        <w:rPr>
          <w:sz w:val="28"/>
          <w:sz w:val="28"/>
          <w:szCs w:val="28"/>
          <w:rtl w:val="true"/>
        </w:rPr>
        <w:t>منتشر شده است که در استان گلستان به دو زن تجاوز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در یک مورد زن مورد تجاوز قرار میگیرد و بقتل میرس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حکومت رسما </w:t>
      </w:r>
      <w:r>
        <w:rPr>
          <w:sz w:val="28"/>
          <w:sz w:val="28"/>
          <w:szCs w:val="28"/>
          <w:rtl w:val="true"/>
        </w:rPr>
        <w:t xml:space="preserve">هرروز </w:t>
      </w:r>
      <w:r>
        <w:rPr>
          <w:sz w:val="28"/>
          <w:sz w:val="28"/>
          <w:szCs w:val="28"/>
          <w:rtl w:val="true"/>
        </w:rPr>
        <w:t xml:space="preserve">دست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به زن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و ابزار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شکنجه زنان همان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ن است،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آنچه در کاشمر و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و استان گلستان گذشت محص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حکومت </w:t>
      </w:r>
      <w:r>
        <w:rPr>
          <w:sz w:val="28"/>
          <w:sz w:val="28"/>
          <w:szCs w:val="28"/>
          <w:rtl w:val="true"/>
        </w:rPr>
        <w:t>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ایات بیش از هر چیز بر ضرورت فوری کوتاه کردن دست این فسیل های کثیف و جنایتکار و ضد زن تاکید میگذارد و بس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8:32:00Z</dcterms:created>
  <dc:creator>kaze</dc:creator>
  <dc:description/>
  <cp:keywords/>
  <dc:language>en-US</dc:language>
  <cp:lastModifiedBy>kaze</cp:lastModifiedBy>
  <dcterms:modified xsi:type="dcterms:W3CDTF">2011-06-23T18:32:00Z</dcterms:modified>
  <cp:revision>2</cp:revision>
  <dc:subject/>
  <dc:title>ثمره حکومت اسلامی، تجاوز</dc:title>
</cp:coreProperties>
</file>