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۶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زی کثیف صندوق بین المللی پو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یرا هیات اعزامی</w:t>
      </w:r>
      <w:r>
        <w:rPr>
          <w:sz w:val="28"/>
          <w:szCs w:val="28"/>
        </w:rPr>
        <w:t>IMF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صندوق بین المللی پ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ه ایران با مقامات دولت احمدی نژاد نشستی برگزار کرده و در پایان این نشست هیا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ی ام ا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زارشی از وضعیت اقتصادی جمهوری اسلامی منتشر نموده است، که سیاست این نهاد را نشان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گزارش ادعا شده طرح هدفمند کردن یارانه ها یک موفقیت رژیم بو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ورم کاهش یافته، شکاف طبقاتی کم شده، و ایران در انتظار رشد اقتصادی بالای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درصد می باش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غیر واقعی بودن و بی اعتباری این ادعا ها را نه فقط هرکس که ذره ای از اقتصاد ایران خبر دارد میداند، بلکه هر روزه مردم ایران با گوشت و پوست خود لمس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ان رژیم و دولت اعتراف می کنند که  طرح هدفمندی یارانه ها با مشکلات جدی روبرو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یمت ها بطور نجومی بالا رفته، هزینه های آب و برق و گاز چندین برابر شده است، تورم بالای </w:t>
      </w:r>
      <w:r>
        <w:rPr>
          <w:sz w:val="28"/>
          <w:sz w:val="28"/>
          <w:szCs w:val="28"/>
        </w:rPr>
        <w:t>۳۵</w:t>
      </w:r>
      <w:r>
        <w:rPr>
          <w:sz w:val="28"/>
          <w:sz w:val="28"/>
          <w:szCs w:val="28"/>
          <w:rtl w:val="true"/>
        </w:rPr>
        <w:t xml:space="preserve"> درصد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شورش گرسنگان در راه است و خبر از آمادگی نیروهای مسلح رژیم برای مقابله با این شورش ها،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ندوق بین المللی پول آشکارا میخواهد به یاری جناح احمدی نژاد و حکومت اسلامی بشت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یش از اینکه به این هدف نایل آید خودرا بی اعتبار س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الب است که همین صندوق بین المللی پول پیش از این نشست هیئتش با دولت احمدی نژاد، رشد اقتصادی جمهوری اسلامی در سال </w:t>
      </w:r>
      <w:r>
        <w:rPr>
          <w:sz w:val="28"/>
          <w:sz w:val="28"/>
          <w:szCs w:val="28"/>
        </w:rPr>
        <w:t>٢٠١١</w:t>
      </w:r>
      <w:r>
        <w:rPr>
          <w:sz w:val="28"/>
          <w:sz w:val="28"/>
          <w:szCs w:val="28"/>
          <w:rtl w:val="true"/>
        </w:rPr>
        <w:t xml:space="preserve"> را زیر صفر درصد و دورنمای رشد اقتصادی و اشتغال را تیره و تار، علام کر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با وجود تحریم ها، توقف تولید و افزایش بحران اقتصادی رژیم، گرانی سرسام آور و افزایش فقر و فلاکتی که مردم از نزدیک شاهد آن هستند، در گزارش جدید خود پیش بینی رشد اقتصادی بالای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درصد را اعلام نموده است</w:t>
      </w:r>
      <w:r>
        <w:rPr>
          <w:sz w:val="28"/>
          <w:szCs w:val="28"/>
          <w:rtl w:val="true"/>
        </w:rPr>
        <w:t xml:space="preserve">!  </w:t>
      </w:r>
      <w:r>
        <w:rPr>
          <w:sz w:val="28"/>
          <w:sz w:val="28"/>
          <w:szCs w:val="28"/>
          <w:rtl w:val="true"/>
        </w:rPr>
        <w:t>گزارش صندوق بین المللی پول، بر اساس آمار و ارقام و داده های جعلی و دروغین رژیم تنظیم شده که حتی ارگانهای رسمی جمهوری اسلامی نظیر سازمان حسابرسی، صحت آنها را زیر سوال ب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دون تردید می توان اهداف سیاسی این صندوق را دلیل اصلی تهیه این گزارش دان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حقیقت اینست که گردانندگان صندوق بین المللی پول  بی افق و بدون آینده بودن جمهوری اسلامی را متوج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 دانند که رژیم  بشدت منزوی، مورد تنفر مردم و از نظر سیاسی سالهاست که مشروعیتش را از دست دا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می دانند که جنگ و دعواهای باندهای حکومتی در یکی دوسال گذشته و با برآمد انقلاب مردم، بویژه در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 تشدید گشته و شبح انقلاب و سرنگونی جمهوری اسلامی در دستور روز انقلاب ناتمام مردم و جامعه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ین وضعیتی که رژیم دارد، صندوق بین المللی پول در هراس از انقلاب مردم و نگران وضعیت رژیم، دست به یک چرخش سیاسی زده و با ارائه این گزارش بی پایه و تعریف و تمجید از سیاستهای اقتصادی رژیم، عملا و رسما در کنار دولت احمدی نژاد و خامنه ای ایس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یت این است که رژیم از یک نظر در پیشبرد سیاست صندوق جهانی پول موفق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ت تر کردن شرایط زندگی کارگران، کاهش سطح معیشت آنان و حذف هر گونه خدمات اجتماعی و رفاهی در جامعه و ممانعت از نفوذ تشکل ها و نهاد های کارگری، از سیاست های صندوق جهانی پول و بانک جهان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نای این سیاست باز گذاشتن دست سرمایه و برداشتن هر گونه محدودیت در چپاول و غارت سرمایه دا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خواسته های این نهاد بین المللی سرمایه داری را با توحش قرون اسلامی عصر حجری درآمیخته و رضایت آن را فراهم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قع باید گفت که جمهوری اسلامی از ابتدای روی کار آمدنش همین سیاست را دنبال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گزارش می توان وحشت از جنبش سرنگونی مردم ایران و رادیکال بودن این جنبش را دید که در صورت پیروزی قطعا به سرمایه داری مهار خواهد زد و زمینه برچیدن بساط آن را فراهم خوهد نمو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ار واقعی رشد اقتصادی را باید از کارگران و زحمتکشان ایران پرسید که با فقر و فلاکت روز افزون دست و پنجه نرم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 ها گزارش جانبدار نظیر گزارش صندوق بین المللی پول نیز نخواهد توانست چشم مردم را بر واقعیت بحران اقتصادی عمیق جمهوری اسلامی ببن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نظار مردم جهان نیز اخبار دزدی ها، غارتگری ها و سرکوب های وحشیانه رژیم بیش از هر زمان دیگر منتشر شده و ماهیت کثیف جمهوری اسلامی برای همه روشن شده و آنر بیش از هر زمان دیگری منزوی س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 و حمایت صندوق بین الملی و زد و بندهای رژیم برای خریدن ذره ای اعتبار دیگر کسی را گول نمی زند و به حکومتی که زیر ضربات انقلاب مردم است، کمکی نمی کند</w:t>
      </w:r>
      <w:r>
        <w:rPr>
          <w:sz w:val="28"/>
          <w:szCs w:val="28"/>
          <w:rtl w:val="true"/>
        </w:rPr>
        <w:t xml:space="preserve">.*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8:07:00Z</dcterms:created>
  <dc:creator>a</dc:creator>
  <dc:description/>
  <cp:keywords/>
  <dc:language>en-US</dc:language>
  <cp:lastModifiedBy>kaze</cp:lastModifiedBy>
  <dcterms:modified xsi:type="dcterms:W3CDTF">2011-06-23T19:38:00Z</dcterms:modified>
  <cp:revision>3</cp:revision>
  <dc:subject/>
  <dc:title>کتک درمانی</dc:title>
</cp:coreProperties>
</file>