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ادشاه مراکش نیز پیام انقلاب را شنیده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یش از سه ماه از آغاز اعتراضات مردم برعلیه رژیم پادشاهی مراکش می 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این مدت مردم مراکش به دنبال انقلابات مردم مصر و تونس و ادامه انقلابهای مردمی در خاورمیانه و شمال آفریقا، با برپایی تظاهراتهای چند صدهزار نفری، خواستها و مطالباتشان را اعلا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قراری آزادی های سیاسی، الغای رژیم سلطنتی، آزادی زندانیان سیاسی و دستگیر شدگان اعتراضات ماه فوریه، محورهای اصلی خواستهای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رپایی تظاهراتهای مردمی، ترس و وحشت حکومت از گسترش انقلاب بالاگرفت و حکومت رسما سیاست سرکوب وحشیانه، دستگیری وزندان و در مواردی اعلام ممنوعیت  برپایی هر نوع تظاهرات را، در پیش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و بویژه جوانان ساکت ننشسته و یک جنبش انقلابی گسترده، بر علیه حکومت را قبل از ماه مارس آغاز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ر اول اعتراضات از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فوریه امسال شروع شد، اما حکومت با سرکوب های وحشیانه همراه با وعده اصلاحات، موفق شده جنبش اعتراضی را بطور موقت ساک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مخالفان حکومت و مردم در ماه مارس به محمد شاه مراکش فرصت دادند به وعده هایش پیرامون اصلاحات در ساختار سیاسی عمل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آغاز ماه مه که تاریخ پایان فرصت مردم به حکومت بود؛ باردیگرفراخوانهای سراسری معترضان برای برپایی راهپیمایی از طریق اینترنت و رسانه های اجتماعی پخش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پاسخ به این فراخوان صدها هزار نفر از مردم در </w:t>
      </w:r>
      <w:r>
        <w:rPr>
          <w:color w:val="000000"/>
          <w:sz w:val="28"/>
          <w:sz w:val="28"/>
          <w:szCs w:val="28"/>
          <w:rtl w:val="true"/>
        </w:rPr>
        <w:t>شهرهای رباط پایتخت این کشور، کازابلانکا، تنجر و صافی، با بر پایی تظاهرات اعلام کردند که تا رسیدن به خواسته هایشان در خیابانها خواهند م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وج برگشت اعتراضات مردمی آنقدر قدرتمند بود که حکومت را وادار به عقب نشینی ودادن وعد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صلاحات سیاس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ردم انقلابی فریب وعده های ماه مارس را نخورده و به اعتراضات گسترده شان بر علیه حکومت ادامه 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قر، بیکاری، سانسور و اختناق، بی حقوقی زنان و شکنجه زندانیان در مراکش و فساد گسترده مالی و اداری، سرنگونی رژیم سلطنتی و ایجاد تغییرات بنیادین اجتماعی را به صورت یک خواست همگانی در آو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 در واکنش به موج گسترش انقلاب و خطر سرنگونی، دوباره وعده اصلاحات را تکرار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ات مردم سرانجام حکومت را وادار به عقب نشینی کرد به این امید که اوضاع را آرام کرده تا زمینه های بعدی سرکوب انقلاب مردم را فراهم 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ژوئن محمد ششم شاه مراکش در تلویزیون دولتی ظاهر شده 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اصلا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رد نظرش را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مدعی ش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 طرح ایجاد نهادهای دموکراتیک، حفظ حقوق اساسی و تضمین آزادی بیان شهروندان را در پی خواهد داش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زقدرت ش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صورت امک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سته خواهد شد، اصلاحات بنیادی در ساختار کشور ایجاد خواهد کرد، ولی خودش پادشاه و فرمانده کل قوا باقی خواهند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اعلام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اصلا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اوایل ماه آینده به رفراندوم عمومی خواهد گذاش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 اعلام این عقب نشینی مردم  درعین ابراز خوشحالی با برپایی تظاهراتهای گسترده تاکید کردند که فریب اصلاحات حکومتی را نخورده و به مبارزه خود تا رسیدن به خواستهایشان، آزادی های سیاسی، الغای رژیم سلطنتی، آزادی زندانیان سیاسی و دستگیر شدگان اعتراضات ماه فوریه ادامه خواهند داد</w:t>
      </w:r>
      <w:r>
        <w:rPr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یا رویی انقلاب مردم با رژیم مراکش وارد لحظات حساس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مصمم به ادامه انقلاب و به زیر کشیدن کل نظا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در صدد خریدن فرصت و همزمان گسترش سرکوب مرد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و ضد انقلاب در مراکش در برابر هم صف  کش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مراکش چاره ای جز این ندارد که یک بار دیگر و این بار قدرتمند تر از قبل برای تعیین تکلیف نهایی با حکومت به میدان بی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مردم و ادامه اعتراضات  تنها تضمین به ثمر رسیدن انقلاب مراکش و رسیدن  مردم به رهایی وآزادی واقعی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14:00Z</dcterms:created>
  <dc:creator>a</dc:creator>
  <dc:description/>
  <cp:keywords/>
  <dc:language>en-US</dc:language>
  <cp:lastModifiedBy>kaze</cp:lastModifiedBy>
  <dcterms:modified xsi:type="dcterms:W3CDTF">2011-06-23T18:14:00Z</dcterms:modified>
  <cp:revision>2</cp:revision>
  <dc:subject/>
  <dc:title>کتک درمانی</dc:title>
</cp:coreProperties>
</file>