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گی معلولین در بیغوله و رنج هرروز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زم نیست به ارقام و آمار ارگانهای رسمی جمهوری اسلامی استناد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زومی ندارد به  بررسی بازی مسخره و ضد انسانی صندوق بین المللی پول و گزارش تشویق آمیز آن از موفقیت جمهوری اسلامی در قطع سوبسیدها بپرداز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خواندن گزارش یک روزنامه مجاز جمهوری اسلامی می تواند ما را به عمق فاجعه ای که رژیم جامعه را در آن فرو برده، واقف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تی که سران رژیم در متن جدال های خود دست یکدیگر را در باره دزدی های چند صد میلیاردی رو می کنند و ثروت های افسانه ای یکدیگر را افشا می کنند، وقتی بخش بزرگی از دسترنج زحمتکشان صرف تجهیزات سرکوب و هزینه اوباش رژیم در اونیفورم های مختلف و یا با لباس شخصی می شود، وقتی که عضو مجلس اسلامی احمد توکلی خبر از خرید ساعت </w:t>
      </w:r>
      <w:r>
        <w:rPr>
          <w:sz w:val="28"/>
          <w:sz w:val="28"/>
          <w:szCs w:val="28"/>
        </w:rPr>
        <w:t>۴۵</w:t>
      </w:r>
      <w:r>
        <w:rPr>
          <w:sz w:val="28"/>
          <w:sz w:val="28"/>
          <w:szCs w:val="28"/>
          <w:rtl w:val="true"/>
        </w:rPr>
        <w:t xml:space="preserve"> میلیون تومانی و اتومبیل </w:t>
      </w:r>
      <w:r>
        <w:rPr>
          <w:sz w:val="28"/>
          <w:sz w:val="28"/>
          <w:szCs w:val="28"/>
        </w:rPr>
        <w:t>۱۶۰</w:t>
      </w:r>
      <w:r>
        <w:rPr>
          <w:sz w:val="28"/>
          <w:sz w:val="28"/>
          <w:szCs w:val="28"/>
          <w:rtl w:val="true"/>
        </w:rPr>
        <w:t xml:space="preserve"> میلیون تومانی یکی از آقازاده ها می دهد، آشکارا فاجعه ای در سوی دیگر دارد رقم زده میشود و آن نابود کردن زندگی مردم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 گزارش تکان دهنده نمونه ای از فقر و فلاکتی را نشان می دهد که رژیم اسلامی جامعه را دچار آن کرده و به تنهائی می تواند ادعانامه ای برعلیه جمهوری اسلامی و سران آن در هر دادگاه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گزارشی از مرگ تدریجی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معل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عنوانی است که روزنامه خراسان سه شنبه </w:t>
      </w:r>
      <w:r>
        <w:rPr>
          <w:sz w:val="28"/>
          <w:sz w:val="28"/>
          <w:szCs w:val="28"/>
        </w:rPr>
        <w:t>۳۱</w:t>
      </w:r>
      <w:r>
        <w:rPr>
          <w:sz w:val="28"/>
          <w:sz w:val="28"/>
          <w:szCs w:val="28"/>
          <w:rtl w:val="true"/>
        </w:rPr>
        <w:t xml:space="preserve"> خرداد برای این گزارش تکان دهنده، انتخاب کرده است که روایتی است از روستای ضامنجان با </w:t>
      </w:r>
      <w:r>
        <w:rPr>
          <w:sz w:val="28"/>
          <w:sz w:val="28"/>
          <w:szCs w:val="28"/>
        </w:rPr>
        <w:t>۱۸۵۰</w:t>
      </w:r>
      <w:r>
        <w:rPr>
          <w:sz w:val="28"/>
          <w:sz w:val="28"/>
          <w:szCs w:val="28"/>
          <w:rtl w:val="true"/>
        </w:rPr>
        <w:t xml:space="preserve"> نفر جمعیت در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کیلومتری اراک دومین قطب صنعتی کش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عظم حسینجانی مجری طرح کمک به معلولین بهزیستی </w:t>
      </w:r>
      <w:r>
        <w:rPr>
          <w:sz w:val="28"/>
          <w:szCs w:val="28"/>
          <w:lang w:val="en-US"/>
        </w:rPr>
        <w:t>CB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اکنون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معلول را در این روستا شناسائی کرده است، از این عده </w:t>
      </w:r>
      <w:r>
        <w:rPr>
          <w:sz w:val="28"/>
          <w:sz w:val="28"/>
          <w:szCs w:val="28"/>
        </w:rPr>
        <w:t>۱۷</w:t>
      </w:r>
      <w:r>
        <w:rPr>
          <w:sz w:val="28"/>
          <w:sz w:val="28"/>
          <w:szCs w:val="28"/>
          <w:rtl w:val="true"/>
        </w:rPr>
        <w:t xml:space="preserve"> نفر معلول ذهنی،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نفر معلول روانی،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نفر دچار صرع،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نفر نابینا،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نفر کر و لال و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نفر معلولیت حرکتی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در آلونک هایی از خشت و گل فاقد آب، توالت و حمام زندگی می کنند و از خدمات درمانی، بیمه و یا هر کمک اجتماعی دیگر محروم هست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عظم حسینجانی می 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با دیدن فقر و محرومیت و تنگدستی از یک سو و به فراموشی سپرده شدن این انسانهای دردمند، بر آن شدم به گونه ای شور زندگی را با مهارت آموزی و ایجاد خودباوری در آنها ایجاد کنم اما با دستان خالی و تنهایی نمی توانستم به همین دلیل از تنها متولی معلول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زیس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خواست کمک کردم اما کارشناس توان بخشی اداره شهرستان اراک گفت فعلا اعتبار ند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برسد می توانیم </w:t>
      </w:r>
      <w:r>
        <w:rPr>
          <w:sz w:val="28"/>
          <w:sz w:val="28"/>
          <w:szCs w:val="28"/>
        </w:rPr>
        <w:t>۸۰۰</w:t>
      </w:r>
      <w:r>
        <w:rPr>
          <w:sz w:val="28"/>
          <w:sz w:val="28"/>
          <w:szCs w:val="28"/>
          <w:rtl w:val="true"/>
        </w:rPr>
        <w:t xml:space="preserve"> هزار توامان وام بدون برگشت بدهیم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>او را به صندوق مهر رضا حواله می دهند اما این مرکز جمع صدقه هم به او کمکی ن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ولان استانداری و جهاد سازندگی هم مشغول زد و بند ها و غارت های میلیاردی خود هستند و به او جوابی ن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گزارش تکان دهنده می خوانیم که </w:t>
      </w: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 نفر از این معلولین خود سرپرست خانواده هایی هستند که در فقر مطلق بسر می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ت یکی از آنها است که تحت حمایت کمیته امدا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ستمری او هر سه ماه یکبار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هزار تومان و گاهی لباس های نیمدار و مندرس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سر او می 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ت کارگر کوره پزخان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قدر در گل خیس پا زد که روماتیسم گرفت اما چون هزینه درمان نداشتیم دست و پایش تغییر حالت داد و خشک شد و پس از یک سکته مغزی به کلی حرکت را از دست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ت دو سال است که دیگر دارو مصرف نمی کند چون نمی تواند هزینه های آن را تامین ک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دختر نعمت ترک تحصیل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انه کودک یک ساله با عارضه کلیوی که مادرش روانی و فراری است و پدرش زندان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در بزرگ و مادر بزرگ فقیرش هزینه درمان او را ندارند و هر لحظه با پیشرفت بیماری انتظار مرگ او را می 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باس نوزاد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ماهه با حفره ای در قلب متولد شده و در فقر مطلق در خانه ای کوچک و حقیرانه ماندن را در گرسنگی و درد تجربه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عظم مادر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فرزند زندگی او  از کودکی در پشت دار قالی گذشته در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سالگی به عقد مردی </w:t>
      </w:r>
      <w:r>
        <w:rPr>
          <w:sz w:val="28"/>
          <w:sz w:val="28"/>
          <w:szCs w:val="28"/>
        </w:rPr>
        <w:t>۴۸</w:t>
      </w:r>
      <w:r>
        <w:rPr>
          <w:sz w:val="28"/>
          <w:sz w:val="28"/>
          <w:szCs w:val="28"/>
          <w:rtl w:val="true"/>
        </w:rPr>
        <w:t xml:space="preserve"> ساله معلول ذهنی در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فرزند و دو نوه او دارای معلولیت های مختلف ذهنی، روانی، کم خونی،  بینایی و کر و لال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داره بهزیستی می گوید اعتبار نرسیده اگر برسد شاید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هزار تومان سهیمه ضامنجان باشد</w:t>
      </w:r>
    </w:p>
    <w:p>
      <w:pPr>
        <w:pStyle w:val="Normal"/>
        <w:bidi w:val="1"/>
        <w:ind w:left="-181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ئولی در استانداری می 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گر بودجه ای از سال قبل مانده باشد، پرداخت می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سئول صندوق مهر رضا می گوی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ر کجا مسئولان می مانند به صندوق پاس می دهند، ما هیچ اعتباری نداری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جهاد وعده سر خرمن دادن زمین را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سئول خانه بهداشت می گوید از این معلولین فقط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نفر تحت درمان قرار دارند و ماهانه بطور رایگان ویزیت می شوند اما هزینه دارو با خودش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همیه داروی رایگان از یک سال پیش قطع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ئیس شورای روستا می گوید این معلولین فقط به کمک مردم روستا زن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روزنامه خراسان در انتهای گزارش می نویس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تلاش های مجری طرح </w:t>
      </w:r>
      <w:r>
        <w:rPr>
          <w:sz w:val="28"/>
          <w:szCs w:val="28"/>
          <w:lang w:val="en-US"/>
        </w:rPr>
        <w:t>CBR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ضامنجان که</w:t>
      </w:r>
      <w:r>
        <w:rPr>
          <w:sz w:val="28"/>
          <w:sz w:val="28"/>
          <w:szCs w:val="28"/>
          <w:rtl w:val="true"/>
        </w:rPr>
        <w:t xml:space="preserve"> پس از تماس تلفنی خبرنگار ما با مسئولان استانداری، جهاد و بهزیستی مجدد پیگیر موضوع شده بود با امروز و فردا کردن و پاس دادن او بدون نتیجه 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ولان محروم ضامنجان زندگی توام با رنج و درد را با امید به فردا سپری می کنند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>گزارش روزنامه خراسان تنها راهی را که برای زنده ماندن و زندگی کردن نشان میدهد خلاص شدن از شر چپاولگران حاک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امیدی برای این بیماران و کل مردم محروم باقی باشد، امید به فردایی بدون نکبت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دایی که همه بیماران و همه معلولین حق برخورداری از حداکثر خدمات اجتماعی برای بهبود و امکان زندگی عادی داشت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دایی که درمان، مسکن، آموزش و تغذیه مناسب و رایگان حق طبیعی هر عضو جامعه باش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7:47:00Z</dcterms:created>
  <dc:creator>a</dc:creator>
  <dc:description/>
  <cp:keywords/>
  <dc:language>en-US</dc:language>
  <cp:lastModifiedBy>kaze</cp:lastModifiedBy>
  <dcterms:modified xsi:type="dcterms:W3CDTF">2011-06-23T17:47:00Z</dcterms:modified>
  <cp:revision>2</cp:revision>
  <dc:subject/>
  <dc:title>کتک درمانی</dc:title>
</cp:coreProperties>
</file>