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دام زن اندونزیایی نمایش توحش اسلامی در عربستان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خشمگین جاکارتا در اعتراض به اعدام یک زن اندونزیایی در عربستان در مقابل سفارت این کشور اجتماع کرده و انزجار خود را به این عمل وحشیانه و به قوانین قصاص اسلامی اعلام نمو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رویاتی بنتی ساتو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زن </w:t>
      </w:r>
      <w:r>
        <w:rPr>
          <w:sz w:val="28"/>
          <w:sz w:val="28"/>
          <w:szCs w:val="28"/>
        </w:rPr>
        <w:t>۵۴</w:t>
      </w:r>
      <w:r>
        <w:rPr>
          <w:sz w:val="28"/>
          <w:sz w:val="28"/>
          <w:szCs w:val="28"/>
          <w:rtl w:val="true"/>
        </w:rPr>
        <w:t xml:space="preserve"> ساله از سه سال قبل در یک خانواده ثروتمند عربستان بعنوان خدمتکار مشغول به ک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قوانین اسلامی عربستان او کنیز بشمار می رفت و خواست او برای بازگشت به اندونزی با مخالفت کارفرمایش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درگیری که چگونگی و دلایل آن نیز روشن نیست همسر کارفرمایش به قتل رسید و این زن متهم به قتل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دادگاه اسلامی حکم قصاص برای او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خرداد در ملاء عام 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عربستان در یک عمل شنیع و برای تکمیل نمایش وحشیانه اعدام سر بری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 هلیکوپتر در آسمان گرد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نوا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ز بعد از اعدام او از این جنایت با خب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هزار زن اندونزیائی در منازل ثروتمندان عربستان به خدمتکاری مشغول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ز هیچگونه حقوق و امنیتی برخوردار نیستند و بطور دائمی مورد تحقیر، توهین و آزار جنسی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ارد مختلف اخبار شکنجه آنها توسط اربابانشان انتشار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دولتی اندونزی اعلام کرد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رد آزار کارفرمای خود قرا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ال گذشته </w:t>
      </w:r>
      <w:r>
        <w:rPr>
          <w:sz w:val="28"/>
          <w:sz w:val="28"/>
          <w:szCs w:val="28"/>
        </w:rPr>
        <w:t>۳۰۳</w:t>
      </w:r>
      <w:r>
        <w:rPr>
          <w:sz w:val="28"/>
          <w:sz w:val="28"/>
          <w:szCs w:val="28"/>
          <w:rtl w:val="true"/>
        </w:rPr>
        <w:t xml:space="preserve"> نفر از کارگران اندونزیایی در عربستان محکوم به اعدام شده اند و در حال حاضر حکومت اندونزی فقط توانسته به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نفر از آنها کمک کند تا از مرگ نجات پی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های رسمی از ابتدای سال جاری تاکنون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نفر در عربستان اعدام شده اند و صدها نفر دیگر در زندانهای این کشور در خطر اعدام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ایت وحشیانه حکومت عربستان و قت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ید محکوم شود و با اعتراض مردم سراسر جهان پاسخ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 را باید از این توحش قرون وسطائی و حکومتهای درنده خو و عهد حجری هرچه زودتر نجات دا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52:00Z</dcterms:created>
  <dc:creator>a</dc:creator>
  <dc:description/>
  <cp:keywords/>
  <dc:language>en-US</dc:language>
  <cp:lastModifiedBy>kaze</cp:lastModifiedBy>
  <dcterms:modified xsi:type="dcterms:W3CDTF">2011-06-23T23:34:00Z</dcterms:modified>
  <cp:revision>3</cp:revision>
  <dc:subject/>
  <dc:title>کتک درمانی</dc:title>
</cp:coreProperties>
</file>