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٤٠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ید رضائ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یران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گزارشی از </w:t>
      </w:r>
      <w:r>
        <w:rPr>
          <w:b/>
          <w:b/>
          <w:bCs/>
          <w:sz w:val="28"/>
          <w:sz w:val="28"/>
          <w:szCs w:val="28"/>
          <w:rtl w:val="true"/>
        </w:rPr>
        <w:t>جشن ارتحال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 خرداد  سالروز مرگ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ز عز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ت همه سال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شان دهد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ه در غم  و سوگ از دست دادن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ذار</w:t>
      </w:r>
      <w:r>
        <w:rPr>
          <w:sz w:val="28"/>
          <w:sz w:val="28"/>
          <w:szCs w:val="28"/>
          <w:rtl w:val="true"/>
        </w:rPr>
        <w:t xml:space="preserve"> نظام نکب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ست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عزاست و جامعه در ماتم  فرو رف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مقابل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بث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همان روز اول مرگ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ه اند که فقط  از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استق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استراحت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فت ب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شن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الها قبل همه شاهد بودند که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از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وده و مسافر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و به اشکال مت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شن و سرور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مسال  کاملا متفاوت و  از نظر شکل و ش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ابعاد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مسال از دو روز مانده به رو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خرداد کارمندان و حقوق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ر انکه ا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فرت رفتن داشت با گرفتن مر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تق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 رف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اشکال مختلف دست به مقابله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فر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بکن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فر به کشو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جوار مانع تر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روز مانده به رو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خرداد صدو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به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ذ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، ارمنستان، نخجوان، ترکمنستان متوقف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نا به اظهار کنسول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ور بدرخواست وزارت امور خار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ه و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مردم متنف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و احو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ا  در  غم  ارتحال و شما هم مشغول عشق و حال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خو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 ک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ردم ب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بطن 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و در د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کننده  به اشکال مختلف نف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 خودشان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رتح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م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در کل هم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ملو از مس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 واقعا ا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تحان دانش آموزان نبود تعداد مسافرتها  به حد و اندازه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ورو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م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کنا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زر بازار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بز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همه سال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به شمال سف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، امسال  شور وشوق 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قادر به کنترل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 و مرد ، دختر و پسر همه در کنار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رقص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 فروش مشروبات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هم گرم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واقعا دارند به مناسبت ارتحال </w:t>
      </w:r>
      <w:r>
        <w:rPr>
          <w:sz w:val="28"/>
          <w:sz w:val="28"/>
          <w:szCs w:val="28"/>
          <w:rtl w:val="true"/>
        </w:rPr>
        <w:t xml:space="preserve">رهبر جمهوری اسلامی </w:t>
      </w:r>
      <w:r>
        <w:rPr>
          <w:sz w:val="28"/>
          <w:sz w:val="28"/>
          <w:szCs w:val="28"/>
          <w:rtl w:val="true"/>
        </w:rPr>
        <w:t>عشق و ح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 و احوال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قابل تعمق و  قابل مشاه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>،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بع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به اشکال مختلف  و از جمله با نپرداختن قبوض گاز و برق به جنگ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فته ا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که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ه چندان دور با سرنگون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به استقبال ساخ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بشتاب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 و مملو از رفا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اد وبرابر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1:48:00Z</dcterms:created>
  <dc:creator>kaze</dc:creator>
  <dc:description/>
  <cp:keywords/>
  <dc:language>en-US</dc:language>
  <cp:lastModifiedBy>kaze</cp:lastModifiedBy>
  <dcterms:modified xsi:type="dcterms:W3CDTF">2011-06-09T21:56:00Z</dcterms:modified>
  <cp:revision>1</cp:revision>
  <dc:subject/>
  <dc:title> انترناسیونال ٤٠٤ </dc:title>
</cp:coreProperties>
</file>