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حظات حساس انقلاب در سوری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قلاب مردم سوریه برعلیه رژیم اسد وارد لحظات حساس و تعیین کننده ا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 از دو ماه است که اعتراضات سراسری مردم بی وقف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مدت رژیم اسد  با کمک و همیاری برادران جمهوری اسلامی اش، خشن ترین وحشیانه ترین سرکوب ها بر علیه انقلاب مردم را سازم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سوریه بدرستی جمهوری اسلامی را هم هدف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کثر تطاهراتها و تجمعات مردمی پرچمهای جمهوری اسلامی و عکس های خامنه ای توسط مردم به آتش کشده 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خبار و گزارشاتی که از شهرهای بانیاس، درعا و حمض منتشر شده، مردم مراکز استقرار پاسداران اعزامی و بسیجی ها را  را زیر حملات خود گرفته و تعدادی از لباس شخصی های اعزامی را دستگی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سوریه، مقاومت و مصمم بودنش برای به زیر کشیدن رژیم اسد، سمبلی از ادامه انقلاب ها در کل منطقه خاورمیانه و شمال آفریق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عاد و روشهای سرکوب و جنایات حکومت مشابه سرکوبهای انقلاب مردم ایران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و گزارشات متعددی از شرکت نیروهای بسیج و سپاه  در سرکوب انقلاب مردم سوریه در شهرهای بانیاس، همض، حماء، درعا و اخیرا در دمشق در د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رژیم سوریه در برابر انقلاب یک حرف و یک سیاست دارند و آن سرکوب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abic Transparent" w:hAnsi="Arabic Transparent" w:cs="Arabic Transparent"/>
          <w:sz w:val="28"/>
          <w:szCs w:val="28"/>
        </w:rPr>
      </w:pPr>
      <w:r>
        <w:rPr>
          <w:sz w:val="28"/>
          <w:sz w:val="28"/>
          <w:szCs w:val="28"/>
          <w:rtl w:val="true"/>
        </w:rPr>
        <w:t>اکنون بیش از دو ماه است که در سوریه انقلاب شورانگیز مردم بر علیه رژیم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و وحشیگریهای حکومت نتوانسته ذره ای در عزم و اراده مردم برای به پیروزی رساندن انقلابشان خللی وار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هفته گذشته تظاهراتهای مردم در اکثر شهر ها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هرهای درعا، </w:t>
      </w:r>
      <w:r>
        <w:rPr>
          <w:color w:val="000000"/>
          <w:sz w:val="28"/>
          <w:sz w:val="28"/>
          <w:szCs w:val="28"/>
          <w:rtl w:val="true"/>
        </w:rPr>
        <w:t>بانیاس، حمض و اخیرا شهرجسر‌الشغور، کانون های انقلاب 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اعتراف مقامات نظامی و دولت سوریه این شهر ها مدتهاست که از کنترل دولت خارج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شکل های مردمی نظیر شوراها و کمیته های اداره شهرها  و محلات و سازماندهی قدم های بعدی انقلاب، تبدیل به یک امر روتین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وز دوشنبه هفته ای که گذشت فرماندهی نظامی سوریه اعلام کرد که برای مقابله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رابکاران و تروریست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 همه امکاناتش برای سرکوب استفاده خواه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نای عملی این سیاست رژیم بکارگیری بیشتر نیروهای نظامی برای سرکوب انقلاب مردم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و هفته پیش شهرهای بانیاس، حمض و درعا بمباران هوایی شدند و اوایل این هفته شهرجسر‌الشغور به بهانه کشته شدن </w:t>
      </w:r>
      <w:r>
        <w:rPr>
          <w:color w:val="000000"/>
          <w:sz w:val="28"/>
          <w:sz w:val="28"/>
          <w:szCs w:val="28"/>
        </w:rPr>
        <w:t>۱۲۰</w:t>
      </w:r>
      <w:r>
        <w:rPr>
          <w:color w:val="000000"/>
          <w:sz w:val="28"/>
          <w:sz w:val="28"/>
          <w:szCs w:val="28"/>
          <w:rtl w:val="true"/>
        </w:rPr>
        <w:t xml:space="preserve"> نفر از نیروهای رژیم توسط مردم، بمباران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سازمانهای حقوق بشری و بخشی از نیروهای نظامی که به  انقلاب پیوسته اند، ضمن رد این ادعای حکومت، اعلام کرده اند که این </w:t>
      </w:r>
      <w:r>
        <w:rPr>
          <w:color w:val="000000"/>
          <w:sz w:val="28"/>
          <w:sz w:val="28"/>
          <w:szCs w:val="28"/>
        </w:rPr>
        <w:t>۱۲۰</w:t>
      </w:r>
      <w:r>
        <w:rPr>
          <w:color w:val="000000"/>
          <w:sz w:val="28"/>
          <w:sz w:val="28"/>
          <w:szCs w:val="28"/>
          <w:rtl w:val="true"/>
        </w:rPr>
        <w:t xml:space="preserve">  نفر کسانی بودند که حاضر به شرکت در سرکوب انقلاب مردم نبوده و به دستور شخص اسد اعدام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کومیت جهانی جنایات رژیم اسد افزایش یافت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نترل شهرهای بزرگ از دست حکومت خارج شده  و بیشتر شهرها در محاصره نیروهای نظامی قرا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در تشکل های انقلابی بخشا اداره شهرها و کنترل امور و اداره شهرها را بدست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 سوریه  به طور واقعی فقط در دمشق با کمک بسیج و سپاه جمهوری اسلامی فعلا قدرت مانو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 شهرها تبدیل به پادگان های نظامی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ازمانهای حقوق بشری و تشکل های مردمی اوایل این هفته اعلام کردند که نیروهای دولتی بیش از </w:t>
      </w:r>
      <w:r>
        <w:rPr>
          <w:color w:val="000000"/>
          <w:sz w:val="28"/>
          <w:sz w:val="28"/>
          <w:szCs w:val="28"/>
        </w:rPr>
        <w:t>۱۷۰۰</w:t>
      </w:r>
      <w:r>
        <w:rPr>
          <w:color w:val="000000"/>
          <w:sz w:val="28"/>
          <w:sz w:val="28"/>
          <w:szCs w:val="28"/>
          <w:rtl w:val="true"/>
        </w:rPr>
        <w:t xml:space="preserve"> نفر را در دوماه گذشته کشته و </w:t>
      </w:r>
      <w:r>
        <w:rPr>
          <w:color w:val="000000"/>
          <w:sz w:val="28"/>
          <w:sz w:val="28"/>
          <w:szCs w:val="28"/>
        </w:rPr>
        <w:t>۳۶</w:t>
      </w:r>
      <w:r>
        <w:rPr>
          <w:color w:val="000000"/>
          <w:sz w:val="28"/>
          <w:sz w:val="28"/>
          <w:szCs w:val="28"/>
          <w:rtl w:val="true"/>
        </w:rPr>
        <w:t xml:space="preserve"> هزار نفر را دستگیر کرده ا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ربریت و حشیگری حکومت حد و مرزی نمی شنا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فته </w:t>
      </w:r>
      <w:r>
        <w:rPr>
          <w:sz w:val="28"/>
          <w:sz w:val="28"/>
          <w:szCs w:val="28"/>
          <w:rtl w:val="true"/>
        </w:rPr>
        <w:t xml:space="preserve">گذشته جوان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ساله ای را دستگیر بعداز شکنجه های وحشیانه جنازه اش را به خانواده اش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جنایت هزاران نفر از مردم و بویژه کودکان در چندین شهر دست به تظاهرات زده و به کشتار کودکان اعتراض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قدامی دیگر و درواکنش به قتل عام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کودک در جریان اعتراضات دوماه گذشته، مردم و تشکل های انقلابی روز جمعه 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ژوئن را روز</w:t>
      </w:r>
      <w:r>
        <w:rPr>
          <w:sz w:val="28"/>
          <w:szCs w:val="28"/>
          <w:rtl w:val="true"/>
        </w:rPr>
        <w:t>"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معه کودکان آزادی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"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نام گذاشته و در شهرها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درعا ، حمض ، </w:t>
      </w:r>
      <w:r>
        <w:rPr>
          <w:color w:val="000000"/>
          <w:sz w:val="28"/>
          <w:sz w:val="28"/>
          <w:szCs w:val="28"/>
          <w:rtl w:val="true"/>
        </w:rPr>
        <w:t>بانی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، الرستن و</w:t>
      </w:r>
      <w:r>
        <w:rPr>
          <w:color w:val="000000"/>
          <w:sz w:val="28"/>
          <w:sz w:val="28"/>
          <w:szCs w:val="28"/>
          <w:rtl w:val="true"/>
        </w:rPr>
        <w:t xml:space="preserve"> تلبی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یعنی شهرهایی که اغلب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کودکان در آنجا بدست </w:t>
      </w:r>
      <w:r>
        <w:rPr>
          <w:color w:val="000000"/>
          <w:sz w:val="28"/>
          <w:sz w:val="28"/>
          <w:szCs w:val="28"/>
          <w:rtl w:val="true"/>
        </w:rPr>
        <w:t>جانی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حکومتی کشته  شده اند، دست به تظاهراتهای گسترده زدند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همزمان </w:t>
      </w:r>
      <w:r>
        <w:rPr>
          <w:color w:val="000000"/>
          <w:sz w:val="28"/>
          <w:sz w:val="28"/>
          <w:szCs w:val="28"/>
          <w:rtl w:val="true"/>
        </w:rPr>
        <w:t>محکومیت جهانی جنایات رژیم اسد افزایش یا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مریکا و اتحادیه اروپا ادعا می کنند که رژیم اسد را تحریم کرده و خواهان کناره گیر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سالمت آمی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د از قدرت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اطر وسعت مبارزات مردم سازمان ملل ه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خوردهای خشونت آمی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ژیم بشار اسد را محکوم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غرب در رابطه با انقلاب سوریه دچار سردرگ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مریکا و دولت های غربی بیش از هر چیز نگران بالا گرفتن انقلاب مردم، قدرت گرفتن چپ و برهم خورد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وازن قوای منطقه 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ه ضرر اسرائیل هستند و به همین دلیل سیا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تظ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در پیش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 نگران و غافلگیر از انقلابات منطقه، افق و سیاست دراز مدتی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ریه و انقلاب مردم این کشور سمبل مقاومت و ادامه انقلاب برای به زیر کشیدن دیکتاتوره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انقلاب مردم سوریه  کل روندهای جاری و حساب و کتاب ها و احتمالات غرب و آمریکا و اسرائیل و جمهوری اسلامی را بر هم خواه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ثرات و تبعات فرا منطقه ای پیروزی این انقلاب همین امروز برای همه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ب انقلاب های منطقه امروز در سوریه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رویی انقلاب و ضد انقلاب در سوریه وارد مراحل نهایی خود ش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36:00Z</dcterms:created>
  <dc:creator>a</dc:creator>
  <dc:description/>
  <cp:keywords/>
  <dc:language>en-US</dc:language>
  <cp:lastModifiedBy>kaze</cp:lastModifiedBy>
  <dcterms:modified xsi:type="dcterms:W3CDTF">2011-06-09T19:36:00Z</dcterms:modified>
  <cp:revision>2</cp:revision>
  <dc:subject/>
  <dc:title>کتک درمانی</dc:title>
</cp:coreProperties>
</file>