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٠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ن روز حمایت از زندانیان سیاسی در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ژوئ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 خردا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حمايت جهاني از زندانيان سياسي در ايران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احزاب، سازمانها و نهادهاي سياسي 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سراسر جهان با برپايي پيكت هاي اعتراضي و به اشكال مختلف همبستگي خود را با زندانيان سياسي در ايران اعلام داشته و خواهان آزادي فوري وبدون قيد و شرط آنان از زندان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يته مبارزه براي آزادي زندانيان سياسي از جمله سازماندهندگان اين ر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كنون بيش از </w:t>
      </w:r>
      <w:r>
        <w:rPr>
          <w:sz w:val="28"/>
          <w:sz w:val="28"/>
          <w:szCs w:val="28"/>
        </w:rPr>
        <w:t>٤٤</w:t>
      </w:r>
      <w:r>
        <w:rPr>
          <w:sz w:val="28"/>
          <w:sz w:val="28"/>
          <w:szCs w:val="28"/>
          <w:rtl w:val="true"/>
        </w:rPr>
        <w:t xml:space="preserve"> شهر در كشورهاي مختلف در سراسر جهان به اين كمپين مهم اعتراضي پيو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ژوئن برابر با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خرداد سالگرد نسل كشي و هالوكاست اسلامي در ايران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جمهوري اسلامي حمله وسيعي به صف آزاديخواهان كرد و بسياري را دستگير کرد و بعدا به دست جنايتكاران جمهوري اسلامي اعدام گرد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عين حال د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خرداد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سال خيزش انقلابي مردم ، شاهد تظاهراتي ميليوني با شعار مرگ بر ديكتاتور، مرگ بر خامنه اي، بودیم و در این روز نیز جمهوری اسلامی شمار بسیاری را به قتل رساند و هزاران نفر را دستگیر کرد و زیر شکنجه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دا آقا سلطان اين سمبل آزادي و جنبش انقلابي مردم ايران در این روز به همراه شماری دیگر از عزیزان مردم به گلوله بس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در سالگرد مرگ نداها و سهراب هاست كه اين روز به عنوان روز اعتراض و روز حمايت از زندانيان سياسي در ايران اعلام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نون هزاران زنداني سياسي در اسارت رژيم اسلامي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و مردانی که در اعتراضات و تظاهراتها دستگیر شده اند، كارگري كه دستمزدش را ميخواهد و براي آن اعتراض دارد، كارگري كه براي داشتن تشكلش مي جنگد و خواهان يك زندگي انساني است، معلمي كه ميگويد تبعيض نميخواهد و از حق و حقوقش صحبت ميكند، جواني كه شادي ميخواهد و زير بار قوانين ارتجاعي اسلامي نميرود، زني كه تن به حجاب اجباري اين رژيم آپارتايد جنسي نمي رود، دانشجويي كه در برابر اسلامي كردن دانشگاهها و سركوب اعتراضاتش ، ساكت نمي نشيند، همه و همه بخش هاي مختلفي از جامعه هستند كه  در اعتراض و مبارزه هر روزه خود مورد سركوب اين رژيم قرار گرفته و دستگير و زنداني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زندانهاي جمهوري اسلامي انعکاسی از اعتراضات گسترده مردم عليه رژيم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سي و دو سال است كه دستگير و زنداني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كنجه و اعدام ميكند تا مبارزات مردم را عقب 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زندان اين ابزار سركوب و ارعاب را از دست رژي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 امروز كه كل جامعه در التهاب و مبارز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و اعتصابات کارگری پی در پی جری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عليه حجاب و حجاب برگيران به معضل و وحشت هر روزه اين حكومت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نپرداختن قبض ها تا همين جا رژيم اسلامي را در منگنه شديدي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و مبارزه گسترده و سراسري ما براي باز كردن درب زندان يك گام تعيين كننده براي گسترش همه اين مبارزات در فضاي بدور از ارعاب و وحشت از زن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رايط متحول و پر جنب و جوش اعتراضي امروز مبارزه براي آزادي زنداني سياسي يك گام مهم در عقب راندن رژيم اسلامي از دستگيري و فشار به انسانهاي معترض در سطح جامعه و ايجاد شرايط مساعد تري براي سازمانيابي و قدرت گرفتن مبارزات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پيوستن به كمپين اعتراضي 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ژوئن براي آزادي زندانيان سياسي، اين روز را به يك روز بزرگ قدرتنمايي عليه سركوب و ارعاب رژيم و متوقف كردن فوري دستگيري ها تبديل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عتراضات سراسري و جهاني مان در اين روز و جلب همبستگي جهاني فشار بياوريم و جمهوري اسلامي را ناگزير كنيم كه زندانيان سياسي را از زندان آزاد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همه زندانيان سياسي فورا از زندان آزاد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تمامي پرونده هاي تشكيل شده براي فعالين سياسي در بخش هاي مختلف جامعه دور ریخ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ژوئن به اشكال مختلف و با ابتكارات مختلف ميتوان همبستگي خود را در حمايت از زندانيان سياسي اعلا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ران ميتوان همراه با خانواده هاي زندانيان سياسي كه مرتبا در مقابل زندانها و بازداشتگاههاي رژيم اسلامی جمع میشوند و پيگير وضع عزيزانشان هستند جمع شد و اعلام همبستگ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به مناسبت اين روز در و ديوار را با شعار زنداني سياسي آزاد بايد گردد و با عكس زندانيان سياسي پر كرد و اعتراض خود را اعلا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بصورت گروهي طومار اعتراضي  نوشت و براي نهادها و سازمانهاي آزاديخواه در سراسر جهان فرستاد و خواهان حمايت از زندانيان سياس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در خاوران جمع شد و اعتراض خود را به كشتار زندانيان سياسي و جنايات اين رژيم اعلا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تمام قوا به استقبال اين روز رفت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0:27:00Z</dcterms:created>
  <dc:creator>Alan</dc:creator>
  <dc:description/>
  <cp:keywords/>
  <dc:language>en-US</dc:language>
  <cp:lastModifiedBy>kaze</cp:lastModifiedBy>
  <dcterms:modified xsi:type="dcterms:W3CDTF">2011-06-09T20:27:00Z</dcterms:modified>
  <cp:revision>2</cp:revision>
  <dc:subject/>
  <dc:title>٢٠ ژوئن (سي خرداد) روز حمايت جهاني از زندانيان سياسي در ايران است</dc:title>
</cp:coreProperties>
</file>