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اسیسم اسلامی و پیوند اعضا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حمد دردش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ئیس انجمن خیری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ضرت ابوالفض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نماینده مجمع خیریه های درمانی استان اصفهان روز چهارشنبه </w:t>
      </w:r>
      <w:r>
        <w:rPr>
          <w:sz w:val="28"/>
          <w:sz w:val="28"/>
          <w:szCs w:val="28"/>
        </w:rPr>
        <w:t>۱۸</w:t>
      </w:r>
      <w:r>
        <w:rPr>
          <w:sz w:val="28"/>
          <w:sz w:val="28"/>
          <w:szCs w:val="28"/>
          <w:rtl w:val="true"/>
        </w:rPr>
        <w:t xml:space="preserve"> خرداد در یک نشست خبری گفت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طبق قانون پیوند اعضای هر ایرانی به هموطن خود امکان پذیر است و پیوند از یک ایرانی به افاغنه انجام نمی شو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و اضافه ک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ر صورتی پیوند عضو از یک ایرانی به افاغنه ممکن است که هیچ ایرانی به آن عضو احتیاجی نداشته باشد که هنوز به چنین جایگاهی نرسیده ایم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و در جلسه دیگری که روز بعد با حضور نماینده ویژه امیر قطر برگزار شد گفت کسانی که مدرک تحصیلی بالاتری دارند در اولویت درمان قرار می گی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نوان یک اصل پذیرفته شده جهان متمدن، درمان بیماران باید بدون در نظر گرفتن نژاد، ملیت، سواد و یا اندیشه آنها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صل فقط در نظام های فاشیستی زیر پا گذاشته می شود که جمهوری اسلامی در راس آنها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ها هزار نفر انسان که سالها در ایران زندگی و کار کرده اند، فقط بخاطر محل تولدشان مجرم شناخته شده و از حق شهروندی محروم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اران کودک بدلیل اینکه پدرانشان در افغانستان متولد شده اند از حق تحصیل باز مان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مان و بهداشت بعنوان یک حق مسلم از تمام ساکنین ایران سلب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مه های درمانی به پائین ترین حد خود رسیده و حتی بیمارستانهای دولتی بیماران بیمه ای را با اکراه می پذیرند و رسما از مداوای بیماران افغان خودداری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اسلامی تلاش دارد تا بر اساس سنن اسلامی خدمات عمومی جامعه بویژه درمان را به صدقه، نذورات  و مراکز خیریه واگذار کند که مراجعان به آنها با تحقیر مضاعف صدقه گیری نیز روبرو می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دانندگان اصلی این مراکز را معمولا همکاران رژیم تشکیل می دهند که با غارت و چپاول دسترنج زحمتکشان، ثروت های کلان به هم زن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زیادی از بودجه این مراکز را مردم خیر اندیشی می پردازند، که راه دیگری برای مبارزه با فقر و بیماری نمی شناس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بودجه ها در اختیار مرتجعینی نظی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اج احمد فامیل دردش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رار دارد که به میل خود آن را هزینه می کنند و کنترلی هم بر آن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ین سیستمی وجود قوانین راسیستی نظیر آنچه این تاجر ثروتمند اعلام کرده است، امری طبیعی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 بین بردن راسیسم و تبعیض و همچنین تضمین بوجود آمدن یک سیستم درمانی موثر در ایران فقط می تواند با سرنگونی جمهوری اسلامی و تحقق این دو بند از برنامه حزب کمونیست کارگری باش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فع هر نوع تبعیض بر اساس جنسیت، تابعیت، تعلقات قومی و ملی و نژادی و مذهبی، سن و غی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 سلامتی، حق برخورداری از کلیه امکانات جامعه امروزی برای مصون داشتن فرد از صدمات و بیماری ها، حق برخورداری از امکانات بهداشتی و درمانی در جامعه</w:t>
      </w:r>
      <w:r>
        <w:rPr>
          <w:sz w:val="28"/>
          <w:szCs w:val="28"/>
          <w:rtl w:val="true"/>
        </w:rPr>
        <w:t>"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27:00Z</dcterms:created>
  <dc:creator>a</dc:creator>
  <dc:description/>
  <cp:keywords/>
  <dc:language>en-US</dc:language>
  <cp:lastModifiedBy>kaze</cp:lastModifiedBy>
  <dcterms:modified xsi:type="dcterms:W3CDTF">2011-06-09T19:27:00Z</dcterms:modified>
  <cp:revision>2</cp:revision>
  <dc:subject/>
  <dc:title>کتک درمانی</dc:title>
</cp:coreProperties>
</file>