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 حاشیه اجلاس اخیر اوپک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در هفته ای که گذشت نشست </w:t>
      </w:r>
      <w:r>
        <w:rPr>
          <w:color w:val="000000"/>
          <w:sz w:val="28"/>
          <w:sz w:val="28"/>
          <w:szCs w:val="28"/>
        </w:rPr>
        <w:t>۱۵۹</w:t>
      </w:r>
      <w:r>
        <w:rPr>
          <w:color w:val="000000"/>
          <w:sz w:val="28"/>
          <w:sz w:val="28"/>
          <w:szCs w:val="28"/>
          <w:rtl w:val="true"/>
        </w:rPr>
        <w:t xml:space="preserve"> اوپک، کشورهای صادر کننده نفت در وین برگزار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تها قبل از برگزاای این نشست موضوع انتخاب وزیر نفت تبدیل به یکی از دعواهای باندهای حکو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اسلامی شد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 هفته پیش احمدی نژاد اعلام کرد که خودش سرپرستی وزارت نفت را به عهده می گیرد که با مخالفت مجلس و خامنه ای روبرو شد و وادار شد فرد دیگری را برای این سمت منصوب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عد از </w:t>
      </w: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سال نوبت ریاست ایران بر اجلاس اوپک بود و احتمال این می رفت که با طولانی شدن دعوا رژیم نتواند نماینده رسمی خود را به موقع به این اجلاس اعزام نماید که با توصیه خامنه ای و بعد از کشمکش های فراوان، باندهای حکومتی دو روز مانده به برگزاری اجلاس به توافق رسیدند و علی آبادی رئیس سابق سازمان تربیت بدنی رژیم را به عنوان سرپرست وزارت نفت رژیم منصوب ک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جلاس امسال اوپک صحنه رویارویی کشورهای بلوک عربستان به عنوان بزرگترین تولید کننده نفت و خواهان افزایش تولید نفت روزانه، با کشورهای دیگر از آمریکای لاتین و آفریقا باضافه ایران که خواهان ثابت ماندن سقف تولید روزانه نفت می باشند،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Cs w:val="28"/>
          <w:rtl w:val="true"/>
        </w:rPr>
        <w:t xml:space="preserve"> </w:t>
      </w:r>
      <w:r>
        <w:rPr>
          <w:color w:val="000000"/>
          <w:spacing w:val="2"/>
          <w:sz w:val="28"/>
          <w:sz w:val="28"/>
          <w:szCs w:val="28"/>
          <w:rtl w:val="true"/>
        </w:rPr>
        <w:t>دستور کار اين نش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افزايش توليد نفت خام به منظور 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حمايت از اقتصاد جهانی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بو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ارزیابی کارشناسان اقتصادی و مسائل انرژی این بود که با توجه به وزنه ای که عربستان در اوپک دارد، امکان تصویب افزایش تولید روزانه نفت اوپک وجود داشته و این تنها راه برای مقابله با افزایش قیمت نفت و مواد سوختی در کشورهای مصرف کننده و وارد کنندگان عمده می باشد و راه حلی برای رفع بحران انرژی و صعود نجومی قیمتهای جاری خواهد بود</w:t>
      </w:r>
      <w:r>
        <w:rPr>
          <w:color w:val="000000"/>
          <w:spacing w:val="2"/>
          <w:sz w:val="28"/>
          <w:szCs w:val="28"/>
          <w:rtl w:val="true"/>
        </w:rPr>
        <w:t xml:space="preserve">.  </w:t>
      </w:r>
      <w:r>
        <w:rPr>
          <w:color w:val="000000"/>
          <w:spacing w:val="2"/>
          <w:sz w:val="28"/>
          <w:sz w:val="28"/>
          <w:szCs w:val="28"/>
          <w:rtl w:val="true"/>
        </w:rPr>
        <w:t>از طرف دیگر مجموعه ای از مسائل سیاسی و منطقه ای بر این اجلاس اوپک سایه افکنده بود از قبیل انقلابات در کشورهای خاورمیانه و شمال آفریقا تا اختلافات جمهوری اسلامی و عربستان در مورد مسائل منطقه ای، بویژه موضوع بحرین و نحوه برخورد و اتخاذ سیاستهای همسو و هماهنگ با سیاستهای آمریکا و غرب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در واقع جمهوری اسلامی و عربستان در اجلاس اوپک دست به یک زور آزمایی سیاسی زدند که نتیجه آن ظاهرا به نفع جمهوری اسلامی تمام ش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در همین رابطه رسانه های حکومتی صحبت از یک 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پیروزی</w:t>
      </w:r>
      <w:r>
        <w:rPr>
          <w:color w:val="000000"/>
          <w:spacing w:val="2"/>
          <w:sz w:val="28"/>
          <w:szCs w:val="28"/>
          <w:rtl w:val="true"/>
        </w:rPr>
        <w:t xml:space="preserve">" </w:t>
      </w:r>
      <w:r>
        <w:rPr>
          <w:color w:val="000000"/>
          <w:spacing w:val="2"/>
          <w:sz w:val="28"/>
          <w:sz w:val="28"/>
          <w:szCs w:val="28"/>
          <w:rtl w:val="true"/>
        </w:rPr>
        <w:t>در اوپک کرده و ادعا می کنند که این جمهوری اسلامی بود که توانست اوپک را با خود هم خط نمای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تصمیمات اوپک با اکثریت آرا گرفته نمی شود بلکه باید تمام اعضای اوپک با آن موافق باشند در نتیجه کسب این 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پیروزی</w:t>
      </w:r>
      <w:r>
        <w:rPr>
          <w:color w:val="000000"/>
          <w:spacing w:val="2"/>
          <w:sz w:val="28"/>
          <w:szCs w:val="28"/>
          <w:rtl w:val="true"/>
        </w:rPr>
        <w:t xml:space="preserve">" </w:t>
      </w:r>
      <w:r>
        <w:rPr>
          <w:color w:val="000000"/>
          <w:spacing w:val="2"/>
          <w:sz w:val="28"/>
          <w:sz w:val="28"/>
          <w:szCs w:val="28"/>
          <w:rtl w:val="true"/>
        </w:rPr>
        <w:t>اهمیت چندانی ندار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از طرف دیگر جمهوری اسلامی تلاش دارد با پائین نگاه داشتن میزان تولید اوپک بر روی عربستان و متحدانش در مسائل منطقه ای فشار بیاور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از سوی دیگر پائین نگاه داشتن سطح تولید اوپک به نفع روسیه است که خود از تولید کنندگان بزرگ نفت است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جمهوری اسلامی به این طریق سعی می کند حمایت روسیه را نیز برای خود بخرد</w:t>
      </w:r>
      <w:r>
        <w:rPr>
          <w:color w:val="000000"/>
          <w:spacing w:val="2"/>
          <w:sz w:val="28"/>
          <w:szCs w:val="28"/>
          <w:rtl w:val="true"/>
        </w:rPr>
        <w:t xml:space="preserve">. 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اما احتمال دوام این 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پیروزی</w:t>
      </w:r>
      <w:r>
        <w:rPr>
          <w:color w:val="000000"/>
          <w:spacing w:val="2"/>
          <w:sz w:val="28"/>
          <w:szCs w:val="28"/>
          <w:rtl w:val="true"/>
        </w:rPr>
        <w:t xml:space="preserve">" </w:t>
      </w:r>
      <w:r>
        <w:rPr>
          <w:color w:val="000000"/>
          <w:spacing w:val="2"/>
          <w:sz w:val="28"/>
          <w:sz w:val="28"/>
          <w:szCs w:val="28"/>
          <w:rtl w:val="true"/>
        </w:rPr>
        <w:t>فقط تا آذر ماه سال جاری می تواند باش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کشورهای صادر کننده نفت که عضو اوپک نیستند به همراه عربستان ساکت ننشسته و اعلام کرده اند که برای ایجاد </w:t>
      </w:r>
      <w:r>
        <w:rPr>
          <w:color w:val="000000"/>
          <w:spacing w:val="2"/>
          <w:sz w:val="28"/>
          <w:szCs w:val="28"/>
          <w:rtl w:val="true"/>
        </w:rPr>
        <w:t>"</w:t>
      </w:r>
      <w:r>
        <w:rPr>
          <w:color w:val="000000"/>
          <w:spacing w:val="2"/>
          <w:sz w:val="28"/>
          <w:sz w:val="28"/>
          <w:szCs w:val="28"/>
          <w:rtl w:val="true"/>
        </w:rPr>
        <w:t>تعادل</w:t>
      </w:r>
      <w:r>
        <w:rPr>
          <w:color w:val="000000"/>
          <w:spacing w:val="2"/>
          <w:sz w:val="28"/>
          <w:szCs w:val="28"/>
          <w:rtl w:val="true"/>
        </w:rPr>
        <w:t xml:space="preserve">"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در بازار عرضه و تقاضایی نفت دست به اقداماتی خواهند زد تا اقتصاد جهانی بیشتر از این از افزایش بهای نفت لطمه نبیند و دولت عربستان اعلام کرده است بدون توجه به تصمیم اوپک روزانه </w:t>
      </w:r>
      <w:r>
        <w:rPr>
          <w:color w:val="000000"/>
          <w:spacing w:val="2"/>
          <w:sz w:val="28"/>
          <w:sz w:val="28"/>
          <w:szCs w:val="28"/>
        </w:rPr>
        <w:t>۵۰۰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هزار بشکه به تولید خود خواهد افزو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در واکنش به این تصمیم اوپک مبنی بر ثابت نگه داشتن سقف تولید فعلی روزانه نفت، بازارهای جهانی نفت واکنش نشان داده و قیمت نفت دوباره بالا رفت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هر چند که کشورهای تولید کننده و بویژه عربستان که در حال حاضر روزانه </w:t>
      </w:r>
      <w:r>
        <w:rPr>
          <w:color w:val="000000"/>
          <w:spacing w:val="2"/>
          <w:sz w:val="28"/>
          <w:sz w:val="28"/>
          <w:szCs w:val="28"/>
        </w:rPr>
        <w:t>۹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میلیون بشکه نفت تولید می کند، اعلام کرده اند که ذخیره نفت خام در انبارها به اندازه کافی وجود داشته و در نظر دارند با وارد کردن آن به بازار، جلوی افزایش بیشتر قیمت نفت را بگیرن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بعد از </w:t>
      </w:r>
      <w:r>
        <w:rPr>
          <w:color w:val="000000"/>
          <w:spacing w:val="2"/>
          <w:sz w:val="28"/>
          <w:sz w:val="28"/>
          <w:szCs w:val="28"/>
        </w:rPr>
        <w:t>۳۰</w:t>
      </w:r>
      <w:r>
        <w:rPr>
          <w:color w:val="000000"/>
          <w:spacing w:val="2"/>
          <w:sz w:val="28"/>
          <w:sz w:val="28"/>
          <w:szCs w:val="28"/>
          <w:rtl w:val="true"/>
        </w:rPr>
        <w:t xml:space="preserve"> سال ریاست دوره ای اجلاس اوپک به دست جمهوری اسلامی افتاد که  مدعی است نقش و جایگاه ویژه ای در اوپک دار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همانند ادعاهایی که رژیم شاه در دوره ریاستش در اوپک داشت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و همانطور که دیدیم رژیم شاه با انقلاب مردم خیلی زود به زیر کشیده شد</w:t>
      </w:r>
      <w:r>
        <w:rPr>
          <w:color w:val="000000"/>
          <w:spacing w:val="2"/>
          <w:sz w:val="28"/>
          <w:szCs w:val="28"/>
          <w:rtl w:val="true"/>
        </w:rPr>
        <w:t xml:space="preserve">. </w:t>
      </w:r>
      <w:r>
        <w:rPr>
          <w:color w:val="000000"/>
          <w:spacing w:val="2"/>
          <w:sz w:val="28"/>
          <w:sz w:val="28"/>
          <w:szCs w:val="28"/>
          <w:rtl w:val="true"/>
        </w:rPr>
        <w:t>سرنوشت جمهوری اسلامی هم نمی تواند بجز عاقبت نظام شاهنشاهی باشد</w:t>
      </w:r>
      <w:r>
        <w:rPr>
          <w:color w:val="000000"/>
          <w:spacing w:val="2"/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22:00Z</dcterms:created>
  <dc:creator>a</dc:creator>
  <dc:description/>
  <cp:keywords/>
  <dc:language>en-US</dc:language>
  <cp:lastModifiedBy>kaze</cp:lastModifiedBy>
  <dcterms:modified xsi:type="dcterms:W3CDTF">2011-06-09T20:02:00Z</dcterms:modified>
  <cp:revision>3</cp:revision>
  <dc:subject/>
  <dc:title>کتک درمانی</dc:title>
</cp:coreProperties>
</file>