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٠٤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ند گزارش بین الملل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يدان خورشيد اسپانيا، و شكل گيري مجامع عمومي مردم در محل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ظاهرات هاي هزاران نفره مردم در اسپانيا، تجمعات هر روزه در ميدان خورشيد مادريد و طرح  خواستها و مطالبات و شعار هاي رادیکال 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كشور، به راه افتادن شبكه هزاران نفره فيس بوك توسط جوانان، آنهم در ادامه تظاهرات هاي گسترده در فرانسه و يونان و ايتاليا و لندن نشانگر يك تحول جديد در فضای سیاسی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ي كه شعارش تغيير سيستم حاك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ش مرگ بر ديكتاتوري بازار آز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زندگي انساني صحبت ميكند و ميگويد ما هم التحرير خودمان را درست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عملا به تشكيل كمون ها و مجامع عمومي محلات كشيده انجام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سپانيا به سياست هاي رياضت اقتصادي دولت خود و بد تر شدن هر روزه شرايط زندگي در اين كشور معتر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رشد بيكاري و بالا رفتن فشار هر روزه بر زندگي و معيشتشان معتر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ر اخبار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 w:val="28"/>
          <w:szCs w:val="28"/>
          <w:rtl w:val="true"/>
          <w:lang w:bidi="fa-IR"/>
        </w:rPr>
        <w:t xml:space="preserve"> درصد جوانان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سال </w:t>
      </w:r>
      <w:r>
        <w:rPr>
          <w:sz w:val="28"/>
          <w:sz w:val="28"/>
          <w:szCs w:val="28"/>
          <w:rtl w:val="true"/>
          <w:lang w:bidi="fa-IR"/>
        </w:rPr>
        <w:t xml:space="preserve">و در واقع بيش از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درصد جمعيت اين كشور يعني حدود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يليون بيكارند و اعتراضات مردم در اسپانيا مستقيما به  تغيير كل سيستم اشاره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تظاهرات هاي هزاران نفره مردم در اسپانيا از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مه آغاز شد و جوانان در اين كشور در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شهر به خيابان آمده و ميدان خورشيد را به تصرف خود در آو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واناني كه در مانيفست اعتراضي خود كه آنرا مانيفست خورشيد نام نهاده اند، اعلام كردند كه خواست آنها خواست تغيير است و خواهان يك جامعه نويني هستند كه در آن اولويت با زندگي باشد، نه با منافع اقتصادي و سياس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ردند که همه چيز را ميخواهيم و الان 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خواهان آزادي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 معترض خطاب به جامعه اعلام داشتند كه اگر با ما موافقيد به ما بپيون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ردم پاسخ دادند و بدين ترتيب تجمعاتي گسترده  در شهرهاي مختلف در ميادين و خيابانها شكل گرفت و  اعتراض خود را به سيستم و نظام حاكم اعلام داش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ادامه اين تجمعات دولت اسپانيا در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دم در </w:t>
      </w:r>
      <w:r>
        <w:rPr>
          <w:sz w:val="28"/>
          <w:sz w:val="28"/>
          <w:szCs w:val="28"/>
          <w:rtl w:val="true"/>
        </w:rPr>
        <w:t>ميدان خورشید</w:t>
      </w:r>
      <w:r>
        <w:rPr>
          <w:sz w:val="28"/>
          <w:sz w:val="28"/>
          <w:szCs w:val="28"/>
          <w:rtl w:val="true"/>
        </w:rPr>
        <w:t xml:space="preserve"> را ممنوع اعلام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جوانان با اقدامي شورانگيز در مقابل اين ممنوعيت ايس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ر اخبار منتشر شده</w:t>
      </w:r>
      <w:r>
        <w:rPr>
          <w:sz w:val="28"/>
          <w:sz w:val="28"/>
          <w:szCs w:val="28"/>
          <w:rtl w:val="true"/>
        </w:rPr>
        <w:t xml:space="preserve"> پنج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ساعت دوازده</w:t>
      </w:r>
      <w:r>
        <w:rPr>
          <w:sz w:val="28"/>
          <w:sz w:val="28"/>
          <w:szCs w:val="28"/>
          <w:rtl w:val="true"/>
        </w:rPr>
        <w:t xml:space="preserve"> شب اين روز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 xml:space="preserve">ي كه در ميدان خورشيد جمع بودند، </w:t>
      </w:r>
      <w:r>
        <w:rPr>
          <w:sz w:val="28"/>
          <w:sz w:val="28"/>
          <w:szCs w:val="28"/>
          <w:rtl w:val="true"/>
        </w:rPr>
        <w:t xml:space="preserve"> سکوت کردند و با نوار چسب </w:t>
      </w:r>
      <w:r>
        <w:rPr>
          <w:sz w:val="28"/>
          <w:sz w:val="28"/>
          <w:szCs w:val="28"/>
          <w:rtl w:val="true"/>
        </w:rPr>
        <w:t>و يا گرفتن</w:t>
      </w:r>
      <w:r>
        <w:rPr>
          <w:sz w:val="28"/>
          <w:sz w:val="28"/>
          <w:szCs w:val="28"/>
          <w:rtl w:val="true"/>
        </w:rPr>
        <w:t xml:space="preserve"> د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قابل </w:t>
      </w:r>
      <w:r>
        <w:rPr>
          <w:sz w:val="28"/>
          <w:sz w:val="28"/>
          <w:szCs w:val="28"/>
          <w:rtl w:val="true"/>
        </w:rPr>
        <w:t xml:space="preserve">دهانشان </w:t>
      </w:r>
      <w:r>
        <w:rPr>
          <w:sz w:val="28"/>
          <w:sz w:val="28"/>
          <w:szCs w:val="28"/>
          <w:rtl w:val="true"/>
        </w:rPr>
        <w:t>اعتراض خود را به وجود سانسور اعلام داشتند و وقتي در ساعت دوازده شب ناقوس ميدان نواخته شد،</w:t>
      </w:r>
      <w:r>
        <w:rPr>
          <w:sz w:val="28"/>
          <w:sz w:val="28"/>
          <w:szCs w:val="28"/>
          <w:rtl w:val="true"/>
        </w:rPr>
        <w:t xml:space="preserve"> همه </w:t>
      </w:r>
      <w:r>
        <w:rPr>
          <w:sz w:val="28"/>
          <w:sz w:val="28"/>
          <w:szCs w:val="28"/>
          <w:rtl w:val="true"/>
        </w:rPr>
        <w:t>با فرياد و شادي نشان دادند كه فرمانبردار نيستند و بدينگونه اعتراض ادامه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روز  تجمع جوانان و مردم معترض آنچنان گسترده بود كه در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مه پليس با بلندگو مرتب از مردم درخواست ميكرد كه ميدان را خالي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مردم در محل ماندند و در خيابانهاي اطراف ميدان خورشيد چادر زدند و شب را در آنجا بسر 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و همه مردم حاضر سرود ميخواندند و شعار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نقلاب را پخش نخواهد ک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را تصرف ک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ک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تو بحران من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لت 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آما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آ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 زور آنه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کال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س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مدار</w:t>
      </w:r>
      <w:r>
        <w:rPr>
          <w:sz w:val="28"/>
          <w:sz w:val="28"/>
          <w:szCs w:val="28"/>
          <w:rtl w:val="true"/>
        </w:rPr>
        <w:t xml:space="preserve"> و بانکدار 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حقوقت </w:t>
      </w:r>
      <w:r>
        <w:rPr>
          <w:sz w:val="28"/>
          <w:sz w:val="28"/>
          <w:szCs w:val="28"/>
        </w:rPr>
        <w:t>٦٠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و</w:t>
      </w:r>
      <w:r>
        <w:rPr>
          <w:sz w:val="28"/>
          <w:sz w:val="28"/>
          <w:szCs w:val="28"/>
          <w:rtl w:val="true"/>
        </w:rPr>
        <w:t xml:space="preserve"> در ماه باش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 خان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کار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ن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ترس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چنين در اين روز  سر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مش رو دموكراسي گذاشتند ولي ني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ردم بارها و بارها خواند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ميان اين فضاي پر شور </w:t>
      </w:r>
      <w:r>
        <w:rPr>
          <w:sz w:val="28"/>
          <w:sz w:val="28"/>
          <w:szCs w:val="28"/>
          <w:rtl w:val="true"/>
        </w:rPr>
        <w:t xml:space="preserve"> آگو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الوو،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سوف</w:t>
      </w:r>
      <w:r>
        <w:rPr>
          <w:sz w:val="28"/>
          <w:sz w:val="28"/>
          <w:szCs w:val="28"/>
          <w:rtl w:val="true"/>
        </w:rPr>
        <w:t xml:space="preserve"> و شاعر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فعال هشتاد و پنج ساله جنبش آنارشيستي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 xml:space="preserve">ميان مردم </w:t>
      </w:r>
      <w:r>
        <w:rPr>
          <w:sz w:val="28"/>
          <w:sz w:val="28"/>
          <w:szCs w:val="28"/>
          <w:rtl w:val="true"/>
        </w:rPr>
        <w:t xml:space="preserve"> حاضر شد و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داد که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استقبال </w:t>
      </w:r>
      <w:r>
        <w:rPr>
          <w:sz w:val="28"/>
          <w:sz w:val="28"/>
          <w:szCs w:val="28"/>
          <w:rtl w:val="true"/>
        </w:rPr>
        <w:t xml:space="preserve">بسيار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>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ز چهرهاي جنبش ضد فاشيستي عليه رژيم فرانكو در اسپانيا در دهه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قرن بیست بوده كه بخاطر مبارزاتش بعد تر به پاريس تبعید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سخنراني خود ميگو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‏ام</w:t>
      </w:r>
      <w:r>
        <w:rPr>
          <w:sz w:val="28"/>
          <w:sz w:val="28"/>
          <w:szCs w:val="28"/>
          <w:rtl w:val="true"/>
        </w:rPr>
        <w:t xml:space="preserve"> شما را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کنم، اما اجازه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که به ذهنم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هد با حکومت نب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با حکومت و نه با 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ه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ع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ل و دستگاه‏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نابود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 را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ل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صورت م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جريان اين اعتراضات مردم معترض ميدان خورشيد مطالبات خود را در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بند اعلام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آن به خواستهاي رفاهي همين امروزشان اشاره داشتند و همچنین بر این خواستها تاکید گذاش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طرد و محكوميت فساد مالي،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 قانون انتخابا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 قوانین و مقررات تبعیض‌آمیز و غیرعادلان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 شرایط کار طبقه‏ سیاست‌مدار با لغو دست‌مزدهای مادام‏العم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 حقیقی پیوند میان کلیسا و دستگاه حکومت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 تمامی نیروگاه‏های هسته‌ای و پیشبرد منابع انرژی قابل تجدید و رایگا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پس‏گیری اصول بنیادین مبارزه‏ی دموکراسی‌خواه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دين ترتيب در ادامه تجمعات اعتراضي در مادريد و شهرهاي مختلف اسپانيا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مه خبر از حركت پليس براي تخليه ميدان خورشيد در مادريد رسيد، اما عليرغم اين تهديدات اگر چه ا</w:t>
      </w:r>
      <w:r>
        <w:rPr>
          <w:sz w:val="28"/>
          <w:sz w:val="28"/>
          <w:szCs w:val="28"/>
          <w:rtl w:val="true"/>
        </w:rPr>
        <w:t>ز تعداد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اضر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سته </w:t>
      </w:r>
      <w:r>
        <w:rPr>
          <w:sz w:val="28"/>
          <w:sz w:val="28"/>
          <w:szCs w:val="28"/>
          <w:rtl w:val="true"/>
        </w:rPr>
        <w:t>شد، ولي هم</w:t>
      </w:r>
      <w:r>
        <w:rPr>
          <w:sz w:val="28"/>
          <w:sz w:val="28"/>
          <w:szCs w:val="28"/>
          <w:rtl w:val="true"/>
        </w:rPr>
        <w:t xml:space="preserve">چنان چند هزار نفر در </w:t>
      </w:r>
      <w:r>
        <w:rPr>
          <w:sz w:val="28"/>
          <w:sz w:val="28"/>
          <w:szCs w:val="28"/>
          <w:rtl w:val="true"/>
        </w:rPr>
        <w:t>اين ميدان باقي مان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 از انتخابات که به شکست حزب سوسیالیست حاکم انجامید، تظاهراتها ادامه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اوه بر </w:t>
      </w:r>
      <w:r>
        <w:rPr>
          <w:sz w:val="28"/>
          <w:sz w:val="28"/>
          <w:szCs w:val="28"/>
          <w:rtl w:val="true"/>
        </w:rPr>
        <w:t xml:space="preserve">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جمله</w:t>
      </w:r>
      <w:r>
        <w:rPr>
          <w:sz w:val="28"/>
          <w:sz w:val="28"/>
          <w:szCs w:val="28"/>
          <w:rtl w:val="true"/>
        </w:rPr>
        <w:t xml:space="preserve"> در بارسلو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، مرکز استان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ه بعد از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ر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مهم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ن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</w:t>
      </w:r>
      <w:r>
        <w:rPr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تظاهرات و اعتراض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>و تص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ها ادامه </w:t>
      </w:r>
      <w:r>
        <w:rPr>
          <w:sz w:val="28"/>
          <w:sz w:val="28"/>
          <w:szCs w:val="28"/>
          <w:rtl w:val="true"/>
        </w:rPr>
        <w:t>يافت و</w:t>
      </w:r>
      <w:r>
        <w:rPr>
          <w:sz w:val="28"/>
          <w:sz w:val="28"/>
          <w:szCs w:val="28"/>
          <w:rtl w:val="true"/>
        </w:rPr>
        <w:t xml:space="preserve"> بحث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 اي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چگو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داوم مبارزه </w:t>
      </w:r>
      <w:r>
        <w:rPr>
          <w:sz w:val="28"/>
          <w:sz w:val="28"/>
          <w:szCs w:val="28"/>
          <w:rtl w:val="true"/>
        </w:rPr>
        <w:t>در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ده راه اندازي مجامع عمومي محلات و هماهنگي آنها با هم براي تداوم مبارزات به راه كار مردم براي سازماندهي خود در برابر سياستهاي دولت تبد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ماه 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پلیس بارسلون به میدان کاتالونیا، میدان اصلی این شهر که در تصرف کمپ بارسلون بود </w:t>
      </w:r>
      <w:r>
        <w:rPr>
          <w:sz w:val="28"/>
          <w:sz w:val="28"/>
          <w:szCs w:val="28"/>
          <w:rtl w:val="true"/>
        </w:rPr>
        <w:t>حمله كرد و با خشونت ميدان را تخليه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ي دستگير و صد و بيست و يك نفر از اعضاي كمپ بارسلون مجروح شدند كه حال دو نفر آنها وخيم گزارش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ی دولتي با تبليغاتي وارونه تلاش در سانسور حقايق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شونت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بک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دولت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نقش بر آب کرد و به سرعت،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اضر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کاتال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چند برابر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عصر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روز سرتا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ارسلون</w:t>
      </w:r>
      <w:r>
        <w:rPr>
          <w:sz w:val="28"/>
          <w:sz w:val="28"/>
          <w:szCs w:val="28"/>
          <w:rtl w:val="true"/>
        </w:rPr>
        <w:t xml:space="preserve"> را چادرها و مردم </w:t>
      </w:r>
      <w:r>
        <w:rPr>
          <w:sz w:val="28"/>
          <w:sz w:val="28"/>
          <w:szCs w:val="28"/>
          <w:rtl w:val="true"/>
        </w:rPr>
        <w:t>تصرف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شار اين خبر ها همچنين باعث شد كه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 xml:space="preserve">ديگر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‏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رف شد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ه رو به کاهش داشت به چند برابر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ه شب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دسته‏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از کمپ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شيد</w:t>
      </w:r>
      <w:r>
        <w:rPr>
          <w:sz w:val="28"/>
          <w:sz w:val="28"/>
          <w:szCs w:val="28"/>
          <w:rtl w:val="true"/>
        </w:rPr>
        <w:t xml:space="preserve">، خودشان را به دروازه‏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سا</w:t>
      </w:r>
      <w:r>
        <w:rPr>
          <w:sz w:val="28"/>
          <w:sz w:val="28"/>
          <w:szCs w:val="28"/>
          <w:rtl w:val="true"/>
        </w:rPr>
        <w:t>ند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امع عمومی محلی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دامه اين وضعيت جوانان كه تصرف طولاني مدت ميدان خورشيد را امكان پذير نميديدند به  ايده تشكيل مجامع مردمي در سطح محله هاي مادريد و در شهرها رسيدند تا همه مردم در ميدان بمانند و بر تداوم اعتراضاتشان پاي بفش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اولين جلسه براي تشكيل مجامع عمومي در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مه در كمپ ميدان خورشيد برپ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همانجا اجتماع كنندگان تصميم گرفتند كه تا چهارشنبه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ژوئن بمانند و وضعيت مجامع محلي را روشن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سازمانيابي براي تداوم اعتراضات براي پيشبرد اعتراضي سراسري و قدرتمند در دستور كار جوانان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 سخنگويان محلا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 موزيسين هاي خورشيد پايد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گروههاي مختلف تئاتر در حاشيه كمپ ميدان خورشيد شكل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مبارزات مردم و پيشاپيش آن جوانان در اسپانيا، بسیار مهم و  آموخت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هايي از سازمانيابي انقلاب و همچنین دخالتگری مستقیم مردم  است كه بايد آنرا آموخ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خشی از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و 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کمپ بارسل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نچه ما را با هم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نگر قرار </w:t>
      </w:r>
      <w:r>
        <w:rPr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اراده و خواست 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ون جامع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را مهم تر از سود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توسط اقتصا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د و له شده</w:t>
      </w:r>
      <w:r>
        <w:rPr>
          <w:sz w:val="28"/>
          <w:sz w:val="28"/>
          <w:szCs w:val="28"/>
          <w:rtl w:val="true"/>
        </w:rPr>
        <w:t xml:space="preserve"> ا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 ر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همد، احساس 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اعتص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مهم تر از همه، ما متفق القول تصرف جامعه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محر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گر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صلح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،</w:t>
      </w:r>
      <w:r>
        <w:rPr>
          <w:sz w:val="28"/>
          <w:sz w:val="28"/>
          <w:szCs w:val="28"/>
          <w:rtl w:val="true"/>
        </w:rPr>
        <w:t xml:space="preserve"> اما با ع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سخ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قاهره آموخ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لند</w:t>
      </w:r>
      <w:r>
        <w:rPr>
          <w:sz w:val="28"/>
          <w:sz w:val="28"/>
          <w:szCs w:val="28"/>
          <w:rtl w:val="true"/>
        </w:rPr>
        <w:t xml:space="preserve"> و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زمان آن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رد گستر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و در جهان پخش شو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ظاهرات ميليوني در يون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ژوئن بار ديگر شاهد تظاهرات هاي هزاران نفره مردم يونان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حاکم</w:t>
      </w:r>
      <w:r>
        <w:rPr>
          <w:sz w:val="28"/>
          <w:sz w:val="28"/>
          <w:szCs w:val="28"/>
          <w:rtl w:val="true"/>
        </w:rPr>
        <w:t xml:space="preserve"> ی</w:t>
      </w:r>
      <w:r>
        <w:rPr>
          <w:sz w:val="28"/>
          <w:sz w:val="28"/>
          <w:szCs w:val="28"/>
          <w:rtl w:val="true"/>
        </w:rPr>
        <w:t>ورگو</w:t>
      </w:r>
      <w:r>
        <w:rPr>
          <w:sz w:val="28"/>
          <w:sz w:val="28"/>
          <w:szCs w:val="28"/>
          <w:rtl w:val="true"/>
        </w:rPr>
        <w:t xml:space="preserve"> پاپاندرئو</w:t>
      </w:r>
      <w:r>
        <w:rPr>
          <w:sz w:val="28"/>
          <w:sz w:val="28"/>
          <w:szCs w:val="28"/>
          <w:rtl w:val="true"/>
        </w:rPr>
        <w:t xml:space="preserve">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روز مردم وسيعا به خيابانها آمدند و  </w:t>
      </w:r>
      <w:r>
        <w:rPr>
          <w:sz w:val="28"/>
          <w:sz w:val="28"/>
          <w:szCs w:val="28"/>
          <w:rtl w:val="true"/>
        </w:rPr>
        <w:t xml:space="preserve"> تا بامداد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ژوئن</w:t>
      </w:r>
      <w:r>
        <w:rPr>
          <w:sz w:val="28"/>
          <w:sz w:val="28"/>
          <w:szCs w:val="28"/>
          <w:rtl w:val="true"/>
        </w:rPr>
        <w:t xml:space="preserve">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خما</w:t>
      </w:r>
      <w:r>
        <w:rPr>
          <w:sz w:val="28"/>
          <w:sz w:val="28"/>
          <w:szCs w:val="28"/>
          <w:rtl w:val="true"/>
        </w:rPr>
        <w:t xml:space="preserve"> شب را  س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 بر گزارشهاي منتشر شده در حال حاضر</w:t>
      </w:r>
      <w:r>
        <w:rPr>
          <w:sz w:val="28"/>
          <w:sz w:val="28"/>
          <w:szCs w:val="28"/>
          <w:rtl w:val="true"/>
        </w:rPr>
        <w:t xml:space="preserve"> يونان با رکود و بي‌کاري بي‌سابقه‌اي مواجه است، صندوق بين‌المللي پول و اتحاديه اروپا از يونان خواسته‌اند تا براي کاهش بودجه خدماتي سال </w:t>
      </w:r>
      <w:r>
        <w:rPr>
          <w:sz w:val="28"/>
          <w:sz w:val="28"/>
          <w:szCs w:val="28"/>
        </w:rPr>
        <w:t>٢٠١١</w:t>
      </w:r>
      <w:r>
        <w:rPr>
          <w:sz w:val="28"/>
          <w:sz w:val="28"/>
          <w:szCs w:val="28"/>
          <w:rtl w:val="true"/>
        </w:rPr>
        <w:t xml:space="preserve"> خود تلاش بيشتري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دولت علاوه بر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سام آور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ک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 بالغ بر ش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و چهارص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است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وردن سق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صدد طرح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اه مه اتحاديه اروپا و صندوق بين‌المللي پول، اعطاي وام‌هاي کمکي به يونان را به ارزش </w:t>
      </w:r>
      <w:r>
        <w:rPr>
          <w:sz w:val="28"/>
          <w:sz w:val="28"/>
          <w:szCs w:val="28"/>
        </w:rPr>
        <w:t>١١٠</w:t>
      </w:r>
      <w:r>
        <w:rPr>
          <w:sz w:val="28"/>
          <w:sz w:val="28"/>
          <w:szCs w:val="28"/>
          <w:rtl w:val="true"/>
        </w:rPr>
        <w:t xml:space="preserve"> ميليارد يورو طي سه سال آينده، براي نجات اين کشور از ورشکستگي قريب‌الوقوع تايي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قابل دريافت اين وامها دولت حاكم </w:t>
      </w:r>
      <w:r>
        <w:rPr>
          <w:sz w:val="28"/>
          <w:sz w:val="28"/>
          <w:szCs w:val="28"/>
          <w:rtl w:val="true"/>
        </w:rPr>
        <w:t xml:space="preserve"> حقوق و دستمزد مستمري‌بگيران </w:t>
      </w:r>
      <w:r>
        <w:rPr>
          <w:sz w:val="28"/>
          <w:sz w:val="28"/>
          <w:szCs w:val="28"/>
          <w:rtl w:val="true"/>
        </w:rPr>
        <w:t xml:space="preserve">در اين كشور </w:t>
      </w:r>
      <w:r>
        <w:rPr>
          <w:sz w:val="28"/>
          <w:sz w:val="28"/>
          <w:szCs w:val="28"/>
          <w:rtl w:val="true"/>
        </w:rPr>
        <w:t>را کاهش و همزمان ماليات‌ها را افزايش داده ا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اين وضعيت شرايط را براي اخراج کارکنان و کاهش دستمزد کارگران در بخش خصوصي آسان‌تر ساخت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 اين فشارها</w:t>
      </w:r>
      <w:r>
        <w:rPr>
          <w:sz w:val="28"/>
          <w:sz w:val="28"/>
          <w:szCs w:val="28"/>
          <w:rtl w:val="true"/>
        </w:rPr>
        <w:t xml:space="preserve"> موجب خشم و انزجار و شروع دور تازه تظاهرات و</w:t>
      </w:r>
      <w:r>
        <w:rPr>
          <w:sz w:val="28"/>
          <w:sz w:val="28"/>
          <w:szCs w:val="28"/>
          <w:rtl w:val="true"/>
        </w:rPr>
        <w:t>اعتراضات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كيه عليه بيكاري، عليه دول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وانان در ميادين مبارزه خواهند بود، اين فراخوان جوانان تركيه به تجمع در ميدان تقسيم در تركيه براي روز هشتم ژوئ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ن اين فراخوان به روشني حال و هواي اعتراضات در تركيه را بيان ميكن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بخشی از فراخوان جوانان در تركيه به تجمع در ميدان تقسيم در استانبو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فق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همر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ل جوان بپا خاسته ا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، در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در اروپا ، د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جوان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 دادن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عتراضشان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جوانان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مقابل معض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روز </w:t>
      </w:r>
      <w:r>
        <w:rPr>
          <w:sz w:val="28"/>
          <w:sz w:val="28"/>
          <w:szCs w:val="28"/>
          <w:rtl w:val="true"/>
        </w:rPr>
        <w:t>بدتر</w:t>
      </w:r>
      <w:r>
        <w:rPr>
          <w:sz w:val="28"/>
          <w:sz w:val="28"/>
          <w:szCs w:val="28"/>
          <w:rtl w:val="true"/>
        </w:rPr>
        <w:t xml:space="preserve"> از روز قب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مقابل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وزش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رصه آموزش را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انشگاهها را به محاصره خود درآورده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حاکم بر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هر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ر تمام کشور غالب شود و قل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هرگز ساکت 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ر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تم ، نهم و دهم ژوئن چند روز قبل از انتخابات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طار دادن به حکومت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ت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هر استانبول تظاهرات و مقا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اخوا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حق طلب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ت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،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، م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استا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به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وزش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و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در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مبارزه خواهند 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10:00Z</dcterms:created>
  <dc:creator>Alan</dc:creator>
  <dc:description/>
  <cp:keywords/>
  <dc:language>en-US</dc:language>
  <cp:lastModifiedBy>kaze</cp:lastModifiedBy>
  <dcterms:modified xsi:type="dcterms:W3CDTF">2011-06-09T21:10:00Z</dcterms:modified>
  <cp:revision>2</cp:revision>
  <dc:subject/>
  <dc:title>بعد از اعتراضات گسترده در يونان و فرانسه و انگلستان، تظاهرات هاي هزاران نفره در اسپانيا شكل گرفت و اخبار آن در صدر خبرهاي جهاني قرار گرفت</dc:title>
</cp:coreProperties>
</file>