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٠٤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لاش</w:t>
      </w:r>
      <w:r>
        <w:rPr>
          <w:b/>
          <w:b/>
          <w:bCs/>
          <w:sz w:val="28"/>
          <w:sz w:val="28"/>
          <w:szCs w:val="28"/>
          <w:rtl w:val="true"/>
        </w:rPr>
        <w:t xml:space="preserve"> 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پنهان کردن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 xml:space="preserve"> جن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هولنا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ین روزها </w:t>
      </w:r>
      <w:r>
        <w:rPr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ان دهنده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شده است که </w:t>
      </w:r>
      <w:r>
        <w:rPr>
          <w:sz w:val="28"/>
          <w:sz w:val="28"/>
          <w:szCs w:val="28"/>
          <w:rtl w:val="true"/>
        </w:rPr>
        <w:t>بوی توحش دار و دسته های حکومتی را میدهد که حکومت میخواهد آنرا مخفی نگه دارد و همین باعث اعتراض مردم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خبر منتشر شده گر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شرار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با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اصفهان هجوم برده 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ردان را از زنان جدا </w:t>
      </w:r>
      <w:r>
        <w:rPr>
          <w:sz w:val="28"/>
          <w:sz w:val="28"/>
          <w:szCs w:val="28"/>
          <w:rtl w:val="true"/>
        </w:rPr>
        <w:t>نمودند و در اتاقی محبوس کردند،</w:t>
      </w:r>
      <w:r>
        <w:rPr>
          <w:sz w:val="28"/>
          <w:sz w:val="28"/>
          <w:szCs w:val="28"/>
          <w:rtl w:val="true"/>
        </w:rPr>
        <w:t xml:space="preserve">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مه زنان تجاوز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زنان زن با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و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فته گذشته اتفاق افتاده است ام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اینکه در جریان ماجرا بودند </w:t>
      </w:r>
      <w:r>
        <w:rPr>
          <w:sz w:val="28"/>
          <w:sz w:val="28"/>
          <w:szCs w:val="28"/>
          <w:rtl w:val="true"/>
        </w:rPr>
        <w:t>در مورد آن سکوت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ه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ع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</w:t>
      </w:r>
      <w:r>
        <w:rPr>
          <w:sz w:val="28"/>
          <w:sz w:val="28"/>
          <w:szCs w:val="28"/>
          <w:rtl w:val="true"/>
        </w:rPr>
        <w:t>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ل دادگ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فهان وعد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 از جنبه های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جرا </w:t>
      </w:r>
      <w:r>
        <w:rPr>
          <w:sz w:val="28"/>
          <w:sz w:val="28"/>
          <w:szCs w:val="28"/>
          <w:rtl w:val="true"/>
        </w:rPr>
        <w:t xml:space="preserve">این نظر را تایید میکند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 xml:space="preserve">این جنایت </w:t>
      </w:r>
      <w:r>
        <w:rPr>
          <w:sz w:val="28"/>
          <w:sz w:val="28"/>
          <w:szCs w:val="28"/>
          <w:rtl w:val="true"/>
        </w:rPr>
        <w:t xml:space="preserve">کار </w:t>
      </w:r>
      <w:r>
        <w:rPr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خود حکومت است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بر منتشر شد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ان در وضع نامنا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مانان</w:t>
      </w:r>
      <w:r>
        <w:rPr>
          <w:sz w:val="28"/>
          <w:sz w:val="28"/>
          <w:szCs w:val="28"/>
          <w:rtl w:val="true"/>
        </w:rPr>
        <w:t xml:space="preserve"> مشغول رقص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مولا زمانی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وع </w:t>
      </w:r>
      <w:r>
        <w:rPr>
          <w:sz w:val="28"/>
          <w:sz w:val="28"/>
          <w:szCs w:val="28"/>
          <w:rtl w:val="true"/>
        </w:rPr>
        <w:t>عبارات ب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ه مه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و زنان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سب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س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ان نش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مورد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صفهان 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خبر، حمله مزبور کاملا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بوده است مردان را در قس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اغ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زنان را به قس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 اصلا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ر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گونه وارد باغ شدند و چرا همه آن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ه در مه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به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ند و مردان در قم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باغ حبس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گونه مردان را کنترل کرد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معمو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 اعمال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ر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د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ها قمه و ش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اسلحه گرم و مواد مخدر و مشروبات 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اصل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فته هم اصل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د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کاملا مشخص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ر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جنس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 العمل  غلامرضا انص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دادگ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ه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وض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ارند پنه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جواب مردم معترض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مردم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م كه سكوت و عدم اطلاع 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صوص متهمان صرفا به منظور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صول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همان بوده است و ض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تا بدون هرگونه ج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و جنجال،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تواند مح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دد و اختفاء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كاران</w:t>
      </w:r>
      <w:r>
        <w:rPr>
          <w:sz w:val="28"/>
          <w:sz w:val="28"/>
          <w:szCs w:val="28"/>
          <w:rtl w:val="true"/>
        </w:rPr>
        <w:t xml:space="preserve"> را شناس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آنها ر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ك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همان حاض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 كامل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شناخته شده اند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عداد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تن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ستگا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ستند وبا قرار بازداشت موقت در زندان به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 و از دادستان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مسئولان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ن خواسته ام كه با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فراد ر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تر انص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طرنشان كرد به محض ت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پرونده كه با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صو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، دادگاه 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ن كه 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دارد خارج از نوبت ب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قت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صادر خواهد كرد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دكتر انص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درخواست كرد تا صبر و حوصل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دستور كار قرار داده و در انتظار اخبار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تهمان و مجازات قاطع همه افراد باش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نب</w:t>
      </w:r>
      <w:r>
        <w:rPr>
          <w:sz w:val="28"/>
          <w:sz w:val="28"/>
          <w:szCs w:val="28"/>
          <w:rtl w:val="true"/>
        </w:rPr>
        <w:t xml:space="preserve"> قو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م كه شخص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ئله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را به اطلاع مردم برسان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گر آنچنان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و جناب دکتر انص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ر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با تجربه تل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حا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راد با اسم و رسم و عکس در همه ج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اما کاملا مشخص است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ل دارد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 رع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صول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مورد متهم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ا کدام اصول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دوما از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حا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صول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ر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نگام حمله به  جوانان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ر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همان لحظه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نجه است تا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 ش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انان موجود است که چه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با آنها برخو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ه</w:t>
      </w:r>
      <w:r>
        <w:rPr>
          <w:sz w:val="28"/>
          <w:sz w:val="28"/>
          <w:szCs w:val="28"/>
          <w:rtl w:val="true"/>
        </w:rPr>
        <w:t xml:space="preserve"> در مو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صول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مهم شده است و 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دادن که شخص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م کرد و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را به اطلاع مردم خواهم رساند کاملا مشخص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ارند وق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رند</w:t>
      </w:r>
      <w:r>
        <w:rPr>
          <w:sz w:val="28"/>
          <w:sz w:val="28"/>
          <w:szCs w:val="28"/>
          <w:rtl w:val="true"/>
        </w:rPr>
        <w:t xml:space="preserve"> تا آبها از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د</w:t>
      </w:r>
      <w:r>
        <w:rPr>
          <w:sz w:val="28"/>
          <w:sz w:val="28"/>
          <w:szCs w:val="28"/>
          <w:rtl w:val="true"/>
        </w:rPr>
        <w:t xml:space="preserve"> و موضوع فراموش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کرمان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چند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خود و تحت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صب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فر زن و مرد را در کرمان به طرز ف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ه بودند 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خل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ند ک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وج کننده فساد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عد که خبر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انواد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هند و گر نه</w:t>
      </w:r>
      <w:r>
        <w:rPr>
          <w:sz w:val="28"/>
          <w:szCs w:val="28"/>
          <w:rtl w:val="true"/>
        </w:rPr>
        <w:t xml:space="preserve">...! </w:t>
      </w:r>
      <w:r>
        <w:rPr>
          <w:sz w:val="28"/>
          <w:sz w:val="28"/>
          <w:szCs w:val="28"/>
          <w:rtl w:val="true"/>
        </w:rPr>
        <w:t>و پرونده ماس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و رف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عکس العمل مسئول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ست که کاس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اس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فرض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ان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ر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بوده باش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ر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حاکم بر کشور هست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حاک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شرار از آسمان که نازل نش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رفتا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با خشونت تمام با مردم رفت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ملاعا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ز</w:t>
      </w:r>
      <w:r>
        <w:rPr>
          <w:sz w:val="28"/>
          <w:sz w:val="28"/>
          <w:szCs w:val="28"/>
          <w:rtl w:val="true"/>
        </w:rPr>
        <w:t>ندانها</w:t>
      </w:r>
      <w:r>
        <w:rPr>
          <w:sz w:val="28"/>
          <w:sz w:val="28"/>
          <w:szCs w:val="28"/>
          <w:rtl w:val="true"/>
        </w:rPr>
        <w:t xml:space="preserve"> دسته دسته متهمان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 xml:space="preserve">که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ضاوت عادلانه محروم </w:t>
      </w:r>
      <w:r>
        <w:rPr>
          <w:sz w:val="28"/>
          <w:sz w:val="28"/>
          <w:szCs w:val="28"/>
          <w:rtl w:val="true"/>
        </w:rPr>
        <w:t xml:space="preserve">شده اند </w:t>
      </w:r>
      <w:r>
        <w:rPr>
          <w:sz w:val="28"/>
          <w:sz w:val="28"/>
          <w:szCs w:val="28"/>
          <w:rtl w:val="true"/>
        </w:rPr>
        <w:t>اع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 جلو چشم همگان متهمان را در ک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زن لت و پ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جز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تمام نش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شر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 و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ولناک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سرشان 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بیش از هرکس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ید </w:t>
      </w:r>
      <w:r>
        <w:rPr>
          <w:sz w:val="28"/>
          <w:sz w:val="28"/>
          <w:szCs w:val="28"/>
          <w:rtl w:val="true"/>
        </w:rPr>
        <w:t xml:space="preserve"> جوا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اشد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0:16:00Z</dcterms:created>
  <dc:creator>kaze</dc:creator>
  <dc:description/>
  <cp:keywords/>
  <dc:language>en-US</dc:language>
  <cp:lastModifiedBy>kaze</cp:lastModifiedBy>
  <dcterms:modified xsi:type="dcterms:W3CDTF">2011-06-09T20:16:00Z</dcterms:modified>
  <cp:revision>2</cp:revision>
  <dc:subject/>
  <dc:title>مردم نیازمند، حاجی خیر و فاشیسم</dc:title>
</cp:coreProperties>
</file>