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بازگشایی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گذرگاه رفح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 پیامدهای آن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هفته ای که گذشت دولت جدید مصر اعلام ک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ذرگاه رف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رای همیشه باز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ذرگاه رفح از سال </w:t>
      </w:r>
      <w:r>
        <w:rPr>
          <w:sz w:val="28"/>
          <w:sz w:val="28"/>
          <w:szCs w:val="28"/>
        </w:rPr>
        <w:t>۲۰۰۷</w:t>
      </w:r>
      <w:r>
        <w:rPr>
          <w:sz w:val="28"/>
          <w:sz w:val="28"/>
          <w:szCs w:val="28"/>
          <w:rtl w:val="true"/>
        </w:rPr>
        <w:t xml:space="preserve"> که حماس قدرت را در نوار غزه و کرانه باختری رود اردن بدست گرفت از طرف اسرائیل و مصر رسما و به دلیل یا به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چاق اسلح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ورود تروریستهای اسلامی وابسته به حماس و جریانات اسلامی برای انجام عملیات نظامی بر علیه اسرائیل، مسدود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ستن گذرگاه رفح بخشی از توافقات صلح بین اسرائیل و مصر در زمان مبارک بود که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هار و جلوگیری از گسترش عملیات تروریست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صورت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به اجرا گذاشتن این توافقنامه، صدها هزارتن ازمردم نوار غزه  قربانی آن شده و زندگی آنها به مراتب دشوارت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ار غزه تبدیل به یک زندان نسبتا بزرگ شد و دولت اسرائیل با اقدامات سخت گیرانه و وضع قوانین و مقررات رفت و آمد، زندگی  مردم را بویژه از نظر اقتصادی با مشکلات جدی روبرو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های ارتباط نوار غزه با جهان خارج قطع شد و هزاران فلسطینی که برای کار به مصر یا اسرائیل می رفتند، مشمول تحریم های دو دولت مصر و اسرائیل ش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 وجود مخالفت سازمان ملل و اعتراضات نهادهای بین المللی دفاع از حقوق بشر، دولت های اسرائیل و مصر با حمایت آمریکا بر بستن گذرگاه رفح و راه های ارتباطی نوار غزه، ادامه 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زگشایی رفح می تواند تحول مهمی در روابط دولت جدید مصر با فلسطین و ارتباطش با جریانات مختلف فلسطینی و همچنین مذاکرات صلح اسرئیل و مصر برای بازگشت امنیت به این منطقه بحران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فته های اخیر و به دنبال اعلام تصمیم دولت مصر به بازگشایی این گذرگاه، تنش در روابط اسرائیل و مصر دوباره بال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جدید مصر در هفته اخیر موفق ش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آشتی 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روههای فلسطینی را  عملی ساخته و با این سیاست خود ظاهرا به طرف اسرائیلی اطمینان دهد که بازگشایی رفح تاثیری در روند و ادامه مذاکرات صلح اسرائیل و فلسطینیان نداشته و دولت جدید مصر به همه تعهداتش در باره صلح با اسرائیل پایبن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مصر همچنین اعلام کرد برای جلوگیری از قاچاق اسلحه به منطقه اقدامات جدی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میان اسرائیل  تلاش های دولت جدید مصر را گامی در جه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نتگره کردن تروریستهای حم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روند مذاکرات صلح دانس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عقیده اسرائیل با سرنگونی مبارک، کل روند صلح و مذاکرات خاورمیانه به خطر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رف نظر از اینکه</w:t>
      </w:r>
      <w:r>
        <w:rPr>
          <w:sz w:val="28"/>
          <w:sz w:val="28"/>
          <w:szCs w:val="28"/>
          <w:rtl w:val="true"/>
        </w:rPr>
        <w:t xml:space="preserve"> در آینده</w:t>
      </w:r>
      <w:r>
        <w:rPr>
          <w:sz w:val="28"/>
          <w:sz w:val="28"/>
          <w:szCs w:val="28"/>
          <w:rtl w:val="true"/>
        </w:rPr>
        <w:t xml:space="preserve"> دولت های اسرائیل و مصر در موضوع بحران فلسطین چه</w:t>
      </w:r>
      <w:r>
        <w:rPr>
          <w:sz w:val="28"/>
          <w:sz w:val="28"/>
          <w:szCs w:val="28"/>
          <w:rtl w:val="true"/>
        </w:rPr>
        <w:t xml:space="preserve"> سیاستی داشته باشند</w:t>
      </w:r>
      <w:r>
        <w:rPr>
          <w:sz w:val="28"/>
          <w:sz w:val="28"/>
          <w:szCs w:val="28"/>
          <w:rtl w:val="true"/>
        </w:rPr>
        <w:t>، بازگشایی گذ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گاه رفح تحولی است که کل مذاکرات صلح و بخشا نوع روابط  دولتهای دوطرف و موضوع روند مذاکرات را تحت تاثیر جدی قرار خواه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حولی دیگر موضوع پیگیری مذاکرات صلح نیز وارد مرحله جدید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باما اعلام کرده که از بازگشایی رفح استقبال کرده و بر ضرورت ادامه مذاکرات صلح اسرائیل و اعراب تاکی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مریکا  اعلام کرده که بازگشت اسرائیل به مرزهای قبل از سال </w:t>
      </w:r>
      <w:r>
        <w:rPr>
          <w:sz w:val="28"/>
          <w:sz w:val="28"/>
          <w:szCs w:val="28"/>
        </w:rPr>
        <w:t>۱۹۶۷</w:t>
      </w:r>
      <w:r>
        <w:rPr>
          <w:sz w:val="28"/>
          <w:sz w:val="28"/>
          <w:szCs w:val="28"/>
          <w:rtl w:val="true"/>
        </w:rPr>
        <w:t xml:space="preserve"> و تعهدش به اجرای قطعنامه های سازمان ملل در خصوص صلح در منطقه، می تواند مبنای خوبی برای از سرگیری روند مذاکرات صلح باشد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به شکل گیری دولت فلسطین و برقراری امنیت در منطقه کمک ب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رائیل با این موضوع مخالفت کرده و ناتانیاهو هفته گذشته اعلام کرد که اسرائیل هیچ</w:t>
      </w:r>
      <w:r>
        <w:rPr>
          <w:sz w:val="28"/>
          <w:sz w:val="28"/>
          <w:szCs w:val="28"/>
          <w:rtl w:val="true"/>
        </w:rPr>
        <w:t xml:space="preserve">گاه </w:t>
      </w:r>
      <w:r>
        <w:rPr>
          <w:sz w:val="28"/>
          <w:sz w:val="28"/>
          <w:szCs w:val="28"/>
          <w:rtl w:val="true"/>
        </w:rPr>
        <w:t xml:space="preserve">به مرزهای قبل ازسال </w:t>
      </w:r>
      <w:r>
        <w:rPr>
          <w:sz w:val="28"/>
          <w:sz w:val="28"/>
          <w:szCs w:val="28"/>
        </w:rPr>
        <w:t>۶۷</w:t>
      </w:r>
      <w:r>
        <w:rPr>
          <w:sz w:val="28"/>
          <w:sz w:val="28"/>
          <w:szCs w:val="28"/>
          <w:rtl w:val="true"/>
        </w:rPr>
        <w:t xml:space="preserve"> بر نخواهد گ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اکتور </w:t>
      </w:r>
      <w:r>
        <w:rPr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 xml:space="preserve"> این</w:t>
      </w:r>
      <w:r>
        <w:rPr>
          <w:sz w:val="28"/>
          <w:sz w:val="28"/>
          <w:szCs w:val="28"/>
          <w:rtl w:val="true"/>
        </w:rPr>
        <w:t xml:space="preserve"> رابطه انقلاب های </w:t>
      </w:r>
      <w:r>
        <w:rPr>
          <w:sz w:val="28"/>
          <w:sz w:val="28"/>
          <w:szCs w:val="28"/>
          <w:rtl w:val="true"/>
        </w:rPr>
        <w:t>مردم در کشورهای</w:t>
      </w:r>
      <w:r>
        <w:rPr>
          <w:sz w:val="28"/>
          <w:sz w:val="28"/>
          <w:szCs w:val="28"/>
          <w:rtl w:val="true"/>
        </w:rPr>
        <w:t xml:space="preserve"> منطقه می باشد که تاثیرات زیادی بر روند مذاکرات صلح اعراب و اسرائیل و شکل گیری ارایش </w:t>
      </w:r>
      <w:r>
        <w:rPr>
          <w:sz w:val="28"/>
          <w:sz w:val="28"/>
          <w:szCs w:val="28"/>
          <w:rtl w:val="true"/>
        </w:rPr>
        <w:t xml:space="preserve">جدید </w:t>
      </w:r>
      <w:r>
        <w:rPr>
          <w:sz w:val="28"/>
          <w:sz w:val="28"/>
          <w:szCs w:val="28"/>
          <w:rtl w:val="true"/>
        </w:rPr>
        <w:t>سیا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نطقه به دنبال </w:t>
      </w:r>
      <w:r>
        <w:rPr>
          <w:sz w:val="28"/>
          <w:sz w:val="28"/>
          <w:szCs w:val="28"/>
          <w:rtl w:val="true"/>
        </w:rPr>
        <w:t xml:space="preserve">داشته و </w:t>
      </w:r>
      <w:r>
        <w:rPr>
          <w:sz w:val="28"/>
          <w:sz w:val="28"/>
          <w:szCs w:val="28"/>
          <w:rtl w:val="true"/>
        </w:rPr>
        <w:t>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ین راستا و با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دامه</w:t>
      </w:r>
      <w:r>
        <w:rPr>
          <w:sz w:val="28"/>
          <w:sz w:val="28"/>
          <w:szCs w:val="28"/>
          <w:rtl w:val="true"/>
        </w:rPr>
        <w:t xml:space="preserve"> و تعمیق این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 xml:space="preserve"> ها، </w:t>
      </w:r>
      <w:r>
        <w:rPr>
          <w:sz w:val="28"/>
          <w:sz w:val="28"/>
          <w:szCs w:val="28"/>
          <w:rtl w:val="true"/>
        </w:rPr>
        <w:t>دولت اسرائیل هم احساس خطر بیشتری می کند</w:t>
      </w:r>
      <w:r>
        <w:rPr>
          <w:sz w:val="28"/>
          <w:sz w:val="28"/>
          <w:szCs w:val="28"/>
          <w:rtl w:val="true"/>
        </w:rPr>
        <w:t xml:space="preserve"> چون برقراری امنیت، توقف جنگ و پایان دادن سلطه مذهب به زندگی مردم منطقه و همچنین دفاع از حقوق فلسطینی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خواست های این انقلاب 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</w:t>
      </w:r>
      <w:r>
        <w:rPr>
          <w:sz w:val="28"/>
          <w:sz w:val="28"/>
          <w:szCs w:val="28"/>
          <w:rtl w:val="true"/>
        </w:rPr>
        <w:t xml:space="preserve"> بازگشایی رفح، طرح آشتی ملی فلسطینیها و موضع جدید مصر به عنوان یک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ی روند مذاکرات صلح، دچار تحولات </w:t>
      </w:r>
      <w:r>
        <w:rPr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شده که می تواند کل اوضاع و روندهای مذاکرات صلح اسرائیل و فلسطینیان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 w:val="28"/>
          <w:szCs w:val="28"/>
          <w:rtl w:val="true"/>
        </w:rPr>
        <w:t xml:space="preserve"> دچار </w:t>
      </w:r>
      <w:r>
        <w:rPr>
          <w:sz w:val="28"/>
          <w:sz w:val="28"/>
          <w:szCs w:val="28"/>
          <w:rtl w:val="true"/>
        </w:rPr>
        <w:t>دگرگونیهای</w:t>
      </w:r>
      <w:r>
        <w:rPr>
          <w:sz w:val="28"/>
          <w:sz w:val="28"/>
          <w:szCs w:val="28"/>
          <w:rtl w:val="true"/>
        </w:rPr>
        <w:t xml:space="preserve"> جدی ب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54:00Z</dcterms:created>
  <dc:creator>a</dc:creator>
  <dc:description/>
  <cp:keywords/>
  <dc:language>en-US</dc:language>
  <cp:lastModifiedBy>kaze</cp:lastModifiedBy>
  <dcterms:modified xsi:type="dcterms:W3CDTF">2011-06-02T12:55:00Z</dcterms:modified>
  <cp:revision>4</cp:revision>
  <dc:subject/>
  <dc:title>کتک درمانی</dc:title>
</cp:coreProperties>
</file>