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سان زنده 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چ،</w:t>
      </w:r>
      <w:r>
        <w:rPr>
          <w:b/>
          <w:b/>
          <w:bCs/>
          <w:sz w:val="28"/>
          <w:sz w:val="28"/>
          <w:szCs w:val="28"/>
          <w:rtl w:val="true"/>
        </w:rPr>
        <w:t xml:space="preserve"> مرده آن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دل </w:t>
      </w:r>
      <w:r>
        <w:rPr>
          <w:b/>
          <w:b/>
          <w:bCs/>
          <w:sz w:val="28"/>
          <w:sz w:val="28"/>
          <w:szCs w:val="28"/>
        </w:rPr>
        <w:t>١٠٠</w:t>
      </w:r>
      <w:r>
        <w:rPr>
          <w:b/>
          <w:b/>
          <w:bCs/>
          <w:sz w:val="28"/>
          <w:sz w:val="28"/>
          <w:szCs w:val="28"/>
          <w:rtl w:val="true"/>
        </w:rPr>
        <w:t xml:space="preserve"> شتر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خوند</w:t>
      </w:r>
      <w:r>
        <w:rPr>
          <w:sz w:val="28"/>
          <w:sz w:val="28"/>
          <w:szCs w:val="28"/>
          <w:rtl w:val="true"/>
        </w:rPr>
        <w:t xml:space="preserve"> مرتجع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ا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خص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هنگام باز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گاز گرفت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عنوان دادستان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کل کشور اعلام ک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مسال معادل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ضیه اینست که </w:t>
      </w:r>
      <w:r>
        <w:rPr>
          <w:sz w:val="28"/>
          <w:sz w:val="28"/>
          <w:szCs w:val="28"/>
          <w:rtl w:val="true"/>
        </w:rPr>
        <w:t>کارشناسان خبره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چرتکه انداختند و گفتند هر شتر ک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لاغر نباشد 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 xml:space="preserve">معادل </w:t>
      </w:r>
      <w:r>
        <w:rPr>
          <w:sz w:val="28"/>
          <w:sz w:val="28"/>
          <w:szCs w:val="28"/>
        </w:rPr>
        <w:t>٩٠٠</w:t>
      </w:r>
      <w:r>
        <w:rPr>
          <w:sz w:val="28"/>
          <w:sz w:val="28"/>
          <w:szCs w:val="28"/>
          <w:rtl w:val="true"/>
        </w:rPr>
        <w:t xml:space="preserve"> هزار توما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دارد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تا شتر که </w:t>
      </w:r>
      <w:r>
        <w:rPr>
          <w:sz w:val="28"/>
          <w:sz w:val="28"/>
          <w:szCs w:val="28"/>
          <w:rtl w:val="true"/>
        </w:rPr>
        <w:t xml:space="preserve">بنا به قانون قضائی جمهوری اسلامی </w:t>
      </w:r>
      <w:r>
        <w:rPr>
          <w:sz w:val="28"/>
          <w:sz w:val="28"/>
          <w:szCs w:val="28"/>
          <w:rtl w:val="true"/>
        </w:rPr>
        <w:t xml:space="preserve">معادل ج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تا شتر را 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انسانها قرار داده است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رع مقد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ع انو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بادا مردم دچار سردر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</w:t>
      </w:r>
      <w:r>
        <w:rPr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انتخ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گذاشت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lang w:bidi="fa-IR"/>
        </w:rPr>
        <w:t>۱۰۰۰</w:t>
      </w:r>
      <w:r>
        <w:rPr>
          <w:sz w:val="28"/>
          <w:sz w:val="28"/>
          <w:szCs w:val="28"/>
          <w:rtl w:val="true"/>
        </w:rPr>
        <w:t xml:space="preserve"> گوسفند،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گاو،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شتر،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دست پارچه ح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۰۰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طلا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۰۰۰</w:t>
      </w:r>
      <w:r>
        <w:rPr>
          <w:sz w:val="28"/>
          <w:sz w:val="28"/>
          <w:szCs w:val="28"/>
          <w:rtl w:val="true"/>
        </w:rPr>
        <w:t xml:space="preserve"> درهم نقره معادل ج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کر همه جا را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ش را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قطب جنوب از کجا  شتر و پارچه ح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؟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شود طلا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ستگا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مر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اول مردم ب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د را از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تا ش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مردم را مجبور کردند که 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ا حت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شخص ثالث داشته باشند و گر نه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راه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ران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باند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هم در نظر گرفته شده است تا همه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را بپردازن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وجه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تمام ش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ابسته به حکومت هستند حالا چ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بت پو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هر سال کارشناسان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ح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و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شتر را به 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 وقوع حادثه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سارت به طرف مقابل پرداخت شود زم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ا دو س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س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نون مقدس ف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هم کرده و فرمود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الا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ش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زمان پرداخت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اسبه پول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الحادث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ا بالا رفت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ملا هم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ستطاعت پرداخ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را نداشتند وبه زندان افتاد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 بمانند چو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شتر رفته بالا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ه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ران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خوب است چون نقش بازدار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 چون مردم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متر تصادف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شت فرمان نشستند قصد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ان تصادف کردن و کشتن ع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ست و اسم و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ارد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مو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لازم ب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د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کاف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سارت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گان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و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 هم خواهان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آم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ع است و معتقدند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شتر در خوزستان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هزارتوم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ف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شتر در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و نی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مد جواد فرشباف ما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رخ ندهد چون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رخ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جود ن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ظاه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به نفع شرک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است پس چرا با آن مخالف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؟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مرد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صل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را بزنند و حاضر نباشند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کن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اج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هم اکنون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هزارنفربخاطر تصادف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نبودن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عدم توان پرداخ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زندان هستند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جلس در مخالفت با قانون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ارد چرا که اگر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اق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باشد دول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 خسار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سارت وارده را بپرداز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ولت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ها، 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مار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توجه به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شار مضاع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مردم است به گفت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ا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بلغ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جو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، احتمال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لاها و خدم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و آن که به طول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تبط نبا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و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؛</w:t>
      </w:r>
      <w:r>
        <w:rPr>
          <w:sz w:val="28"/>
          <w:sz w:val="28"/>
          <w:szCs w:val="28"/>
          <w:rtl w:val="true"/>
        </w:rPr>
        <w:t xml:space="preserve"> ب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</w:t>
      </w:r>
      <w:r>
        <w:rPr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در م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غ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ست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موج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ختلال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گفت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اجرا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سئله البت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مردم نبوده بلکه ح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اداران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الاخر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و واکنش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ه افتاد آنر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غو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نند هم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 مردم است و رفع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کومت از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در هنگام </w:t>
      </w:r>
      <w:r>
        <w:rPr>
          <w:sz w:val="28"/>
          <w:sz w:val="28"/>
          <w:szCs w:val="28"/>
          <w:rtl w:val="true"/>
        </w:rPr>
        <w:t xml:space="preserve">حادثه و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نگ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 انسانها با جان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خش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 ممکن جان انسانه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ح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ت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ونت با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م مانند قانون قصاص دو خانواده را به جان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 و خود را کن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دردمند است صاحب ح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و خود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پشت صاحب حق پن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هر ج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ه واقع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همچ</w:t>
      </w:r>
      <w:r>
        <w:rPr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ولت پ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د و از هر دو طرف حادث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ادف ران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طور که از نامش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ر تصاد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نه ع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ولت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ستاند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اده ها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عملا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صادفات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شدت بالا ب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 بر آن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نبودن 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 داخ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رد کردن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ستاندارد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هستند در بالا بودن آمار تصادف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قش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واقع قاتل خود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ئل را اصلا مسئله خود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د که بخواهد آنرا حل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ع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خود به طور کامل رفع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باشد و مردم را ه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شمرده باشد 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 که در آن شتر م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انسا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ان در آوردن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شک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مل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واده از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ق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هیچوجه مساله این دول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عکس هر دم نقش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که چگونه دمار از مردم د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وش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 انس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اند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ت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ون هر چه به م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نقش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ند</w:t>
      </w:r>
      <w:r>
        <w:rPr>
          <w:sz w:val="28"/>
          <w:sz w:val="28"/>
          <w:szCs w:val="28"/>
          <w:rtl w:val="true"/>
        </w:rPr>
        <w:t xml:space="preserve"> فقط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آنوقت مرده او معادل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تا ش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غ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چ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سرنگ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2:00Z</dcterms:created>
  <dc:creator>kaze</dc:creator>
  <dc:description/>
  <cp:keywords/>
  <dc:language>en-US</dc:language>
  <cp:lastModifiedBy>kaze</cp:lastModifiedBy>
  <dcterms:modified xsi:type="dcterms:W3CDTF">2011-06-02T14:08:00Z</dcterms:modified>
  <cp:revision>1</cp:revision>
  <dc:subject/>
  <dc:title>انترناسیونال ٤٠٣</dc:title>
</cp:coreProperties>
</file>