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٣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جمهوري اسلامي  و جنگ  حج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ي نيست كه روضه و گفته اي از جانب سران و امام جمعه های اين حكومت و رادان و احمدي مقدم اين فرماندهان ارشد نيروي انتظامي جمهوري اسلامي درمورد مساله حجاب و بد حجابي و بيحجابي زنان نشن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هفته </w:t>
      </w:r>
      <w:r>
        <w:rPr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گان</w:t>
      </w:r>
      <w:r>
        <w:rPr>
          <w:sz w:val="28"/>
          <w:sz w:val="28"/>
          <w:szCs w:val="28"/>
          <w:rtl w:val="true"/>
        </w:rPr>
        <w:t>ی مرجع تقليدشان از وضعيت وخيم حجاب و نازل شدن عذاب الهي هشد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در همين روزها </w:t>
      </w:r>
      <w:r>
        <w:rPr>
          <w:sz w:val="28"/>
          <w:sz w:val="28"/>
          <w:szCs w:val="28"/>
          <w:rtl w:val="true"/>
        </w:rPr>
        <w:t>محمد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فر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جلس ضمن انتقاد از </w:t>
      </w:r>
      <w:r>
        <w:rPr>
          <w:sz w:val="28"/>
          <w:sz w:val="28"/>
          <w:szCs w:val="28"/>
          <w:rtl w:val="true"/>
        </w:rPr>
        <w:t xml:space="preserve">اين موضوع ميگويد كه </w:t>
      </w:r>
      <w:r>
        <w:rPr>
          <w:sz w:val="28"/>
          <w:sz w:val="28"/>
          <w:szCs w:val="28"/>
          <w:rtl w:val="true"/>
        </w:rPr>
        <w:t>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عفاف و حجاب در جامعه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عنو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حول و بهبود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فاف و حجاب در جامعه وجود ندارد</w:t>
      </w:r>
      <w:r>
        <w:rPr>
          <w:sz w:val="28"/>
          <w:sz w:val="28"/>
          <w:szCs w:val="28"/>
          <w:rtl w:val="true"/>
        </w:rPr>
        <w:t xml:space="preserve"> و اعلام ميكند كه و</w:t>
      </w:r>
      <w:r>
        <w:rPr>
          <w:sz w:val="28"/>
          <w:sz w:val="28"/>
          <w:szCs w:val="28"/>
          <w:rtl w:val="true"/>
        </w:rPr>
        <w:t>زارت کشو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ارش دهد که در ط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ه اقدا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بطه با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عفاف و حجاب و سا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وشش و لبا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همين راستا احمدي مقدم فرمانده نيروي انتظامي جمهوري اسلامي در سفر هفته گذشته اش به كرمانشاه در گفتگو با خبرنگاران  از حجاب برگيران بعنوان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يشرونده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يگويد ا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 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هنجار تبديل شود، ديگر برخورد با آن ميسر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سخنش اينست كه اگر كاري نكنيم، كنترل تماما از دستمان خارج خواهد شد و شكستمان حت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راستا یک بار دیگر لشکر اسلام را بسیج کرده اند تا به جنگ بی حجابی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دان و احمدي مقدم اين گشتاپوهاي حكومت آپارتايد جنسي كمر بند ها را سفت تر كرده و اعلام كرده اند كه ديگر با مساله حجاب جدي برخورد خواهد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ویی تا کنون کم جنایت کرده اند و در حمله به زنان کم مایه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گ بر سر حجاب در جمهوري اسلامي، نبردي است به قدمت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عمر اين حكومت آپارتايد جن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مروز مردم با تنگ كردن حلقه محاصره خود رژيم را در چنين مخمصه اي گذاشته اند كه فريادشان هر روز بل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يت حجاب در جامعه ايران، بطور واقعي آينه روشني از وضعيت اين رژيم یا بهتر است بگوییم جنگ مردم و این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ي هر روزه كه خواست فوري آن سرنگوني حكومت آپارتايد جنس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مام قدرت صف رزمندگان اين جنگ را تقویت كنيم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8:00Z</dcterms:created>
  <dc:creator>Alan</dc:creator>
  <dc:description/>
  <cp:keywords/>
  <dc:language>en-US</dc:language>
  <cp:lastModifiedBy>kaze</cp:lastModifiedBy>
  <dcterms:modified xsi:type="dcterms:W3CDTF">2011-06-02T14:28:00Z</dcterms:modified>
  <cp:revision>3</cp:revision>
  <dc:subject/>
  <dc:title>احمدي مقدم  و معضل حجاب </dc:title>
</cp:coreProperties>
</file>