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باس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تصرف معترضان اروپا</w:t>
      </w:r>
      <w:r>
        <w:rPr>
          <w:b/>
          <w:b/>
          <w:bCs/>
          <w:sz w:val="28"/>
          <w:sz w:val="28"/>
          <w:szCs w:val="28"/>
          <w:rtl w:val="true"/>
        </w:rPr>
        <w:t>ی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آم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خرین خبرهای </w:t>
      </w:r>
      <w:r>
        <w:rPr>
          <w:sz w:val="28"/>
          <w:sz w:val="28"/>
          <w:szCs w:val="28"/>
          <w:rtl w:val="true"/>
        </w:rPr>
        <w:t>اعتراضات فرانسه و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‏چنان پابرجا مانده است، مردم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را تصرف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پنجشنبه و جمع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شته به رغم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ظاهرات متعد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شست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>،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تفاق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خ ندا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صرف مردم د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،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م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بعد از سالگرد سرکوب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ون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تصرف مردم درآم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رقه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ز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غاز 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علاوه بر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روز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بون</w:t>
      </w:r>
      <w:r>
        <w:rPr>
          <w:sz w:val="28"/>
          <w:sz w:val="28"/>
          <w:szCs w:val="28"/>
          <w:rtl w:val="true"/>
        </w:rPr>
        <w:t xml:space="preserve"> پرتغال و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اکند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،</w:t>
      </w:r>
      <w:r>
        <w:rPr>
          <w:sz w:val="28"/>
          <w:sz w:val="28"/>
          <w:szCs w:val="28"/>
          <w:rtl w:val="true"/>
        </w:rPr>
        <w:t xml:space="preserve"> موجب خروش ته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و غارت‏ شده‏ گان فرا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تا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ها ثروت کشور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گرفته‏ اند، ما هم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‏</w:t>
      </w:r>
      <w:r>
        <w:rPr>
          <w:sz w:val="28"/>
          <w:sz w:val="28"/>
          <w:szCs w:val="28"/>
          <w:rtl w:val="true"/>
        </w:rPr>
        <w:t xml:space="preserve"> ها را تصرف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شما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ما هم خواب را بر شما حرام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ا تصرف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وجود سرکوب خشن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جتماع کرده بودند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فرانسه، اما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رگزار شد و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علام 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بک فرا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کن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در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ضور دارد در مصاحبه با بخش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انسه، در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‏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‏</w:t>
      </w:r>
      <w:r>
        <w:rPr>
          <w:sz w:val="28"/>
          <w:sz w:val="28"/>
          <w:szCs w:val="28"/>
          <w:rtl w:val="true"/>
        </w:rPr>
        <w:t xml:space="preserve"> الملل،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خود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فرانسه،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دارکات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‏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شغول کار و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شدند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ا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صاحبه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ز نکات قابل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تفاق افت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بعد از تظاهرات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رپا شد و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شرکت‏ کننده ‏گ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ودند و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وارد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‏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م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 شاهدش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فت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فرا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صد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‏ها</w:t>
      </w:r>
      <w:r>
        <w:rPr>
          <w:sz w:val="28"/>
          <w:sz w:val="28"/>
          <w:szCs w:val="28"/>
          <w:rtl w:val="true"/>
        </w:rPr>
        <w:t xml:space="preserve"> در فرانسه راه‏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، توانس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تا سه هزار نفر ر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گرد هم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هر شب ساعت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ردم خواهد بود و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پ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وز سه شن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چهارشنبه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رگزا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ر روز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ارگا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اهد شد تا در مورد مطالب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،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 و برنام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حث و گفتگو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‏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ص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بر سرکوب معت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ا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ت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سفارت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نسول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نسه در بارسلون برگزار شد تا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‏</w:t>
      </w:r>
      <w:r>
        <w:rPr>
          <w:sz w:val="28"/>
          <w:sz w:val="28"/>
          <w:szCs w:val="28"/>
          <w:rtl w:val="true"/>
        </w:rPr>
        <w:t xml:space="preserve"> ها از ش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کوب</w:t>
      </w:r>
      <w:r>
        <w:rPr>
          <w:sz w:val="28"/>
          <w:sz w:val="28"/>
          <w:szCs w:val="28"/>
          <w:rtl w:val="true"/>
        </w:rPr>
        <w:t xml:space="preserve"> در بارسلون، دست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 در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عت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رسلون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که در تصرف کمپ بارسلون بود هجوم برد و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شونت‏ 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را 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مل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ص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فر از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پ بارسلون مجروح شدند که حال دو نفر از آنها و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زا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ما تلاش کرد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دثه را واروونه جلوه دهند، واروونه‏ 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ه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کرار شد</w:t>
      </w:r>
      <w:r>
        <w:rPr>
          <w:sz w:val="28"/>
          <w:szCs w:val="28"/>
          <w:rtl w:val="true"/>
        </w:rPr>
        <w:t>. «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پوج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 معاون کشور حکومت ا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لافاصله اعلام کر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‏</w:t>
      </w:r>
      <w:r>
        <w:rPr>
          <w:sz w:val="28"/>
          <w:sz w:val="28"/>
          <w:szCs w:val="28"/>
          <w:rtl w:val="true"/>
        </w:rPr>
        <w:t xml:space="preserve"> ها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‏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ور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رسلون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 برتر اروپ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انجام گرفته است و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ترضان با پنچر کردن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وم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‏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مانع انجام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موران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‏ اند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فت نفر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‏ اند</w:t>
      </w:r>
      <w:r>
        <w:rPr>
          <w:sz w:val="28"/>
          <w:szCs w:val="28"/>
          <w:rtl w:val="true"/>
        </w:rPr>
        <w:t>»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شونت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بک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دولت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نقش بر آب کرد و به سرعت،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اضر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چند برابر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رغم ت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رسلون، عصر همان روز سرتا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را چادرها و مردم تصرف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دست حزب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م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اتحاد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زب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محافظه‏ کار کاتا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آ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انتشار خبر حمل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ه کمپ بارسلون موجب شد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‏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رف شد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ه رو به کاهش داشت به چند برابر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ه شب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دست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از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سُل، خودشان را به درواز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سا</w:t>
      </w:r>
      <w:r>
        <w:rPr>
          <w:sz w:val="28"/>
          <w:sz w:val="28"/>
          <w:szCs w:val="28"/>
          <w:rtl w:val="true"/>
        </w:rPr>
        <w:t>ن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قاومت در محلات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‏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کان‏ 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دن تصرف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از همان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ان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سُل بر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جامع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طح محل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داوم مبارزه پ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س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جامع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شنبه،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سه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لااقل تا روز چهارشنبه ادامه خواهد داشت تا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جامع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روز مشخص خواهد شد وظ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نحو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جامع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گونه خواهد بود، ارتباط آنها با هم و با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چه 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خواهد گرفت و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ر چند وق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برگزا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ند روز است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سُل را به برخورد و قطع تماس‏ ه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‏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ها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چون مجمع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حلات، مجمع 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‏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ُ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هکرها و گرو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ناگون تئاتر در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کل گرفته‏ اند که به نظر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با 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ادامه خواهند د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سه‌شن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۱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از ه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لاس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گرفته از سایت اخبار روز </w:t>
      </w:r>
      <w:r>
        <w:rPr>
          <w:sz w:val="28"/>
          <w:szCs w:val="28"/>
          <w:rtl w:val="true"/>
          <w:lang w:bidi="fa-IR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32:00Z</dcterms:created>
  <dc:creator>kaze</dc:creator>
  <dc:description/>
  <cp:keywords/>
  <dc:language>en-US</dc:language>
  <cp:lastModifiedBy>kaze</cp:lastModifiedBy>
  <dcterms:modified xsi:type="dcterms:W3CDTF">2011-06-02T10:32:00Z</dcterms:modified>
  <cp:revision>2</cp:revision>
  <dc:subject/>
  <dc:title>میدان باستیل به تصرف معترضان اروپایی در آمد</dc:title>
</cp:coreProperties>
</file>