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حاکمه مبارک موضوع جنگ انقلاب و ضد انقلاب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عد از سرنگونی رژیم مبارک در ماه فوریه امسال، موضوع دستگیری و محاکمه سران دولت مبارک که نقش اصلی در سرکوب انقلاب مردم مصر داشتند، تبدیل به یک خواست مردم انقلابی و نیروهای  مدافع انقلاب مص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می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ی عالی نظامی مص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از اوایل مارس قدرت را در این کشور در دست گرفت و وعده هایی برای اصلاح قانون اساسی داد، موضوع دستگیری و محاکمه مبارک و اعضای اصلی دولتش را عمدا از دستور خارج 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وجیه و بهانه این اقدام حاکمان جدید، مریضی مبارک و تلاش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شتی 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ل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کنش به این عمل مردم و نیروهای انقلاب دوباره به میدان تحریر قاهره برگشته و تاکید کردند که مبارک و سران دولتش باید به خاطر سه دهه سرکوب و جنایت بر علیه مردم دستگیر و محاکم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یانیه ای که در اواسط ماه مارس امسال در تجمع دهها هزار نفری در میدان تحریر به تصویب رسید، مردم خواهان محاکمه فوری مبارک و اعضای ارشد دولت پلیسی و نظا می او که نقش اصلی در سرکوب ها را داشتند، شده و تاکید کردند تا عملی شدن این خواست میدان تحریر را ترک ن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کمان جدید در هراس از تداوم انقلاب مردم و برای آرام ساختن آنها، با صدور بیانیه ای رسمی اعلام کردند که مبارک دستگیر و در آینده ای نزدیک محاکمه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دف اصلی آنها دور کردن مردم و معترضان از میدان تحریر و خیابانه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تاکتیک دولت لو رفت و مردم متوجه شدند که دولت  در صدد ماستمالی کردن این خواست اصلی آن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کنش به این سیاست دولت نظامیان، مردم انقلابی و بویژه جوانان، ادامه تظاهرات های سراسری بر علیه حاکمان جدید را فراخو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ر بیانیه ای با عنوان برای انقلاب دوم به میدان تحریر می رویم، به دولت نظامیان یک هفته فرصت دادند که مبارک و اعضای دستگاههای امنیتی و نظامی ا که در سرکوب انقلاب مردم دست داشتند، را دستگیر و محاکمه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دامه اعتراضات صدها هزار نفری بالاخره دولت نظامیان مجبور به عقب نشینی شد و مبارک را برای محاکمه به دادگاه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رحله هم نظامیان دوباره تاکتیک وقت خریدن را در پیش گرفتند ولی مردم دست از این مطالبه برحق خود نکشیده و میدان تحریر را ترک ن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اینکه بالاخره دولت رسما اعلام کرد که مبارک و اعضای دولتش دستگیر شده و در انتظار محاکمه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 هفته پیش دولت اعلام کرد که وزیر کشور و دو تن از پسران مبارک به همراه 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مقام  دولت مبارک در مرحله اول محاکمات به پرداخت جرایم نقدی به اته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ساد ما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کوم شده اند و خود مبارک به دلیل مریضی فعلا تحت نظر پزشکان بوده و بعدا دادگاهی خواهد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اعلام این خبر هزاران تن از مردم با برپایی تجمعات خودجوش در برابر دیوان عالی مصر، وزارت کشور و محل  ساختمان دولت دست به تظاهراتهای گسترده زده و خواهان محاکمه فوری مبارک به جرم سرکوب و جنایت و کشتار مردم مصر در جریان انقلاب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ی روزهای اخیر این اعتراضات ادامه داشته تا اینکه دولت نظامیان مجبور گردید با صدور بیانیه ای رسمی اعلام نماید که مبارک محاکمه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تن حکم دادستانی کل مصر در باره مبارک آمده است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محاکمه مبارک رییس جمهور سابق مصر و دو پسر او به اتهام قتل عام حداقل </w:t>
      </w:r>
      <w:r>
        <w:rPr>
          <w:sz w:val="28"/>
          <w:sz w:val="28"/>
          <w:szCs w:val="28"/>
        </w:rPr>
        <w:t>۸۴۰</w:t>
      </w:r>
      <w:r>
        <w:rPr>
          <w:sz w:val="28"/>
          <w:sz w:val="28"/>
          <w:szCs w:val="28"/>
          <w:rtl w:val="true"/>
        </w:rPr>
        <w:t xml:space="preserve"> تن از معترضان حکومتی در شورشهای گسترده ژانویه وفوریه امسال و همچنین فساد مالی، از دوازدهم مرداد ماه امسال آغاز خواهد ش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با اعلام این خبر مردم ضمن خوشحالی تاکید کردند که خواهان حضور ناظران بین المللی و بی طرف در دادگاه  بوده و خواهان محاکمه همه مقامات بلند پایه دولت سابق و فرماندهان نظامی، بویژه رئیس پلیس و اطلاعات و امنیت و رئیس زندانها بوده و به اعتراضات خود برای دستیابی به این خواستها ادامه 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یک بار دیگر حاکمان جدید مصر را مجبور کردند به یک خواست مهم آنها، یعنی محاکمه مبارک و سران دولت به جرم کشتار و سرکوب انقلاب مردم تن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ین حال به حاکمان نشان دادند که انقلاب مردم هنوز در اشکال دیگر ادامه دارد و حاکمان جدید سودای خاتمه انقلاب را باید فراموش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اکمه مبارک و حکمی که صادر خواهد شد، در اصل محاکمه کل نظام و سیستمی خواهد بود که ماشین پلیسی و جنایت در بیش از سه دهه گذشته بر گرده مردم حاکم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شک دوباره سنگ اندازی و تلاش برای رفع اتهام کشتار مردم از مقامات سابق دولت ادامه 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ز نظر سمبولیک نفس اینکه دیکتاتور سرنگون شده با اصرار وپافشاری مردم به دادگاه برده و محاکمه خواهد شد، خود گویای زور و فشار اعتراض مردم و انقلاب است که هنوز در صحنه است و هنوز می تواند مردم را برای رسیدن به بقیه خواسته های آنها سازمان داده و به میدان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ور آزمایی انقلاب و ضد انقلاب در مصر وارد مراحل حساس و تعیین کننده ا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کمان جدید  مدتهاست که اعلام کرده اند انقلاب تمام شده و مردم باید سر کار و زندگی شان برگ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خش هایی از مردم و نیروهای انقلاب هم خواهان ادامه انقلاب و تغییرات اساسی درکل سیستم حکومت و دخالت دادن مردم در همه امور  جامعه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دال ادامه خواهد 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5:00:00Z</dcterms:created>
  <dc:creator>a</dc:creator>
  <dc:description/>
  <cp:keywords/>
  <dc:language>en-US</dc:language>
  <cp:lastModifiedBy>kaze</cp:lastModifiedBy>
  <dcterms:modified xsi:type="dcterms:W3CDTF">2011-06-02T15:00:00Z</dcterms:modified>
  <cp:revision>2</cp:revision>
  <dc:subject/>
  <dc:title>کتک درمانی</dc:title>
</cp:coreProperties>
</file>