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خراج اضطراری وزیر دفاع جمهوری اسلامی از بولیو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 بولیوی روز سه شنبه به سرتیپ پاسدار احمد وحیدی وزیر دفاع جمهوری اسلامی دستور داد از این کشور بیرون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و همراهانش تنها چند ساعت بعد از ورود ناچار به ترک بولیو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دعوت وزیر دفاع بولیوی از احمد وحیدی و سفر او به بولیوی، دولت آرژانتین در نامه ای به حضور یک تروریست تحت تعقیب پلیس بین الملل به بولیوی شدیدا اعتراض کرد و خواهان دستگیری و تحویل او به دولت آرژانتین برای محاکمه ا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کم بازداشت احمد وحیدی و چند نفر دیگر از سران جمهوری اسلامی بخاطر دست داشتن در انفجار مرکز یهودیان در بوینوس آیرس پایتخت آرژانتین در تابستان </w:t>
      </w:r>
      <w:r>
        <w:rPr>
          <w:sz w:val="28"/>
          <w:sz w:val="28"/>
          <w:szCs w:val="28"/>
        </w:rPr>
        <w:t>۱۹۹۴</w:t>
      </w:r>
      <w:r>
        <w:rPr>
          <w:sz w:val="28"/>
          <w:sz w:val="28"/>
          <w:szCs w:val="28"/>
          <w:rtl w:val="true"/>
        </w:rPr>
        <w:t xml:space="preserve"> از طرف دادستان آرژانتین صاد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زمان این اقدام تروریستی احمد وحیدی فرمانده سپاه قدس، هاشمی رفسنجانی رئیس جمهور، علی فلاحیان وزیر اطلاعات، علی اکبر ولایتی وزیر امور خارجه و محسن رضایی فرمانده سپاه پاسداران رژیم بودند که حکم جلب همگی آنها توسط پلیس بین الملل صادر شده و از </w:t>
      </w:r>
      <w:r>
        <w:rPr>
          <w:sz w:val="28"/>
          <w:sz w:val="28"/>
          <w:szCs w:val="28"/>
        </w:rPr>
        <w:t>۱۸۶</w:t>
      </w:r>
      <w:r>
        <w:rPr>
          <w:sz w:val="28"/>
          <w:sz w:val="28"/>
          <w:szCs w:val="28"/>
          <w:rtl w:val="true"/>
        </w:rPr>
        <w:t xml:space="preserve"> کشور عضو خود درخواست دستگیری آنها ر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سفرهای این اشخاص به خارج از ایران بندرت و آنهم با پیش بینی های لازم و با مصونیت دیپلماتیک، امکان پذیر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وایل سال جاری مقامات آرژانتین بر باز بودن پرونده تروریستی سران جمهوری اسلامی و تحت تعقیب بودن آنها، تاکی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نفجار یک خودرو حامل بمب در تابستان </w:t>
      </w:r>
      <w:r>
        <w:rPr>
          <w:sz w:val="28"/>
          <w:sz w:val="28"/>
          <w:szCs w:val="28"/>
        </w:rPr>
        <w:t>۹۴</w:t>
      </w:r>
      <w:r>
        <w:rPr>
          <w:sz w:val="28"/>
          <w:sz w:val="28"/>
          <w:szCs w:val="28"/>
          <w:rtl w:val="true"/>
        </w:rPr>
        <w:t xml:space="preserve"> در نزدیکی یک مرکز یهودیان،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 xml:space="preserve"> نفر کشته و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نفر زخم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رک و شواهد جمع آوری شده نشان داد که جمهوری اسلامی در تدارک و انجام این کشتار نقش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کتبر </w:t>
      </w:r>
      <w:r>
        <w:rPr>
          <w:sz w:val="28"/>
          <w:sz w:val="28"/>
          <w:szCs w:val="28"/>
        </w:rPr>
        <w:t>۲۰۰۶</w:t>
      </w:r>
      <w:r>
        <w:rPr>
          <w:sz w:val="28"/>
          <w:sz w:val="28"/>
          <w:szCs w:val="28"/>
          <w:rtl w:val="true"/>
        </w:rPr>
        <w:t xml:space="preserve"> حکم بازداشت چند نفر از دست اندرکاران جمهوری اسلامی صاد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رک مقامات آرژانتین مورد تائید پلیس بین الملل هم قرار گرفت و حکم جلب بین المللی آنها صادر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مان انجام ترور احمد وحیدی فرمانده سپاه قدس بود که در آن زمان سازماندهی عملیات تروریستی در خارج از کشور را به عهد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ز فرماندهان ارشد سپاه و از موسسان و گردانندگان وزارت اطلاعات بوده است و نقش مهمی در سرکوب ها و جنایات جمهوری اسلام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های رژیم برای تطمیع مقامات آرژانتین و مسکوت گذاشتن این پرونده به جایی نرسید و در اوایل سال جاری مقامات آرژانتین مجددا بر باز بودن پرونده تروریستی سران جمهوری اسلامی و تحت تعقیب بودن آنها، تاکید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واکنش به اعتراض دولت آرژانتین وزیر خارجه بولیوی در نامه ای به وزیر خارجه آرژانتین از دعوت وحیدی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یقا عذرخواه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رد و آن را ی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ضعیت اسفنا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دثه ناگو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 و بخاطر آن پوزش خ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نامه اش نوشت که وزیر دفاع بولیوی بدون اطلاع سایر همکاران خود از وحیدی دعوت کرده و از سابقه او بی اطلاع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یر خارجه بولیوی تاکید کرد که دولت بولیوی اقدامات لازم را برای اینکه احمد وحیدی هر چه زودتر خاک بولیوی را ترک کند، انجام دا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 بولیوی با جمهوری اسلامی تا کنون روابط گرم و نزدیکی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هر دو رژیم بارها با هم ملاقات داشته اند و همکاری های سیاسی و اقتصادی با هم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کنش دولت بولیوی و اخراج تحقیرآمی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ژنرال احمد وحی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نمی توان فقط بخاطر اعتراض دولت آرژانتین دانست، در این صورت قضیه می توانست بطور مخفیانه و مثلا با اعلام ندانم کاری منشی وزیر دفاع ک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مد وحی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لیست مهمانان گذاشته، تم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ون ش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ضعیت اسفنا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 اسلامی در سطح بین المللی دلیل اصلی این سیاس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اف عمیق در داخل رژیم، افشا شدن جنایات رژیم در سطح بین المللی رژیم را بیش از هر زمانی در مجامع جهانی منزو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 مینا احدی و پتی دوبنیتاس از کمیته بین المللی علیه اعدام به برزیل، که مرزهای طولانی با بولیوی دارد، به شناساندن بیشتر چهره منفور و کثیف جمهوری و افشای جنایات آن به مردم آمریکای جنوبی کمک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 از آن کمپین نجات سکینه محمدی آشتیانی از سنگسار در کشورهای آمریکائی انعکاس گسترده ای یا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تر دولتی تمایل دارد با یک رژیم آبرو باخته و در حال تلاشی تداعی شود و بی آبرویی دائمی را برای خود بخرد، مگر اینکه خود را در وضعیتی مشابه جمهوری اسلامی بدا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46:00Z</dcterms:created>
  <dc:creator>a</dc:creator>
  <dc:description/>
  <cp:keywords/>
  <dc:language>en-US</dc:language>
  <cp:lastModifiedBy>kaze</cp:lastModifiedBy>
  <dcterms:modified xsi:type="dcterms:W3CDTF">2011-06-02T13:01:00Z</dcterms:modified>
  <cp:revision>5</cp:revision>
  <dc:subject/>
  <dc:title>کتک درمانی</dc:title>
</cp:coreProperties>
</file>