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٠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دا با انقلاب باز میگرد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سالروز جان باختن ند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دا آقا سلطان دختر جوانی که بدست آدم کشان منفور جمهوری اسلامی در رو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ه خاک افتاد اکنون نامی شناخته شده در سطح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بی اغراق میلیونها نفر می 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او را د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دئوی تکان دهنده لحظه مرگ او را نگاه کرده اند و گری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و و آرزوهایش و مادر و خانواده اش و دنیایش فکر کرده اند و قاتلینش را از صمیم قلب محکوم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دا پا به خیابان گذارد تا لحظات سقوط و به زیر کشیدن دیکتاتوری را که از آن عمیقا نفرت داشت ب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 به خیابان گذارد تا در انقلابی شریک شود که میرفت جامعه را از شر بختک حکومت اسلامی خلاص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ی تردید شور و شوق و امید بسیاری در آن لحظات پیدا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یک دوره تاریک و مشقت بار و جهنمی را همچون میلونها نفر از مردم دیگر، بسیار نزدیک میدید و افق زندگی تازه و شادی را روبروی خویش و کل جامعه می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همراه میلیونها نفر دیگر دختران و پسران، مردان و زنان در سنین مختلف، آینده را بسیار تابناک و شادی بخش می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پایان یکه تازی مافیای خون آشام اسلامی را نزدیک می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سنگسار و قصاص و توهین و بی حرمتی هرروزه را می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نا امنی و ترس دستگیری در خیابان و کارخانه و مدرسه و دانشگ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له شدن اعصاب با دیدن آخوندهای احمق و عقب مانده و کپک زده ای که هر لحظه انسانیت انسان را مورد تجاوز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سکنجه شدن و مورد تجاوز قرار گرفتن و خوار و خفیف شد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پایان فقر کشنده و نابود کنن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حسرت کودکان و دیدن چپاولگری بیرحمانه مفتخو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غاز بازگشت زندگی و شکفتن انسانیت و آزادی و زیبایی و شا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ی تردید همه این ها را میدید و شاد و امیدوار پا به خیابان گذارده بود و در کنار میلیونها انسان تشنه زندگی و آزادی، احساس دست یافتن به شروع تازه ای را داش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این دختر جوان و پرشور بدست لشکر مزدورهای خون آشام حاکم بر ایران به گلوله بسته شد و زندگی کوتاهش در برابر چشم همگان به نحوی فجیع به پایان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و سال پس از پرپر شدن ندا و صدها تن دیگر از جوانان تشنه آزادی، دو سال پس از آن خیزش عظیم و با شکوه، هنوز کابوسی که جامعه را اسیر کرده تمام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ین و آمرین قتل ندا و بسیاری دیگر از عزیزان مردم همچنان بر جامعه ایران سیطره دارند و علیه مردم عربده کشی و جنای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قاتلین ندا، سهراب اعرابی، اشکان  سهرابی، قاتلین فرزاد کمانگر و صدها تن دیگر از چهره های عزیز مردم به زباله دان انداخته نشد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ندا با شور انقلاب و رهایی زنده است و زنده 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میتوان هر روز در مقابله جانانه زنان و مردان این کشور با حاکمین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میشود در تظاهراتهای هزاران و صدها نفره دانشجویان، در اعتصابات کارگران برای نان و منزلت، در جنبشی که آشکارا زنده است و مترصد به زیر کشیدن حکومت اسلامی سرمایه داران است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و را میتوان در تشتت صفوف مافیای حاکم یعنی همان قاتلین ندا و عزیزان دیگر که هرروز اوج میگیرد،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کس امروز نمیتواند فکر کند که این حکومت میتواند بر جامعه ای ملتهب و تشنه خلاصی سرپا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حکومتی تنها با زور و سرکوب در برابر مردمی که اراده کرده اند آنرا با تمام قوانین و نهادها و سنتها و فرهنگ پوسیده اش به زیر بکشند سرپا نمانده است که این حکومت دومینش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ین عامل اساسی است که حاکمین را به جان هم می اندازد و از این نزاع درونی به نزاع تندتر بعدی میکش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 تردید ندا با خیزش مجدد انقلاب ما مردم دوباره قدرتمندتر باز 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دون اغراق به چهره ای تاریخی و فراموش نشدنی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و تصویر زیبای ندا، جهان را به یاد ایران و انقلاب انسانی و مدرن می 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وزی که تصویر او به عنوان سمبل جامعه مدرن و آزاد و انسانی بر سر در جامعه ایران نقش بندد دو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 ندا و همه عزیزان جان باخته مان را در همه جا گرامی ب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کمین را آشکارا محکوم کنیم و خانواده و بستگان و دوستان ندا و همه عزیزانمان را با مهر و محبت میلیونی مان سرشار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اسخ ما به قاتلین اس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3:00Z</dcterms:created>
  <dc:creator>kaze</dc:creator>
  <dc:description/>
  <cp:keywords/>
  <dc:language>en-US</dc:language>
  <cp:lastModifiedBy>kaze</cp:lastModifiedBy>
  <dcterms:modified xsi:type="dcterms:W3CDTF">2011-06-02T12:23:00Z</dcterms:modified>
  <cp:revision>2</cp:revision>
  <dc:subject/>
  <dc:title>ندا زنده است زیرا انقلاب زنده است </dc:title>
</cp:coreProperties>
</file>