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بعاد میلیاردی دعوا بر سر وزارت نف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کشاکش بین احمدی نژاد و باند خامنه ای، رهبر توانست با حکم دولتی وزیر اطلاعات را ابقا کند و این ارگان مهم جاسوسی و سرکوب را در اختیار خود نگه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کشمکش در صحنه های دیگر ادامه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این عقب نشینی اجباری در مقابل خامنه ای، احمدی نژاد با تردستی خود را بر وزارت نفت مسلط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به بهانه اجرای پروژ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وچک سازی دو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ظاهرا همه جناحها بر سر آن توافق داشتند، سه وزیر و از جمله وزیر نفت را برکنار و خود را بعنوان سرپرست وزارت نفت معرفی نمود و به این وسیله جلوی بحث بر سر انتخاب وزیر نفت بعدی و دخالت خامنه ای را هم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طرف دیگر پرونده سوء استفاده های مالی و پول های گمشده و نق زدن های مجلس اسلامی هم بطور موقت بس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لس دیگر نه با یک وزیر بلکه با رئیس جمهور رژیم طرف است و صدور حکم حکومتی بعدی از طرف خامنه ای می تواند به منزله کنار گذاشتن احمدی نژاد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ه منزله تف سربالایی برای رژیم خواهد بود و می تواند موجب بروز جدال های خونینی شود که موجودیت نظام را به خطر می انداز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جلس و شورای نگهبان تلاش دارند با استناد به قوانین و تبصره های ضد و نقیض دست و پای دولت را بب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گوی شورای نگهبان سرپرستی احمدی نژاد بر وزارت نفت را خلاف قانون اساسی اعلام کرد و محسن رضائی  دبیر شورای مصلحت نظام اینکار را به صلاح رئیس جمهور ندان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اما احمدی نژاد بی اعتنا به این غرولند ها کار خود را برآورده ساختن آرزوی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سال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وچک سازی دو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علام کر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سی نمی توانست آن را اجرا ک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او سعی کرد با نوید اخراج تعداد زیادی از کارکنان دولت مخالفین خود را در جناح مقابل ساکت نگهدارد و بحث ها را به شرکت یا عدم شرک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ئیس جمه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جلاس آینده اوپک، محدود کند که قرار است در اواسط تیرماه در وین پایتخت اتریش تشکی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است ریاست دوره آتی اوپک با ایران باشد و احمدی نژاد بدش نمی آید با داشتن عنوان ریاست اوپک به خودش موقعیت محکم تری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فجار در پالایشگاه آبادان در روز سوم خرداد به هنگام حضور احمدی نژاد در آنجا و کشته و زخمی شدن چند ده نفر از کارکنان پالایشگاه موضوع دیگری در بحث های مربوط به ضعف مدیریت و برنامه ریزی در وزارت نفت در بین جناحهای رژیم گردید، اما طبیعتا در این بحث ها کوچکترین اشاره ای به شرایط دهشتناک کار، نبود ایمنی، بی حقوقی کارگران و خواسته های آنها ن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ندوق توسعه ملی و ادامه کشمکش بر سر درآمد نف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رای چندین سال خامنه ای با انتصاب نماینده ویژه بر فروش نفت و درآمدهای شرکت نفت کنترل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رشد کنترل سپاه بر بخش های مختلف اقتصادی در دولت احمدی نژاد، نگرانی و نارضایتی بخش بزرگی از سرمایه داران اسلامی و نمایندگان اصولگرای آنها، بالا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بر اساس حکم خامنه ای در اواخر سال </w:t>
      </w:r>
      <w:r>
        <w:rPr>
          <w:sz w:val="28"/>
          <w:sz w:val="28"/>
          <w:szCs w:val="28"/>
        </w:rPr>
        <w:t>۸۷</w:t>
      </w:r>
      <w:r>
        <w:rPr>
          <w:sz w:val="28"/>
          <w:sz w:val="28"/>
          <w:szCs w:val="28"/>
          <w:rtl w:val="true"/>
        </w:rPr>
        <w:t xml:space="preserve"> پیشنهاد تاسی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ندوق توسعه 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طرف مجمع تشخیص مصلحت دا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دف از تشکیل صندوق توسعه ملی، ارائه تسهیلات ارزی به بخش های </w:t>
      </w:r>
      <w:r>
        <w:rPr>
          <w:sz w:val="28"/>
          <w:sz w:val="28"/>
          <w:szCs w:val="28"/>
          <w:rtl w:val="true"/>
        </w:rPr>
        <w:t>خصوصی، تعاونی و عمومی غیر دولتی با هدف توسعه سرمایه گذاری اعل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این ترتیب قرار است این صندوق ج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ساب ذخیره ار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حساب در زمان خاتمی دائر شد تا هر سال بر اساس قیمت نفت، مازاد در آمد حاصل از فروش نفت به حساب ذخیره ارزی واریز و دولت از موجودی حساب با اجازه مجلس برداشت کرده و صرف موارد مختلف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لتی و غیر دول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حمدی نژاد هیئت امنای این حساب را منحل کرده و خود کنترل آن را بدست گرفته و موجودی آن را در اختیار دولت قرار د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 کشمکش های فراوان بر سر اساسنامه صندوق توسعه ملی، تصویب شد که هر سال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درصد از درآمد نفت به این حساب واریز شود و هر سال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درصد به آن اضافه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ین پیش بینی که در پایان برنامه پنجم تمام درآمد نفت و گاز به این حساب واریز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یک جبهه این دعوا زور احمدی نژاد به مجلس و شورای نگهبان چربید و دولت در هیئت امنای صندوق اکثریت را بدست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ئیس جمهور بعنوان رئیس هیئت امنا و یک معاون و پنج وزیر هم شش عضو از یازده عضو هیئت را تشکیل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ز نظر اصولگرایان مسئله مهم مضمون اساسنامه بود که سهم مهمی از درآمد نفت را در اختیار بخش خصوصی قرار می دهد و یک هیئت نظارت از طرف مجلس و رهبر بالای سر هیئت امنا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جنبه از جنگ بر سر وزارت نفت و تلاش برای تصرف مجلس اسلامی در دور آینده را می توان تسلط بر این منبع عظیم مالی دان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 شکل گرفت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ندوق توسعه 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شمکش های جدیدی هم بین باند های رژیم آغاز 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لس در اولین اقدامات خود تصویب کرد از محل این صندوق دو میلیارد دلار برای تامین اعتبار مترو در اختیار شهرداری تهران قرار دا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تصویب مجلس و شورای نگهبان برای مدت طولانی احمدی نژاد تاکنون از پرداخت این پول از حساب دولت خودداری ک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طرف دیگر مجلس با لایحه دولت برای استفاده از پول صندوق برای سرمایه گذاری در بخش صنعت نفت مخالف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حمدی نژاد با تکیه زدن بر صندلی وزارت سعی می کند راههای دیگری برای به جیب زدن درآمد های نفت پید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می توان قرارداد فروش نفت به چین را نام برد که اسناد آن توسط اصولگرایان افشا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این افشاگری از طریق خط لوله ای که در اختیار سپاه پاسداران است و فروش نفت مبالغ هنگفتی به حساب سران سپاه در خارج از ایران ریخته 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روش بیش از </w:t>
      </w:r>
      <w:r>
        <w:rPr>
          <w:sz w:val="28"/>
          <w:sz w:val="28"/>
          <w:szCs w:val="28"/>
        </w:rPr>
        <w:t>۵۸</w:t>
      </w:r>
      <w:r>
        <w:rPr>
          <w:sz w:val="28"/>
          <w:sz w:val="28"/>
          <w:szCs w:val="28"/>
          <w:rtl w:val="true"/>
        </w:rPr>
        <w:t xml:space="preserve"> میلیارد دلار نفت به چین بدون اطلاع مجلس بوده و بیش از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میلیارد دلار از محل این فروش نفت، به کشور برنگ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یشود برکناری مصلحی بخاطر گزارش این قرار دادها به خامنه ای بود و برکناری وزیر نفت بخاطر اختلاف او با رحیم صفوی بر سر فروش نفت توسط سپاه پاسداران بو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نگ اجنه و دستگیری اطرافیان احمدی نژاد به اتهام جاسوسی برای آمریکا صحنه های مضحکی از دعوای بزرگی است که در پستوی کاخ ها، صحن مجلس و اتاق های وزارتخانه های اسلامی جریان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پشت صحنه ظاهرا آرام بحث های پیرامون بندهای قانونی، جدالی جدی در جری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عوا بر سر میلیاردها دلار دسترنج زحمتکشان است که باند های رژیم بخاطر آن گلوی هم را گرفته و می خواهند قبل از پایان کار رژیم سهم بیشتری از آن را بخود اختصاص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 جهت نیست که خودشان فتنه بعدی را بسیار بزرگتر از فتنه های قبل اعلام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نیمتی که بر سر آن می جنگند بسیار بزرگتر است و دعوا بسیار خونین تر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میانه دعوا بزرگترین نگرانی هر طرف به میدان آمدن گسترده تر نیروی سومی است که بساط نظام را جمع کرده و به این کشمکش نیروهای ضد انسانی به شکلی انسانی خاتمه خواهد دا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3:38:00Z</dcterms:created>
  <dc:creator>a</dc:creator>
  <dc:description/>
  <cp:keywords/>
  <dc:language>en-US</dc:language>
  <cp:lastModifiedBy>kaze</cp:lastModifiedBy>
  <dcterms:modified xsi:type="dcterms:W3CDTF">2011-05-26T23:38:00Z</dcterms:modified>
  <cp:revision>4</cp:revision>
  <dc:subject/>
  <dc:title>کتک درمانی</dc:title>
</cp:coreProperties>
</file>