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ول بیشتر برای سرکوب بیشت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بار نیروی انتظامی برای تجهیز پلیس در برنامه پنجم دولت جمهوری اسلامی نسبت به برنامه چهارم آن، دو براب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ماعیل احمدی مقدم فرمانده نیروی انتظامی رژیم میزان این اعتبار را </w:t>
      </w:r>
      <w:r>
        <w:rPr>
          <w:sz w:val="28"/>
          <w:sz w:val="28"/>
          <w:szCs w:val="28"/>
        </w:rPr>
        <w:t>۲۴۰۰</w:t>
      </w:r>
      <w:r>
        <w:rPr>
          <w:sz w:val="28"/>
          <w:sz w:val="28"/>
          <w:szCs w:val="28"/>
          <w:rtl w:val="true"/>
        </w:rPr>
        <w:t xml:space="preserve"> میلیارد تومان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مصاحبه اش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چنانچه نیروی انتظامی در کنترل اغتشاشات از تجهیزات مناسبتری برخوردار باشند میزان خسارات چه از جانب پلیس و چه از جانب کسانی که دست به اغتشاش می زنند کاهش می یابد و در مرزها هم با کاهش خسارات می توان متجاوزان مرزی را به جای آنکه کشته شوند، دستگیر نم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 جانی کودن دارد میگوید اگر نیروی انتظامی جمهوری اسلامی پول و بودجه بیشتری در اختیار داشته باشد موثرتر مردم را سرکوب میکند و بیشتر دستگیر میکند و کمتر فله ای کشتار میکند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پس زنده باد سیاست پول بیشتر برای ناج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همانطور که احمدی مقدم اعتراف می کند بالا بردن بودجه پلیس بخاطر وحشت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تش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ا تظاهرات ها و اعتراض های مردم و برای مقابله و سرکوب آ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گفته اعتراف به جنایاتی است که رژیم در مناطق مرزی انجام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یاست تاکنونی رژیم در مقابل کسانی که او آنها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جاوزان مر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نامد، کشت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کثریت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جاوز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فروشان و پیله وران مناطق مرزی و یا مهاجران افغان و خانواده های آنها هستند، که تاکنون تعداد زیادی از آنان بدست پاسداران رژیم کشته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خشی از اعتبارات جدید پلیس برای استفاده از تجهیزات الکترونیک و کامپیوتری در نظر گرفته شده است تا امکانات رژیم را برای ایجاد کنترل بیشتر بر ارتباطات اینترنتی و جاسوسی در زندگی مردم، بیشتر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مدی مقدم در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ماد س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میان پلیس و استفاده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یروی پلیس حرفه ا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صحبت کرد و اینکه میزان مهمات ذخیره شده در کلانتری ها باید کاهش 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ه مهمات ذخیره شده در کلانتری ها کاهش یابد و در جاهای امن تری ذخیره شود روشن است که  به دلیل وحشت از مصادره شدن آنها توسط مردم در تظاهراتهای آت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یروی پلیس حرف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دلایل خاص خود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یان سرکوب اعتراضات مردم در دو سال گذشته بارها خبر سرپیچی ماموران رده پائین از فرماندهان و خودداری از ضرب و شتم مردم،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جوانانی که برای گذراندن دوره اجباری دو ساله سربازی در اختیار نیروی انتظامی قرار گرفته اند، نمی توانند در مقابل اعمال ضد انسانی پلیس سکوت کرده و اوامر جنایتکارانه فرماندهان را به اجرا در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نافرمانی و بی اعتمادی در درون ابزار سرکوب، رژیم را به وحشت انداخته و به فکر استفاده بیشتر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لیس حرف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ی تواند به معنی این باشد که به بخشی از اوباش و نیروهایی که تا بحال بصورت لباس شخصی در سرکوب اعتراضات مردم استفاده می شدند، انیفورم پلیس پوشانده خواهد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قم </w:t>
      </w:r>
      <w:r>
        <w:rPr>
          <w:sz w:val="28"/>
          <w:sz w:val="28"/>
          <w:szCs w:val="28"/>
        </w:rPr>
        <w:t>۲۴۰۰</w:t>
      </w:r>
      <w:r>
        <w:rPr>
          <w:sz w:val="28"/>
          <w:sz w:val="28"/>
          <w:szCs w:val="28"/>
          <w:rtl w:val="true"/>
        </w:rPr>
        <w:t xml:space="preserve"> میلیارد تومان فقط بخشی از هزینه ابزار های سرکوب رژیم را تشکیل می دهد و فقط برای تجهیز پلیس برای تهیه ابزار موثر تر برای جنای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رقم را باید به هزینه های جاری پلیس، سپاه، بسیج، لباس شخصی ها، گروه های مسلح هر کدام از آیت اله های و سرکردگان مافیای رژیم، ارتش و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باید اضاف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داشتن ابزار نیرومند و مورد اعتماد سرکوب نمی توان بساط غارت و چپاول را حفظ کرد، میلیاردها دلار به حساب  های بانکی آیت اله ها، سرمایه داران و سرداران سپاه واریز نمود و همه اینها به قیمت فقر و فلاکت و سیاهروزی دهها میلیون ن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یک حساب سر انگشتی می توان حساب کرد که فقط با بخشی از پولی که خرج سرکوب و کشتار می شود، می توان صدها بیمارستان مجهز و صدها مدرسه مدرن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 دیگر خبر رها شدن بیماران در بیابان ها، خراب شدن سقف کلاس ها بر سر دانش آموزان را نشن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مکان پذیر است ولی بشرط  حذف ماشین کشتار و سرکوب و یعنی بشرط نابودی جمهوری اسلامی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27:00Z</dcterms:created>
  <dc:creator>a</dc:creator>
  <dc:description/>
  <cp:keywords/>
  <dc:language>en-US</dc:language>
  <cp:lastModifiedBy>kaze</cp:lastModifiedBy>
  <dcterms:modified xsi:type="dcterms:W3CDTF">2011-05-26T17:27:00Z</dcterms:modified>
  <cp:revision>2</cp:revision>
  <dc:subject/>
  <dc:title>کتک درمانی</dc:title>
</cp:coreProperties>
</file>