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نگ </w:t>
      </w:r>
      <w:r>
        <w:rPr>
          <w:b/>
          <w:b/>
          <w:bCs/>
          <w:sz w:val="28"/>
          <w:sz w:val="28"/>
          <w:szCs w:val="28"/>
          <w:rtl w:val="true"/>
        </w:rPr>
        <w:t xml:space="preserve">اجن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صیر ما مردم ا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قدیم یک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شترک </w:t>
      </w:r>
      <w:r>
        <w:rPr>
          <w:sz w:val="28"/>
          <w:sz w:val="28"/>
          <w:szCs w:val="28"/>
          <w:rtl w:val="true"/>
        </w:rPr>
        <w:t>که در دربار همه سل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ال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که جناب سلطان را از حوادث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ا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و خواب آشفته پادشاهان را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عن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ت که ب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جانب شر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غرب نازل گرد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پادشاهان که به قول شاملو همه از دم مشنگ ب</w:t>
      </w:r>
      <w:r>
        <w:rPr>
          <w:sz w:val="28"/>
          <w:sz w:val="28"/>
          <w:szCs w:val="28"/>
          <w:rtl w:val="true"/>
        </w:rPr>
        <w:t>ودند</w:t>
      </w:r>
      <w:r>
        <w:rPr>
          <w:sz w:val="28"/>
          <w:sz w:val="28"/>
          <w:szCs w:val="28"/>
          <w:rtl w:val="true"/>
        </w:rPr>
        <w:t xml:space="preserve"> مژ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رور همه عالم هستند و مادر دهر چ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نوز نزاده است و قرار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؛</w:t>
      </w:r>
      <w:r>
        <w:rPr>
          <w:sz w:val="28"/>
          <w:sz w:val="28"/>
          <w:szCs w:val="28"/>
          <w:rtl w:val="true"/>
        </w:rPr>
        <w:t xml:space="preserve"> همه موجود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برگ از درخت فر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مگر به اذ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ت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ه</w:t>
      </w:r>
      <w:r>
        <w:rPr>
          <w:sz w:val="28"/>
          <w:sz w:val="28"/>
          <w:szCs w:val="28"/>
          <w:rtl w:val="true"/>
        </w:rPr>
        <w:t xml:space="preserve"> شاهانه را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سال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شا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م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مه فرستاد و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</w:t>
      </w:r>
      <w:r>
        <w:rPr>
          <w:sz w:val="28"/>
          <w:sz w:val="28"/>
          <w:szCs w:val="28"/>
          <w:rtl w:val="true"/>
        </w:rPr>
        <w:t xml:space="preserve"> 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عوت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در سالن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لل همه گوش تا گوش نشسته اند و به سخنان او 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ه گفته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تعجب مانده چرا دهان همه باز مانده و به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ا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ش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بع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لق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توجه ساختند که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نگام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له نور س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ه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م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را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تا با او بر س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 به مذاکره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لق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بازان گمنام آقا ک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وم 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شنا بوده و با اجنه ها سر و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، معلوم گشت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وش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که مانند حضرت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شکر اجنه در خد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اهد بو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وشز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که اشتباه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رتکب نشو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جنه</w:t>
      </w:r>
      <w:r>
        <w:rPr>
          <w:sz w:val="28"/>
          <w:sz w:val="28"/>
          <w:szCs w:val="28"/>
          <w:rtl w:val="true"/>
        </w:rPr>
        <w:t xml:space="preserve"> ها را ب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قعه کر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مک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شکر از اجنه ها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ع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رد کرده ب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نقل ق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ه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بع هم از قول علامه طباط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و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شده بو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چار روان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ساس خ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بود و هشدار داده ب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که دولت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لت عق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د بود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لت ر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ف‌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آنزما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جالت </w:t>
      </w:r>
      <w:r>
        <w:rPr>
          <w:sz w:val="28"/>
          <w:sz w:val="28"/>
          <w:szCs w:val="28"/>
          <w:rtl w:val="true"/>
        </w:rPr>
        <w:t>احمدی نژاد</w:t>
      </w:r>
      <w:r>
        <w:rPr>
          <w:sz w:val="28"/>
          <w:sz w:val="28"/>
          <w:szCs w:val="28"/>
          <w:rtl w:val="true"/>
        </w:rPr>
        <w:t xml:space="preserve"> در آمد و به قول معروف به دفاع تمام قد از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پرداخ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را خرافات دانست و تهمت ناروا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خو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به وج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قاد دارد چون در قرآن به وجود ج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است که قبل از انسان حاکم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ند و از جنس آتش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نسانها است و عمرشان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از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و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رند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فن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ملاصدر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ان بد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که در لطافت و ن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سط بوده و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رد آمدن است، چون جدا گشت، قوامش نازک و حجمش ل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گشته و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ن</w:t>
      </w:r>
      <w:r>
        <w:rPr>
          <w:sz w:val="28"/>
          <w:sz w:val="28"/>
          <w:szCs w:val="28"/>
          <w:rtl w:val="true"/>
        </w:rPr>
        <w:t xml:space="preserve"> پنه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ج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مسلمانند و اگر مسلمان نظر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ند آنها را به خدمت خود در آ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لطه خود در آورد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هب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شک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سپاه آنرا به خدمت خود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فرز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نخوانده بود که ممکن است جناب جن سر به شورش بگذارد و بخواهد خود ارباب را به خدم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آن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قرار ب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جات دهد و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رد همه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ردم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حاصره کردند دود کند و به هوا بفرست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برعکس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د تا کل بساط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زباله 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فرستند و فشار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مردم کار را به آنجا کشانده که  هر روز کشمکش آقا و نوکر شد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لق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و را رام نساخته و او کار خو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از هر سو شد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سرنوشت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را مرتبا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پاه طرف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، سردار رادان قاتل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تحت پوشش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مالان رسما طرف مقابل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ازداشت و شک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شاهان را 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ا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که در فلان روز، از فلان سال لش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وه س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اهد شد و دودمان پادشاه را به باد خواهد داد و درمان </w:t>
      </w:r>
      <w:r>
        <w:rPr>
          <w:sz w:val="28"/>
          <w:sz w:val="28"/>
          <w:szCs w:val="28"/>
          <w:rtl w:val="true"/>
        </w:rPr>
        <w:t>این و آن کا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الع شعبه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ول الله که خود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 است خوانده بود که روز سقوط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 و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پناه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او هم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و 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فرت مردم را عمق و وسعت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روز سقوط فر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خود آقا را مزاح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نب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</w:t>
      </w:r>
      <w:r>
        <w:rPr>
          <w:sz w:val="28"/>
          <w:sz w:val="28"/>
          <w:szCs w:val="28"/>
          <w:rtl w:val="true"/>
        </w:rPr>
        <w:t xml:space="preserve"> کار ما مردم را برای به زیرکشیدن هردو طرف و کل بساطشان ساده تر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وجود اج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54:00Z</dcterms:created>
  <dc:creator>kaze</dc:creator>
  <dc:description/>
  <cp:keywords/>
  <dc:language>en-US</dc:language>
  <cp:lastModifiedBy>kaze</cp:lastModifiedBy>
  <dcterms:modified xsi:type="dcterms:W3CDTF">2011-05-26T17:54:00Z</dcterms:modified>
  <cp:revision>2</cp:revision>
  <dc:subject/>
  <dc:title>جنگ سران، جنگی به نفع مردم</dc:title>
</cp:coreProperties>
</file>