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en-GB" w:bidi="fa-IR"/>
        </w:rPr>
        <w:t>٤٠٢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مینا احدی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سنگر و استحکامات مالي ايران</w:t>
      </w:r>
      <w:r>
        <w:rPr>
          <w:b/>
          <w:b/>
          <w:bCs/>
          <w:sz w:val="28"/>
          <w:sz w:val="28"/>
          <w:szCs w:val="28"/>
          <w:lang w:val="en-GB"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خرد ميشو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آلمان تصميم ميگيرد بانک تجارت ايران</w:t>
      </w:r>
      <w:r>
        <w:rPr>
          <w:sz w:val="28"/>
          <w:szCs w:val="28"/>
          <w:rtl w:val="true"/>
          <w:lang w:val="en-GB" w:bidi="fa-IR"/>
        </w:rPr>
        <w:t>-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روپا را ببند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lang w:val="en-GB" w:bidi="fa-IR"/>
        </w:rPr>
      </w:pPr>
      <w:r>
        <w:rPr>
          <w:rtl w:val="true"/>
          <w:lang w:val="en-GB" w:bidi="fa-IR"/>
        </w:rPr>
        <w:t xml:space="preserve">اين عنوان مطلبي مندرج در </w:t>
      </w:r>
      <w:r>
        <w:rPr>
          <w:rtl w:val="true"/>
          <w:lang w:val="en-GB" w:bidi="fa-IR"/>
        </w:rPr>
        <w:t xml:space="preserve">سايت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ولت انلاين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 xml:space="preserve"> </w:t>
      </w:r>
      <w:r>
        <w:rPr>
          <w:rtl w:val="true"/>
          <w:lang w:val="en-GB" w:bidi="fa-IR"/>
        </w:rPr>
        <w:t xml:space="preserve">در روز </w:t>
      </w:r>
      <w:r>
        <w:rPr>
          <w:lang w:val="en-GB" w:bidi="fa-IR"/>
        </w:rPr>
        <w:t>۲٣</w:t>
      </w:r>
      <w:r>
        <w:rPr>
          <w:rtl w:val="true"/>
          <w:lang w:val="en-GB" w:bidi="fa-IR"/>
        </w:rPr>
        <w:t xml:space="preserve"> ماه مه به قلم ريچارد هرتسينگر</w:t>
      </w:r>
      <w:r>
        <w:rPr>
          <w:rtl w:val="true"/>
          <w:lang w:val="en-GB" w:bidi="fa-IR"/>
        </w:rPr>
        <w:t>است</w:t>
      </w:r>
      <w:r>
        <w:rPr>
          <w:rtl w:val="true"/>
          <w:lang w:val="en-GB" w:bidi="fa-IR"/>
        </w:rPr>
        <w:t xml:space="preserve">.  </w:t>
      </w:r>
      <w:r>
        <w:rPr>
          <w:rtl w:val="true"/>
          <w:lang w:val="en-GB" w:bidi="fa-IR"/>
        </w:rPr>
        <w:t>در اين مطلب ريچارد هرتسينگر از تصميم دولت آلمان مبني بر بستن بانك تجارت ايران</w:t>
      </w:r>
      <w:r>
        <w:rPr>
          <w:rtl w:val="true"/>
          <w:lang w:val="en-GB" w:bidi="fa-IR"/>
        </w:rPr>
        <w:t xml:space="preserve">- </w:t>
      </w:r>
      <w:r>
        <w:rPr>
          <w:rtl w:val="true"/>
          <w:lang w:val="en-GB" w:bidi="fa-IR"/>
        </w:rPr>
        <w:t>اروپا كه يك شاهرگ مهم اقتصادي جمهوري اسلامي است سخن گفته و بعنوان عامل اصلي اين تصميم گيري مهم صراحتا به  فشار مخالفين حكومت اسلامي در خارج كشور به دولت آلمان و مشخصا آكسيون اعتراضي در برابر اين بانك با خواست بسته شدن آن و سخنراني پرشور مينا احدي در اين آكسيون اعتراضي تاکید میکن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بخشی از اين مطلب  توسط کمیته بین المللی علیه اعدام از آلمانی به فارسی ترجمه شده است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در همين رابطه در برنامه تلويزيوني كانال جديد، اصغر كريمي گفتگويي با مينا احدي دارد كه زواياي بيشتري از اين شكست سياسي جمهوري اسلامي را روشن ميكن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 xml:space="preserve">ترجمه بخشی از نوشته مزبور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در دی ولت آن لاین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>و متن پياده اين مصاحبه را در  زير ميخوانيد</w:t>
      </w:r>
      <w:r>
        <w:rPr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>***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دی ولت آن لای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فعالين از مدتها قبل اينرا درخواست ميکردند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Cs w:val="28"/>
          <w:rtl w:val="true"/>
          <w:lang w:val="en-GB" w:bidi="fa-IR"/>
        </w:rPr>
        <w:t xml:space="preserve"> ...</w:t>
      </w:r>
      <w:r>
        <w:rPr>
          <w:sz w:val="28"/>
          <w:sz w:val="28"/>
          <w:szCs w:val="28"/>
          <w:rtl w:val="true"/>
          <w:lang w:val="en-GB" w:bidi="fa-IR"/>
        </w:rPr>
        <w:t>بعد از مقاومتهاي بسيار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دولت آلمان مجبور ميشود تحت فشار دوستان غربي خود اين بانک را ببند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ک معامله اقتصادي در مورد نفت بين ايران و هن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دولت آلمان  و بانک مرکزي آلماني را بدنام ميک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ممکن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ست اين تصميم دولت آلمان مستقيما به خاطر تظاهراتهاي اين چنيني ن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بهر حال دولت آلمان مجبور ميشود بعد از مقاومت فراوان بانک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اي آي ا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بانک تجارت ايران و اروپا را ببندد و اين بانک را در ليست تحريمهايي که از سوي اتحاديه اروپا اعمال ميشو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قرار 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گر اين تصميم امروز از سوي شوراي وزراي خارجه تاييد شو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معناي آن اينست که ديگر کار اين موسسه پولي تمام مي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وسسه اي که مورد اعتراض فراوان بود و گفته ميشد که يک رل حياتي در تامين مالي پروژه هسته اي جمهوري اسلامي ايران بازي ميک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يچکس فکر نميکرد روزي دولت آلمان اين تصميم را بگي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وقتي اواخر فوريه تعدادي حدود </w:t>
      </w:r>
      <w:r>
        <w:rPr>
          <w:sz w:val="28"/>
          <w:sz w:val="28"/>
          <w:szCs w:val="28"/>
          <w:lang w:val="en-GB" w:bidi="fa-IR"/>
        </w:rPr>
        <w:t>۱۵۰</w:t>
      </w:r>
      <w:r>
        <w:rPr>
          <w:sz w:val="28"/>
          <w:sz w:val="28"/>
          <w:szCs w:val="28"/>
          <w:rtl w:val="true"/>
          <w:lang w:val="en-GB" w:bidi="fa-IR"/>
        </w:rPr>
        <w:t xml:space="preserve"> نفرکه  بيشترآنها ايرانيان پناهنده و تبعيدي بودند در مقابل اين بانک در هامبورگ تجمع کرده و خواهان بسته شدن اين بانک شدند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مينا احدي فعال سياسي سرشناس ايراني و سخنگوي يک سازمان چپ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به نام 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حزب کمونيست کارگري ايرا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فضاي سرد و برف و  سوز سرماي دير آمده زمستاني در هامبورگ را که تا مغز استخوان تظاهرات کنندگان نفوذ ميکرد را با سخنان آتشين خود عليه حکومت اسلامي  گرم مي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فعاليتها و اعمال فشار دول اروپايي به بسته شدن اين بانک انجامي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گفتگو با مينا احدي در برنامه كانال جديد روز دو خردا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 كريمي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ينا احدي اولا اين را شما موفقيتي در فعاليت هاي خود و اپوزسيون ميدانيد كه دولت آلمان زیر فشار تصميم به بستن اين بانك بگير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صد در صد اينطور فكر ميك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اطر اينكه دولت آلمان روابط خيلي حسنه اي با جمهوري اسلامي دارد و بانك تجاري ايران و اروپا ميتوانم بگويم يك شاهرگ حياتي براي جمهوري اسلا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نك تمام تحريم هايي را كه فعاليت ها و پروژه هاي هسته اي جمهوري اسلامي را شامل ميشد، و يا تمام تحريم هايي كه سپاه پاسداران را شامل ميشد براي معاملات بسيار گسترده و ميلياردي اسلحه در سراسر دنيا دور ميزد و دولت آلمان چشمش را مي بست و همكاري ميكرد روي اين پروژه و روزانه، طبق اخباري كه گفته ميشد، مبالغ زیادی پول رد و بدل ميشد از طريق اين به اصطلاح موسسه بانكي و اساسا هم رابطه اصلي با سپاه پاسدا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معنا موضوع بانك تجاري ايران و اروپا يكي از موضوعات حساس در جامعه آلمان بوده و توجه هاي زيادي را به خود جلب كرده است و در عين حال اعتراضات بسياري را، بخاطر اينكه دولت آلمان در حقيقت عصاي دست جمهوري اسلامي شده بود از طريق اين بانك و كمك هاي مالي زيادي را نصيب جمهوري اسلامي و پروژه هاي نظامي و ضد انساني حكومت اسلامي مي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 كريم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يك نكته در این گزارش این است كه علاوه بر فشار دول غربی، به فشارهاي مخالفين و مشخصا به حزب كمونيست كارگري ايران و شما اشاره میکند که در بسته شدن این بانک کارساز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مورد نظر شما چی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سانه ها و طبعا خود نشريه دي ولت بهر حال مي بينند كه در آلمان چه خب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نظر من با وجود اين كه خيلي از رسانه هاي رسمي سعي ميكنند حزب كمونيست كارگري ايران را نايده بگيرند و فعاليتهاي آنرا نبينند و يا مطرح نكنند، با وجود اين به نظر من بايد اين يك شاخص باشد براي حتي اپوزیسيون جمهوري اسلامي و بقيه سازمانها و احزاب كه ببينند در آلمان بخاطر فعاليت هايي كه حزب كمونيست كارگري ايران، فعالين و تشكيلات اين حزب انجام داده اند، روزنامه معتبري مثل دي ولت اين مساله را مينوي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اتفاق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آمريكا، اتحاديه اروپا و خيلي ها راجع به بانك تجاري ايران و اروپا حرف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جع به تحريمها اتحاديه اروپا خودش صحبت كرده، اما روزنامه دي ولت به جنبه دیگری از مساله یعنی اعتراضات اپوزیسیون و مشخصا حزب کمونیست کارگری هم اشار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فكر ميكنم فشار ما یک واقعیت است که این روزنامه به آن توج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ضافه ميكنم كه بعد از دستگيري دو خبرنگار آلماني در ايران، مقامات دولت آلمان و مشخصا وزير امور خارجه این دولت در ايران نشست داشتند و جمهوري اسلامي به ازاي آزاد كردن این دو گروگان امتیازاتی خو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ینكه بانك تجاري ايران و اروپا کمک کند كه معامله بزرگ نفتي بين ايران و هند یک مورد مهم آن است که از طریق آن ميلياردها دلار از طريق اين بانك به ايران منتق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بطه تجاري مهم جزو تحريمهايي بود كه در سطح بين المللي انجام گر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آلمان اين قول را داد و بعد دو خبرنگار را آزاد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این دولت آلمان قول داده بود كه فعاليت هاي مرا، و اپوزیسیون را، يك جورهايي محدود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اينكه جمهوري اسلامي دو چیز را از دولت آلمان درخواست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يم ها را دور بزند و فعاليت هاي ما را محدود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مساله با اعتراضاتي در جامعه آلمان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م بگويم كه پاي ما بطور مستقيم درگير بود در مساله بر سر بستن اين بانك و من مطمئنم كه فردا جمهوري اسلامي در رسانه ها خواهد نوشت و ابراز خشم خواهد كرد از اين اتفاقي كه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يك تو دهني محكم بود از طرف اپوزسيون، از طرف ما حزب كمونيست كارگري ايران و براي همه آنها که برای سرنگوني اين حكومت  مبارزه مي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 كريم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ينا احدي بگذاريد اضافه كنم، بينندگان عزيز حتما در جريانند كه اولا جمهوري اسلامي در يك سایت خود که به زبان آلمانی فعالیت میکند، شما را تروريست معرفي كرده و دائم تلاش ميكند به دولت آلمان بگويد مينا احدي تروريست است و پاپوش دوزي كند و بر سر شما معامله اي صورت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این به يك شكست سياسي براي جمهوري اسلامي تبديل شد كه نه تنها نتوانستند فشاری به شما و حزب كمونيست كارگري بياورند بلكه این جمهوری اسلامی است که موقعیتش در آلمان ضعیف تر میشود و یک پروژه بزرگش شکست میخ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كاملا اينط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به نظر من اوضاع عوض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در ايران مردم دارند مبارزه ميكنند عليه اين حكومت و هم در آلمان افكار عمومي كاملا به نفع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خبري كه ديروز در سايت دی ولت نوشته شده با موجي از شعف در سايتهاي اينترنتي مواجه شده است و خود من پيامهاي متعدد تبريكي از دوستان و سازمانهاي آلماني دريافت كردم كه گفته اند دستتان درد ن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اسلامي، حكومت تر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 سنگس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كمپين نجات سكينه آشتياني در آلمان انعكاس خيلي گسترده اي داشت و به اين معنا هم مردم دارند استقبال ميكنند از اين اتفاقي كه افتا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در سرازير افتاده و همانطور كه گفتم اين يك تودهني محكم به سران حكومت اسلامي بود و در نهايت اعتراضات باعث شد كه دولت آلمان اين بانك را ببندد و من مطمئنم که این  تاثيرات جدي خواهد داشت در پروژه هاي تروريستي سپاه پاسداران و حكومت اسلامي ايرا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 كريمي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گذاريد يك نكته ديگر را هم جهت اطلاع بينندگان يادآوري كنم كه مينا احدي اخيرا به دعوت سازمان ملنیوم به برزيل رفت و مقامات بلند پايه دولت اين كشور با او نشست هايي داشتند و استقبال گرمی از او به عمل 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انه های این کشور هم همینط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هم يك تودهني بزرگ ديگر به جمهوري اسلامي بود که یک دولت نزدیک به آن از اپوزیسیون آن اینچنین به گرمی استقبال میکند و این در واقع پیام مهمی برای جمهوری اسلامی داشت و به آن فشار خواهد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حال مينا احدي عزيز خسته نباشي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يلي ممنون از فرصتي در اختيار من گذاشتي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43:00Z</dcterms:created>
  <dc:creator>Alan</dc:creator>
  <dc:description/>
  <cp:keywords/>
  <dc:language>en-US</dc:language>
  <cp:lastModifiedBy>kaze</cp:lastModifiedBy>
  <dcterms:modified xsi:type="dcterms:W3CDTF">2011-05-26T19:43:00Z</dcterms:modified>
  <cp:revision>2</cp:revision>
  <dc:subject/>
  <dc:title>گفتگو با مينا احدي در برنامه دوم خرداد كانال جديد</dc:title>
</cp:coreProperties>
</file>