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٠٢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یا گره بحران فلسطین و اسرائیل باز میشود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گفتگو با کاظم نیکخواه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روز مهرآبا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ین روزها در عرصه مساله فلسطین و اسرائیل اتقافات تازه ای دارد می افتد و موضوع فلسطین یک بار دیگر به مساله داغی تبدیل ش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جسته ترین اتقافات این بود که از یک طرف سازمان الفتح و حماس که در این چند سال اخیر در جنگ و کشاکش شدید بودند، معاهده صلحی امضا کرده اند و قرار انتخابات در کل منطقه فلسطین نشین را گذ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از طرف دیگر اوباما رئیس جمهور آمریکا خیلی صریح بر تشکیل دولت مستقل فلسطین آنهم در چارچوب مرزهای قبل از سال </w:t>
      </w:r>
      <w:r>
        <w:rPr>
          <w:sz w:val="28"/>
          <w:sz w:val="28"/>
          <w:szCs w:val="28"/>
          <w:lang w:bidi="fa-IR"/>
        </w:rPr>
        <w:t>١٩٦٧</w:t>
      </w:r>
      <w:r>
        <w:rPr>
          <w:sz w:val="28"/>
          <w:sz w:val="28"/>
          <w:szCs w:val="28"/>
          <w:rtl w:val="true"/>
          <w:lang w:bidi="fa-IR"/>
        </w:rPr>
        <w:t xml:space="preserve"> تاکید گذاشت و ناتنیاهو نخست وزیر دست راستی اسرائیل بشدت با این سیاست مخالفت کرده اما زیر فشار زیادی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شما چه اتقاقی دارد در مورد بحران فلسطین می افت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ظم نیکخوا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ساس مساله اینست که صورت مساله فلسطین دارد بطور جدی عوض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تقیم ترین تحولات اینست که دو نیروی جنگ طلب و مرتجع در کمپ تروریسم اسلامی بشدت در سال جاری تضعفیف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 جمهوری اسلامی و دیگری رژیم سوری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ستقیما تضعیف حماس وحزب الله و نیروهای وابسته به آنها را بهمرا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تمام مساله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ات مصر و تونس و دیگر کشورهای منطقه نیز نشان داد که جنبش های اسلامی جای جدی ای در میان مردم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و جوانان در مصر و تونس به خیابانها ریختند و حکومت را به زیر کشیدند بدون اینکه خبر قابل توجهی از جریانات اسلا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تفاق مهم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ضربه کاری ای به جنبش اسلامی و مشخصا اسلام سیاسی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ظاهر قضیه اینست که تضعیف اینها باید به تقویت نیروی مقابل آنها یعنی جناح جنگ طلب دولت اسرائیل منج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طور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باید بگویم درست برعکس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تضعیف جنبش اسلام سیاسی و تروریسم اسلامی، نیروی راست و جنگ طلب در اسرائیل نیز موقعیت خودرا در خطر می ب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مکمل یکدیگ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کس به صحنه سیاسی فلسطین و اسرائیل در تمام سالهای گذشته تاکنون نگاه کند و رویدادها را مرور نماید متوجه میشود که تروریسم اسلامی و تروریسم دولتی اسرائیل هردو به یکدیگر نیاز دارند چون به جنگ و کشاکش و نفرت قومی نیاز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جودیتشان به این فضای جنگ و نفرت و دود و آتش و خون گره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اگر جنگ و کشتار نباشد زیر پایشان تماما خالی می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ربار که در اثر هر تلاشی فضا به سمت صلح و سازش نزدیک شده یکی از این دو جریان شروع به جنگ افروزی و کشتار کرده است و طرف مقابل هم بهانه برای انتقام گیری پیدا کرده و اوضاع به حالت جنگی کشیده ش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مولا حماس یا حزب الله یا گروههای کوچکتر تروریست وابسته به آنها در این مواقع موشکهایی به داخل خاک اسرائیل شلیک میکنند، شماری را کشتار میکنند و طرف مقابل هم فورا هواپیماهایش را گسیل میکند تا مردم بی دفاع را کشتار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خصا بیاد می آورم که این صحنه ها بارها اتقاق افتاده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لبته بازیکن صحنه سیاسی فلسطین و اسرائیل فقط اینها 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نطقه محل تلاقی نیروهای اصلی ارتجاع جه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سر جریانات فاشیست و جنگ طلب و دست راستی اسرائیل به لابی های قدرتمند و سرمایه داران و کنسرنهای بزرگی در آمریکا و در مناطق دیگر جهان بن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لت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ر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ثل عربستان و لیبی و اردن به همراه هم پیمانان خود با گروههایی از اسلامی ها در این منطقه وصل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روسیه  و بدرجه ای دولت چین و برخی دیگر کشورها نیز در این منطقه منافع و جاپاهای جدی ای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سرنخ و نیروی تعیین کننده در کمپ تروریسم اسلامی و تروریسم دولتی اسرائیل همانها هستند که اشاره کرد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کنون با خیزش و انقلاب مردم علیه جمهوری اسلامی در سال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و مهمتر از آن انقلابات منطقه فاکتورهای مهمی در این منطقه تغییر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ازن قبلی بهم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ات منطقه اسلام سیاسی را تضعیف کرده و در عین حال دولت های قبلی مصر و تونس را هم که در کمپ آمریکا بحساب می آمدند کنار ز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ی مردم را وارد معادلات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هاست که باعث شده است دولت آمریکا این را گریز ناپذیر می بیند که برای حفظ نفوذ خود در منطقه سیاستهایش را مورد مرور و تجدید نظر قرار دهد، حماس زیر این فشار قرار گرفته است که فکری برای آینده خود بکند، به جنگ و کشاکش با سازمان الفتح پایان دهد و حتی بطور جدی زیر این فشار است که به سیاست پایه ای خود مبنی بر نابودی اسرائیل پایان دهد، و جناح راست اسرائیل نیز زیر این فشار جدی قرار گرفته است که از سیاستهای جنگ طلبانه و نفرت پراکنی دست بردارد و دولت مستقل فلسطین را برسمیت ب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آمریکا نیز که پیش از این جنگ و بحران در منطقه خاورمیانه و فلسطین را عامل اصلی شکستهایش در عراق و افغانستان میدید، اکنون با وضعیت تازه ای مواجه شده که با سیاستها و سناریوهای قبلی قابل دوام 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 ها بطور شماتیک روندهای اساسی است که در این منطقه جریان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 این اساس است که اوباما از بازگشت به مرزهای قبل از سال </w:t>
      </w:r>
      <w:r>
        <w:rPr>
          <w:sz w:val="28"/>
          <w:sz w:val="28"/>
          <w:szCs w:val="28"/>
          <w:lang w:bidi="fa-IR"/>
        </w:rPr>
        <w:t>٦٧</w:t>
      </w:r>
      <w:r>
        <w:rPr>
          <w:sz w:val="28"/>
          <w:sz w:val="28"/>
          <w:szCs w:val="28"/>
          <w:rtl w:val="true"/>
          <w:lang w:bidi="fa-IR"/>
        </w:rPr>
        <w:t xml:space="preserve"> سخن میگوید، و حماس با عقب نشینی هایی از سیاستهای قبلی خود از موضعی ضعیف تر به معاهده صلح با الفتح تن 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 آنجا که به دولت دست راستی اسرائیل مربوط میشود هنوز نشانه های آشکاری از عقب نشنی آنها مشاهده 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تانیاهو از یک طرف سخن از دادن امتیازات جدی به فلسطینینان میکند اما از محمود عباس و سازمان الفتح میخواه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لت یهودی اسرائی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برسمیت ب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برسمیت شناسی اسرائیل به مفهومی که قبلا مطرح بوده کافی نیست و بر یهودی بودن دولت اسرائیل تاکید 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بخودی خود اعترافی به مذهبی بودن حکومت اسرائیل است که این حکومت و طرفدارانش آنرا انکار می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ورد مرزها نیز با استناد به تورات میگوید مرزهای کنونی اسرائیل مرزهای متعلق به اسرائیل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حاضر به عقب نشینی از آنها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راست اسرائیل تا اینجا تماما در تلاش است که به فضای جنگ و تفرقه و کشاکش تداوم بخ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حماس و جریانات اسلامی نیز هنوز از نابودی اسرائیل کوتاه نیام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روز مهرآبا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با توجه به آنچه گفتید آیا اصلا چشم انداز نزدیکی برای حل مساله فلسطین یعنی پایان دادن به بحران و جنگ و کشاکش قدیمی وجود دار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کاظم نیکخوا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من شخصا اول بار است که به حل بحران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ساله فلسطین یا شروع حل این بحران در آینده ای نه چندان دور خوش بی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چیدگی های مساله را بدرجه ای اشاره کردم اما تحلیلا بسیار امیدوارم که این دور باطل جنگ و نفرت و کشتار به نفع فضایی صلح آمیز شکس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گونگیش قابل پیش بینی نیست اما همانطور که گفتم فاکتورهای مهمی در این منطقه تغییر کرده است اما نیروهایی که در دو طرف پیشاپیش جنگ و کشتار قرار داشته اند  و دارند، نمیخواهند واقعیت را بپذ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لی فکر میکنم هرچه هم اینها و سایر نیروهایی که منافعی در ادامه جنگ و کشتار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ساله در این منطقه دارند تلاش کنند، فضای این منطقه در آینده نزدیکی عوض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قویت جبهه سوم یعنی حضور مردم و مشخصا باز شدن میدان عرض اندام مردم سکولار در دو سوی این کشاکش، و برخی فاکتورهای دیگری که اشاره کردم مثل وضعیت ژئوپلیتیک جهانی و موقعیت آمریکا و امثالهم راهی جز عقب نشینی جریانات تروریست اسلامی و تروریست اسرائیلی باقی ن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برای اینها بسادگی جنگ یا صلح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افع و سرمایه ها و ثروتهای هنگفتی این وسط مطرح است و براحتی نمیخواهند با تغییر فضای جنگ و نفرت و کشتار تاکنونی، جابجایی ها و تغییر و تحولی جدی صورت 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واقعیت این بار جدی تر از این حرف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اول بار نیروهای صلح دوست و سکولار میدان جدی تری پیدا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شورهای به اصطلاح عربی مردم انقلاب کرده اند و میدان آنطور که تاکنون بوده صرفا دست اسلامی ها و فاشیستها و ناسیونالیستهای مرتجع نیست بلکه مردم انسان دوست و پیشرو و سکولار به بازیکنان مهمی در صحنه منطقه تبدیل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مین باعث  شده است در اسرائیل و کشورهای دیگر دنیا نیز نیروهای سکولار و صلح دوست و ضد جنگ میدان مناسب تری پیدا کنند و امید و چشم انداز جدی تری برای گسترش فعالیتها و فشار گذاشتن بر طرفین پیدا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طرف دیگر معضلات و وضعیت جهانی آمریکا هم به طبقه حاکمه این کشور این را مدام تاکید میکند که راهی برای پایان دادن به این جنگ پید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ینها مهم است و جلوی این واقعیهای سرسخت را جریانات فاشیست و مذهبی و تروریست نمیتوانند سد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غییر اساسی در فضای فلسطین و اسرائیل هنوز به وارد شدن ضربات کاری تری بر جریانات راست و فاشیست در دو طرف از جانب مردم نیاز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روز مهرآبا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شما چه راهی برای حل مساله فلسطین مورد تاکید قرار میدهی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ظم نیکخوا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یلی خلاصه اگر بخواهم اشاره کنم ما این جنگ و کشتار و نفرت پراکنی قومی و مذهبی را آشکارا هم علیه مردم فلسطین و همچنین علیه مردم اسرائیل میدانیم و بر این اساس بر حق مردم فلسطین به تشکیل دولت متساوی الحقوق و مستقل خویش در قدم اول تاکید 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اسرائیل فورا باید سرزمین های اشغالی را ترک کند و دولت مستقل فلسطینی را برسمیت ب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 تروریسم اسلامی و نابودی اسرائیل نیز باید منزوی و طرد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وسوی این جبهه نزاع باید دولتهای غیر مذهبی و سکولار بر سرکار بیا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در قطعنامه ای که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سال پیش تصویب کردیم در این رابطه اینطور گفته ایم </w:t>
      </w:r>
      <w:r>
        <w:rPr>
          <w:sz w:val="28"/>
          <w:szCs w:val="28"/>
          <w:rtl w:val="true"/>
          <w:lang w:bidi="fa-IR"/>
        </w:rPr>
        <w:t>: "..</w:t>
      </w:r>
      <w:r>
        <w:rPr>
          <w:sz w:val="28"/>
          <w:sz w:val="28"/>
          <w:szCs w:val="28"/>
          <w:rtl w:val="true"/>
          <w:lang w:bidi="fa-IR"/>
        </w:rPr>
        <w:t>حزب کمونيست کارگرى راه حل يک خاورميانه مدرن و سکولار و آزاد و برابر را در چشم انداز قرار ميدهد و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حقق آن مبارزه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 شرط لازم و فورى تحقق اين چشم انداز، تش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دولت مستقل و متسا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لح</w:t>
      </w:r>
      <w:r>
        <w:rPr>
          <w:sz w:val="28"/>
          <w:sz w:val="28"/>
          <w:szCs w:val="28"/>
          <w:rtl w:val="true"/>
          <w:lang w:bidi="fa-IR"/>
        </w:rPr>
        <w:t>قوق</w:t>
      </w:r>
      <w:r>
        <w:rPr>
          <w:sz w:val="28"/>
          <w:sz w:val="28"/>
          <w:szCs w:val="28"/>
          <w:rtl w:val="true"/>
          <w:lang w:bidi="fa-IR"/>
        </w:rPr>
        <w:t xml:space="preserve"> فلس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حقق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مر 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آنرا را از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آوار جدال قدرت قطب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ر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ن</w:t>
      </w:r>
      <w:r>
        <w:rPr>
          <w:sz w:val="28"/>
          <w:sz w:val="28"/>
          <w:szCs w:val="28"/>
          <w:rtl w:val="true"/>
          <w:lang w:bidi="fa-IR"/>
        </w:rPr>
        <w:t xml:space="preserve"> 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،</w:t>
      </w:r>
      <w:r>
        <w:rPr>
          <w:sz w:val="28"/>
          <w:sz w:val="28"/>
          <w:szCs w:val="28"/>
          <w:rtl w:val="true"/>
          <w:lang w:bidi="fa-IR"/>
        </w:rPr>
        <w:t xml:space="preserve"> برجسته کرد و بعنوان ک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حل وا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حران خاور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ه</w:t>
      </w:r>
      <w:r>
        <w:rPr>
          <w:sz w:val="28"/>
          <w:sz w:val="28"/>
          <w:szCs w:val="28"/>
          <w:rtl w:val="true"/>
          <w:lang w:bidi="fa-IR"/>
        </w:rPr>
        <w:t xml:space="preserve"> در مرکز توجه افکار عم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چپ ومتر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در برابر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اسر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و متح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اد</w:t>
      </w:r>
      <w:r>
        <w:rPr>
          <w:sz w:val="28"/>
          <w:sz w:val="28"/>
          <w:szCs w:val="28"/>
          <w:rtl w:val="true"/>
          <w:lang w:bidi="fa-IR"/>
        </w:rPr>
        <w:t xml:space="preserve"> و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دولتها را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س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ش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ولت مستقل فلس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حت فشار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ب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خواست 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فشرد که دولت اسر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فورا و بدون 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و شرط سرز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شغ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ترک کند و دولت مستقل فلس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برس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ب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راست افرا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اسر</w:t>
      </w:r>
      <w:r>
        <w:rPr>
          <w:sz w:val="28"/>
          <w:sz w:val="28"/>
          <w:szCs w:val="28"/>
          <w:rtl w:val="true"/>
          <w:lang w:bidi="fa-IR"/>
        </w:rPr>
        <w:t>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و حماس و حزب الله را از فلس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و جنبش مردم فلس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ه عقب راند و منز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ح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ضد آ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ضد اس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رتج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حزب الله و حماس و جنبش اسلام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افشا کرد و در برابر آن نقد چپ و ر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ل</w:t>
      </w:r>
      <w:r>
        <w:rPr>
          <w:sz w:val="28"/>
          <w:sz w:val="28"/>
          <w:szCs w:val="28"/>
          <w:rtl w:val="true"/>
          <w:lang w:bidi="fa-IR"/>
        </w:rPr>
        <w:t xml:space="preserve"> نظم ن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تر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 xml:space="preserve"> دول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>اسر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را قرار 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برد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وظ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،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چپ و سکولار و 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،</w:t>
      </w:r>
      <w:r>
        <w:rPr>
          <w:sz w:val="28"/>
          <w:sz w:val="28"/>
          <w:szCs w:val="28"/>
          <w:rtl w:val="true"/>
          <w:lang w:bidi="fa-IR"/>
        </w:rPr>
        <w:t xml:space="preserve"> صف بش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متمدن، 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در برابر دو قطب تر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خاور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ه</w:t>
      </w:r>
      <w:r>
        <w:rPr>
          <w:sz w:val="28"/>
          <w:sz w:val="28"/>
          <w:szCs w:val="28"/>
          <w:rtl w:val="true"/>
          <w:lang w:bidi="fa-IR"/>
        </w:rPr>
        <w:t xml:space="preserve"> و در سراسر جهان 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شود و ب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ن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هم حل مساله فلس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و هم برقر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صلح 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در خاور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ه</w:t>
      </w:r>
      <w:r>
        <w:rPr>
          <w:sz w:val="28"/>
          <w:sz w:val="28"/>
          <w:szCs w:val="28"/>
          <w:rtl w:val="true"/>
          <w:lang w:bidi="fa-IR"/>
        </w:rPr>
        <w:t xml:space="preserve"> در گرو قدرت 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دخالت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ها،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بهه سوم در برابر دو قطب تر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ر عرصه خاور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ه</w:t>
      </w:r>
      <w:r>
        <w:rPr>
          <w:sz w:val="28"/>
          <w:sz w:val="28"/>
          <w:szCs w:val="28"/>
          <w:rtl w:val="true"/>
          <w:lang w:bidi="fa-IR"/>
        </w:rPr>
        <w:t xml:space="preserve"> و در سطح 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sz w:val="28"/>
          <w:sz w:val="28"/>
          <w:szCs w:val="28"/>
          <w:rtl w:val="true"/>
          <w:lang w:bidi="fa-IR"/>
        </w:rPr>
        <w:t xml:space="preserve"> 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ازماند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نبش جبهه سوم در برابر قطب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ر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هدف عاجل خود قرار داده و همه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 xml:space="preserve"> و سازما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چپ وسکولار و 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را به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ستن</w:t>
      </w:r>
      <w:r>
        <w:rPr>
          <w:sz w:val="28"/>
          <w:sz w:val="28"/>
          <w:szCs w:val="28"/>
          <w:rtl w:val="true"/>
          <w:lang w:bidi="fa-IR"/>
        </w:rPr>
        <w:t xml:space="preserve"> ب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جنبش فر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بار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اعلام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که ره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ا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بر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دم در فلس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و اسر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منوط به تحقق سو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 xml:space="preserve">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جوامع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ل مساله فلس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راه مبارزه تود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ارگر و زحمتکش در منطقه را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قرار سو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 xml:space="preserve"> هموار خواهد ک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چه ما قبلا تاکید کرده ایم از جنبه هایی دارد متحقق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سکولار فعالتر وارد میدان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 سیاسی دارد منزوی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بهه راست و فاشیستی اسرائیل و هم پیمانانش در غرب زیر فشاری جدی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مه اینها امیدی جدی برای  گشایش این گره تاریخ بشری و پایان این فاجعه انسانی عظیم را ایجاد میکند</w:t>
      </w:r>
      <w:r>
        <w:rPr>
          <w:sz w:val="28"/>
          <w:szCs w:val="28"/>
          <w:rtl w:val="true"/>
          <w:lang w:bidi="fa-IR"/>
        </w:rPr>
        <w:t xml:space="preserve">.*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1:01:00Z</dcterms:created>
  <dc:creator>kaze</dc:creator>
  <dc:description/>
  <cp:keywords/>
  <dc:language>en-US</dc:language>
  <cp:lastModifiedBy>kaze</cp:lastModifiedBy>
  <dcterms:modified xsi:type="dcterms:W3CDTF">2011-05-26T21:01:00Z</dcterms:modified>
  <cp:revision>2</cp:revision>
  <dc:subject/>
  <dc:title>حمید جان من این سه سوال را نوشتم اگر تغییری خواستی بده کاظم </dc:title>
</cp:coreProperties>
</file>