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3240" w:leader="none"/>
        </w:tabs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۰۲</w:t>
      </w:r>
    </w:p>
    <w:p>
      <w:pPr>
        <w:pStyle w:val="Normal"/>
        <w:tabs>
          <w:tab w:val="clear" w:pos="720"/>
          <w:tab w:val="right" w:pos="3240" w:leader="none"/>
        </w:tabs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tabs>
          <w:tab w:val="clear" w:pos="720"/>
          <w:tab w:val="right" w:pos="3240" w:leader="none"/>
        </w:tabs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tabs>
          <w:tab w:val="clear" w:pos="720"/>
          <w:tab w:val="right" w:pos="3240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کار اجباری یا بردگی در بنگلادش</w:t>
      </w:r>
    </w:p>
    <w:p>
      <w:pPr>
        <w:pStyle w:val="Normal"/>
        <w:tabs>
          <w:tab w:val="clear" w:pos="720"/>
          <w:tab w:val="right" w:pos="3240" w:leader="none"/>
        </w:tabs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3240" w:leader="none"/>
        </w:tabs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یک دادگاه عالی شهر داکا هفته گذشته به دولت دستور داد که مانع استفاده از کار اجباری در کوره های آجرپزی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دگی و کار اجباری قانونا در بنگلادش ممنوع است اما بخش مهمی از نیروی کار در صنعت و کشاورزی این کشور را کار اجباری کارگرانی تشکیل می دهد که در شرایط بردگی بسر می ب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صمیم دادگاه داکا بدنبال افشاگری های فعالین حقوق و اعتراض هایی بود که بر علیه شرایط غیر انسانی تولید در بنگلادش انجام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تهاجم پلیس به یک کوره آجر پزی در ماه ژانویه گزارش شد که بیش از </w:t>
      </w:r>
      <w:r>
        <w:rPr>
          <w:sz w:val="28"/>
          <w:sz w:val="28"/>
          <w:szCs w:val="28"/>
        </w:rPr>
        <w:t>۳۰</w:t>
      </w:r>
      <w:r>
        <w:rPr>
          <w:sz w:val="28"/>
          <w:sz w:val="28"/>
          <w:szCs w:val="28"/>
          <w:rtl w:val="true"/>
        </w:rPr>
        <w:t xml:space="preserve"> کارگر که بیشتر آنان زنان و کودکان بودند در حالی که پاهای آنها در زنجیر بود، مشغول به کار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بنگلادش بیش از </w:t>
      </w:r>
      <w:r>
        <w:rPr>
          <w:sz w:val="28"/>
          <w:sz w:val="28"/>
          <w:szCs w:val="28"/>
        </w:rPr>
        <w:t>۸۰۰۰</w:t>
      </w:r>
      <w:r>
        <w:rPr>
          <w:sz w:val="28"/>
          <w:sz w:val="28"/>
          <w:szCs w:val="28"/>
          <w:rtl w:val="true"/>
        </w:rPr>
        <w:t xml:space="preserve"> کارگاه آجرپزی وجود دارد که تقریبا یک میلیون و دویست هزار نفر در آنها مشغول به کارند و به گزارش سازمانهای دفاع از حقوق بشر تقریبا وضعیت در همه مشاب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زاران کارگر در کوره های آجر پزی بصورت اجباری به کار گرفته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عداد زیاد از آنها کودکانی هستند که روزانه تا </w:t>
      </w:r>
      <w:r>
        <w:rPr>
          <w:sz w:val="28"/>
          <w:sz w:val="28"/>
          <w:szCs w:val="28"/>
        </w:rPr>
        <w:t>۱۴</w:t>
      </w:r>
      <w:r>
        <w:rPr>
          <w:sz w:val="28"/>
          <w:sz w:val="28"/>
          <w:szCs w:val="28"/>
          <w:rtl w:val="true"/>
        </w:rPr>
        <w:t xml:space="preserve"> ساعت کار می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این کارگران فقط غذایی برای داشتن توانائی برای ادامه کار داده می شود و در غیر انسانی ترین شرایط زندگی می کنند و بطور مداوم با چوب و شلاق و سایر ابزار شکنجه مورد ضرب و شتم قرار می گیرند تا بازدهی کارشان بیشتر ش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right" w:pos="3240" w:leader="none"/>
        </w:tabs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یشتر کارگران اجباری را کسانی تشکیل می دهند که بخاطر عدم توانائی برای پرداخت قرض خود به بردگی کشیده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ودکان بخاطر قرض والدینشان ناچار به کار هستند و یا توسط قاچاقچیان انسان به صاحبان کارخانه ها فروخته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د از سیل هایی که دو سال قبل بخش های زیادی از بنگلادش را ویران ساخت ساکنان این نقاط به داکا و سایر شهر های بزرگ روی آوردند و توسط باند های مافیائی سرمایه داران به بردگی کشیده شده اند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3240" w:leader="none"/>
        </w:tabs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بیش از </w:t>
      </w:r>
      <w:r>
        <w:rPr>
          <w:sz w:val="28"/>
          <w:sz w:val="28"/>
          <w:szCs w:val="28"/>
        </w:rPr>
        <w:t>۱۶۰</w:t>
      </w:r>
      <w:r>
        <w:rPr>
          <w:sz w:val="28"/>
          <w:sz w:val="28"/>
          <w:szCs w:val="28"/>
          <w:rtl w:val="true"/>
        </w:rPr>
        <w:t xml:space="preserve"> سال پیش نیز سرمایه داران صاحب مزارع و کارخانه های چای از کار اجباری بردگانی استفاده می کردند که توسط قاچاقچیان دزدیده شده و با پاهای در زنجیر صنایع و تجارت جهانی چای را رونق 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مروز بردگی منحصر به مزارع چای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 اجباری در کارخانه های آجر پزی، صنایع نساجی، مزارع برنج و بخش های دیگر تولید به فراوانی و در ابعادی بزرگتر از یک و نیم قرن پیش، رواج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س از استقلال بنگلادش تلاشهایی برای از بین بردن کار اجباری صورت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با قدرت گرفتن اسلامی ها و پس از اینکه از سال </w:t>
      </w:r>
      <w:r>
        <w:rPr>
          <w:sz w:val="28"/>
          <w:sz w:val="28"/>
          <w:szCs w:val="28"/>
        </w:rPr>
        <w:t>۱۹۷۷</w:t>
      </w:r>
      <w:r>
        <w:rPr>
          <w:sz w:val="28"/>
          <w:sz w:val="28"/>
          <w:szCs w:val="28"/>
          <w:rtl w:val="true"/>
        </w:rPr>
        <w:t xml:space="preserve"> اصل سکولاریسم را رسما از قانون اساسی بنگلادش برداشته و عبارت بسم اله در ابتدای آن گذاشته شد، شیوخ مذهبی و ملاها در دادگاه ها و ارگانهای اجرائی محلی قدرت گرفتند که خود برقراری و اجرای قوانین اسلامی را در بیشتر مناطق کشور بدست گرف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راردادهای کار اجباری و به بردگی کشاندن مقروضین بر اساس همین معیارهای اسلامی افزایش پیدا کرد و باندهای مافیائی قاچاق و به بردگی گرفتن انسانها، قدرت یاف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وجود اینکه در کشور بنگلادش از نظر قانونی کار اجباری ممنوع است اما دولت و ارگانهای دولتی رسما چشم خود را بر آن می بن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خش مهمی از سودهای هنگفت شرکت های جهانی پوشاک از کار بردگی تامین می شود و صنعت تولید آجر در بنگلادش بدون کار بردگان متوقف می گرد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 اساس گزارش نهادهای بین المللی فساد و رشوه خواری در قوه قضائیه و نهاد های دولتی بیداد می کند و مطلوب سرمایه دارانی است که وحشیانه ترین روشهای استثمار و سرکوب را در مورد کارگران بکار می ب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در مقابل این توحش واکنش های زیادی هم وجود دارد  کارگران صنایع نساجی بنگلادش بویژه در یک سال اخیر اعتراضات بزرگی را سازمان داده اند و اعتراض مدافعین حقوق بشر در داخل و خارج توانسته یک دادگاه را به دادن حکم بر علیه کار اجباری وادار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ین ها برای پایان دادن به بردگی مدرن در بنگلادش کافی نیست و باید امید گسترش و تعمیق این اعتراضات را داشت</w:t>
      </w:r>
      <w:r>
        <w:rPr>
          <w:sz w:val="28"/>
          <w:szCs w:val="28"/>
          <w:rtl w:val="true"/>
        </w:rPr>
        <w:t>.*</w:t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7:06:00Z</dcterms:created>
  <dc:creator>a</dc:creator>
  <dc:description/>
  <cp:keywords/>
  <dc:language>en-US</dc:language>
  <cp:lastModifiedBy>kaze</cp:lastModifiedBy>
  <dcterms:modified xsi:type="dcterms:W3CDTF">2011-05-26T17:06:00Z</dcterms:modified>
  <cp:revision>3</cp:revision>
  <dc:subject/>
  <dc:title>کتک درمانی</dc:title>
</cp:coreProperties>
</file>