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شار سهند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شانه 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 سقو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شاخ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نوع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ود که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نش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ظه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قوط ب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ر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ز دستور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ظ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داد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که تا پر و بال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چ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ما به واقع با دست خود پر و بال کل 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را دار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که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شر آرام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خم ا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قا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ساکت کند بلکه چنان ترش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قا و همه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ش</w:t>
      </w:r>
      <w:r>
        <w:rPr>
          <w:sz w:val="28"/>
          <w:sz w:val="28"/>
          <w:szCs w:val="28"/>
          <w:rtl w:val="true"/>
        </w:rPr>
        <w:t xml:space="preserve"> نشان داد که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معتقد شدند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جادو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 xml:space="preserve">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ن ک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مسخر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د</w:t>
      </w:r>
      <w:r>
        <w:rPr>
          <w:sz w:val="28"/>
          <w:sz w:val="28"/>
          <w:szCs w:val="28"/>
          <w:rtl w:val="true"/>
        </w:rPr>
        <w:t xml:space="preserve"> ب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لله 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عروف به پدر مع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ل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ستند درباره  شاگرد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لط نکنم او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ادو و جنبل ش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فراماسون است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نقل به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گران شده که چرا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ه به زع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زرگ‌ترين استراتژيست عا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فر، آن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همه دوستان را رنجانده و کار را به آنجا رسانده که در مقابل مقام عظ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حد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که سحر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جاد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و کار باش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ر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جل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ش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ساسيت بنده فقط روي بعد فكري قضيه است، اما اينها هم موضوعات مهمي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 همه اينها را كنار هم قرار مي‌دهيم، دورنم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تاريكي ترسيم مي‌شو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كه اين جريان، عاد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بيمار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كسي راهش را بلد است، بايد بيماري را علاج كرد و بيمار را نجات داد، والا بايد تلاش كرد كه خطر اين جريان گسترش پيدا نك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قتل هم کرده است البته ظاهرا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دف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اشاره به قتل محم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ب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حم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ب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 ظهور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الا اگر يك كسي رياست داشته باشد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ظو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پول هم در اختيارش باشد و سوابقي را هم كه ايشان دارد، داشته باشد، هيچ بعيد نيست كه روزي بيايد و بگويد من هرچه دارم از اين آد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 و همه خدمات من به حساب اوست كه از پشت پرده، مملكت را اداره مي‌كرد و با امام زما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 ارتباط داشت</w:t>
      </w:r>
      <w:r>
        <w:rPr>
          <w:sz w:val="28"/>
          <w:szCs w:val="28"/>
          <w:rtl w:val="true"/>
        </w:rPr>
        <w:t xml:space="preserve">! .... </w:t>
      </w:r>
      <w:r>
        <w:rPr>
          <w:sz w:val="28"/>
          <w:sz w:val="28"/>
          <w:szCs w:val="28"/>
          <w:rtl w:val="true"/>
        </w:rPr>
        <w:t>آخرش ميوه‌اش اين شود كه سيد علي‌محمد باب جديدي در كشور پيدا شود</w:t>
      </w:r>
      <w:r>
        <w:rPr>
          <w:sz w:val="28"/>
          <w:szCs w:val="28"/>
          <w:rtl w:val="true"/>
        </w:rPr>
        <w:t xml:space="preserve">! " </w:t>
      </w:r>
      <w:r>
        <w:rPr>
          <w:sz w:val="28"/>
          <w:sz w:val="28"/>
          <w:szCs w:val="28"/>
          <w:rtl w:val="true"/>
        </w:rPr>
        <w:t xml:space="preserve">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که خو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شت پر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ها را کرده که نمون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ت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وف به قت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بنا به شواهد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صادر نمودند و در قت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رمان که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تفاق افتاد،  مردان و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ست چند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طرز ف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ه شدن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در با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توا دادند 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ب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ن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دامه داد خونش مباح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اب مصباح دارند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ح شدن خون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اگر افاقه نکرده و جادو باطل نشد خو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هم فرا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شاگر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حجت اسلام غ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زند خ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شاگ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بوده اند بلکه پا من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و لابد فر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ظا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 و پس فر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 فراماسون هستند و 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خ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ناب 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از نظر کر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م زمان هستند ک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ان التف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داشته اما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بران مافات کرده است و 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زان م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ح حکومت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 و شا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دام از س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ح حکومت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فتخ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تخابات به نفع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ارد شد 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لال بودن تقلب را صادر فرمو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ات،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انند همه شاگردان قدر شناس بلافاصله به دست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الا روزگا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رگشته و مراد باو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که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ش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متمرد شده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را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يك وقتي به برخي از دوستان نزديكم گفتم كه بيش از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درصد معتقدم كه او سحر ش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ن وضعيت ابداً طبيعي ني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هيچ آدم عاقلي چنين كارهائي نمي‌كند، مگر آنكه اختيار از او سلب ش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كارها هيچ توجيهي ندارند</w:t>
      </w:r>
      <w:r>
        <w:rPr>
          <w:sz w:val="28"/>
          <w:szCs w:val="28"/>
          <w:rtl w:val="true"/>
        </w:rPr>
        <w:t xml:space="preserve">.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اعتراف به شکست پروژ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ار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ش ده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عنی دوره خمینی </w:t>
      </w:r>
      <w:r>
        <w:rPr>
          <w:sz w:val="28"/>
          <w:sz w:val="28"/>
          <w:szCs w:val="28"/>
          <w:rtl w:val="true"/>
        </w:rPr>
        <w:t>را 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به دمل چ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 که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کث</w:t>
      </w:r>
      <w:r>
        <w:rPr>
          <w:sz w:val="28"/>
          <w:sz w:val="28"/>
          <w:szCs w:val="28"/>
          <w:rtl w:val="true"/>
        </w:rPr>
        <w:t>اف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متعفن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چشم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تماشا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فس وجو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گان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رفته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ت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ند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وثر ب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نج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 که در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توده مردم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خواهان شو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خواست به قوت خود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>فقط به اعتراضات دو ماه آخر توج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گر روح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اجنه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ند ا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 هر چه و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ن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مر است همه ثمره فشار خرد ک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 مبارزات مرد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>وارد کر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خام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خلاف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عدالت برقرار است فق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هاد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 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دالت برقر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ا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نه ت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حال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که دو روز قبلش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نها جا</w:t>
      </w:r>
      <w:r>
        <w:rPr>
          <w:sz w:val="28"/>
          <w:sz w:val="28"/>
          <w:szCs w:val="28"/>
          <w:rtl w:val="true"/>
        </w:rPr>
        <w:t>یی است</w:t>
      </w:r>
      <w:r>
        <w:rPr>
          <w:sz w:val="28"/>
          <w:sz w:val="28"/>
          <w:szCs w:val="28"/>
          <w:rtl w:val="true"/>
        </w:rPr>
        <w:t xml:space="preserve"> ک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 گرسنه سر بر ب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د بلکه اعتراف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هره سوخ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ین فقط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 w:val="28"/>
          <w:szCs w:val="28"/>
          <w:rtl w:val="true"/>
        </w:rPr>
        <w:t xml:space="preserve"> نیست که سو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 کار آمدن او</w:t>
      </w:r>
      <w:r>
        <w:rPr>
          <w:sz w:val="28"/>
          <w:sz w:val="28"/>
          <w:szCs w:val="28"/>
          <w:rtl w:val="true"/>
        </w:rPr>
        <w:t xml:space="preserve"> از ابتدا 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شانه ظه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قوط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 و اکنون فقط زمان سقوط فر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32:00Z</dcterms:created>
  <dc:creator>kaze</dc:creator>
  <dc:description/>
  <cp:keywords/>
  <dc:language>en-US</dc:language>
  <cp:lastModifiedBy>kaze</cp:lastModifiedBy>
  <dcterms:modified xsi:type="dcterms:W3CDTF">2011-05-19T22:32:00Z</dcterms:modified>
  <cp:revision>2</cp:revision>
  <dc:subject/>
  <dc:title>نشانه های  سقوط</dc:title>
</cp:coreProperties>
</file>