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٤٠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نزاعهای درون حکومت و اعترافات خاتمی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ا بالاگرفتن دعوا و کشاکش میان باند احمدی نژاد و دیگر اصولگرایان، طیفهای متعدد دوم خردادی سابق امید یا کورسویی تازه برای بقا، و بازگشت به آغوش حکومت و خدمتگزاری به نظامشان یاف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خی مثل گنجی به احمدی نژاد چراغ سبز دادند و تعدادی دست بیعت به خامنه ای دادند و شمار بیشتری هم منتظرند که سیر وقایع تصمیمشان را مشخص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هررو خوشحالند که فعلا حاکمین در جبهه تازه ای مشغول جنگ و جدالند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فتنه گر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بدرجه ای راحت گذاش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ل این تلاش و تقلای دوم خردادیهای سابق و سناریوی آشتی و بازگشت به آغوش حاکمین بنا بر تمام واقعیات سیاسی جامعه و بن بست و در هم ریختگی فزاینده جمهوری اسلامی، بسیار سفیهان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اگر بفرض محال شانسی برای دوم خردادیها در نظر بگیریم،  محمد خاتمی رئیس سابق قبیله که هیچگاه بند نافش را از خامنه ای و حامیان او نگسسته است و  میان حمایت از خامنه ای و ملاطفت ب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 طلب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ند بازی کرده است قاعدتا مجاز است که فکر کند شانس بیشتری برای پذیرش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اکنون یک بار دیگر پا پیش گذاشته است که شانسش را در دوره زیر ضرب قرار گرفتن احمدی نژاد بیازما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پیام جالبی به خامنه ای و شرکا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د اگر ظلمهایی به رهبر شده ببخشد و اگر به ما ظلم شده نیز می بخشیم تا در کنار هم به جنگ مشکلات بر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مشکلات چیست؟ خاتمی چند روز پیش یعنی روز </w:t>
      </w:r>
      <w:r>
        <w:rPr>
          <w:color w:val="000000"/>
          <w:sz w:val="28"/>
          <w:sz w:val="28"/>
          <w:szCs w:val="28"/>
          <w:lang w:bidi="fa-IR"/>
        </w:rPr>
        <w:t>٢٢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ردیبهشت در می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معی از رزمندگان دفاع مقدس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تصویر بسیار جالبی از معضلات جمهوری اسلامی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که در این چند سال چهار جمله حرف روشن و صریح نزده در مورد مشکلات اعترافات روشن و صریحی مینما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اعتراف میکند که کل مساله اینست که مردم علیه حکومتند و سانسور و سرکوب راه بجایی نمیبرد و دلسوزان نظام باید به هم پشت دهند و راهی بجو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عترافات او براستی تاییدی صد در صد بر آن واقعیتی است که ما مدام بر آن تاکید گذاشته ایم و آن اینکه مساله اصلی تمام جناحها و باندهای حکومت خشم و نفرت مردم علیه حاکمین است و این واقعیت است که آنها را به جان هم می اندازد و نه بر عکس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رفهای خاتمی را باید بعنوان اعترافات بخشی از حکومتیان ثبت و ضبط کرد</w:t>
      </w:r>
      <w:r>
        <w:rPr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lang w:bidi="fa-IR"/>
        </w:rPr>
        <w:t>١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و در مورد استقبال مردم از کانالهای ماهواره ای اینطور میگوی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خیرا یکی از دوستان میگفت به یک روستای </w:t>
      </w:r>
      <w:r>
        <w:rPr>
          <w:color w:val="000000"/>
          <w:sz w:val="28"/>
          <w:sz w:val="28"/>
          <w:szCs w:val="28"/>
          <w:lang w:bidi="fa-IR"/>
        </w:rPr>
        <w:t>٩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انواری رفته بود و از پشت بام </w:t>
      </w:r>
      <w:r>
        <w:rPr>
          <w:color w:val="000000"/>
          <w:sz w:val="28"/>
          <w:sz w:val="28"/>
          <w:szCs w:val="28"/>
          <w:lang w:bidi="fa-IR"/>
        </w:rPr>
        <w:t>٨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هواره را شمرده است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عنی قریب </w:t>
      </w:r>
      <w:r>
        <w:rPr>
          <w:color w:val="000000"/>
          <w:sz w:val="28"/>
          <w:sz w:val="28"/>
          <w:szCs w:val="28"/>
          <w:lang w:bidi="fa-IR"/>
        </w:rPr>
        <w:t>٩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صد مردم حتی در روستاها ماهواره های ممنوعه را علیرغم تمام فشارها و لشکرکشیهای حکومت نگاه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lang w:bidi="fa-IR"/>
        </w:rPr>
        <w:t>٢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مورد سانسوز میگوی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 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س ن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واند جل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رف حق و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احق را ب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ع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فجار اطلاعات درست است و انقلاب س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انقلاب الکترو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ل مرزها را برداشته است</w:t>
      </w:r>
      <w:r>
        <w:rPr>
          <w:color w:val="000000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lang w:bidi="fa-IR"/>
        </w:rPr>
        <w:t>٣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مورد دوره وزارت و سانسورچی گری خود و خدماتش به حکومت اینطور میگوید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د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ست وق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وزارت ارشاد بو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ئ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 ممنوع کر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معاون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ختصاص د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ا م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صورت ب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با ف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غ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جاز هم برخورد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ضبط و سوزانده ش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ز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ن روز ها فض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نو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اکم نبود 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 صد در صد موفق نبو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ئ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هش را به خانه ها باز کر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عتراف جالب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 ایشان دو جمله هم در مورد این میگفت که به دستور ایشان چه بلایی سر دارندگان ویدئوها آورده میشد، تصویر تکمیل تر میگر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مورد شکست سیاست فیلترینگ اینترنتی اینطور میگوی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 گرچه بخش قابل توج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مردم دستر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ترن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دارند اما همه آنه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ه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ترن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ارند و روز به روز هم بر تعدادشان افزوده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ود از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حدو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ا عبور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نند و به مطالب خوب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د دستر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ار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اً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عرصه تنها افر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ثل ما که دلشان 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قلاب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وزد محدود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ردم و جوانان به آس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جهان اطلاعات دستر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ن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>" (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و ایجا صراحتا اعتراف میکند ک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ردم و جوان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علیه جمهوری اسلامی و نظام حاکمند</w:t>
      </w:r>
      <w:r>
        <w:rPr>
          <w:color w:val="000000"/>
          <w:sz w:val="28"/>
          <w:szCs w:val="28"/>
          <w:rtl w:val="true"/>
          <w:lang w:bidi="fa-IR"/>
        </w:rPr>
        <w:t xml:space="preserve">.)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بعد اضافه میکن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ط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 در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ق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خواه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حدود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وند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دست کس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فتد که هر دو طرف را قبول ندار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یعنی همان مردم و جوانان</w:t>
      </w:r>
      <w:r>
        <w:rPr>
          <w:color w:val="000000"/>
          <w:sz w:val="28"/>
          <w:szCs w:val="28"/>
          <w:rtl w:val="true"/>
          <w:lang w:bidi="fa-IR"/>
        </w:rPr>
        <w:t>)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همین چند پاراگراف از روضه خوانی خاتمی میتواند به هر ناباوری نشان دهد که معضل جمهوری اسلامی چیست و چرا حکومت از یک جنگ و جدال تمام نشده، بناچار وارد جنگ و نزاع بعدی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 دقیقا اینست که جمهوری اسلامی امکان کنترل مردم را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دریایی از خشم مردمی قرار گرفته است که از کل حکومت منزجرند، در این دوره ارتباطات جهانی به اطلاعات دسترسی دارند، به کانالهای تلویزیونی نظی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انال جدی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دیگر کانالهای سیاسی مرتبطند، با هم ارتباط برقرار میکنند و مصممند که کار این حکومت را تمام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ست که جنگ سناریوها و راه حلها مدام بیرون میزند، و کسی خط کسی را نمیخواند، و در عین حال بلبشویی ایجاد میشود که بالاخره دزدهای بالای حکومت میخواهند از چند صباحی که مانده است و بزعم خود فرصتی دارند، قدرت را هرچه بیشتر در دست خود قبضه کنند و بیشترین سهم را از ثروتهای جامعه بالا بک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عنی جنگ بالایی ها هم جنگ بر سر سناریوهای حفظ نظام است و هم جنگ و رقابت باندهای مافیایی حکوم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همین واقعیت است که تلاش و تقلای امروز خاتمی و دوم خردادیها برای آشتی و بازگشت به دامان حکومت و صلح با جناح حاکم را بشدت مسخره و سفیهانه و مذبوحانه مینما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اتمی آشکارا دارد از خامنه ای تمنا میکند که در این شرایط سخت که حتی احمدی نژاد خطش را نمیخواند، او خودیها یعنی امثال موسوی و کروبی و شرکا را عفو کند و آنها هم حاضرند او را ببخ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مردمی که هزاران نفر از عزیزانشان را از دست داده اند و از هم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دلسوزان نظا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نزجرند، باید این تلاش و تقلای کثیف و این پیامهای رذیلانه و در عین حال زبونانه را بشنوند و قدرت خویش را ببینند و بطور قطع و بطور شفاف و روشن، کل حکومت را نشانه ر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بار با خیزش علیه حکومت نباید فرجه ای برای هیچکدام از جناحهای حکومت باقی گذارد که بتوانند در مسیر پیشروی مردم وقفه ایجاد کنند و خیزش و مبارزه آنها را به انحراف بکش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را ما مدام تاکید کرده ایم و امروز صدبار بیشتر جا دارد که مورد تاکید قرار گیرد</w:t>
      </w:r>
      <w:r>
        <w:rPr>
          <w:color w:val="000000"/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3:28:00Z</dcterms:created>
  <dc:creator>kaze</dc:creator>
  <dc:description/>
  <cp:keywords/>
  <dc:language>en-US</dc:language>
  <cp:lastModifiedBy>kaze</cp:lastModifiedBy>
  <dcterms:modified xsi:type="dcterms:W3CDTF">2011-05-19T23:28:00Z</dcterms:modified>
  <cp:revision>2</cp:revision>
  <dc:subject/>
  <dc:title>بالا گرفتن دعوا و کشاکش میان جناح احمدی نژاد و دیگر اصول گرایان، در واقع سوت پایان یک دوره را اعلام میکند و آن دوره ای است که جناحهای متخاصم حکومت میتوانستند خودرا اپوزیسیون حکومت جا بزنند و بخشهایی از مردم هم از حفاظ این جنگ و جدالها برای مبارزه علیه حک</dc:title>
</cp:coreProperties>
</file>