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۱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 باندهای حکومتی و افشای چپاولهای نجو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های اخیر در میان جنگ و دعواهای دولت و مجلس اسلامی و باندهای شریک در قدرت، گروههای رقیب دررابطه با دزدیها بر علیه هم دست به افشاگری زده واخبار و گزارشات بیشتری از فساد مالی، دزدی و چپاول و گسترش آن در تمام سطوح حکومت،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یک سال قبل قرار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وان محاس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همکاری با قوه قضائیه  و در راستای عملی کردن فرمان هشت ماده ای خامنه ای در 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فساد ما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گزارشی از اختلافات مالی و یا به عبارت درست، دزدیهای باندهای حکومتی، تهیه کرده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ل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وردشان اجرا گرد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عد از یک سال تحقیق و تفحص دو هفته پیش پور محمدی رئیس دیوان محاسبات رژیم لیست </w:t>
      </w:r>
      <w:r>
        <w:rPr>
          <w:sz w:val="28"/>
          <w:sz w:val="28"/>
          <w:szCs w:val="28"/>
        </w:rPr>
        <w:t>۲۵۰</w:t>
      </w:r>
      <w:r>
        <w:rPr>
          <w:sz w:val="28"/>
          <w:sz w:val="28"/>
          <w:szCs w:val="28"/>
          <w:rtl w:val="true"/>
        </w:rPr>
        <w:t xml:space="preserve"> نفری از مفسدین مالی را منتشر کرد که اکثر افراد این لیست در دایره دولتی ها و باند مشایی و بقایی و مجلسی ها ب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ولتی ها و وابستگانشان ضمن اعتراض به این گزارش، آن را یک طرفه و سنگ اندازی در برابر ک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ولت خوانده و اعلام کردند که طرف مقابل، یعنی وابستگ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ت رهب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جریانات حامی آنها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یئت موئل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نحمن اسلامی مهندسان و باهنر و بادامچیان گرفته تا بنیاد شهید و سازمانهای تابعه آن هم درتخلفات مالی دست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در گزارش دیوان محاسبات به آن اشاره ای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یک هفته پور محمدی رئیس بازرسی کل کشور در یک عقب نشینی، البته با رضایت خامنه ای اعلام کرد که همه </w:t>
      </w:r>
      <w:r>
        <w:rPr>
          <w:sz w:val="28"/>
          <w:sz w:val="28"/>
          <w:szCs w:val="28"/>
        </w:rPr>
        <w:t>۲۵۰</w:t>
      </w:r>
      <w:r>
        <w:rPr>
          <w:sz w:val="28"/>
          <w:sz w:val="28"/>
          <w:szCs w:val="28"/>
          <w:rtl w:val="true"/>
        </w:rPr>
        <w:t xml:space="preserve"> نفر مفسد اقتصادی نیستند و چنین استدلال کر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می توان نام این افراد را در فهرست مفسدان اقتصادی به مفهوم خاص آن قرار داد زیرا مفسد اقتصادی کسی است که در فعالیت های اقتصادی پیچیده حضور دارد و رقم های بزرگی را جابه ج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تاکید کردعمده تخلفات در کشور دو طرفه بوده و افز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کمتر تخلف عمده ای می یابید که اگر مربوط به بخش خصوصی است سر دولتی نداشته باشد زیرا بیش از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اقتصاد کشور ، دولتی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ال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ین ترتیب رسما دزدی های دولت و جناح مقابل آن را مورد تائید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ات دیوان محاسبات رژیم </w:t>
      </w:r>
      <w:r>
        <w:rPr>
          <w:sz w:val="28"/>
          <w:sz w:val="28"/>
          <w:szCs w:val="28"/>
        </w:rPr>
        <w:t>۲۵۰</w:t>
      </w:r>
      <w:r>
        <w:rPr>
          <w:sz w:val="28"/>
          <w:sz w:val="28"/>
          <w:szCs w:val="28"/>
          <w:rtl w:val="true"/>
        </w:rPr>
        <w:t xml:space="preserve"> نفر از وابستگان یک جناح رژیم، میلیاردها دلار  پول بالا کشیده اند ولی به دلیل اینکه این دزد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 طر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وده و جناح دیگر هم به اندازه کافی به جیب زده اسم آنها را نمی شود در فهر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فسدان 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ما بدون تردید در فضای جنگ و کشاکشهای موجود بزودی این سازش موقت دولت و مجلس و باندهای حکومتی از هم خواهد پاشید و دوباره پرو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اد مالی انحرافی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رح خواهد شد تا باند مشایی، بقایی و ارگانهای وابسته به دولت را از سر راه ب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 نفت، گمرکات و بنادر و صادرات و واردات و کارخانه های اتومبیل سازی از جمله عرصه های رویارویی دولت و مجلس و دستجات پیرامون هر کدام از آنها شده اند و افشاگری ها در این زمینه ها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سایت مشرق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در پی سفر چند ماه قبل مشایی به عنوان نماینده ویژه دولت ایران به کشور بلاروس و با پیگیری های وی، بیش از </w:t>
      </w:r>
      <w:r>
        <w:rPr>
          <w:sz w:val="28"/>
          <w:sz w:val="28"/>
          <w:szCs w:val="28"/>
        </w:rPr>
        <w:t>۷۰۰</w:t>
      </w:r>
      <w:r>
        <w:rPr>
          <w:sz w:val="28"/>
          <w:sz w:val="28"/>
          <w:szCs w:val="28"/>
          <w:rtl w:val="true"/>
        </w:rPr>
        <w:t xml:space="preserve"> هزار متر از مرغوبترین زمین های شهر مینسک پایتخت کشور اروپایی بلاروس در اختیار شرکت سمگا قرار گرفته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اما بررسی اسناد، تلاشهای مشایی برای واگذاری رایگان صدها هزار متر از مرغوبترین زمین های شهر مینس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ایتخت کشور بلارو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عوامل اقتصادی خودش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واگذاری این زمین ها به شرکت سمگا که از سوی چند نفر از معاونین سابق مشایی و آقا زاده های وابستگان به وی اداره می شود، ساخت یک دهکده با سبک ایرانی در این زمین ه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توضیح است که شرکت سمگا یک شرکت بزرگ مالی  با بودجه هنگفت است که مشایی و دولتی ها در هیات مدیره آن قرارداشته و از طریق آن بسیاری از دزدهایشان را سازمان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ادامه این افشاگریها، </w:t>
      </w:r>
      <w:r>
        <w:rPr>
          <w:color w:val="000000"/>
          <w:sz w:val="28"/>
          <w:sz w:val="28"/>
          <w:szCs w:val="28"/>
          <w:rtl w:val="true"/>
        </w:rPr>
        <w:t>فارس نوش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سوء استفاده‌های اقتصادی صورت گرفته در پروژه موسوم به پرونده تالار های بین المللی كیش، به صدها میلیاردتومان می رس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در این پروژه فشارهایی به مدیریت منطقه آزاد كیش وارد شد تا پروژه به فردی به نام یحیی فیوضی از نزدیکان دولت، سپرده شود و این در حالی است كه این فرد به هیچوجه دارای صلاحیت‌های فنی برای اجرای این پروژه میلیاردی ن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ای این پروژه مبلغ </w:t>
      </w:r>
      <w:r>
        <w:rPr>
          <w:color w:val="000000"/>
          <w:sz w:val="28"/>
          <w:sz w:val="28"/>
          <w:szCs w:val="28"/>
        </w:rPr>
        <w:t>۴۷۹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ومان در نظر گرفته شده بود که به اعتراف دست اندرکاران پروژه و اسناد افشا شده نیمی از این مبلغ بالا کشید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طرف دیگر قرارداد این پروژه به شکلی تنظیم شده که راه دزدی های بیشتر را باز می گذ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ما جناح مقابل یعنی دار و دسته ها و باندهای وابسته به بیت رهبری و سپاه پاسداران، بویژه قرارگاه خاتم وابسته به سپاه که نزدیک به </w:t>
      </w:r>
      <w:r>
        <w:rPr>
          <w:color w:val="000000"/>
          <w:sz w:val="28"/>
          <w:sz w:val="28"/>
          <w:szCs w:val="28"/>
        </w:rPr>
        <w:t>٥٠</w:t>
      </w:r>
      <w:r>
        <w:rPr>
          <w:color w:val="000000"/>
          <w:sz w:val="28"/>
          <w:sz w:val="28"/>
          <w:szCs w:val="28"/>
          <w:rtl w:val="true"/>
        </w:rPr>
        <w:t xml:space="preserve"> درصد پروژه های نفت و گاز و لوله گذاری، و پتروشیمی ها را دردست دارد، ادعا دارند که تخلفات در این بخش کم بوده و از گزارش دیوان محاسبات راضی به نطر می رس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کمتر کسی است که نداند گزارش دیوان محاسبات فساد مالی و دزدی باندهای وابسته به بیت رهبری را قلم گرفته و فشار را روی دولت وباندهای وابسته اش گذ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اند خامنه ای رسما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طور قانون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لیاردها دلار منابع مالی و پول و اعتبار بی حساب و کتاب در دست دارند، که کسی و ارگانی تا به امروز جرات نکرده در باره این دزدیها و درباره سرنوشت این منابع و پولها علنا و رسما صحبت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فشاگریهای پالیزدار و سرنوشت او نمونه ای از این دزدی های نجومی و افشاگری درباره آن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 چند نمونه  از دزدی ها و فساد مالی سران حکومت وباندهای دولت و مجلس ها و خامنه ای است که در هفته گذشته و به دنبال اوج گیری دعواهای دولت و مجلس، از زبان مقامات حکومتی افشا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منه و ابعاد دزدی و غارت هزاران بار بیشتر از اینه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در کنار دعواهای سیاسی باندهای رقیب در سیاست و دولت کل حکومت جمهوری اسلامی، دعواهای مالی، دزدی و فساد و رشوه و غارتگری یک شیوه همیشه معمول و رایج بوده و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مور برای رضای خدا و رهبر جایز شمرده شده و در قوانینی که همین حاکمین نوشته اند، خودشان از تعقیب و دستگیری مصون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فشای دزدی های باند خامنه ای توسط پالیزدار، دزدی های میلیاردی رحیمی معاون اول احمدی نژاد، دزدهای </w:t>
      </w:r>
      <w:r>
        <w:rPr>
          <w:color w:val="000000"/>
          <w:sz w:val="28"/>
          <w:sz w:val="28"/>
          <w:szCs w:val="28"/>
        </w:rPr>
        <w:t>۶۰۰</w:t>
      </w:r>
      <w:r>
        <w:rPr>
          <w:color w:val="000000"/>
          <w:sz w:val="28"/>
          <w:sz w:val="28"/>
          <w:szCs w:val="28"/>
          <w:rtl w:val="true"/>
        </w:rPr>
        <w:t xml:space="preserve"> میلیاردی محصولی وزیر رفاه سابق دولت احمدی نژاد و دزدیهای کلان باندهای وابسته به سپاه و شرکتهای تابعه، و بیت رهبری امور طبیعی و ذاتی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 اسلامی از تعدادی باند های مافیائی و گانگستری اقتصادی و مالی گانگستری تشکیل شده است که همه یک هدف دارند و آن سازماندهی و تلاش برای دزدی و چپاول و غارت هر چه بیش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بطور واقعی چیزی جز حکومت دزدان و قاتلان و گانگستر های اسلامی نیست که وظیفه و سیاستی جز کشتار، سرکوب و دزدی و چپاول نمی شنا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چه بن بست و بی آیندگی کل حکومت بیشتر عیان و عمیق میشود این دزدیها هم بیشتر ابعاد چپاول بخود میگیرد و هرکس در فکر اینست که ثروتهای کلانی را انباشت کند و در این یا آن گوشه دنیا برای روز مبادا ذخیره نمای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47:00Z</dcterms:created>
  <dc:creator>a</dc:creator>
  <dc:description/>
  <cp:keywords/>
  <dc:language>en-US</dc:language>
  <cp:lastModifiedBy>kaze</cp:lastModifiedBy>
  <dcterms:modified xsi:type="dcterms:W3CDTF">2011-05-19T22:47:00Z</dcterms:modified>
  <cp:revision>2</cp:revision>
  <dc:subject/>
  <dc:title>کتک درمانی</dc:title>
</cp:coreProperties>
</file>