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رخ جدید دیه اعلام ش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اون قضائی رضا طالبی زاده دادگستری استان کرمان نرخ یک فقره دیه کامل مرد مسلمان را نهصد میلیون ریال اعلام ک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گویا این نرخ چند درصد نسبت به قبل افزایش یافت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بنای این قیمت گذاری را باید در ماده </w:t>
      </w:r>
      <w:r>
        <w:rPr>
          <w:sz w:val="28"/>
          <w:sz w:val="28"/>
          <w:szCs w:val="28"/>
        </w:rPr>
        <w:t>۲۹۷</w:t>
      </w:r>
      <w:r>
        <w:rPr>
          <w:sz w:val="28"/>
          <w:sz w:val="28"/>
          <w:szCs w:val="28"/>
          <w:rtl w:val="true"/>
        </w:rPr>
        <w:t xml:space="preserve"> قانون مجازات اسلامی، پیدا کرد که بر اساس آن دیه قتل مرد مسلمان می تواند بر اساس انتخاب یکی از امور ششگانه باش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یکصد شتر یا دویست گاو و یا هزار گوسفند سالم و بدون عیب که خیلی لاغر نباشد، یا دویست دست لباس از حله های یمن و یا یک هزار دینار مسکوک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ین مبلغ در ماههای حرام به میزان یک سوم افزایش می یاب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ین خبر و جزئیات آن از روی سنگ نوشته های باقیمانده از </w:t>
      </w:r>
      <w:r>
        <w:rPr>
          <w:sz w:val="28"/>
          <w:sz w:val="28"/>
          <w:szCs w:val="28"/>
        </w:rPr>
        <w:t>۱۴۰۰</w:t>
      </w:r>
      <w:r>
        <w:rPr>
          <w:sz w:val="28"/>
          <w:sz w:val="28"/>
          <w:szCs w:val="28"/>
          <w:rtl w:val="true"/>
        </w:rPr>
        <w:t xml:space="preserve"> سال پیش یا از  متن داستانهای هزار و یک شب و احکام صادره از خلفای عهد دقیانوس نقل ن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بری است که خبرگزاری ایسنا از قول یک مقام معتبر قضائی جمهوری اسلامی نقل کرده و جزئیات آن مبنای کار دادگاههای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یدا ک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تر سالم و بدون عیب که خیلی لاغر نبا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اس از حله های ی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سالهای اولیه پس از قدرت گیری جمهوری اسلامی از مشغله های عظیم دست اندرکاران نظام را تشکیل می داد و اینکه چگونه بتوانند عقب مانده ترین و تهوع آور ترین قوانی جزائی قبایل عصر حجر را به قامت یک جامعه متمدن و مدرن قرن بیستم درآورند و سرانجام پس از چند سال بحث و جدل به این نتیجه رسیدند که هر سال فهرست قیمت انواع دیه را به واحد پول جمهوری اسلامی تبدیل کرده و آنرا بعنوان مبنای کار انتشار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یمت پایه و واحد در این فهرست بر مبنای جان یک مرد مسلمان تعیین شده و بهای اجزای بدن، زن و افراد غیر مسلمان بعنوان کسری از این واحد محاسبه می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نمونه دیه قتل زن نصف دیه مر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فرهنگ متمدن جهان امروز بررسی، قضاوت و صدور حکم  برای ناهنجاری های اجتماعی، آنچ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لقی می شود و صدمات وارده از این ناهنجاری ها به اشخاص امری کاملا اجتماعی و بدور از روابط، احساسات و منافع شخصی به حساب می آید و جبران خسارت و تامین زندگی صدمه دیدگان از این ناهنجاری ها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 وظیفه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 که دولت های مختلف بر اساس توافقنامه های هر چند ناکامل و نارسای بین المللی سعی دارند در انظار عمومی قوانین و سیاست خود را بر این مبنا وانمود نمایند، جمهوری اسلامی از معدود دولت هایی است که با وقاحت تمام قوانین دوران توحش را رسما انتشار داده و مبنای سیاست خود اعلام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ی که انسانها را به منزله اشیایی تلقی می کند که می توان بر روی اعضای آن قیمت گذاشت و بر سر آن چانه ز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قیمت گذاری برای زندگی انسانها و اعضای بدن آنها، آنهم بر اساس مذهب و جنسیت آنها، نمایشگر اوج عقب ماندگی حکومتی است که بیش از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 بر زندگی میلیونها نفر تسلط دارد و تلاش کرده است تا مناسبات قبیله ای و توحش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قرن پیش را بر ایران حاک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این سند کافی است که جایگاه زندگی انسانها را در ایدئولوژی جمهوری اسلامی و نامحدود بودن توحش آن را به نمایش بگذارد و آیا فقط این سند کافی نیست تا جهان متمدن را بر علیه حکومت جهل و جنایت اسلامی بشوراند؟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12:00Z</dcterms:created>
  <dc:creator>a</dc:creator>
  <dc:description/>
  <cp:keywords/>
  <dc:language>en-US</dc:language>
  <cp:lastModifiedBy>kaze</cp:lastModifiedBy>
  <dcterms:modified xsi:type="dcterms:W3CDTF">2011-05-19T22:12:00Z</dcterms:modified>
  <cp:revision>3</cp:revision>
  <dc:subject/>
  <dc:title>کتک درمانی</dc:title>
</cp:coreProperties>
</file>