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۰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ظاهرات دهها هزار نفره علیه سیستم اسپانی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روزهای اخیر دهها هزار جوان اسپانیائی در شهرهای مختلف در میادین و خیابانها جمع شدند تا اعتراض خود را به  سیستم و نظام حاکم بر کشور اعلام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اعتراضات از روز یکشنبه </w:t>
      </w:r>
      <w:r>
        <w:rPr>
          <w:sz w:val="28"/>
          <w:sz w:val="28"/>
          <w:szCs w:val="28"/>
        </w:rPr>
        <w:t>۲۵</w:t>
      </w:r>
      <w:r>
        <w:rPr>
          <w:sz w:val="28"/>
          <w:sz w:val="28"/>
          <w:szCs w:val="28"/>
          <w:rtl w:val="true"/>
        </w:rPr>
        <w:t xml:space="preserve"> اردیبهشت آغاز شد که در مادرید به درگیری با پلیس ضد شورش انجامید و بر اساس گزارشات رسمی </w:t>
      </w:r>
      <w:r>
        <w:rPr>
          <w:sz w:val="28"/>
          <w:sz w:val="28"/>
          <w:szCs w:val="28"/>
        </w:rPr>
        <w:t>۱۹</w:t>
      </w:r>
      <w:r>
        <w:rPr>
          <w:sz w:val="28"/>
          <w:sz w:val="28"/>
          <w:szCs w:val="28"/>
          <w:rtl w:val="true"/>
        </w:rPr>
        <w:t xml:space="preserve"> نفر از تظاهر کنندگان دستگیر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تظاهرات نه تنها در مادرید بلکه در شهرهای بزرگ بارسلون و گرانادا و دهها شهر دیگر ادامه پیدا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در میدان پویترو دلسول مادرید که مقر استقرار دولت محلی است، اجتماع کرده، در آنجا باقی مانده به اعتراضات خود ادامه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بح روز سه شنبه تظاهر کنندگان توسط نیروهای پلیس از آنجا رانده شدند اما چند ساعت بعد جمعیت بیشتری در میدان گرد آمده و شعارهای بر علیه دست اندرکاران سیاسی و اقتصادی در فضای شهر طنین ان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تظاهرات روز چهارشنبه ادامه یافت، مردم در میدان شهر باقی مانده و بی اعتنا به قانون ممنوعیت تظاهرات، که بخاطر نزدیکی انتخابات محلی، برقرار شده است، شب را در آنجا گذرا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یش از </w:t>
      </w:r>
      <w:r>
        <w:rPr>
          <w:sz w:val="28"/>
          <w:sz w:val="28"/>
          <w:szCs w:val="28"/>
        </w:rPr>
        <w:t>۲۰۰</w:t>
      </w:r>
      <w:r>
        <w:rPr>
          <w:sz w:val="28"/>
          <w:sz w:val="28"/>
          <w:szCs w:val="28"/>
          <w:rtl w:val="true"/>
        </w:rPr>
        <w:t xml:space="preserve"> چادر در این میدان توسط مردم نصب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 اصلی تظاهر کنندگان تحریم انتخابات محلی است که قرار است روز یکشنبه اول خرداد برقرار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کاری روز افزون، کاهش وسیع خدمات اجتماعی، افزایش تهیدستی، فساد مالی گسترده، بخش بزرگی از مردم و بویژه جوانان را متوجه ناتوانی مناسبات اقتصادی و سیاسی حاکم و لزوم دگرگونی اساسی آن، نمو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ظاهرات های هفته اخیر اسپانی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ظاهرات بر علیه سیست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نام گرفته و با جنبش ماه مه </w:t>
      </w:r>
      <w:r>
        <w:rPr>
          <w:sz w:val="28"/>
          <w:sz w:val="28"/>
          <w:szCs w:val="28"/>
        </w:rPr>
        <w:t>۱۹۶۸</w:t>
      </w:r>
      <w:r>
        <w:rPr>
          <w:sz w:val="28"/>
          <w:sz w:val="28"/>
          <w:szCs w:val="28"/>
          <w:rtl w:val="true"/>
        </w:rPr>
        <w:t xml:space="preserve"> مقایس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 های اصلی اینها 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 سیاستمدارانی می خواهیم که به زندگی ما اهمیت بده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مکراسی واقعی، همین حال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یکی از تظاهر کنندگان به یک گزارشگر پر شنونده ترین رادیوی  اسپانیا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 نمی ترس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د روز است که در این محل هستیم و قصد نداریم اینجا را ترک کنیم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تظاهر کنندگان مادرید و سایر شهر ها به مردم می گویند که در انتخابات محلی شرکت نکن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به حزب حاکم سوسیالیست رای دهید و نه به احزاب بورژوایی مخالف دولت، سیاستمداران هر دو طرف فاسد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ات های وسیع اخیر در اسپانیا بر متن نارضایی عمومی و از طریق رسانه های اجتماعی مجازی نظیر فیس بوک و تویتر سازمان داد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اعتراضات موضوع اصلی مطرح شده در تویتر است و یک شبکه فیس بوک که برای سازماندهی این تظاهرات ایجاد شده بیش از </w:t>
      </w:r>
      <w:r>
        <w:rPr>
          <w:sz w:val="28"/>
          <w:sz w:val="28"/>
          <w:szCs w:val="28"/>
        </w:rPr>
        <w:t>۵۰</w:t>
      </w:r>
      <w:r>
        <w:rPr>
          <w:sz w:val="28"/>
          <w:sz w:val="28"/>
          <w:szCs w:val="28"/>
          <w:rtl w:val="true"/>
        </w:rPr>
        <w:t xml:space="preserve"> هزار عضو د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آخرین گزارش صندوق جهانی پول که هفته گذشته منتشر شد وضعیت اقتصادی اسپانیا وخیم اعلا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اساس همین بیش از </w:t>
      </w:r>
      <w:r>
        <w:rPr>
          <w:sz w:val="28"/>
          <w:sz w:val="28"/>
          <w:szCs w:val="28"/>
        </w:rPr>
        <w:t>۴۵</w:t>
      </w:r>
      <w:r>
        <w:rPr>
          <w:sz w:val="28"/>
          <w:sz w:val="28"/>
          <w:szCs w:val="28"/>
          <w:rtl w:val="true"/>
        </w:rPr>
        <w:t xml:space="preserve"> درصد جوانان زیر </w:t>
      </w:r>
      <w:r>
        <w:rPr>
          <w:sz w:val="28"/>
          <w:sz w:val="28"/>
          <w:szCs w:val="28"/>
        </w:rPr>
        <w:t>۲۵</w:t>
      </w:r>
      <w:r>
        <w:rPr>
          <w:sz w:val="28"/>
          <w:sz w:val="28"/>
          <w:szCs w:val="28"/>
          <w:rtl w:val="true"/>
        </w:rPr>
        <w:t xml:space="preserve"> سال اسپانیا بیکار هستند، در این گزارش آنها  لق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سل از دست رفت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یش از </w:t>
      </w:r>
      <w:r>
        <w:rPr>
          <w:sz w:val="28"/>
          <w:sz w:val="28"/>
          <w:szCs w:val="28"/>
        </w:rPr>
        <w:t>۲۰</w:t>
      </w:r>
      <w:r>
        <w:rPr>
          <w:sz w:val="28"/>
          <w:sz w:val="28"/>
          <w:szCs w:val="28"/>
          <w:rtl w:val="true"/>
        </w:rPr>
        <w:t xml:space="preserve"> درصد جمعیت اسپانیا یعنی در حدود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میلیون نفر بیکار هستند و شرایط  زندگی هر روز سختتر و دشوارتر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 کنندگان اعلام کرده اند که تا پایان یکشنبه اول خرداد به اعتراضات خود ادامه خواهن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نوز نمی توان در مورد نتایج فوری  تظاهرات چند روز اخیر اسپانیا قضاوت کرد اما این اعتراض سراسری می تواند از اهمیت زیادی برخوردار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دم بهبود زندگی خود را در چهارچوب مناسبات اقتصادی و سیاسی حاکم امکان پذیر نمی بیننند و بعد از گذشت بیش از </w:t>
      </w:r>
      <w:r>
        <w:rPr>
          <w:sz w:val="28"/>
          <w:sz w:val="28"/>
          <w:szCs w:val="28"/>
        </w:rPr>
        <w:t>۷۰</w:t>
      </w:r>
      <w:r>
        <w:rPr>
          <w:sz w:val="28"/>
          <w:sz w:val="28"/>
          <w:szCs w:val="28"/>
          <w:rtl w:val="true"/>
        </w:rPr>
        <w:t xml:space="preserve"> سال بار دیگر نقد بنیادهای جامعه سرمایه داری و ضرورت یک تغییر اساسی آنهم در خیابانها و میادین شهرهای بزرگ  و در اجتماعات وسیع مردم، مطرح گشته اس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22:16:00Z</dcterms:created>
  <dc:creator>a</dc:creator>
  <dc:description/>
  <cp:keywords/>
  <dc:language>en-US</dc:language>
  <cp:lastModifiedBy>kaze</cp:lastModifiedBy>
  <dcterms:modified xsi:type="dcterms:W3CDTF">2011-05-19T22:16:00Z</dcterms:modified>
  <cp:revision>2</cp:revision>
  <dc:subject/>
  <dc:title>کتک درمانی</dc:title>
</cp:coreProperties>
</file>