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٠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ینا اح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به رژ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اسل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و اصلاح طلبان حكوم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مورد شانتاژ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ك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هم ضد اعدا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سه 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اردیبهشت </w:t>
      </w:r>
      <w:r>
        <w:rPr>
          <w:sz w:val="28"/>
          <w:sz w:val="28"/>
          <w:szCs w:val="28"/>
          <w:rtl w:val="true"/>
        </w:rPr>
        <w:t>در زندان مرك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فهان دو برادر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ساله را اعدام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كم اعدام و 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كم توسط نه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ك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اع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خانواده آنها نشان ن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جوان را با عجله اعدام كردند و گفتند دستور از بالا است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لحظات قبل و بعد از اعدام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وان و ضجه و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فراد خانواده و اشك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</w:t>
      </w:r>
      <w:r>
        <w:rPr>
          <w:sz w:val="28"/>
          <w:sz w:val="28"/>
          <w:szCs w:val="28"/>
          <w:rtl w:val="true"/>
        </w:rPr>
        <w:t xml:space="preserve"> آرام جوانان در جلو زندان اصفهان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ه ما اشك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نزجار و نفرت ما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كومت خون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 برابر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ب خوردن  و با قل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ونس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نا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بل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در مقابل مادر و همسر و وابستگان دو جوان آنها را كشتند و گفتند 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جساد را ت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ه متاسفانه فقط در روز سه شنبه و در اصفه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ك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ماه گذشته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دوآب</w:t>
      </w:r>
      <w:r>
        <w:rPr>
          <w:sz w:val="28"/>
          <w:sz w:val="28"/>
          <w:szCs w:val="28"/>
          <w:rtl w:val="true"/>
        </w:rPr>
        <w:t xml:space="preserve"> و ر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تهران و كرج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روزانه اتفاق افتا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نان را مجددا در ملاء عام اعد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و در مورد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چاق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اد مخد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محارب و مرت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اتهام تجاوز به ناموس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عدام ش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بارها اعلام  كرده است كه اعدام بهر بهانه و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ظالمانه است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هم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منوع 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علاوه بر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 مجازات اعدام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كلا اعدامه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صد در ص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سران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درشت آ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ي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هر چشم گرفتن از مردم هر بار كه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 و هر بار كه احساس خط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ك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حكومت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ود ندارد كه اثبات كند فرد محكوم واقعا به چه اته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مجازات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ست آنها ب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چن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و شكنج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تجاوز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تا هر آنچه آ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اقرار كن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را</w:t>
      </w:r>
      <w:r>
        <w:rPr>
          <w:sz w:val="28"/>
          <w:sz w:val="28"/>
          <w:szCs w:val="28"/>
          <w:rtl w:val="true"/>
        </w:rPr>
        <w:t xml:space="preserve"> بارها  و بارها صدها و هزاران نفر در زن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وف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جربه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چون فرزاد كمانگر و ح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ل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كو</w:t>
      </w:r>
      <w:r>
        <w:rPr>
          <w:sz w:val="28"/>
          <w:sz w:val="28"/>
          <w:szCs w:val="28"/>
          <w:rtl w:val="true"/>
        </w:rPr>
        <w:t xml:space="preserve"> معا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زنان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چون شهلا جاهد و كبرا رحمانپور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تنها نمونه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ع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صدها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هزاران نف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عدام</w:t>
      </w:r>
      <w:r>
        <w:rPr>
          <w:sz w:val="28"/>
          <w:sz w:val="28"/>
          <w:szCs w:val="28"/>
          <w:rtl w:val="true"/>
        </w:rPr>
        <w:t xml:space="preserve"> شده و گمنام مانده اند و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آنها را به عنوان قاچاق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به قتل رسان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كوم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قضاوت قرون وسط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ظالمانه و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بت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ترساندن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كوم كردن انسانها به مر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اده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كه حاكما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مره ان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تكا به چند ورد و قانون ك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خوند و قض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اسم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قات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 آدمكش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ب خوردن و صرفا با اتكا به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فراد را به اعدام محكو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نظر ما ك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م و دستگا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ورد اعتراض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كام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قبولي ندارد و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قوق فرد متهم وجود ن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صحنه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 اصفهان و بعد از صحب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در و پدر دردم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دو جوان كه گفتند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نده هفت متهم وجود دارند و فقط دو نفر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برادر را چرا اعدام  كر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كه</w:t>
      </w:r>
      <w:r>
        <w:rPr>
          <w:sz w:val="28"/>
          <w:sz w:val="28"/>
          <w:szCs w:val="28"/>
          <w:rtl w:val="true"/>
        </w:rPr>
        <w:t xml:space="preserve"> خانوا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وان خواهان اعلام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علت اعدام و اسناد و مدارك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در مورد اتهام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باره</w:t>
      </w:r>
      <w:r>
        <w:rPr>
          <w:sz w:val="28"/>
          <w:sz w:val="28"/>
          <w:szCs w:val="28"/>
          <w:rtl w:val="true"/>
        </w:rPr>
        <w:t xml:space="preserve"> حك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ورق پاره روزنامه شرق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ك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نفر به سرقت مسلحانه دست زده و محارب بودند و چه خوب كه زود اعدام شدن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ین میان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صلاح طلبان حك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با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ز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كه</w:t>
      </w:r>
      <w:r>
        <w:rPr>
          <w:sz w:val="28"/>
          <w:sz w:val="28"/>
          <w:szCs w:val="28"/>
          <w:rtl w:val="true"/>
        </w:rPr>
        <w:t xml:space="preserve"> روزنامه شرق جواب همه معض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را دا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و ب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، رو ب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داف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وق بشر و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دام كرده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ومت جو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دام را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نفر سرقت مسلحانه انجام داد ه بودند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سوده بخ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سر و صدا ن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مان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صلا چرا سر و صدا ك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 خبر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و</w:t>
      </w:r>
      <w:r>
        <w:rPr>
          <w:sz w:val="28"/>
          <w:sz w:val="28"/>
          <w:szCs w:val="28"/>
          <w:rtl w:val="true"/>
        </w:rPr>
        <w:t xml:space="preserve"> بر س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حث در مور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موضوع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پا افتاده است و نه جان دو جوان ك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ه رو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خونشان را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كه دعوا بر س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وان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آ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كه دعوا بر سر قتل آدمها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خان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م خر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صلاح  طلب حك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ه تنها مشكل و معض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 بلكه در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مشر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دن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كنار دست قضات ظالم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رف آنها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كه سا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لح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ك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 خان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اح طلب و دوم  خر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طق دفاع از اعدام سا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لح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چرا داد و فغان شما بلند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كه همه سر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وز اول تا كنون و تمام فرماندهان سپاه پاسداران و همه سران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درش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فورا اعدام شون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چرا كه هم مسلح هستند و هم سا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ها</w:t>
      </w:r>
      <w:r>
        <w:rPr>
          <w:sz w:val="28"/>
          <w:sz w:val="28"/>
          <w:szCs w:val="28"/>
          <w:rtl w:val="true"/>
        </w:rPr>
        <w:t xml:space="preserve"> دلار پول مرد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ه تن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نمونه آن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دلار بود كه به تر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من مخالف اعدام هس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 شما اصلاح طلبان حك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ل مورا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كومت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رنگون كرد اما موافق اعدام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كدام</w:t>
      </w:r>
      <w:r>
        <w:rPr>
          <w:sz w:val="28"/>
          <w:sz w:val="28"/>
          <w:szCs w:val="28"/>
          <w:rtl w:val="true"/>
        </w:rPr>
        <w:t xml:space="preserve"> از سر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كه</w:t>
      </w:r>
      <w:r>
        <w:rPr>
          <w:sz w:val="28"/>
          <w:sz w:val="28"/>
          <w:szCs w:val="28"/>
          <w:rtl w:val="true"/>
        </w:rPr>
        <w:t xml:space="preserve"> مردم در ه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خو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 عمامه خود او به دار بكشند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ر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م</w:t>
      </w:r>
      <w:r>
        <w:rPr>
          <w:sz w:val="28"/>
          <w:sz w:val="28"/>
          <w:szCs w:val="28"/>
          <w:rtl w:val="true"/>
        </w:rPr>
        <w:t xml:space="preserve"> كه نقد به حك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عدام  و مقابله با سنگسا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ل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كه خ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از آن به زور ارد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رانده ش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ماكان كعبه آمال شم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كه دع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ا با جناح حاكم بر سر جا و مكان و چ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و ثروت و قدرت و حفظ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ه 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ك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نه خون آلود را شما با د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تان ساخ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كه از روز اول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ن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فساد و لمپ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عرق ج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ما ساخ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كه شما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ناب دار به گردن 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ا ه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ل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اعد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>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آنروز هم ما و هم ش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كه موضوع بر سر ساكت كردن مردم معترض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مان موقع در مقابل ش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را دنبال ك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كه امروز در مقابل جناح حاكم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ب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دوره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اد كه امروز از طرف مردم از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هبر جلادت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ذر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زندان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نگسار كردند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او از ترس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شده بود و با برانكارد او را به محل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كم بردند و سنگسار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دوران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ا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ا بارها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حكام اعدام </w:t>
      </w:r>
      <w:r>
        <w:rPr>
          <w:sz w:val="28"/>
          <w:sz w:val="28"/>
          <w:szCs w:val="28"/>
          <w:rtl w:val="true"/>
        </w:rPr>
        <w:t>ك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ذاشته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وابها را از دول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اصلاح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اذل و اوب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اراذل و اوباش در راس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ست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من به شانتاژ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اح طلبان حك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ورد ك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 به اعدام عبدالله و محمد فت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كه من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م</w:t>
      </w:r>
      <w:r>
        <w:rPr>
          <w:sz w:val="28"/>
          <w:sz w:val="28"/>
          <w:szCs w:val="28"/>
          <w:rtl w:val="true"/>
        </w:rPr>
        <w:t xml:space="preserve"> كه بند ناف شم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كومت بس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اخ ستم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ه شم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سخگو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دادگ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بته بدون حكم اعدا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صن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هم ب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جوا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مال خود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ك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به ساخت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گاه وحشت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كمك كرده اند از بازرگان  و سازگارا و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ر تا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ك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لاج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سروش تا حاج داوود و مهاج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خملباف و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سخ دهند چه كردند و چه نق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سازمان دادن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برد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و هولوكاس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كه مرده ان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شان</w:t>
      </w:r>
      <w:r>
        <w:rPr>
          <w:sz w:val="28"/>
          <w:sz w:val="28"/>
          <w:szCs w:val="28"/>
          <w:rtl w:val="true"/>
        </w:rPr>
        <w:t xml:space="preserve"> روشن شود و آ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كه زنده ان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سخ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شان</w:t>
      </w:r>
      <w:r>
        <w:rPr>
          <w:sz w:val="28"/>
          <w:sz w:val="28"/>
          <w:szCs w:val="28"/>
          <w:rtl w:val="true"/>
        </w:rPr>
        <w:t xml:space="preserve">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فراموش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دو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كه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ر دستور قتل و كشتار مردم كردستان و ترکمن </w:t>
      </w:r>
      <w:r>
        <w:rPr>
          <w:sz w:val="28"/>
          <w:sz w:val="28"/>
          <w:szCs w:val="28"/>
          <w:rtl w:val="true"/>
        </w:rPr>
        <w:t>صحرا</w:t>
      </w:r>
      <w:r>
        <w:rPr>
          <w:sz w:val="28"/>
          <w:sz w:val="28"/>
          <w:szCs w:val="28"/>
          <w:rtl w:val="true"/>
        </w:rPr>
        <w:t xml:space="preserve"> را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انكه فراموش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دو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كه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ك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روش و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در مسند قدر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 زد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وان را در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ش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 سبز گذاشتند 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لام برائ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ال 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ت</w:t>
      </w:r>
      <w:r>
        <w:rPr>
          <w:sz w:val="28"/>
          <w:sz w:val="28"/>
          <w:szCs w:val="28"/>
          <w:rtl w:val="true"/>
        </w:rPr>
        <w:t xml:space="preserve"> شما از كجا مطمئن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ك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سارق بودن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كه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را</w:t>
      </w:r>
      <w:r>
        <w:rPr>
          <w:sz w:val="28"/>
          <w:sz w:val="28"/>
          <w:szCs w:val="28"/>
          <w:rtl w:val="true"/>
        </w:rPr>
        <w:t xml:space="preserve"> ادع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چرا رگ گردنتان در مقابل 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ك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خودتان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شكنجه و تجاوز ا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 را در مورد شما دوستان ق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كار برده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ل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و زور با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تان را مجددا در مقابل ما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؟</w:t>
      </w:r>
      <w:r>
        <w:rPr>
          <w:sz w:val="28"/>
          <w:sz w:val="28"/>
          <w:szCs w:val="28"/>
          <w:rtl w:val="true"/>
        </w:rPr>
        <w:t xml:space="preserve"> در خاطرات خود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دوران خوش گذشته ب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كه دوستان ما را ب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هاما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 خان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افع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طمئن</w:t>
      </w:r>
      <w:r>
        <w:rPr>
          <w:sz w:val="28"/>
          <w:sz w:val="28"/>
          <w:szCs w:val="28"/>
          <w:rtl w:val="true"/>
        </w:rPr>
        <w:t xml:space="preserve">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كه دوران همه شما بسر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ر گناهان خود  را 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بك 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نفعتان است كه دست از سر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جانباختگان را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رم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 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ما اجاز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ندا و صدها جانباخته را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صادره كرده و از جا</w:t>
      </w:r>
      <w:r>
        <w:rPr>
          <w:sz w:val="28"/>
          <w:sz w:val="28"/>
          <w:szCs w:val="28"/>
          <w:rtl w:val="true"/>
        </w:rPr>
        <w:t>نب</w:t>
      </w:r>
      <w:r>
        <w:rPr>
          <w:sz w:val="28"/>
          <w:sz w:val="28"/>
          <w:szCs w:val="28"/>
          <w:rtl w:val="true"/>
        </w:rPr>
        <w:t xml:space="preserve"> آنها حرف ب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خود شما در دوران صدارتتان در دهه شصت و بعدا هم صدها و هزاران ندا را به قتل رسا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وان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ساله اعدام شده دوران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جز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 سبز شما هست؟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ك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و مجاهدان اعدام شده در دوره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اد جزو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ش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ا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؟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كمو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 xml:space="preserve"> و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در خاوران آ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جز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شما هستند؟ ا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پس به نفعتان است كه فعلا خفقان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م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م</w:t>
      </w:r>
      <w:r>
        <w:rPr>
          <w:sz w:val="28"/>
          <w:sz w:val="28"/>
          <w:szCs w:val="28"/>
          <w:rtl w:val="true"/>
        </w:rPr>
        <w:t xml:space="preserve"> كه شما امروز رگ گردنتان بالا زده اس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در راس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عتراضات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ه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و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شتا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ستند ك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و سنگسار 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ك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ا از حكومت رو دست خ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مورد و بدون اطلاعات 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ر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و برادر ر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هت اطلاع شما از همان لحظه اول  كه به ما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وان گفت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م در زندان در جز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من همانند مادر و پ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وان گفتم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دادگاه و 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م و دستگاه حك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ماد ندا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وان سرقت مسلحانه هم كرده باش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عد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و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ند و اعدام حقشان ب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خان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افع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ك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هاج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 را چ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عنا 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ا شما كه در قدرت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توان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ه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 را به دار آ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كنون كه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را به ظاهر مدافع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لمداد 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ن در جوابت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م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همه جوانان معترض به حك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 در قاموس شما شامل ك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كه قبلا با حك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و الان از آنجا با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راند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جازه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ما اصلاح طلبان حك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 تكبر و نخوت 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زند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حق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خود را بالاتر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و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ورد اعدام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چون شهلا جاهد سكو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در مقابل ك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جات س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برادران فت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ل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ز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ن دفا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آزاده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انواده محترم فت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شما در دفاع از حق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و حرمت انسان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ملات س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و ر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ك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زرگ كه بعد از قتل دو فرزند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شما راه افتا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حمل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ش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كت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حك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دنبال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كومت و اصلاح طلبان حك</w:t>
      </w:r>
      <w:r>
        <w:rPr>
          <w:sz w:val="28"/>
          <w:sz w:val="28"/>
          <w:szCs w:val="28"/>
          <w:rtl w:val="true"/>
        </w:rPr>
        <w:t>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از آنجا رانده 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ماند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كه اعدا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مروز موض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 ادع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مورد اتهام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نفر مادام ك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امع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رفته و 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كند كه موضوع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دام چه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ميپذي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ك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لا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ج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قت مسلحان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جاز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جو</w:t>
      </w:r>
      <w:r>
        <w:rPr>
          <w:sz w:val="28"/>
          <w:sz w:val="28"/>
          <w:szCs w:val="28"/>
          <w:rtl w:val="true"/>
        </w:rPr>
        <w:t>انان</w:t>
      </w:r>
      <w:r>
        <w:rPr>
          <w:sz w:val="28"/>
          <w:sz w:val="28"/>
          <w:szCs w:val="28"/>
          <w:rtl w:val="true"/>
        </w:rPr>
        <w:t xml:space="preserve"> را بكشد و سپس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و خ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ورق پار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داده و گمان كند جو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نها را دا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سا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كومت 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هم </w:t>
      </w:r>
      <w:r>
        <w:rPr>
          <w:sz w:val="28"/>
          <w:sz w:val="28"/>
          <w:szCs w:val="28"/>
          <w:rtl w:val="true"/>
        </w:rPr>
        <w:t>ریخت</w:t>
      </w:r>
      <w:r>
        <w:rPr>
          <w:sz w:val="28"/>
          <w:sz w:val="28"/>
          <w:szCs w:val="28"/>
          <w:rtl w:val="true"/>
        </w:rPr>
        <w:t xml:space="preserve"> و بساط دار و اعدا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شكاند و سوز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حق دارند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عوان و انصار حك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روز اول تا كنون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دادگاه صالحه مورد </w:t>
      </w:r>
      <w:r>
        <w:rPr>
          <w:sz w:val="28"/>
          <w:sz w:val="28"/>
          <w:szCs w:val="28"/>
          <w:rtl w:val="true"/>
        </w:rPr>
        <w:t>محاکمه</w:t>
      </w:r>
      <w:r>
        <w:rPr>
          <w:sz w:val="28"/>
          <w:sz w:val="28"/>
          <w:szCs w:val="28"/>
          <w:rtl w:val="true"/>
        </w:rPr>
        <w:t xml:space="preserve"> قرار داده و همه آنه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سخگ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خود باشند و حساب پس ب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خطاب به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رو دس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 نفعتان است كه كنار 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در مقابل مبارزات حق طلبانه مردم 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سنگ 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ردم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رفته اند بساط اعدام ر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جمع كنند و حرمت و كرام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برگردا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وضی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ین متن سخنان مینا احدی است که از تلویزیون کانال جدید پخش شده است</w:t>
      </w:r>
      <w:r>
        <w:rPr>
          <w:sz w:val="28"/>
          <w:szCs w:val="28"/>
          <w:rtl w:val="true"/>
        </w:rPr>
        <w:t>)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9:01:00Z</dcterms:created>
  <dc:creator>kaze</dc:creator>
  <dc:description/>
  <cp:keywords/>
  <dc:language>en-US</dc:language>
  <cp:lastModifiedBy>kaze</cp:lastModifiedBy>
  <dcterms:modified xsi:type="dcterms:W3CDTF">2011-05-19T19:23:00Z</dcterms:modified>
  <cp:revision>1</cp:revision>
  <dc:subject/>
  <dc:title>انترناسیونال ٤٠١</dc:title>
</cp:coreProperties>
</file>