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۰۰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نجا که بردگی جنسی و تجاوز به کودکان قانونی است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زاران دختر بچه خردسال از موریتانی و یمن توسط ثروتمندان عربستان بعنوان بردگان جنسی خریداری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بر دهشتناک در اسناد تازه منتشر شده ویکی لیکس بچشم می خ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کودکان بین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سال سن دارند و وقتی سن آنها بالا رفت در اختیار مراکز فحشا قرار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بر را روزنامه نروژی افتون پستن منتشر س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انا یوهانسون رئیس منطقه خاورمیانه ای سازمان نجات کودک در مصاحبه ای پیرامون این خبر مطرح ساخت که ازدواج با کودکان و همچنین ازدواج موقت یمن را به قبله توریسم جنسی برای ثروتمندان عربستان تبدیل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روتمندان عربستان به آنجا سفر می کنند تا در پوشش ازدواج موقت به تجارت سکس کودکان بپردا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فعالین بر علیه فروش سکس و تجارت انسان  اهل موریتانی اظهار می دارد که شکارچیان سکس  به سراغ خانواده های فقیر در موریتانی رفته و آنها را وادار می کنند تا دخترانشان را به ازدواج ثروتمندان سعودی در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چه این کودکان جوانتر باشند، قیمت آنها بالات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قیمت ها رقمی در حدود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هزار یورو اس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دوفیلی و سوء استفاده جنسی از کودکان در بسیاری از کشور ها ممنوع است و جرم محسوب می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قوانین اسلامی این جنایت آشکار را قانونی و مجاز اعلام کرده و آنچ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زدواج کودک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میده می شود، امری رایج در کشورهای زیر سلطه حکام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ر و فلاکت مردم را به همراه قوانین اسلامی می توان عامل دیگر ادامه این وضعیت دان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تشار خبر فوق بار دیگر  به جهانیان فاجعه ای که جان و زندگی هزاران دختر خردسال را نشانه رفته است، گوشزد می کند</w:t>
      </w:r>
      <w:r>
        <w:rPr>
          <w:sz w:val="28"/>
          <w:szCs w:val="28"/>
          <w:rtl w:val="true"/>
        </w:rPr>
        <w:t xml:space="preserve">.   </w:t>
      </w:r>
      <w:r>
        <w:rPr>
          <w:sz w:val="28"/>
          <w:sz w:val="28"/>
          <w:szCs w:val="28"/>
          <w:rtl w:val="true"/>
        </w:rPr>
        <w:t xml:space="preserve">تصاویر دخترکان افعان را در کن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هر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از پدربزرگشان مسن ترند، را به فراوانی می توان روی سایت های اینترنتی مشاهده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ه این تصاویر باید فیلم های تکان دهنده از کودکانی که مورد تجاو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گرفته و تنشان براثر شکنجه و آتش فندک و سیگار سوخته است، افزو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ین صحنه ها را به فراوانی می توان در کشورهایی نظیر پاکستان، سومالی، سودان و ایران نیز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به آمار رسمی منتشر شده سال گذشته فقط در استان هرمزگان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مورد ازدواج دختران زیر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سال و بیش از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مورد ازدواج کودکان زیر </w:t>
      </w:r>
      <w:r>
        <w:rPr>
          <w:sz w:val="28"/>
          <w:sz w:val="28"/>
          <w:szCs w:val="28"/>
        </w:rPr>
        <w:t>۱۴</w:t>
      </w:r>
      <w:r>
        <w:rPr>
          <w:sz w:val="28"/>
          <w:sz w:val="28"/>
          <w:szCs w:val="28"/>
          <w:rtl w:val="true"/>
        </w:rPr>
        <w:t xml:space="preserve"> سال ثبت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روز هزاران دختربچه خردسال بطور شرعی و قانونی مورد تجاوز و شکنجه قرار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اسفانه در شرایط کنونی عمدتا فقط نهاد های معدود حمایت از کودکان و حقوق انسانی هستند، که به این شرایط اعتراض م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جنایت قانونی یعنی بردگی جنسی کودکان  تاکنون هیچ تاثیری در روابط دیپلماتیک و تجاری دولتها با حکومت های اسلامی نداشته و هیچ دادگاه حقوق بشر در جهان عاملان این جنایات را مورد پیگرد و محاکمه قرار نداده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22:42:00Z</dcterms:created>
  <dc:creator>a</dc:creator>
  <dc:description/>
  <cp:keywords/>
  <dc:language>en-US</dc:language>
  <cp:lastModifiedBy>kaze</cp:lastModifiedBy>
  <dcterms:modified xsi:type="dcterms:W3CDTF">2011-05-12T22:42:00Z</dcterms:modified>
  <cp:revision>2</cp:revision>
  <dc:subject/>
  <dc:title>کتک درمانی</dc:title>
</cp:coreProperties>
</file>