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  <w:tab w:val="center" w:pos="4536" w:leader="none"/>
        </w:tabs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٤٠٠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05" w:leader="none"/>
          <w:tab w:val="center" w:pos="4536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tabs>
          <w:tab w:val="clear" w:pos="708"/>
          <w:tab w:val="left" w:pos="1605" w:leader="none"/>
          <w:tab w:val="center" w:pos="453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ودجه </w:t>
      </w:r>
      <w:r>
        <w:rPr>
          <w:b/>
          <w:b/>
          <w:bCs/>
          <w:sz w:val="28"/>
          <w:sz w:val="28"/>
          <w:szCs w:val="28"/>
        </w:rPr>
        <w:t>۹۰</w:t>
      </w:r>
      <w:r>
        <w:rPr>
          <w:b/>
          <w:b/>
          <w:bCs/>
          <w:sz w:val="28"/>
          <w:sz w:val="28"/>
          <w:szCs w:val="28"/>
          <w:rtl w:val="true"/>
        </w:rPr>
        <w:t>، اختلافات حکومت 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حفظ نظام</w:t>
      </w:r>
      <w:r>
        <w:rPr>
          <w:b/>
          <w:bCs/>
          <w:sz w:val="28"/>
          <w:szCs w:val="28"/>
        </w:rPr>
        <w:t>"!</w:t>
      </w:r>
    </w:p>
    <w:p>
      <w:pPr>
        <w:pStyle w:val="Normal"/>
        <w:tabs>
          <w:tab w:val="clear" w:pos="708"/>
          <w:tab w:val="left" w:pos="1605" w:leader="none"/>
          <w:tab w:val="center" w:pos="453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الاخره بعد از ماهها کشمکش و دعواهای دولت، مجلس و باندهای حکومتی، هفته گذشته مجلس بودجه سال </w:t>
      </w:r>
      <w:r>
        <w:rPr>
          <w:sz w:val="28"/>
          <w:sz w:val="28"/>
          <w:szCs w:val="28"/>
        </w:rPr>
        <w:t>۱۳۹۰</w:t>
      </w:r>
      <w:r>
        <w:rPr>
          <w:sz w:val="28"/>
          <w:sz w:val="28"/>
          <w:szCs w:val="28"/>
          <w:rtl w:val="true"/>
        </w:rPr>
        <w:t xml:space="preserve"> رژیم را تصویب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 سه شنبه هفته ای که گذشت شورای نگهبان و طبعا خامنه ای هم این بودجه که رقم کل آن بالغ بر </w:t>
      </w:r>
      <w:r>
        <w:rPr>
          <w:sz w:val="28"/>
          <w:sz w:val="28"/>
          <w:szCs w:val="28"/>
        </w:rPr>
        <w:t>۵۰۸</w:t>
      </w:r>
      <w:r>
        <w:rPr>
          <w:sz w:val="28"/>
          <w:sz w:val="28"/>
          <w:szCs w:val="28"/>
          <w:rtl w:val="true"/>
        </w:rPr>
        <w:t xml:space="preserve"> هزار میلیارد تومان است، را تائید کردند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جریان بحث و بررسی بودجه در مجلس دعواهای حکومتی هم بالا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نوز دعوای باند های حکومت بر سر برکناری مصلحی و برگرداندن او توسط خامنه ای، پایان نگرفته  که این بار بر سر بودجه، یعنی در واقع بر سر سهم سهم خواهی از آن، بر علیه هم افشاگری کرده و حتی یکدیگر را تهدید نمودند که خون به پا خواهن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عواها تا آنجا بالا گرفت که خامنه ای شخصا دخالت کرد و از مجلس خواست که در ای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رایط حساس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فتیله اختلافات را پائین بکشند، باید بودجه تصویب ب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یارویی مجلس و احمدی نژاد در واقع محور اصلی اختلافات است که در جریان مباحث بودجه در مجلس هم خود را نشان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الاخره دار و دسته های مجلس نشین راضی شده، بودجه را تصویب و در اختیار دولت احمدی نژاد قرار دا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دولت و مجلس فقط کلیاتی را ردیف کرده و اعلام کرده اند که جزئیات و موضوع بودجه بندی  کلی کشور در دست کمیسیونهای مربوطه در حال تهیه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تا آنجایی که به همین کلیات اعلام شده بر می گردد، می توان دریافت که محور اصلی و جهت گیری این بودجه هم نظیر بودجه سالهای قبل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فظ نظام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واقع حکومت کاری به غیر از سرازیر کردن بودجه به جیب دست اندرکاران نظام و هزینه کردن برای حفظ خود ، امری دیگر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 سال برای مدتی  در مورد نحوه تقسیم به جان هم می افتند، سهمیه هایشان را می گیرند و دوباره برمی گردند سر کار اصلی شان، یعنی سرکوب و اعدام و جنای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 xml:space="preserve">یک نگاه کوتاه به اقلام بودجه و ردیف های اعلام شده نشان می دهد که نزدیک به یک سوم بودجه سال </w:t>
      </w:r>
      <w:r>
        <w:rPr>
          <w:color w:val="000000"/>
          <w:sz w:val="28"/>
          <w:sz w:val="28"/>
          <w:szCs w:val="28"/>
        </w:rPr>
        <w:t>۹۰</w:t>
      </w:r>
      <w:r>
        <w:rPr>
          <w:color w:val="000000"/>
          <w:sz w:val="28"/>
          <w:sz w:val="28"/>
          <w:szCs w:val="28"/>
          <w:rtl w:val="true"/>
        </w:rPr>
        <w:t xml:space="preserve"> به تقویت ارگانهای سرکوب، ازبسیج و سپاه گرفته تا باندهای رنگارنگ وابسته به حکومت اختصاص داده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جریان بررسی  بودجه در مجلس، سپاه پاسداران و بسیج اعلام کردند که افزایش بالای </w:t>
      </w:r>
      <w:r>
        <w:rPr>
          <w:color w:val="000000"/>
          <w:sz w:val="28"/>
          <w:sz w:val="28"/>
          <w:szCs w:val="28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درصدی تقاضا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علاوه  بر این، ردیف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صارف ویژه و اضطرار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را در بودجه گنجانده تا نیروهای سرکوب سهم بیشتری داشته باش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سهمیه امنیت  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۱۲۰</w:t>
      </w:r>
      <w:r>
        <w:rPr>
          <w:sz w:val="28"/>
          <w:sz w:val="28"/>
          <w:szCs w:val="28"/>
          <w:rtl w:val="true"/>
        </w:rPr>
        <w:t xml:space="preserve"> هزار میلیارد تومان بودجه شرکت‌های دولتی اعلام شده است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این مبلغ را عمدتا  شرکتهای وابسته به کنسرن های بزرگ رژیم  در بخش اقتصادی که  بیش از </w:t>
      </w:r>
      <w:r>
        <w:rPr>
          <w:sz w:val="28"/>
          <w:sz w:val="28"/>
          <w:szCs w:val="28"/>
        </w:rPr>
        <w:t>۷۵</w:t>
      </w:r>
      <w:r>
        <w:rPr>
          <w:sz w:val="28"/>
          <w:sz w:val="28"/>
          <w:szCs w:val="28"/>
          <w:rtl w:val="true"/>
        </w:rPr>
        <w:t xml:space="preserve"> درصد شان در دست سپاه و بسیج است در اختیار خواهند داش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 بودجه مصوب مجلس عبار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ودجه عموم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نجانده شده و</w:t>
      </w:r>
      <w:r>
        <w:rPr>
          <w:sz w:val="28"/>
          <w:sz w:val="28"/>
          <w:szCs w:val="28"/>
          <w:rtl w:val="true"/>
        </w:rPr>
        <w:t xml:space="preserve"> رقم  </w:t>
      </w:r>
      <w:r>
        <w:rPr>
          <w:sz w:val="28"/>
          <w:sz w:val="28"/>
          <w:szCs w:val="28"/>
        </w:rPr>
        <w:t>۱۷۶</w:t>
      </w:r>
      <w:r>
        <w:rPr>
          <w:sz w:val="28"/>
          <w:sz w:val="28"/>
          <w:szCs w:val="28"/>
          <w:rtl w:val="true"/>
        </w:rPr>
        <w:t xml:space="preserve"> هزارو </w:t>
      </w:r>
      <w:r>
        <w:rPr>
          <w:sz w:val="28"/>
          <w:sz w:val="28"/>
          <w:szCs w:val="28"/>
        </w:rPr>
        <w:t>۹۹۳</w:t>
      </w:r>
      <w:r>
        <w:rPr>
          <w:sz w:val="28"/>
          <w:sz w:val="28"/>
          <w:szCs w:val="28"/>
          <w:rtl w:val="true"/>
        </w:rPr>
        <w:t xml:space="preserve"> میلیارد تومان </w:t>
      </w:r>
      <w:r>
        <w:rPr>
          <w:sz w:val="28"/>
          <w:sz w:val="28"/>
          <w:szCs w:val="28"/>
          <w:rtl w:val="true"/>
        </w:rPr>
        <w:t>به آن اختصاص داده 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ظاهرا این بخش بودجه جهت مصارف عمومی دولت از جمله حقوق کارمندان می باشد و قرار است کمیسیونهای ویژه موارد و موضوعات بودجه بندی در عرصه های عمومی را تهیه و به اجرا 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خی مقامات رژیم اعتراف کرده اند که  </w:t>
      </w:r>
      <w:r>
        <w:rPr>
          <w:sz w:val="28"/>
          <w:sz w:val="28"/>
          <w:szCs w:val="28"/>
          <w:rtl w:val="true"/>
        </w:rPr>
        <w:t xml:space="preserve">بررسی روند رشد بودجه عمومی دولت که به نوعی بازتاب سهم دولت در اقتصاد کشور است نشان می‌دهد که طی سال‌های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۹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‌این بودجه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برابر ش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رشد </w:t>
      </w:r>
      <w:r>
        <w:rPr>
          <w:sz w:val="28"/>
          <w:sz w:val="28"/>
          <w:szCs w:val="28"/>
        </w:rPr>
        <w:t>۳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صدی در حجم بودجه عمومی دولت از سال </w:t>
      </w:r>
      <w:r>
        <w:rPr>
          <w:sz w:val="28"/>
          <w:sz w:val="28"/>
          <w:szCs w:val="28"/>
        </w:rPr>
        <w:t>۸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به بعد بی سابقه بو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ولت نفت را در بودجه </w:t>
      </w:r>
      <w:r>
        <w:rPr>
          <w:sz w:val="28"/>
          <w:sz w:val="28"/>
          <w:szCs w:val="28"/>
        </w:rPr>
        <w:t>۸۰</w:t>
      </w:r>
      <w:r>
        <w:rPr>
          <w:sz w:val="28"/>
          <w:sz w:val="28"/>
          <w:szCs w:val="28"/>
          <w:rtl w:val="true"/>
        </w:rPr>
        <w:t xml:space="preserve"> دلار حساب کرده که در حال حاضر بالاتر از ای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ین طریق دولت دست روی درآمدهای فروش نفت گذاشته و به بهانه تامین منابع مالی  بودجه این پول ها رابالا می ک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کنار آن سهمیه شرکتهای دولتی را در نظر بگیرید تا روشن شود که این  پول های افسانه ای چگونه و کجاها هزینه 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اسا طرح بودجه دولت و رژیم سهمیه بندی  پول و منابع مالی در میان باندهای شریک در دولت در کنار نیروهای امنیتی و دم و دستگاه سرکوب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نوز بودجه تصویب نشده بود که جعفری فرمانده سپاه اعلام کرد که امسال ما  و شرکت های وابسته به سپاه و بویژه قرارگاه خاتم قراردادهایی کمتر از </w:t>
      </w:r>
      <w:r>
        <w:rPr>
          <w:sz w:val="28"/>
          <w:sz w:val="28"/>
          <w:szCs w:val="28"/>
        </w:rPr>
        <w:t>۱۰۰</w:t>
      </w:r>
      <w:r>
        <w:rPr>
          <w:sz w:val="28"/>
          <w:sz w:val="28"/>
          <w:szCs w:val="28"/>
          <w:rtl w:val="true"/>
        </w:rPr>
        <w:t xml:space="preserve"> میلیاردتومان را دردست نمی گی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ف حساب این قراردادها دولت و ارگانهای دولتی می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به محض دریافت بودجه وارد زد و بند با کنسرن وابسته به سپاه شده و می خرند و می فروشند و غارت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میان کارمجلس و بخشا دولت توزیع منابع مالی وپول های کلان بین دار و دسته های قدرتمند  مافیای اقتصادی و مالی است که یک سرش در دولت و بانک مرکزی و کنسرن های مالی بزرگ، و سر دیگرش مستقیما به خامنه ای وسپاه و ارگانهای سرکوبگر رژیم وص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 اشتغال، افزایش دستمزدها، بیمه بیکاری و درمانی، تامین اجتماعی،آموزش و پرورش، تامین منابع مالی یارانه های نقدی جزو ردیف هایی هستند که در بودجه عمومی دو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ا داده شده اند و قرار است در این مورد و بویژه در باره نجوه و اولویتهای این عرصه باندهای دولت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رفرص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صمیم ب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دامه زد و بندهای بودجه ای دولت، قرار است که از محل بودجه بدهی های کلان دولت به بانکها و از جمله بانک مرکزی پرداخت بشود، تا در اقدام بعدی این بانکها و بانک مرکزی اعتبارات و منابع مالی دولت را تامین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یعنی بده و بست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ز افزایش دستمزدهای کارگران حتی در بخش های اقتصاد دولتی که ظاهرا باید در بودجه بندی ردیف شده باشد، خبری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ستمزد کارگر می زنند، ماهها حقوق کارگر را نمی پردازند، در عوض بی شرمانه و علنا بر سر تقسیم پول های افسانه ای بین باندهای شریک در قدرت به سر و کله همدیگر می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ث بودجه  بحث سر و سامان دادن به بخور و بچاپها، دزدی های علنی، پولشویی، و غارت و چپاول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دف اصلی این بودج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فظ نظا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گسترش سرکوب و میلیتاریزه کردن جامعه و سرکوب اعتراضات و مبارزات کارگران و مرد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دجه حکومت اسلامی در واقع طرح سرکوب و میلیتاریزه کردن جامعه از طریق گسترش نیروهای سرکوب و باز گذاشتن دست مافیای اقتصادی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2:10:00Z</dcterms:created>
  <dc:creator>HP</dc:creator>
  <dc:description/>
  <cp:keywords/>
  <dc:language>en-US</dc:language>
  <cp:lastModifiedBy>kaze</cp:lastModifiedBy>
  <dcterms:modified xsi:type="dcterms:W3CDTF">2011-05-12T22:10:00Z</dcterms:modified>
  <cp:revision>2</cp:revision>
  <dc:subject/>
  <dc:title>بودجه 90، اختلافات حکومت و"حفظ نظام"</dc:title>
</cp:coreProperties>
</file>