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٤٠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حمد شکوهی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جنگ و گریز مردم با رژیم اسد در سوریه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قلاب مردم سوریه برعلیه رژیم دیکتاتوری اسد وارد هفتمین هفته خود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ساس</w:t>
      </w:r>
      <w:r>
        <w:rPr>
          <w:sz w:val="28"/>
          <w:sz w:val="28"/>
          <w:szCs w:val="28"/>
          <w:rtl w:val="true"/>
        </w:rPr>
        <w:t xml:space="preserve"> آخرین اخبارو</w:t>
      </w:r>
      <w:r>
        <w:rPr>
          <w:sz w:val="28"/>
          <w:sz w:val="28"/>
          <w:szCs w:val="28"/>
          <w:rtl w:val="true"/>
        </w:rPr>
        <w:t xml:space="preserve"> گزارشات ر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انه های معتبر جهانی دولت سوریه حنگی تمام عیار را برعلیه مردم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غاز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زاران سرباز، نیروهای ویژه و با صدها تانک و هواپیما و تجهیزات مدرن سرکوب، رسما و علنا سرکوب انقلاب را آغ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ز کرده ا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ای درعا، بانیاس، حمص و حما</w:t>
      </w:r>
      <w:r>
        <w:rPr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از جمله شهرهایی هستند که در محاصره کامل تانک ها قرا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اشته و وحشیانه ترین سرکوب ها در این شهرها از طرف دولت و ارتش سازمان داده</w:t>
      </w:r>
      <w:r>
        <w:rPr>
          <w:sz w:val="28"/>
          <w:sz w:val="28"/>
          <w:szCs w:val="28"/>
          <w:rtl w:val="true"/>
        </w:rPr>
        <w:t xml:space="preserve"> ش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درعا </w:t>
      </w:r>
      <w:r>
        <w:rPr>
          <w:sz w:val="28"/>
          <w:sz w:val="28"/>
          <w:szCs w:val="28"/>
          <w:rtl w:val="true"/>
        </w:rPr>
        <w:t xml:space="preserve">بنا به برخی گزارشها </w:t>
      </w:r>
      <w:r>
        <w:rPr>
          <w:sz w:val="28"/>
          <w:sz w:val="28"/>
          <w:szCs w:val="28"/>
          <w:rtl w:val="true"/>
        </w:rPr>
        <w:t xml:space="preserve">بیش از </w:t>
      </w:r>
      <w:r>
        <w:rPr>
          <w:sz w:val="28"/>
          <w:sz w:val="28"/>
          <w:szCs w:val="28"/>
        </w:rPr>
        <w:t>٤٠٠</w:t>
      </w:r>
      <w:r>
        <w:rPr>
          <w:sz w:val="28"/>
          <w:sz w:val="28"/>
          <w:szCs w:val="28"/>
          <w:rtl w:val="true"/>
        </w:rPr>
        <w:t xml:space="preserve"> نفر کشته و هزاران نفر دستگیر شده ا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در بانیا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تانک ها  تمام شهر را زیر آتش گرفته ، 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برق و ارتباطات را قطع کرده و مرتکب و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شیانه ترین جنایات بر علیه 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هرهای حمص و حما</w:t>
      </w:r>
      <w:r>
        <w:rPr>
          <w:sz w:val="28"/>
          <w:sz w:val="28"/>
          <w:szCs w:val="28"/>
          <w:rtl w:val="true"/>
        </w:rPr>
        <w:t>ء</w:t>
      </w:r>
      <w:r>
        <w:rPr>
          <w:sz w:val="28"/>
          <w:sz w:val="28"/>
          <w:szCs w:val="28"/>
          <w:rtl w:val="true"/>
        </w:rPr>
        <w:t xml:space="preserve"> در روزهای اخیر شا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د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یی انقلاب مردم با سرکوبگران دولتی بوده</w:t>
      </w:r>
      <w:r>
        <w:rPr>
          <w:sz w:val="28"/>
          <w:sz w:val="28"/>
          <w:szCs w:val="28"/>
          <w:rtl w:val="true"/>
        </w:rPr>
        <w:t xml:space="preserve"> و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گزارشها گویای اینست که شمار بسیاری </w:t>
      </w:r>
      <w:r>
        <w:rPr>
          <w:sz w:val="28"/>
          <w:sz w:val="28"/>
          <w:szCs w:val="28"/>
          <w:rtl w:val="true"/>
        </w:rPr>
        <w:t xml:space="preserve">در این شهر کشته و بیش از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هزار نفر دستگیر</w:t>
      </w:r>
      <w:r>
        <w:rPr>
          <w:sz w:val="28"/>
          <w:sz w:val="28"/>
          <w:szCs w:val="28"/>
          <w:rtl w:val="true"/>
        </w:rPr>
        <w:t xml:space="preserve"> و به زندانهای مخوف اطراف دمشق منتقل</w:t>
      </w:r>
      <w:r>
        <w:rPr>
          <w:sz w:val="28"/>
          <w:sz w:val="28"/>
          <w:szCs w:val="28"/>
          <w:rtl w:val="true"/>
        </w:rPr>
        <w:t xml:space="preserve"> شد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 جنایات و وحشیگریهای رژیم سوریه یادآور بربریت و خ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ونت و ظرفیت های سرکوبگر برادران اسلامی حاکم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ایران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فته گذشته مراج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جهانی ناچار شدند در برابر بربریت و وحشیگریهای رژیم سوریه واکنش نشان ب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زمان 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صلیب سر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اعلام کردند که آماده کمک به مردم درشهر درعا و بانیاس می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سوریه رسما اعلام کرد که اجازه این کار را نخواهد دا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های حقوق بشر ابعاد سرکوب  و دستگیریها را بی سابقه اعلام کرد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تحادیه اروپا روز سه شنبه </w:t>
      </w:r>
      <w:r>
        <w:rPr>
          <w:sz w:val="28"/>
          <w:sz w:val="28"/>
          <w:szCs w:val="28"/>
          <w:rtl w:val="true"/>
        </w:rPr>
        <w:t xml:space="preserve">همین هفته </w:t>
      </w:r>
      <w:r>
        <w:rPr>
          <w:sz w:val="28"/>
          <w:sz w:val="28"/>
          <w:szCs w:val="28"/>
          <w:rtl w:val="true"/>
        </w:rPr>
        <w:t xml:space="preserve">ماهراسد برادر رئیس جمهور سوریه ، رامی مخلوف پسردایی بشار اسد و علی مملوک رئیس سازمان امنیت سوریه را به علت سرکوب معترضان </w:t>
      </w:r>
      <w:r>
        <w:rPr>
          <w:sz w:val="28"/>
          <w:sz w:val="28"/>
          <w:szCs w:val="28"/>
          <w:rtl w:val="true"/>
        </w:rPr>
        <w:t>در لیست تحریم های مسافرتی و بلوکه کردن دارایی ها قرار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تحادیه اروپا اعلام کرد علاوه بر این افراد 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تن دیگر از آمران و عاملان سرکوب مخالفان بشاراسد نیز تحریم شد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ر اساس این تحریم ها حساب های مالی این افراد بلوکه شده است و ورود آنها ازجمله ماهر اسد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عامل اصلی سرکوب معترضان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ه اروپا ممنوع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 رئیس سازمان امنیت سیاسی ، رئیس سازمان امنیت در بانیاس ، رئیس سازمان امنیت نظامی ، رئیس سازمان امنیتی نیروی هوایی ، رئیس سازمان امنیت دمشق ، و همچنین فواز و منذر اسد از اعضای شبه نظامیان هوادار دولت را تحریم کر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ه در بیانیه اتحادیه اروپا اسمی از بشار اسد که سردسته و فرمانده اصلی سرکوبها می باشد، نامی نبرده و فعلا وی را از دایره شمول تحریمهایش کنار گذ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زمان آمریکا هم خواهان پایان دادن به سرکوب ها ش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ژیم سوریه در واکنش به اعلام تحریم ها اعلام کرد که عاملان شلیک به سمت معترضان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گروهک های مسلح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ی با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 ادعایی که جمهوری اسلامی و خامنه ای در سرکوب مبارزات مردم ایران طرح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ین هفته</w:t>
      </w:r>
      <w:r>
        <w:rPr>
          <w:sz w:val="28"/>
          <w:sz w:val="28"/>
          <w:szCs w:val="28"/>
          <w:rtl w:val="true"/>
        </w:rPr>
        <w:t xml:space="preserve"> یکی از چهره های  اپوزیسیون سوریه  اعلام کرد که نظام سوریه از ایران تک تیرانداز وارد کرده است آنها در شهر درعا مستقر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ی تاکید کر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توبوس هایی حامل نیروهای حزب الله شبانه وارد سوریه ش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گيری هایی ميان مردم و نیروهای گمنام روی داد و پزشکان سوری تایید کردند هویت اين افراد لبنانی است </w:t>
      </w:r>
      <w:r>
        <w:rPr>
          <w:sz w:val="28"/>
          <w:szCs w:val="28"/>
          <w:rtl w:val="true"/>
        </w:rPr>
        <w:t>.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علیرغم این همه توحش و جنایت، انقلاب مردم  به راه خود ادامه می ده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عتراضات  انقلابی مردم تقریبا تمام شهرهای بزرگ</w:t>
      </w:r>
      <w:r>
        <w:rPr>
          <w:sz w:val="28"/>
          <w:sz w:val="28"/>
          <w:szCs w:val="28"/>
          <w:rtl w:val="true"/>
        </w:rPr>
        <w:t xml:space="preserve"> را در بر گرفت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روز شنبه 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 دوشنبه</w:t>
      </w:r>
      <w:r>
        <w:rPr>
          <w:sz w:val="28"/>
          <w:sz w:val="28"/>
          <w:szCs w:val="28"/>
          <w:rtl w:val="true"/>
        </w:rPr>
        <w:t xml:space="preserve"> هفته ای که گذشت</w:t>
      </w:r>
      <w:r>
        <w:rPr>
          <w:sz w:val="28"/>
          <w:sz w:val="28"/>
          <w:szCs w:val="28"/>
          <w:rtl w:val="true"/>
        </w:rPr>
        <w:t xml:space="preserve"> نيروهاى دولتى</w:t>
      </w:r>
      <w:r>
        <w:rPr>
          <w:sz w:val="28"/>
          <w:sz w:val="28"/>
          <w:szCs w:val="28"/>
          <w:rtl w:val="true"/>
        </w:rPr>
        <w:t xml:space="preserve"> دهها نفر را در شهر بانیاس کشته و</w:t>
      </w:r>
      <w:r>
        <w:rPr>
          <w:sz w:val="28"/>
          <w:sz w:val="28"/>
          <w:szCs w:val="28"/>
          <w:rtl w:val="true"/>
        </w:rPr>
        <w:t xml:space="preserve"> بيش از </w:t>
      </w:r>
      <w:r>
        <w:rPr>
          <w:sz w:val="28"/>
          <w:sz w:val="28"/>
          <w:szCs w:val="28"/>
        </w:rPr>
        <w:t>٦٠٠</w:t>
      </w:r>
      <w:r>
        <w:rPr>
          <w:sz w:val="28"/>
          <w:sz w:val="28"/>
          <w:szCs w:val="28"/>
          <w:rtl w:val="true"/>
        </w:rPr>
        <w:t xml:space="preserve"> نفر را بازداشت ك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نطق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عظم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نزديكى پايتخت سوريه شاهد ت</w:t>
      </w:r>
      <w:r>
        <w:rPr>
          <w:sz w:val="28"/>
          <w:sz w:val="28"/>
          <w:szCs w:val="28"/>
          <w:rtl w:val="true"/>
        </w:rPr>
        <w:t>ظ</w:t>
      </w:r>
      <w:r>
        <w:rPr>
          <w:sz w:val="28"/>
          <w:sz w:val="28"/>
          <w:szCs w:val="28"/>
          <w:rtl w:val="true"/>
        </w:rPr>
        <w:t>اهرات های مردم و سرکوبگریهای وحشیانه بو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ان عینی خبر از سرکوب گسترده؛ خانه گردی ودستگیریهای گسترده در این منطقه که در کنار پایتخت می باشد، خبر می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غرب</w:t>
      </w:r>
      <w:r>
        <w:rPr>
          <w:sz w:val="28"/>
          <w:sz w:val="28"/>
          <w:szCs w:val="28"/>
          <w:rtl w:val="true"/>
        </w:rPr>
        <w:t xml:space="preserve"> سوریه</w:t>
      </w:r>
      <w:r>
        <w:rPr>
          <w:sz w:val="28"/>
          <w:sz w:val="28"/>
          <w:szCs w:val="28"/>
          <w:rtl w:val="true"/>
        </w:rPr>
        <w:t xml:space="preserve"> فعالان حقوق بشر می گویند تانک های ارتش و تک ت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ندازان دست کم شش نفر را در محله باب عمرو در حمص سومین شهر بزرگ آن کشور، ک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يروهای سوری شهر حمص را بعنوان بخشی از عملياتی که روز دوشنبه آغاز شد، محاصره کرده ا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باب عمرو منطقه جنوب درعا</w:t>
      </w:r>
      <w:r>
        <w:rPr>
          <w:sz w:val="28"/>
          <w:sz w:val="28"/>
          <w:szCs w:val="28"/>
          <w:rtl w:val="true"/>
        </w:rPr>
        <w:t>عملا منطقه جنگی اعلام شده و حملات ارتش به مردم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عا به سمبل و سنگر انقلاب تبدیل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در تظاهراتهایشان روی پلاکاردهای بزرگ و در حمایت از انقلاب و مردم درعا نوشته ا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ه جا درعاست، ما درعایی هستیم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نقلاب مردم سوریه وارد حساسترین و تعیین کننده ترین لحظات خود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ل کشور عملا در جوشش و انقلاب و التهاب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جا رسما حکومت نظ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ین وجود جنگ مردم برای به زیر کشیدن رژیم اسد ادامه دارد</w:t>
      </w:r>
      <w:r>
        <w:rPr>
          <w:sz w:val="28"/>
          <w:szCs w:val="28"/>
          <w:rtl w:val="true"/>
        </w:rPr>
        <w:t xml:space="preserve">.*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23:12:00Z</dcterms:created>
  <dc:creator>HP</dc:creator>
  <dc:description/>
  <cp:keywords/>
  <dc:language>en-US</dc:language>
  <cp:lastModifiedBy>kaze</cp:lastModifiedBy>
  <dcterms:modified xsi:type="dcterms:W3CDTF">2011-05-12T23:12:00Z</dcterms:modified>
  <cp:revision>2</cp:revision>
  <dc:subject/>
  <dc:title>انقلاب مردم سوریه با قدرت ادامه دارد</dc:title>
</cp:coreProperties>
</file>