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sv-SE" w:bidi="fa-IR"/>
        </w:rPr>
        <w:t>٤٠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اعتراضات دانشجویی و فراخوان روز </w:t>
      </w:r>
      <w:r>
        <w:rPr>
          <w:b/>
          <w:b/>
          <w:bCs/>
          <w:sz w:val="28"/>
          <w:sz w:val="28"/>
          <w:szCs w:val="28"/>
          <w:lang w:val="sv-SE" w:bidi="fa-IR"/>
        </w:rPr>
        <w:t>٢٥</w:t>
      </w: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 اردیبهش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متن گفتگوی تلویزیون کانال جدید با کیان آذر دبیر سازمان جوانان کمونیس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شهلا دانشفر</w:t>
      </w:r>
      <w:r>
        <w:rPr>
          <w:b/>
          <w:bCs/>
          <w:sz w:val="28"/>
          <w:szCs w:val="28"/>
          <w:rtl w:val="true"/>
          <w:lang w:val="sv-SE" w:bidi="fa-IR"/>
        </w:rPr>
        <w:t>: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 xml:space="preserve">کیان آذر در این مدت شاهد موارد متعددی از اعتراضات دانشجویی بوده ایم و الان گفتمان بر سر اعتراض و اعتصاب سراسری  در روز </w:t>
      </w:r>
      <w:r>
        <w:rPr>
          <w:sz w:val="28"/>
          <w:sz w:val="28"/>
          <w:szCs w:val="28"/>
          <w:lang w:val="sv-SE" w:bidi="fa-IR"/>
        </w:rPr>
        <w:t>٢٥</w:t>
      </w:r>
      <w:r>
        <w:rPr>
          <w:sz w:val="28"/>
          <w:sz w:val="28"/>
          <w:szCs w:val="28"/>
          <w:rtl w:val="true"/>
          <w:lang w:val="sv-SE" w:bidi="fa-IR"/>
        </w:rPr>
        <w:t xml:space="preserve"> اردیبهشت است که دانشجویان فراخوان به این تجمعات را داده ا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این مورد ابتدا میخواستم آخرین خبرها را از شما بپرسم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کیان آذر</w:t>
      </w:r>
      <w:r>
        <w:rPr>
          <w:b/>
          <w:bCs/>
          <w:sz w:val="28"/>
          <w:szCs w:val="28"/>
          <w:rtl w:val="true"/>
          <w:lang w:val="sv-SE" w:bidi="fa-IR"/>
        </w:rPr>
        <w:t>: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من در ابتدا بصورت مختصر به اعتراضات دانشجویی میپرداز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ز سه هفته پیش شاهد اوج گرفتن و کلید خوردن اعتراضات دانشجویی در سال </w:t>
      </w:r>
      <w:r>
        <w:rPr>
          <w:sz w:val="28"/>
          <w:sz w:val="28"/>
          <w:szCs w:val="28"/>
          <w:lang w:val="sv-SE" w:bidi="fa-IR"/>
        </w:rPr>
        <w:t>٩٠</w:t>
      </w:r>
      <w:r>
        <w:rPr>
          <w:sz w:val="28"/>
          <w:sz w:val="28"/>
          <w:szCs w:val="28"/>
          <w:rtl w:val="true"/>
          <w:lang w:val="sv-SE" w:bidi="fa-IR"/>
        </w:rPr>
        <w:t xml:space="preserve"> بودی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که سه هفته پیش در دانشگاه تهران و بعد در دانشگاه پلی تکنیک و در ادامه شاهد اعتراضات  در دانشگاه سوره بوده ای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عتراض دانشجویان در هر سه موردی که گفتم علیه فضای سرکوبی که جمهوری اسلامی مدام سعی میکند در دانشگاه ها بوجود بوجود بیاورد و این فضای سرکوب و خفقان را در دانشگاه ها حفظ کند، میباشد</w:t>
      </w:r>
      <w:r>
        <w:rPr>
          <w:sz w:val="28"/>
          <w:szCs w:val="28"/>
          <w:rtl w:val="true"/>
          <w:lang w:val="sv-SE" w:bidi="fa-IR"/>
        </w:rPr>
        <w:t>.</w:t>
      </w:r>
      <w:r>
        <w:rPr>
          <w:sz w:val="28"/>
          <w:sz w:val="28"/>
          <w:szCs w:val="28"/>
          <w:rtl w:val="true"/>
          <w:lang w:val="sv-SE" w:bidi="fa-IR"/>
        </w:rPr>
        <w:t>علاوه بر این علیه فضای ارعاب، بگیر و ببند، احضار کردن دانشجویان و فعالین دانشجویی به کمیته های انضباطی و دادگاه ها،علیه زندانی کردن آنها و همچنین ایجاد فضای جاسوسی در دانشگاه و خوابگاه ها و علیه تفکیک و جدا سازی جنسیتی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جموعه این مسائل بهمراه اوضاع سیاسی ایران که ملتهب است و ما در چند ماه گذشته مشخصا شاهد اعتراض و تلاش مردم ایران،مبارزه دانشجویان و جوانان بوده ایم که تلاش کرده اند و از هر فرصت و امکانی استفاده کرده اند که وضعیت موجود را تغییر ده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همه این شرایط باعث بوجود آمدن مدام اعتراضات بوده ا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و بعد از اعتراضات در دانشگاه هایی که نام بردم فعالین دانشجویی به این نتیجه رسیدند که برای مقابله با این شرایط و بدست آوردن نتیجه مطلوب از مبارزاتی که صورت میگیرد باید دست به اعتراضی وسیعتر و گسترده تر زد و در روزهایی مشخص اعتراضاتی سراسری و هماهنگ، صورت بگی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روز </w:t>
      </w:r>
      <w:r>
        <w:rPr>
          <w:sz w:val="28"/>
          <w:sz w:val="28"/>
          <w:szCs w:val="28"/>
          <w:lang w:val="sv-SE" w:bidi="fa-IR"/>
        </w:rPr>
        <w:t>٢٥</w:t>
      </w:r>
      <w:r>
        <w:rPr>
          <w:sz w:val="28"/>
          <w:sz w:val="28"/>
          <w:szCs w:val="28"/>
          <w:rtl w:val="true"/>
          <w:lang w:val="sv-SE" w:bidi="fa-IR"/>
        </w:rPr>
        <w:t xml:space="preserve"> اردیبهشت بهمین دلیل انتخاب شده است و این فراخوان از دانشگاه تهران و دانشگاه پلی تکنیک شروع شد و دانشگاه های دیگر</w:t>
      </w:r>
      <w:r>
        <w:rPr>
          <w:sz w:val="28"/>
          <w:szCs w:val="28"/>
          <w:rtl w:val="true"/>
          <w:lang w:val="sv-SE" w:bidi="fa-IR"/>
        </w:rPr>
        <w:t>-</w:t>
      </w:r>
      <w:r>
        <w:rPr>
          <w:sz w:val="28"/>
          <w:sz w:val="28"/>
          <w:szCs w:val="28"/>
          <w:lang w:val="sv-SE" w:bidi="fa-IR"/>
        </w:rPr>
        <w:t>٤١</w:t>
      </w:r>
      <w:r>
        <w:rPr>
          <w:sz w:val="28"/>
          <w:sz w:val="28"/>
          <w:szCs w:val="28"/>
          <w:rtl w:val="true"/>
          <w:lang w:val="sv-SE" w:bidi="fa-IR"/>
        </w:rPr>
        <w:t xml:space="preserve"> دانشگاه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>به این فراخوان پیوسته اند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شهلا دانشفر</w:t>
      </w:r>
      <w:r>
        <w:rPr>
          <w:b/>
          <w:bCs/>
          <w:sz w:val="28"/>
          <w:szCs w:val="28"/>
          <w:rtl w:val="true"/>
          <w:lang w:val="sv-SE" w:bidi="fa-IR"/>
        </w:rPr>
        <w:t>: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دانشگاه سنگر آزادی وبرابریست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دور جدید اعتراضات شروع شده، شما بعنوان دبیر سازمان جوانان کمونیست در رابطه با این دوره جدید فراخوانتان چیست؟ چه خواسته ها و مطالبات فوری را مورد تاکید قرار میدهید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کیان آذر</w:t>
      </w:r>
      <w:r>
        <w:rPr>
          <w:b/>
          <w:bCs/>
          <w:sz w:val="28"/>
          <w:szCs w:val="28"/>
          <w:rtl w:val="true"/>
          <w:lang w:val="sv-SE" w:bidi="fa-IR"/>
        </w:rPr>
        <w:t>:</w:t>
      </w:r>
      <w:r>
        <w:rPr>
          <w:b/>
          <w:bCs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جمهوری اسلامی سعی میکند روی فعالین دانشجویی، روی کسانی که نقش تعیین کننده ای دارند و میتوانند سازمان دهند، میتوانند اعتراضات را پیش ببرند و تجمعات اعتراضی را سازمان دهند، فشار بگذارد و با  فشار گذاشتن روی این افراد، بنوعی آنها را از کار بیندازد و از طرف دیگر با ایجاد فضای ارعاب در بین بدنه دانشجویی، دانشجویان را وادار به عقب نشینی ک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با صرف هزینه های زیاد با پیشبرد این روشها سعی میکند که دانشجویان را کنترل کند و دانشگاه را بنوعی مهار و سرکوب کند</w:t>
      </w:r>
      <w:r>
        <w:rPr>
          <w:sz w:val="28"/>
          <w:szCs w:val="28"/>
          <w:rtl w:val="true"/>
          <w:lang w:val="sv-SE" w:bidi="fa-IR"/>
        </w:rPr>
        <w:t>.</w:t>
      </w:r>
      <w:r>
        <w:rPr>
          <w:b/>
          <w:bCs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ما برخلاف تلاشهای مذبوحانه جمهوری اسلامی ما همیشه شاهد تداوم مبارزات دانشجویان و جلو آمدن فعالین جدید هستیم، با وجود اینکه عده زیادی از فعالین در زندانها هستند و یا بخاطر احکام سنگین در حال حاضر درگیر مبارزات نیستند اما دانشجویان جدیدی در حال تبدیل شدن به چهره هایی در اعتراضات دانشجویی هست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فعالین جدیدی پا به عرصه مبارزه میگذارند و اعتراضات را سازمان میده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ما نکته اینجاست ما برای مقابله با جمهوری اسلامی و پیشبرد پرقدرت تر اعتراضات احتیاج به تشکل داری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حتیاج به یک تشکل سراسری داریم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تشکلی که رابطه تنگاتنگی با بدنه دانشجویی داشته باشد و همه سوخت و ساز آنرا خود بدنه دانشجویان تامین ک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ین تشکل سراسری در بین دانشجویان فعالیت کند و عضو گیری کند و وقتی پای اعتراضت بمیان می آید با فراخوان این تشکل، حداقل </w:t>
      </w:r>
      <w:r>
        <w:rPr>
          <w:sz w:val="28"/>
          <w:sz w:val="28"/>
          <w:szCs w:val="28"/>
          <w:lang w:val="sv-SE" w:bidi="fa-IR"/>
        </w:rPr>
        <w:t>٢٠</w:t>
      </w:r>
      <w:r>
        <w:rPr>
          <w:sz w:val="28"/>
          <w:sz w:val="28"/>
          <w:szCs w:val="28"/>
          <w:rtl w:val="true"/>
          <w:lang w:val="sv-SE" w:bidi="fa-IR"/>
        </w:rPr>
        <w:t xml:space="preserve"> دانشگاه دست به اعتراض بز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من فکر میکنم چنین تشکل دانشجویی میتواند انسجامی به دانشجویان و اعتراضات آنها بده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 اقدام عاجل و مهمی ست که باید دانشجویان پیشرو و فعالین دانشجویی آنرا هرچه سریعتر ایجاد ک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ین تشکل را میشود حول خواسته ها و مطالبات مشخصی که مطالبات دانشجویان و کل جامعه را دربرمیگیرد، بوجود آو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که یکسری از این خواسته ها مربوط هست به مسائل رفاهی که برای نمونه زندگی دانشجویان در خوابگاه ها را دربر میگیرد  و بخشی دیگر از این مطالبات مربوط است به شرایط تحصیلی آنها که شبانه روز دانشجویان را دربرمیگیرد و بخش دیگر مربوط است به مطالباتی در عرصه های سیاسی، اجتماعی که شامل فعالیتهایی هست که دانشجویان انجام میدهند و مطالبات بصورت مشخص را میتوان در چند بند ذکر کرد که من به آنها اشاره میکنیم</w:t>
      </w:r>
      <w:r>
        <w:rPr>
          <w:sz w:val="28"/>
          <w:szCs w:val="28"/>
          <w:rtl w:val="true"/>
          <w:lang w:val="sv-SE"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lang w:val="sv-SE" w:bidi="fa-IR"/>
        </w:rPr>
        <w:t>١</w:t>
      </w:r>
      <w:r>
        <w:rPr>
          <w:sz w:val="28"/>
          <w:szCs w:val="28"/>
          <w:rtl w:val="true"/>
          <w:lang w:val="sv-SE" w:bidi="fa-IR"/>
        </w:rPr>
        <w:t>-</w:t>
      </w:r>
      <w:r>
        <w:rPr>
          <w:sz w:val="28"/>
          <w:sz w:val="28"/>
          <w:szCs w:val="28"/>
          <w:rtl w:val="true"/>
          <w:lang w:val="sv-SE" w:bidi="fa-IR"/>
        </w:rPr>
        <w:t xml:space="preserve">آزادی بی قید و شرط بیان و فعالیت فردی و جمعی آزادانه دانشجویا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٢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>برابری زن و مرد در همه عرصه ها و لغو تبعیض جنس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٣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>جدایی دین از حکومت،از دستگاه قضایی و از آموزش و پرورش، چون همیشه دانشگاه محل تحصیل علم است ولی جمهوری اسلامی میخواهد دانشگاه ها را تبدیل به مسجد و قبرستان کند که مدام با اعتراض دانشجویان مواجه شده و دانشجویان همیشه گفته اند که این مسئله را نمیپذیرند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٤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>لغو</w:t>
      </w: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 xml:space="preserve">تفکیک و جداسازی های جنسیت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٥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>آزادی همه زندانیان سیاسی و دانشجویان زندان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٦</w:t>
      </w:r>
      <w:r>
        <w:rPr>
          <w:sz w:val="28"/>
          <w:szCs w:val="28"/>
          <w:rtl w:val="true"/>
          <w:lang w:val="sv-SE" w:bidi="fa-IR"/>
        </w:rPr>
        <w:t xml:space="preserve">- </w:t>
      </w:r>
      <w:r>
        <w:rPr>
          <w:sz w:val="28"/>
          <w:sz w:val="28"/>
          <w:szCs w:val="28"/>
          <w:rtl w:val="true"/>
          <w:lang w:val="sv-SE" w:bidi="fa-IR"/>
        </w:rPr>
        <w:t xml:space="preserve">برخورداری از شرایط و استاندارد بالای رفاهی و تحصیل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sv-SE" w:bidi="fa-IR"/>
        </w:rPr>
        <w:t>مجموعه ای از این مطالبات میتواند پلاتفرم تشکل سراسری دانشجویان ایران باشد و حول این خواسته ها دانشجویان میتوانند متشکل شوند و این تشکل را بنا ک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این مسئله نقش دانشجویان پیشرو، فعالین و سازمان دهندگان بسیار پر اهمیت است که پا جلو گذارند و اقدام به راه اندازی این تشکل کنند و بدنه دانشجویی را به پشتیبانی و دخالتگری برای ایجاد چنین تشکلی قانع ک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در رابطه با ساختار چنین تشکلی در پله های بعدی میتوان بحث و گفتگو کرد اما دانشجویان باید با این اعتماد به نفس و چنین چشم اندازی بسراغ این مسئله بروند و این تشکل ضرورتی ست برای دانشجویان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حتی این انسجام برای پیگیری وضعیت دانشجویان زندانی بسیار حائز اهمیت است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در انتها باید در رابطه با روز </w:t>
      </w:r>
      <w:r>
        <w:rPr>
          <w:sz w:val="28"/>
          <w:sz w:val="28"/>
          <w:szCs w:val="28"/>
          <w:lang w:val="sv-SE" w:bidi="fa-IR"/>
        </w:rPr>
        <w:t>٢٥</w:t>
      </w:r>
      <w:r>
        <w:rPr>
          <w:sz w:val="28"/>
          <w:sz w:val="28"/>
          <w:szCs w:val="28"/>
          <w:rtl w:val="true"/>
          <w:lang w:val="sv-SE" w:bidi="fa-IR"/>
        </w:rPr>
        <w:t xml:space="preserve"> اردیبهشت اعلام کنم که این روز از اهمیت بسیار بالایی برخوردار است و همه دانشجویان باید خود را برای حضور در این اعتراضات آماده کنند و بهر شیوه ای که برایشان امکان پذیر است اطلاع رسانی کن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>از همه جوانان و مردم میخواهم که در اطلاع رسانی برای این روز دست بکار شوند و در محل تحصیل، در محلات و حتی سرکار این اطلاع رسانی را انجام ده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ز بخشهای مختلف مردم میخواهم که در روز </w:t>
      </w:r>
      <w:r>
        <w:rPr>
          <w:sz w:val="28"/>
          <w:sz w:val="28"/>
          <w:szCs w:val="28"/>
          <w:lang w:val="sv-SE" w:bidi="fa-IR"/>
        </w:rPr>
        <w:t>٢٥</w:t>
      </w:r>
      <w:r>
        <w:rPr>
          <w:sz w:val="28"/>
          <w:sz w:val="28"/>
          <w:szCs w:val="28"/>
          <w:rtl w:val="true"/>
          <w:lang w:val="sv-SE" w:bidi="fa-IR"/>
        </w:rPr>
        <w:t xml:space="preserve"> اردیبهشت با تجمع اطراف دانشگاه ها به حمایت دانشجویان برون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درضمن میتوانند برای ارتباط با من و سازمان جوانان با شماره تلفن </w:t>
      </w:r>
      <w:r>
        <w:rPr>
          <w:sz w:val="28"/>
          <w:szCs w:val="28"/>
          <w:lang w:val="sv-SE" w:bidi="fa-IR"/>
        </w:rPr>
        <w:t>0046739248527</w:t>
      </w: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 xml:space="preserve">و یا ایمیل </w:t>
      </w:r>
      <w:hyperlink r:id="rId2">
        <w:r>
          <w:rPr>
            <w:rStyle w:val="InternetLink"/>
            <w:sz w:val="28"/>
            <w:szCs w:val="28"/>
            <w:lang w:bidi="fa-IR"/>
          </w:rPr>
          <w:t>kian.azar@gmail.com</w:t>
        </w:r>
      </w:hyperlink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استفاده کنند که بتوانیم هماهنگی و سازماندهی بیشتری داشته باشیم برای اعتراضات جاری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شهلا دانشفر</w:t>
      </w:r>
      <w:r>
        <w:rPr>
          <w:b/>
          <w:bCs/>
          <w:sz w:val="28"/>
          <w:szCs w:val="28"/>
          <w:rtl w:val="true"/>
          <w:lang w:val="sv-SE" w:bidi="fa-IR"/>
        </w:rPr>
        <w:t xml:space="preserve">: </w:t>
      </w:r>
      <w:r>
        <w:rPr>
          <w:sz w:val="28"/>
          <w:sz w:val="28"/>
          <w:szCs w:val="28"/>
          <w:rtl w:val="true"/>
          <w:lang w:val="sv-SE" w:bidi="fa-IR"/>
        </w:rPr>
        <w:t>با تشکر از شما کیان آذر که در برنامه شرکت کردید</w:t>
      </w:r>
      <w:r>
        <w:rPr>
          <w:sz w:val="28"/>
          <w:szCs w:val="28"/>
          <w:rtl w:val="true"/>
          <w:lang w:val="sv-SE"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an.aza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3:48:00Z</dcterms:created>
  <dc:creator>rita</dc:creator>
  <dc:description/>
  <cp:keywords/>
  <dc:language>en-US</dc:language>
  <cp:lastModifiedBy>kaze</cp:lastModifiedBy>
  <dcterms:modified xsi:type="dcterms:W3CDTF">2011-05-12T23:48:00Z</dcterms:modified>
  <cp:revision>2</cp:revision>
  <dc:subject/>
  <dc:title>اعتراضات دانشجویی و روز اعتراض و اعتصاب سراسری دانشجویان ایران</dc:title>
</cp:coreProperties>
</file>