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نترناسیونال </w:t>
      </w:r>
      <w:r>
        <w:rPr>
          <w:sz w:val="32"/>
          <w:sz w:val="32"/>
          <w:szCs w:val="32"/>
        </w:rPr>
        <w:t>٤٠٠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شهلا دانشفر </w:t>
      </w:r>
    </w:p>
    <w:p>
      <w:pPr>
        <w:pStyle w:val="NormalWeb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دولت با بی حجاب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برخورد جدی </w:t>
      </w:r>
      <w:r>
        <w:rPr>
          <w:b/>
          <w:b/>
          <w:bCs/>
          <w:sz w:val="32"/>
          <w:sz w:val="32"/>
          <w:szCs w:val="32"/>
          <w:rtl w:val="true"/>
        </w:rPr>
        <w:t>مي</w:t>
      </w:r>
      <w:r>
        <w:rPr>
          <w:b/>
          <w:b/>
          <w:bCs/>
          <w:sz w:val="32"/>
          <w:sz w:val="32"/>
          <w:szCs w:val="32"/>
          <w:rtl w:val="true"/>
        </w:rPr>
        <w:t>کند</w:t>
      </w:r>
      <w:r>
        <w:rPr>
          <w:b/>
          <w:bCs/>
          <w:sz w:val="32"/>
          <w:szCs w:val="32"/>
          <w:rtl w:val="true"/>
        </w:rPr>
        <w:t>!"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جاب برگيران و معضل بي حجابي، يك معضل جدي حكوم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لوي چشمان جانيان حاکم، حجاب اين پرچم آپارتايد جنسي، به زمين زده ميشود و كاري هم با آن نميتوانند ب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باره تابستان است و از نظر اين حضرات خطر جدي ت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يژه در متن جامعه پرتپش، وضع وخيم تر ميشود و اگر نجبند  ديگر چيزي از اسلام و نظامشان بجا نخواهد 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چنين اوضاعي است كه دوباره اخطارها شدت مي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بار با طر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نيت اخلاج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يخواهند جلو بيايند و جلوي دشمنان اسلام را بگي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 طرح هاي قبلي شان، ناكام م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ظاهرات حاميان حجاب در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شهر نيز شايد راهگشايي باشد و رگ غيرت بسيجيان عزيز را به جوش آورد،   وزير علوم جمهوري اسلامي هم خيلي جديست و اعلام كرده است، </w:t>
      </w:r>
      <w:r>
        <w:rPr>
          <w:sz w:val="28"/>
          <w:sz w:val="28"/>
          <w:szCs w:val="28"/>
          <w:rtl w:val="true"/>
        </w:rPr>
        <w:t>حجاب در محيط دانشگاه بايد در تمام مناسبات رعايت شود</w:t>
      </w:r>
      <w:r>
        <w:rPr>
          <w:sz w:val="28"/>
          <w:sz w:val="28"/>
          <w:szCs w:val="28"/>
          <w:rtl w:val="true"/>
        </w:rPr>
        <w:t xml:space="preserve"> و به كوري چشم دشمنان</w:t>
      </w:r>
      <w:r>
        <w:rPr>
          <w:sz w:val="28"/>
          <w:sz w:val="28"/>
          <w:szCs w:val="28"/>
          <w:rtl w:val="true"/>
        </w:rPr>
        <w:t xml:space="preserve">، اسلامي شدن دانشگاه‌ها را به طور زيربنايي اجرايي 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اين تكاپو ها به روشني حاكي از هراس و وحشت رژيم است و نشانگر اينست  كه اوضاع چقدر پس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سرتيترها اخبار در همين هفته نگاه كن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ك موضوع مهم مباحث همين موضوع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يحجابي زن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ولت با بی حجا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رخورد جدی </w:t>
      </w:r>
      <w:r>
        <w:rPr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ين سرتيبر يكي از خبرهاي اين هفته رسانه هاي دولتي است كه در آن به اجرا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رح امنيت اخلاق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ا </w:t>
      </w:r>
      <w:r>
        <w:rPr>
          <w:sz w:val="28"/>
          <w:sz w:val="28"/>
          <w:szCs w:val="28"/>
        </w:rPr>
        <w:t>٧٠</w:t>
      </w:r>
      <w:r>
        <w:rPr>
          <w:sz w:val="28"/>
          <w:sz w:val="28"/>
          <w:szCs w:val="28"/>
          <w:rtl w:val="true"/>
        </w:rPr>
        <w:t xml:space="preserve"> هزار پليس اشار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يرويي كه تا كنوني براي چنين مقابله اي بسيج كرده اند، كافي نبوده است، قرار است با چنين طرحي وارد ميدان شوند و خلاصه اينبار ديگر برخورد جدي كنند</w:t>
      </w:r>
      <w:r>
        <w:rPr>
          <w:sz w:val="28"/>
          <w:szCs w:val="28"/>
          <w:rtl w:val="true"/>
        </w:rPr>
        <w:t xml:space="preserve">!. </w:t>
      </w:r>
      <w:r>
        <w:rPr>
          <w:sz w:val="28"/>
          <w:sz w:val="28"/>
          <w:szCs w:val="28"/>
          <w:rtl w:val="true"/>
        </w:rPr>
        <w:t>سردار</w:t>
      </w:r>
      <w:r>
        <w:rPr>
          <w:sz w:val="28"/>
          <w:sz w:val="28"/>
          <w:szCs w:val="28"/>
          <w:rtl w:val="true"/>
        </w:rPr>
        <w:t xml:space="preserve"> روزبهاني رئيس پليس </w:t>
      </w:r>
      <w:r>
        <w:rPr>
          <w:sz w:val="28"/>
          <w:sz w:val="28"/>
          <w:szCs w:val="28"/>
          <w:rtl w:val="true"/>
        </w:rPr>
        <w:t>نيز در اين باره ميگو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رخي فكر مي‌كنند كه پليس هيچ اقدامي در زمينه امنيت اخلاقي و مقابله با بدحجابي انجام نمي‌دهد در حالي كه اين طور نيست و پليس به وظايف خود در اين زمينه با جديت عمل مي‌كند</w:t>
      </w:r>
      <w:r>
        <w:rPr>
          <w:sz w:val="28"/>
          <w:szCs w:val="28"/>
          <w:rtl w:val="true"/>
        </w:rPr>
        <w:t xml:space="preserve">.". </w:t>
      </w:r>
      <w:r>
        <w:rPr>
          <w:sz w:val="28"/>
          <w:sz w:val="28"/>
          <w:szCs w:val="28"/>
          <w:rtl w:val="true"/>
        </w:rPr>
        <w:t xml:space="preserve">بله او درست ميگويد، </w:t>
      </w:r>
      <w:r>
        <w:rPr>
          <w:sz w:val="28"/>
          <w:sz w:val="28"/>
          <w:szCs w:val="28"/>
        </w:rPr>
        <w:t>٣٢</w:t>
      </w:r>
      <w:r>
        <w:rPr>
          <w:sz w:val="28"/>
          <w:sz w:val="28"/>
          <w:szCs w:val="28"/>
          <w:rtl w:val="true"/>
        </w:rPr>
        <w:t xml:space="preserve"> سال است كه جمهوري اسلامي با تمام نيرو براي حاكم كردن قوانين ارتجاعي اسلاميش و حجاب اجباري زنان، سركوب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باش حزب الله شان را به خيابان ها ريخته و زنان را تحت عنوا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حجاب و بيحجاب و غي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ورد تحقير و تعرض قرار داده است و   اين هم آخر و عاقبت همه آن تلاش 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عبارت روشنتر اكنون ديگر بحث بر سر بدحجابي و بدپوشي و غيره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ث مستقيما بر سر بي حجابي زن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ث بر سر ابعاد گسترده جنبش حجاب برگيران و به پايين كشيده شدن حجاب اين پرچم آپارتايد جنس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سر كل نظام و قوانين ارتجاعي اسلامي است كه چنين جانانه از سوي زنان و مردم ايران به چالش كشيده شده است و اكنون دولت خود را آشكارا بازنده مي بي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ث بر سر شكست جمهوري اسلامي و درماندگي آن در مقابل اين جنبش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طرح حجاب و عفاف را آوردند، طرح امر به معروف و نهي از منكر را آوردند، طرح امنيت اجتماعي و غيره را آوردند و با به شكست رسيدن همه اين طرح ها اكنون با طر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منيت اخلاق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اختصاص </w:t>
      </w:r>
      <w:r>
        <w:rPr>
          <w:sz w:val="28"/>
          <w:sz w:val="28"/>
          <w:szCs w:val="28"/>
        </w:rPr>
        <w:t>٧٠</w:t>
      </w:r>
      <w:r>
        <w:rPr>
          <w:sz w:val="28"/>
          <w:sz w:val="28"/>
          <w:szCs w:val="28"/>
          <w:rtl w:val="true"/>
        </w:rPr>
        <w:t xml:space="preserve"> هزار نفر از اوباش حزب الله به آن ، به ميدان آمده اند  و قرار است، گشت هاي آن گسترد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ار است با بي حجابي برخورد قاطع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رار است، ماهواره ها را جمع كنند و قرار است </w:t>
      </w:r>
      <w:r>
        <w:rPr>
          <w:sz w:val="28"/>
          <w:szCs w:val="28"/>
          <w:rtl w:val="true"/>
        </w:rPr>
        <w:t xml:space="preserve">.... 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البته اين تمام تمهيدات اين دولت 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انطور كه اشاره كردم حاميان حجاب و طلبه هاي قم نيز ساكت ننشته اند و در  </w:t>
      </w:r>
      <w:r>
        <w:rPr>
          <w:sz w:val="28"/>
          <w:sz w:val="28"/>
          <w:szCs w:val="28"/>
        </w:rPr>
        <w:t>١٩</w:t>
      </w:r>
      <w:r>
        <w:rPr>
          <w:sz w:val="28"/>
          <w:sz w:val="28"/>
          <w:szCs w:val="28"/>
          <w:rtl w:val="true"/>
        </w:rPr>
        <w:t xml:space="preserve"> ارديبهشت خبر </w:t>
      </w:r>
      <w:r>
        <w:rPr>
          <w:sz w:val="28"/>
          <w:sz w:val="28"/>
          <w:szCs w:val="28"/>
          <w:rtl w:val="true"/>
          <w:lang w:bidi="fa-IR"/>
        </w:rPr>
        <w:t xml:space="preserve">راهپيمايي آنها در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شهر تهران، مشهد، اروميه، اصفهان، شيراز، ساري، ري و كاشان يكي ديگر از سرتيترهاي اخبا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لب است اكنون ديگر حكومتيان عليه مردم تظاهرات ميكن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رای نمونه چندي پيش طلبه قم در اعتراض به همين مساله حجاب دست به راهپيمايي ز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جواب وزير علوم اين حكومت را هم كه دانشجويان دانشگاه الثوره و تهران و دانشگاه آزاد دادند و اكنون </w:t>
      </w:r>
      <w:r>
        <w:rPr>
          <w:sz w:val="28"/>
          <w:sz w:val="28"/>
          <w:szCs w:val="28"/>
          <w:lang w:bidi="fa-IR"/>
        </w:rPr>
        <w:t>٢٥</w:t>
      </w:r>
      <w:r>
        <w:rPr>
          <w:sz w:val="28"/>
          <w:sz w:val="28"/>
          <w:szCs w:val="28"/>
          <w:rtl w:val="true"/>
          <w:lang w:bidi="fa-IR"/>
        </w:rPr>
        <w:t xml:space="preserve"> ارديبهشت روز اعتصاب و تظاهرات سراسري دانشجويان روز اعتصاب و اعتراض سراسري عليه فقر و تبعيض، عليه كميته هاي انضباطي و حضور اوباش بسيج و حزب الله در دانشگاهها، عليه تبعيض جنسيتي و عليه طرح هاي رژيم براي اسلامي كردن دانشگاهها را در پيش داريم كه تا كنون از سوي </w:t>
      </w:r>
      <w:r>
        <w:rPr>
          <w:sz w:val="28"/>
          <w:sz w:val="28"/>
          <w:szCs w:val="28"/>
          <w:lang w:bidi="fa-IR"/>
        </w:rPr>
        <w:t>٣٢</w:t>
      </w:r>
      <w:r>
        <w:rPr>
          <w:sz w:val="28"/>
          <w:sz w:val="28"/>
          <w:szCs w:val="28"/>
          <w:rtl w:val="true"/>
          <w:lang w:bidi="fa-IR"/>
        </w:rPr>
        <w:t xml:space="preserve"> دانشگاه فراخوان داده شده 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ين همه چيز حاكي از اوضاع وخيم اين رژيم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 اخبار بيش از بيش موقعيت ضعيف اين حكومت را در قبال جنبش ضد تبعيض و حجاب اين سمبل بربريت و تحقير زن را نشان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اخبار از به پايين كشيده شدن حجاب اين پرچم موجوديت جمهوري اسلامي و زير ضرب رفتن كل نظام حكايت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ين اخبار است كه به موضوع هراس هر روزه اين رژيم تبديل شده و انعكاسش را در خطابه هاي هر هفته امامان در نماز جمعه ها و اظهارات مقامات مختلف حكومتي و در دعواها و كشتي گرفتن هايشان ميتوان دي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همين ترس و هراس است كه آنها را چنين به حد جنون رسانده است، و هر بار با طرحي به جان مردم مي افتند، و</w:t>
      </w:r>
      <w:r>
        <w:rPr>
          <w:sz w:val="28"/>
          <w:sz w:val="28"/>
          <w:szCs w:val="28"/>
          <w:rtl w:val="true"/>
        </w:rPr>
        <w:t xml:space="preserve"> مردم جانانه در مقابلشان ايست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 اسلامي راهي براي خلاصي ندارد</w:t>
      </w:r>
      <w:r>
        <w:rPr>
          <w:sz w:val="28"/>
          <w:szCs w:val="28"/>
          <w:rtl w:val="true"/>
        </w:rPr>
        <w:t>.*</w:t>
      </w:r>
    </w:p>
    <w:p>
      <w:pPr>
        <w:pStyle w:val="NormalWeb"/>
        <w:bidi w:val="1"/>
        <w:spacing w:before="280" w:after="28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Date">
    <w:name w:val="date"/>
    <w:basedOn w:val="Normal"/>
    <w:qFormat/>
    <w:pPr>
      <w:spacing w:before="280" w:after="280"/>
    </w:pPr>
    <w:rPr/>
  </w:style>
  <w:style w:type="paragraph" w:styleId="Content">
    <w:name w:val="conten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23:56:00Z</dcterms:created>
  <dc:creator>Alan</dc:creator>
  <dc:description/>
  <cp:keywords/>
  <dc:language>en-US</dc:language>
  <cp:lastModifiedBy>kaze</cp:lastModifiedBy>
  <dcterms:modified xsi:type="dcterms:W3CDTF">2011-05-12T23:56:00Z</dcterms:modified>
  <cp:revision>2</cp:revision>
  <dc:subject/>
  <dc:title>دولت با بی حجابی برخورد جدی ميکند</dc:title>
</cp:coreProperties>
</file>