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۰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شدید بحران و از سرگیری اعترضات در یون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دم یونان باید سختی را تحمل کنند و بدهی خود را بپردازن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را ما باید جور مردم یونان را بکشی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این محور اصلی تبلیغاتی بود که در بسیاری از رسانه های دولتی و رسمی اروپای غربی بعد از اعتصاب سراسری روز </w:t>
      </w:r>
      <w:r>
        <w:rPr>
          <w:sz w:val="28"/>
          <w:sz w:val="28"/>
          <w:szCs w:val="28"/>
        </w:rPr>
        <w:t>۲۱</w:t>
      </w:r>
      <w:r>
        <w:rPr>
          <w:sz w:val="28"/>
          <w:sz w:val="28"/>
          <w:szCs w:val="28"/>
          <w:rtl w:val="true"/>
        </w:rPr>
        <w:t xml:space="preserve"> اردیبهشت و تظاهرات گسترده مردم یونان، به راه 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کار سازی روزافزون، بالا بردن مالیات حقوق بگیران و مالیات کالاهای مصرفی، کاهش حقوق بازنشستگی،  متوقف ساختن افزایش حقوق ها، کاهش چشمگیر خدمات اجتماعی نظیر امکانات درمانی و آموزشی، جامعه یونان را تبدیل به آتشفشانی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هی سرسام آور دولت و وابستگی آن به سیاست های صندوق بین المللی پول و اتحادیه اروپا امید هر گونه بهبود در شرایط زندگی مردم را در شرایط سیاسی ـ اقتصادی موجود برای سالهای سال از بین ب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اخوان به اعتصاب سراسری توسط اتحادیه های کارگری و کارمندی یکی دیگر از لحظات انفجاری را بوجود آورد که در طول دو سال اخیر بارها در یونان تکرار ش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روز </w:t>
      </w:r>
      <w:r>
        <w:rPr>
          <w:sz w:val="28"/>
          <w:sz w:val="28"/>
          <w:szCs w:val="28"/>
        </w:rPr>
        <w:t>٢١</w:t>
      </w:r>
      <w:r>
        <w:rPr>
          <w:sz w:val="28"/>
          <w:sz w:val="28"/>
          <w:szCs w:val="28"/>
          <w:rtl w:val="true"/>
        </w:rPr>
        <w:t xml:space="preserve"> اردیبهش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م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دارس و ادارات تعطیل شد و سیستم حمل و نقل کشور متوقف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لیس و نیروهای ضد شورش تمام نیروی خود را بسیج کرده، در تمام مناطق شهرها مستقر شده ورفت و آمد به اماکنی نظیر پارلمان، وزارت اقتصاد و وزارت کار را مسدود کر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مانعت پلیس از  گسترده شدن تظاهرات مردم منجر به درگیری گر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لیس ضد شورش با گاز اشک آور به مردم حمله کرد و مردم در مقابل حمله پلیس به دفاع از خود برخا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گزارشات رسمی حداقل </w:t>
      </w:r>
      <w:r>
        <w:rPr>
          <w:sz w:val="28"/>
          <w:sz w:val="28"/>
          <w:szCs w:val="28"/>
        </w:rPr>
        <w:t>۱۷</w:t>
      </w:r>
      <w:r>
        <w:rPr>
          <w:sz w:val="28"/>
          <w:sz w:val="28"/>
          <w:szCs w:val="28"/>
          <w:rtl w:val="true"/>
        </w:rPr>
        <w:t xml:space="preserve"> نفر زخمی شده اند که صدمات وارده به  بعضی از آنها جدی است و دهها نفر از مردم توسط پلیس بازداشت و زندانی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می شود نزدیک به دو میلیون نفر در این اعتصاب و صدها هزار نفر در تظاهرات های اخیر در شهر های مختلف یونان شرکت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وزنامه آلمانی اشپیگل در روز </w:t>
      </w:r>
      <w:r>
        <w:rPr>
          <w:sz w:val="28"/>
          <w:sz w:val="28"/>
          <w:szCs w:val="28"/>
        </w:rPr>
        <w:t>۱۶</w:t>
      </w:r>
      <w:r>
        <w:rPr>
          <w:sz w:val="28"/>
          <w:sz w:val="28"/>
          <w:szCs w:val="28"/>
          <w:rtl w:val="true"/>
        </w:rPr>
        <w:t xml:space="preserve"> اردیبهشت خبر احتمال کناره گیری یونان از اتحادیه پولی اروپا و بازگشت به واحد پولی قبلی آن کشور ـ دراخما ـ  را اعلام کرد که بلافاصله ارزش سهام را در بورس های اروپا و همچنین قیمت یورو را پائین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می توانست به معنای امتناع دولت یونان از بازپرداخت وام های خود تلق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تفاق قبلا در ایسلند و براثر فشار مردم افتا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یزان وامهای دولت یونان دهها برابر بیشتر از ایسلند است و این می تواند ضربه سنگینی به اتحادیه اروپا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چندی قبل موسسه تحقیقاتی اقتصادی آلمان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ینف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شکستگی بانکهای یونان را حتمی اعلام کرده و خروج یونان از یورو را توصیه کرده بود تا در دراز مدت ضربه کمتری به یورو زد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حال حاضر میزان بدهی های دولت یونان به </w:t>
      </w:r>
      <w:r>
        <w:rPr>
          <w:sz w:val="28"/>
          <w:sz w:val="28"/>
          <w:szCs w:val="28"/>
        </w:rPr>
        <w:t>۳۵۰</w:t>
      </w:r>
      <w:r>
        <w:rPr>
          <w:sz w:val="28"/>
          <w:sz w:val="28"/>
          <w:szCs w:val="28"/>
          <w:rtl w:val="true"/>
        </w:rPr>
        <w:t xml:space="preserve"> میلیارد یورو برآورد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دولت برای پرداخت بهره وام ها و مخارج روزمره خود به </w:t>
      </w:r>
      <w:r>
        <w:rPr>
          <w:sz w:val="28"/>
          <w:sz w:val="28"/>
          <w:szCs w:val="28"/>
        </w:rPr>
        <w:t>۵۰</w:t>
      </w:r>
      <w:r>
        <w:rPr>
          <w:sz w:val="28"/>
          <w:sz w:val="28"/>
          <w:szCs w:val="28"/>
          <w:rtl w:val="true"/>
        </w:rPr>
        <w:t xml:space="preserve"> میلیارد یورو احتیاج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می به مبلغ </w:t>
      </w:r>
      <w:r>
        <w:rPr>
          <w:sz w:val="28"/>
          <w:sz w:val="28"/>
          <w:szCs w:val="28"/>
        </w:rPr>
        <w:t>۱۱۰</w:t>
      </w:r>
      <w:r>
        <w:rPr>
          <w:sz w:val="28"/>
          <w:sz w:val="28"/>
          <w:szCs w:val="28"/>
          <w:rtl w:val="true"/>
        </w:rPr>
        <w:t xml:space="preserve"> میلیارد یورو که یک سال پیش به دولت یونان پرداخت شد نتوانست کمکی به اقتصاد ویران این کشور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خلاف پیش بینی هایی که یک سال قبل مطرح می شد هیچ منبع خصوصی حاضر به پرداخت وام به دولت یونان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 های اتحادیه اروپا بررسی پرداخت وام بیشتر و دادن تسهیلات و کمک های بیشتری را به دولت یونان بررسی می کنند اما پرداخت این مبالغ باز هم به قیمت افزایش مالیات ها و سختگیری بیشتر به حقوق بگیران در سایر کشورهای اروپائی بویژه در آلمان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زد بگیران آلمانی، فنلاندی، سوئدی و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باید در کنار مردم یونان هزینه فساد مالی، سوء استفاده و دزدی های بانکدارها و موسسات مالی بین المللی را بپر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های اروپائی و رسانه های آنها این مسئله را تبدیل به یک حربه تبلیغاتی بر علیه اعتراضات بحق مردم یونان کرده اند و تلاش دارند موسسات بزرگ سرمایه داری را که هزاران میلیارد دسترنج مردم کشورهای مختلف را به غارت برده اند، از زیر ضرب خارج 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د از یونان فعلا کشورهای پرتقال، ایرلند در صف ایست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هش بهره وام ها و دادن تسهیلات مالی به یونان این در خواست را از جانب دول این کشورها نیز بوجود می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ها هم هر کدام زیر بار وام های کلان کمر خم کرده اند و در بحران عمیق اقتصادی دست و پا می زنند</w:t>
      </w:r>
      <w:r>
        <w:rPr>
          <w:sz w:val="28"/>
          <w:szCs w:val="28"/>
          <w:rtl w:val="true"/>
        </w:rPr>
        <w:t xml:space="preserve">. . </w:t>
      </w:r>
      <w:r>
        <w:rPr>
          <w:sz w:val="28"/>
          <w:sz w:val="28"/>
          <w:szCs w:val="28"/>
          <w:rtl w:val="true"/>
        </w:rPr>
        <w:t>سه هفته قبل شایعه امتناع پرتقال از بازپرداخت وامهایش بازارهای اقتصادی اروپا را دچار یک بحران کوتاه مدت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به استیصال و سردرگمی رهبران اتحادیه اروپا افز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روج یونان، پرتقال و یا ایرلند از اتحادیه پولی اروپا ـ یورو ـ ضربه ای سنگین به آن خواهد بود و حتی می تواند موجودیت آن را به خطر اند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طرف دیگر پرداخت وام های بیشتر به این کشور ها علاوه بر اینکه چشم اندازی به بازپرداخت آن نیست، بار و فشار بیشتری بر شانه مردم کشورهای قدرتمند اروپائی بویژه کارگران خواهد گذاشت و موجب نارضایتی بیشتر آنها و گسترش اعتراضات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هبران اتحادیه اروپا نمی خواهند شاهد وقایع روز چهارشنبه آتن در خیابانهای برلین، فرانکفورت، پاریس و یا استکهلم 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عمیق شدن و گسترش بحران سرمایه داری به همان اندازه اجتناب ناپذیر است که گسترش اعتراضات در سایر شهرهای اروپ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راضات مردم یونان می تواند یک مقدمه برای این شروع این دوره جدید بحساب آی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22:34:00Z</dcterms:created>
  <dc:creator>a</dc:creator>
  <dc:description/>
  <cp:keywords/>
  <dc:language>en-US</dc:language>
  <cp:lastModifiedBy>kaze</cp:lastModifiedBy>
  <dcterms:modified xsi:type="dcterms:W3CDTF">2011-05-12T22:34:00Z</dcterms:modified>
  <cp:revision>2</cp:revision>
  <dc:subject/>
  <dc:title>کتک درمانی</dc:title>
</cp:coreProperties>
</file>