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384"/>
        <w:ind w:left="0" w:right="0" w:firstLine="17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نترناسیونال </w:t>
      </w:r>
      <w:r>
        <w:rPr>
          <w:sz w:val="32"/>
          <w:sz w:val="32"/>
          <w:szCs w:val="32"/>
        </w:rPr>
        <w:t>٣٩٩</w:t>
      </w:r>
    </w:p>
    <w:p>
      <w:pPr>
        <w:pStyle w:val="Normal"/>
        <w:bidi w:val="1"/>
        <w:spacing w:lineRule="atLeast" w:line="384"/>
        <w:ind w:left="0" w:right="0" w:firstLine="17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مید تقوایی </w:t>
      </w:r>
    </w:p>
    <w:p>
      <w:pPr>
        <w:pStyle w:val="Normal"/>
        <w:bidi w:val="1"/>
        <w:spacing w:lineRule="atLeast" w:line="384"/>
        <w:ind w:left="0" w:right="0" w:firstLine="17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رگ مجدد بن لادن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spacing w:lineRule="atLeast" w:line="384"/>
        <w:ind w:left="0" w:right="0" w:firstLine="17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384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عد از اعلام خبر کشته شدن بن لادن بدست کوماندوهای آمریکائی شایعات زیادی در مورد نحوه انجام عملیات و حتی صحت و سقم این خبر رواج پیدا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موضوع مسلح بودن یا نبودن بن لادن تا دلایل عدم انتشار عکس جسدش تا احتمال کشته شدن بدل بن لادن بجای خود او و تا تئوریهای توطئه ای نظیر اینکه کل قضیه یک تبلیغات انتخاباتی به نفع اوباما است و بن لادن کشته نشده است و غیره همه موضوع شایعات مختلف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نوع حدس و گمانه زنیها بیشتر بیانگر موضع سیاسی افراد است تا حقیقت ماجرا اما در این میان شایعه ای بر سر زبانها است که گویای واقعیت مه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گویند اسامه بن لادن مدتها قبل کشته شده بوده است و دولت آمریکا بدلایل مختلف از جمله وضعیت اسفبارش در افغانستان و کل منطقه و نزدیکی انتخابات ریاست جمهوری آمریکا و کاهش محبوبیت اوباما و غیره امروز مساله را رو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گرفتن چنین شایعه ای گرچه بسیار نامحتمل است اما حقیقتی را در مورد موقعیت تروریسم اسلامی و کل اسلام سیاسی بیان می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حقیقت که بن لادن و کل  اسلام سیاسی که القاعده بخشی از آنست  در چند سال اخیر و بخصوص در تحولات انقلابی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 اخیر در کشورهای اسلامزده چنان ساکت و صامت و بی تاثیر بوده است که میتوان تصور کرد بن لادن از مدتها قبل مرده بود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نفس وجود چنین شایعه ای مبین آنست که  بن لادن هر زمان مرده باشد مرگ سیاسی وی و جریان سیاسی که وی نماد و مظهر آن بود مدتها قبل از عملیات کماندوهای امریکائی رخ داده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ین مرگ سیاسی واقعیتی است بدور از هر نوع شایعه و حدس و گمانی</w:t>
      </w:r>
      <w:r>
        <w:rPr>
          <w:sz w:val="28"/>
          <w:szCs w:val="28"/>
          <w:rtl w:val="true"/>
        </w:rPr>
        <w:t xml:space="preserve">.   </w:t>
      </w:r>
    </w:p>
    <w:p>
      <w:pPr>
        <w:pStyle w:val="Normal"/>
        <w:bidi w:val="1"/>
        <w:spacing w:lineRule="atLeast" w:line="384"/>
        <w:ind w:left="0" w:right="0" w:firstLine="17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tLeast" w:line="384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یر خلاص به اسلام سیاسی را موج انقلابی خاورمیانه و شمال آفریقا شلیک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 تنها بن لادن بلکه کل تروریسم اسلامی و جنبش اسلام سیاسی از مدتها قبل به سراشیب مرگ افتاده بود اما آنچه ضربه کاری و نهائی را به اسلام سیاسی وارد کرد انقلابات تونس و مصر و کل خیزش انقلابی عظیم جاری در کشورهای اسلامز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انقلابات در کشورهای عرب زبان و بوسیله توده مرد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لم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یا بعبارت صحیح تر منسوب به اسلام، و در کمپ غرب و علیه دیکتاتوریهای دست نشانده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یطان بزر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خ میدهد  و با این همه القاعده و کل جریان اسلام  سیاسی در این تحولات هیچکار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لام سیاسی با ضد آمریکائی گری و غرب ستیزی به معنی مخالفت با فرهنگ و تمدن غربی از یک موضع ارتجاعی، با آنتی سمیتیزم و ضد یهودیگری، با زن ستیزی و با اسلامیت و دولت اسلامی و قوانین اسلامی مشخص میشود و هیچیک از این عوامل در شکل دادن به انقلابات جاری مطلقا نقشی ن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عکس حرکت توده های مردم در این کشورها کاملا در نقطه مقابل اسلام سیاسی و اهداف و سیاستها و ارزشهایش قرار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بپاخاسته خواهان نان و آزادی و حرمت انسانی هستند، خواهان برخورداری از آخرین امکانات و دستاورهای مادی و فرهنگی قرن بیست و یکم هستند و  نیروهای اسلامی، همانطور که جوانان غزه حدود یکماه قبل از انقلاب تونس اعلام کردند، سد و مانعی در برابر همه این خواستها و تمایلات انسانی توده مردم محروم در این کشورها بشمار میرو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384"/>
        <w:ind w:left="0" w:right="0" w:firstLine="17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tLeast" w:line="384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 سوی دیگر و در یک سطح عمیق تری این انقلابات نقطه پایانی بود به تز نسبیت فرهنگی و مالتی کالچرالیسم و تقسیم مردم دنیا به مذاهب و اقوام و قبایل و کلا نظریات سیاسی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لسفی   ارتجاعی ای که بنوبه خود به نیروهای اسلامی و ارتجاع نئو کنسرواتیستی هر دو زمینه بروز و عرض اندام می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ه مردم دنیا این واقعیت را دیدند که  انقلابات جاری در کشوره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لا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ربی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نه به عربیت ربطی دارد و نه به اسلامی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ه دیدند که از تونس و قاهره تا  صنعا و بنغازی و سلیمانیه و درعا توده مردم برای تحقق خواستها و آرزوها و ارزشهای جهانشمول انسانی بپا خاسته اند  و به این ترتیب تز نسبت فرهنگی و همه تقسمبندیها و هویت تراشیهای مذهبی و ملی و قومی و نژادی برای افراد و جوامع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رهنگ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مدنه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ه یکباره و در یک تجربه عظیم اجتماعی دود شد و بهوا 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قابل، آنچه بجلو رانده شد، آنچه به سر تیتر روزنامه ها و صدر اخبار رانده شد و در مرکز توجه افکار عمومی مردم دنیا قرار گرفت گفتمان انقلاب و حقانیت و مطلوبیت انقلاب بو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spacing w:lineRule="atLeast" w:line="384"/>
        <w:ind w:left="0" w:right="0" w:firstLine="17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tLeast" w:line="384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 شکل گیری انقلابات آزادیخواهانه و اعاده حیثیت از انقلاب تنها پادزهرتروریسم اسلامی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که بهمان میزان زیر پای قطب مقابل اسلامیستها یعنی میلیتاریسم نظم نوینی را نیز خالی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مورد هم شکلگیری انقلابات جاری نقش ضربه آخر را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یر افول نئوکنسرواتیسم و قلدرمنشیهای میلیتاریستی اش از مدتها قبل آغاز 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ماندگی آمریکا و متحدینش در عراق و افغانستان و تشدید بحران اقتصادی و بی اعتباری و بن بست سرمایه داری بازار آزاد و مکتب شیکاگو نشاندهنده دو وجه مهم از سیر افول میلیتاریسم  و نئوکنسرواتیسم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ات منطقه فاکتور تازه ای را وارد صحنه کر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کتور قدرت مردم دخالتگری و تاثیر گذاری مردم در روند اوضاع سیاسی و تعیین سرنوشت سیاسی خ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در مقابل و علیرغم  سیاستها و اهداف و منافع طرفین فرسوده و از نفس افتاده جنگ تروریستها سر بلند کرد و به دو دهه تاخت و تاز  تروریستهای دولتی و مذهبی نقطه پایان گذاش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tLeast" w:line="384"/>
        <w:ind w:left="0" w:right="0" w:firstLine="17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tLeast" w:line="384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چنین شرایطی کشته شدن بن لادن، بهمراه شایعات و حدس و گمانه زنیهائی که حول آن درگرفته به نحو سمبلیکی پایان یک دوره سیاه در تاریخ معاصر را رقم می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حتمال کم نیست که نیروهای اسلامی دست به عملیات انتقامجویانه بز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</w:rPr>
        <w:t xml:space="preserve">ند و از آنسو دولت آمریکا بکوشد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ملیات قهرمانا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وماندوهایش پلاتفرمی برای تقویت موقعیت تضعیف شده خود بساز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قتل بن لادین این فرصت را برای طرفین جنگ تروریستها فراهم می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ین آخرین تلاشهای نیروهائی است که دورانشان به سر رسی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از مدتها قبل اعلام کرده بودیم که جواب جنگ تروریستها را تنها مردم متمدن جهان میتوانند بدهند و اکنون بخشی از این جهان متمدن در یکی از محرومترین مناطق جهان به صحنه آمده است</w:t>
      </w:r>
      <w:r>
        <w:rPr>
          <w:sz w:val="28"/>
          <w:szCs w:val="28"/>
          <w:rtl w:val="true"/>
        </w:rPr>
        <w:t xml:space="preserve">.   </w:t>
      </w:r>
    </w:p>
    <w:p>
      <w:pPr>
        <w:pStyle w:val="Normal"/>
        <w:bidi w:val="1"/>
        <w:spacing w:lineRule="atLeast" w:line="384"/>
        <w:ind w:left="0" w:right="0" w:firstLine="17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tLeast" w:line="384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ی شک خبر کشته شدن بن لادن از داغی خواهد افتاد و گرد و خاک شایعات نیز فروخواهد نش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چه بر جای میماند پژواک جهانی انقلابهائی است که با پرچم رفاه و آزادی و برابری نوید بخش دوران تازه ای در تاریخ معاصر است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spacing w:lineRule="atLeast" w:line="384"/>
        <w:ind w:left="0" w:right="0" w:firstLine="17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tLeast" w:line="384"/>
        <w:ind w:left="0" w:right="0" w:firstLine="17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tLeast" w:line="384"/>
        <w:ind w:left="0" w:right="0" w:firstLine="17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libri" w:hAnsi="Calibri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280" w:after="2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20:25:00Z</dcterms:created>
  <dc:creator>Robin</dc:creator>
  <dc:description/>
  <cp:keywords/>
  <dc:language>en-US</dc:language>
  <cp:lastModifiedBy>kaze</cp:lastModifiedBy>
  <dcterms:modified xsi:type="dcterms:W3CDTF">2011-05-05T21:03:00Z</dcterms:modified>
  <cp:revision>4</cp:revision>
  <dc:subject/>
  <dc:title>به نظر نگارنده، به عنوان یک مارکسیست، جنبش توده های مردم ایران برای تحقق اهداف "نان و آزادی" در مرحلۀ فعلی باید ایجاد سه تحول اصلی زیر را آماج قرار دهد:</dc:title>
</cp:coreProperties>
</file>