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۹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انیان سیاسی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شار بر زندانیان سیاسی افزایش می یا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زارشات منتشر شده از زندانهای جمهوری اسلامی، از طرف خانواده ها و نهادهای مدافع حقوق زندانیان سیاسی نشان می دهد که با افزایش انزجار عمومی مردم از رژیم و تشدید درگیری های داخلی آن، سران رژیم حمله به زندانیان سیاسی را بیشتر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تعداد زندانیان سیاسی آمار دقیقی در دست نیست اما روشن است که هزاران نفر از کارگران و جوانان و زنان در شکنجه گاههای جمهوری کثیف اسلامی اسیرند و زیر فشار و شکنجه قرار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عداد زیادی فعالین کارگری بخاطر درخواست ابتدائی ترین حقوق کارگران و همچنین دانشجویان آزادیخواه، مدافعان حقوق بشر، وکلا بخاطر دفاع از موکلین خود، فعالین اجتماعی و حتی تعدادی از وابستگان قبلی رژیم بخاطر وحشت و هراسی که رژیم حتی از خودی ها دارد، زندانی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جز  کسانی که احکام سنگین زندان گرفته اند، بسیاری از زندانیا ماهها و سالها بدون گرفتن حکم در زندان بسر می 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 توان گفت که زندانیان گذشته از هر پرونده ای که داشته باشند بدون استثنا در معرض خطر شکنجه و یا اعدام قرار دار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از سوی دیگر مبارزه در حمایت و برای آزادی زندانیان سیاسی نیز گسترش یا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مبارزه علاوه بر سازمانهایی نظی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میته مبارزه برای آزادی زندانیان سیاس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نهادهای آزادیخواه و خانواده های زندانیان سیاسی، خود زندانیان نیز فعالانه شرکت دارند و با مقاومت در مقابل تهاجمات رژیم، ایجاد همبستگی در بین زندانیان سیاسی و نوشتن نامه های افشاگرانه به مردم و نهادهای بین المللی نقش مهمی در پیشبرد این حرکات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فته گذشته اخبار متعددی از این مبارزه انتشار 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۱۴</w:t>
      </w:r>
      <w:r>
        <w:rPr>
          <w:sz w:val="28"/>
          <w:sz w:val="28"/>
          <w:szCs w:val="28"/>
          <w:rtl w:val="true"/>
        </w:rPr>
        <w:t xml:space="preserve"> اردیبهشت تعدادی از مردم سنندج در مقابل ستاد خبری جمهوری اسلامی تجمع کرده و خواستار آزادی اعضای کمیته هماهنگی برای تشکلهای کارگری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سئولان زندان گوهردشت در وسط سالن ملاقات دیواری به ارتفاع </w:t>
      </w:r>
      <w:r>
        <w:rPr>
          <w:sz w:val="28"/>
          <w:sz w:val="28"/>
          <w:szCs w:val="28"/>
        </w:rPr>
        <w:t>۸۰</w:t>
      </w:r>
      <w:r>
        <w:rPr>
          <w:sz w:val="28"/>
          <w:sz w:val="28"/>
          <w:szCs w:val="28"/>
          <w:rtl w:val="true"/>
        </w:rPr>
        <w:t xml:space="preserve"> سانتیمتر کشیده تا زندانیان و خانواده هایشان در دو طرف و به فاصله دو متر از آن بای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این ترتیب فاصله زندانیان و ملاقات کنندگان بیش از </w:t>
      </w:r>
      <w:r>
        <w:rPr>
          <w:sz w:val="28"/>
          <w:sz w:val="28"/>
          <w:szCs w:val="28"/>
        </w:rPr>
        <w:t>۴</w:t>
      </w:r>
      <w:r>
        <w:rPr>
          <w:sz w:val="28"/>
          <w:sz w:val="28"/>
          <w:szCs w:val="28"/>
          <w:rtl w:val="true"/>
        </w:rPr>
        <w:t xml:space="preserve"> متر می شود که ماموران زندان در آن قرار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۱۰</w:t>
      </w:r>
      <w:r>
        <w:rPr>
          <w:sz w:val="28"/>
          <w:sz w:val="28"/>
          <w:szCs w:val="28"/>
          <w:rtl w:val="true"/>
        </w:rPr>
        <w:t xml:space="preserve"> اردیبهشت وقتی خانواده های زندانیان سیاسی با این صحنه روبرو شدند، به این شیو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لاقات حضو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عتراض کرده و با عبور از دیوار عزیزانشان را در آغوش 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سدارها وحشیانه به آنها حمله کرده و مورد توهین و ضرب و شتم قرار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گیری خانواده ها با پاسداران ادامه یافت و زندانبانان ملاقات را تعطیل اعلام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گزارش فعالین حقوق بشر و دمکراسی در ایران رژیم با گماردن یکی از اوباش خود ب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ی مردا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ریاست زندان، زندانیان سیاسی را شدیدا مورد حمله و آزار قرار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جاد محدودیت های بیشتر از جمله کاهش جیره غذایی زندانیان، محرومیت از ملاقات، ممانعت از درمان و تشدید شکنجه های روانی و جسمی زندانیان، از جمله این اقدامات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عدادی از زندانیان رجائی شهر کرج از روز </w:t>
      </w:r>
      <w:r>
        <w:rPr>
          <w:sz w:val="28"/>
          <w:sz w:val="28"/>
          <w:szCs w:val="28"/>
        </w:rPr>
        <w:t>۱۱</w:t>
      </w:r>
      <w:r>
        <w:rPr>
          <w:sz w:val="28"/>
          <w:sz w:val="28"/>
          <w:szCs w:val="28"/>
          <w:rtl w:val="true"/>
        </w:rPr>
        <w:t xml:space="preserve"> اردیبهشت به مدت </w:t>
      </w:r>
      <w:r>
        <w:rPr>
          <w:sz w:val="28"/>
          <w:sz w:val="28"/>
          <w:szCs w:val="28"/>
        </w:rPr>
        <w:t>۳</w:t>
      </w:r>
      <w:r>
        <w:rPr>
          <w:sz w:val="28"/>
          <w:sz w:val="28"/>
          <w:szCs w:val="28"/>
          <w:rtl w:val="true"/>
        </w:rPr>
        <w:t xml:space="preserve"> روز دست به اعتصاب غذا زدند و اعلام کرده اند تا در صورت بدست نیاوردن خواسته های خود از روز اول خرداد دست به اعتصاب نامحدود خواهند ز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شیوع بیماریهای عفونی، نبود امکانات بهداشتی و درمانی، نبودن آب آشامیدنی سالم و آب گرم، ناچیز بودن جیره غذائی، شیوع گسترده استفاده از مواد مخدر در زندانها و تحریک زندانیان عادی بر علیه زندانیان سیاسی توسط زندانبانان بخشی از شکنجه های رژیم بر علیه زندانیان سیاس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اوه بر آن زندانیان دائما در معرض تهاجم ماموران رژیم و شکنجه های سیستماتیک روانی و جسمی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فزایش جنایات رژیم در زندانها بار دیگر ضرورت گسترش مبارزه برای آزادی زندانیان سیاسی و انعکاس جنایات رژیم در دنیا و رساندن صدای آنها بگوش جهانیان، را یادآوری می کند</w:t>
      </w:r>
      <w:r>
        <w:rPr>
          <w:sz w:val="28"/>
          <w:szCs w:val="28"/>
          <w:rtl w:val="true"/>
        </w:rPr>
        <w:t>. *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6:56:00Z</dcterms:created>
  <dc:creator>a</dc:creator>
  <dc:description/>
  <cp:keywords/>
  <dc:language>en-US</dc:language>
  <cp:lastModifiedBy>kaze</cp:lastModifiedBy>
  <dcterms:modified xsi:type="dcterms:W3CDTF">2011-05-05T16:56:00Z</dcterms:modified>
  <cp:revision>2</cp:revision>
  <dc:subject/>
  <dc:title>کتک درمانی</dc:title>
</cp:coreProperties>
</file>