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val="en-US" w:bidi="fa-IR"/>
        </w:rPr>
        <w:t>٣٩٩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val="en-US" w:bidi="fa-IR"/>
        </w:rPr>
      </w:pPr>
      <w:r>
        <w:rPr>
          <w:rFonts w:cs="Times New Roman"/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val="en-US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4"/>
          <w:szCs w:val="24"/>
          <w:lang w:val="en-US" w:bidi="fa-IR"/>
        </w:rPr>
      </w:pPr>
      <w:r>
        <w:rPr>
          <w:rFonts w:cs="Times New Roman"/>
          <w:sz w:val="24"/>
          <w:sz w:val="24"/>
          <w:szCs w:val="24"/>
          <w:rtl w:val="true"/>
          <w:lang w:val="en-US" w:bidi="fa-IR"/>
        </w:rPr>
        <w:t>هفت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گذشت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مینا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حد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رزیل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عوت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شد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ود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تا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نفرانس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رتباط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ا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حقوق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ش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آزاد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شرکت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ند</w:t>
      </w:r>
      <w:r>
        <w:rPr>
          <w:rFonts w:cs="Times New Roman"/>
          <w:sz w:val="24"/>
          <w:szCs w:val="24"/>
          <w:rtl w:val="true"/>
          <w:lang w:val="en-US" w:bidi="fa-IR"/>
        </w:rPr>
        <w:t xml:space="preserve">.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شرکت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و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ین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نفرانس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را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تشریح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وضعیت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حقوق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ش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یران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معنا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آزاد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ست</w:t>
      </w:r>
      <w:r>
        <w:rPr>
          <w:rFonts w:cs="Times New Roman"/>
          <w:sz w:val="24"/>
          <w:szCs w:val="24"/>
          <w:rtl w:val="true"/>
          <w:lang w:val="en-US" w:bidi="fa-IR"/>
        </w:rPr>
        <w:t xml:space="preserve">.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ین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نفرانس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نعکاس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سیا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گسترد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شو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رزیل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اشت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رسان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ها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مختلف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مورد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آن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صحبت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رد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ند</w:t>
      </w:r>
      <w:r>
        <w:rPr>
          <w:rFonts w:cs="Times New Roman"/>
          <w:sz w:val="24"/>
          <w:szCs w:val="24"/>
          <w:rtl w:val="true"/>
          <w:lang w:val="en-US" w:bidi="fa-IR"/>
        </w:rPr>
        <w:t xml:space="preserve">.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یوان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جاوید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تلویزیون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انال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جدید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مصاحب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ا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مینا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حد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داشت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ست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همکار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ما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هاد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وقف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آن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را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برای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نترناسیونال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پیاد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کرده</w:t>
      </w:r>
      <w:r>
        <w:rPr>
          <w:rFonts w:cs="Calibri;Arial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>است</w:t>
      </w:r>
      <w:r>
        <w:rPr>
          <w:rFonts w:cs="Times New Roman"/>
          <w:sz w:val="24"/>
          <w:szCs w:val="24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val="en-US" w:bidi="fa-IR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یوان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جاوید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گفتگوی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سفر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سلام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ل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ض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دم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ند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val="en-US" w:bidi="fa-IR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یوان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جاوید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وقع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سفر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ردید؟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و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ئوپولو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گا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ر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عو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بح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ص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ن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ن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خص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سند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فک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عو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س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دف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باط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>کیوان</w:t>
      </w:r>
      <w:r>
        <w:rPr>
          <w:rFonts w:cs="Calibri;Arial"/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>جاوید</w:t>
      </w:r>
      <w:r>
        <w:rPr>
          <w:rFonts w:cs="Times New Roman"/>
          <w:b/>
          <w:bCs/>
          <w:i/>
          <w:iCs/>
          <w:sz w:val="28"/>
          <w:szCs w:val="28"/>
          <w:rtl w:val="true"/>
          <w:lang w:val="en-US" w:bidi="fa-IR"/>
        </w:rPr>
        <w:t>: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هداف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سفر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نید؟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رو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زیدن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ول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ش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و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کی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م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ک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عم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ب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ش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ی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اح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عو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حاظ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اد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رق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عو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مبول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ده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کیوان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جاو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نفوذتر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ب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رانی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ش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؟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ئوپولو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گزارکنند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ق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ئول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ب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شحا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برنگا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ؤ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ب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س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حظ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حظ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عکا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ف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ب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ش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ر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عک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ر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س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کیوان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جاو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نو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؟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؟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موکرا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؟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؟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ل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لا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ل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ب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ل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ب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فاق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رف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ب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فاق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ؤ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د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و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لب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ح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رف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>کیوان</w:t>
      </w:r>
      <w:r>
        <w:rPr>
          <w:rFonts w:cs="Calibri;Arial"/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>جاوید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حدی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لاقات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یگرتان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گویید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لاقات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ارید؟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Times New Roman"/>
          <w:b/>
          <w:bCs/>
          <w:sz w:val="28"/>
          <w:szCs w:val="28"/>
          <w:rtl w:val="true"/>
          <w:lang w:val="en-US" w:bidi="fa-IR"/>
        </w:rPr>
        <w:t>: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اق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ؤسس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عو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گانیز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فر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اق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اق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اق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د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ناتور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ی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تخ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خو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اق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ظاه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ل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ما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ش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طع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ب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نو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اح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زار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ؤسس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نیو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ل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ف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اق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بق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ب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رتیز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نگس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کی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بری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ق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می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ژن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أ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فاو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ول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زیدن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آ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val="en-US" w:bidi="fa-IR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یوان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جاوید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خواهید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وزهای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سفرتان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ست؟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ه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جوی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ودوژانیرو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اح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اق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مقام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ناتور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تمال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فران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بوعات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موع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ؤسسا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ف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سن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کی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زیل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ینه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د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زو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>کیوان</w:t>
      </w:r>
      <w:r>
        <w:rPr>
          <w:rFonts w:cs="Calibri;Arial"/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>جاوید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حدی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تشکر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علیرغم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گرفتاری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زیاد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بما</w:t>
      </w:r>
      <w:r>
        <w:rPr>
          <w:rFonts w:cs="Calibri;Arial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دادید</w:t>
      </w:r>
      <w:r>
        <w:rPr>
          <w:rFonts w:cs="Times New Roman"/>
          <w:i/>
          <w:iCs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شکر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برزیل 2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10:00Z</dcterms:created>
  <dc:creator>a</dc:creator>
  <dc:description/>
  <cp:keywords/>
  <dc:language>en-US</dc:language>
  <cp:lastModifiedBy>kaze</cp:lastModifiedBy>
  <dcterms:modified xsi:type="dcterms:W3CDTF">2011-05-05T19:10:00Z</dcterms:modified>
  <cp:revision>2</cp:revision>
  <dc:subject/>
  <dc:title>انترناسیونال ٣٩٩</dc:title>
</cp:coreProperties>
</file>