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٩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گاهی به اول مه امس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 اول مه ويژ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راسمهاي اين روز در كشورهاي اروپايي فضای گسترده اعتراض كارگران به طرحهاي رياضت اقتصادي دولتها را ميشد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در اين كشورها در سال گذشته اعتراضات گسترده اي به اين طرحها داشتند و در اول مه امسال اين مساله يك موضوع مهم سخنراني ها و اعتراض كارگ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رتو اين وضعيت فضاي اعتراض و راديكاليسم در اول مه امسال برجسته ت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ميگويند بار بحرانتان را به دوش ما مردم نيندازيد، ما تسليم سياستهاي شما نخواهيم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ونكوور كانادا كارگران با شعار يك جهان يك جنبش به استقبال اول مه رفتند و اين روز همبستگي جهاني را جشن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تظاهرات مسعود ارژنگ يكي از كادرهاي حزب كمونيست كارگري ايران و فعالين كمپين براي آزادي كارگران زنداني سخن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سخنراني پرشور خود از اينكه تنها  پاسخ سوسياليسم است و بر شعار كارگران ونكور يك جهان، يك جنبش و شعار مانيفست، شعار كارگران جهان متحد شويد تاكي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مچنين از ضرورت يك همبستگي جهاني سخن گفت و با اشاره به شرايط سخت و دشوار مبارزات  كارگران ايران خواهان حمايت و پشتيباني از مبارزات كارگران ايران و كارگران زندان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 مسعود ارژنگ با استقبال و كف زدن هاي تظاهر كنندگان روبرو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يدان التحرير قاهره در اين روز هزاران كارگر و مردم معترض جمع شدند و با گراميداشت اول مه در واقع تداوم انقلابشان را براي يك زندگي انساني فرياد ز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تركيه نيز بيش از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هزار نفر از كارگران جمع شدند  و اين پيروزي بزرگ را كه توانسته اند در جدالي خونين گرامیداشت اين روز را بر دولت تحميل كنند، جشن گرفتند و خواستهاي فوري خود، </w:t>
      </w:r>
      <w:r>
        <w:rPr>
          <w:sz w:val="28"/>
          <w:sz w:val="28"/>
          <w:szCs w:val="28"/>
          <w:rtl w:val="true"/>
          <w:lang w:bidi="fa-IR"/>
        </w:rPr>
        <w:t xml:space="preserve">ايجاد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بيشتر، شرايط کار بهتر و دستمزد بالاتر </w:t>
      </w:r>
      <w:r>
        <w:rPr>
          <w:sz w:val="28"/>
          <w:sz w:val="28"/>
          <w:szCs w:val="28"/>
          <w:rtl w:val="true"/>
          <w:lang w:bidi="fa-IR"/>
        </w:rPr>
        <w:t>را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كيلات حزب كمونيست كارگري ايران نيز در اين روز در كشورهاي مختلف در مراسم هاي اول مه شركت كردند و عكس هاي ماركس و بنرهایی با شعار سوسياليسم را بر افر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زهاي اطلاعاتي گذاشتند و در مورد وضع كارگران در ايران و ضرورت يك همبستگي جهاني كارگري تاكيد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وز عكس هاي كارگران زنداني در ايران در تمام كشورها وسيعا بر سردست بل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ليون فرانسه با تلاش يدي كوهي از فعالين كمپين براي آزادي كارگران زنداني و كادر حزب كمونيست كارگري ايران، اين عكس ها به صف كارگران س ، ژ ، ت برده شد و در جلوي مارش اعتراضي اين كارگران به نشانه همبستگي بدست گرف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كس يدي كوهي در حاليكه جلوي صف راهپيمايي كارگران با عكس كارگران زنداني حركت ميكرد، در صفحه اول روزنامه فرانسوي زبان اين شهر 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رانكفورت نيز با ابتكار شهناز مرتب از فعالين حزب كمونيست كارگري ايران، طوماری با خواست اخراج جمهوري اسلامي، اين رژيم اعدام و سركوب از سازمان جهاني كار به امضا گذاشته شده و با استقبال خوبي روبرو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ران نيز اول مه متفاوت از هر سا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 اوج اول مه امسال در ايران اول مه سرخ و راديكال در شهر سنندج، اين شهر اول مه 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در صدر اتفاقات مهم اين روز در سطح جهان درخ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چون اتفاقي مهم در تاريخ اول مه ها و جنبش كارگري در ايران به ثبت رس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 و جوش براي برگزاري اول مه امسال بيش از هر وقت و وسيع بود و نقطه قابل توجه آن ظاهر شدن صف متحد رهبران و فعالين كارگري با قطعنامه اي مشترك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مره اين اتحاد و همبستگي شكل گيري اول مه با شكوه و عظيم در شهر سنندج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به همه دست اندركاران و سازماندهندگان اين روز بزرگ تاريخي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طعنامه هفت تشكل كارگري بطور واقعي، كيفرخواست كارگران و كل جامعه عليه توحش سرمايه داري بود و در روز جهاني كارگر، در اين روز مهم، كارگران با اين كيفرخواست با قدرت جلو آمدند و اعلام داشتند كه ديگر به اين بردگي تن ن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هاي كارگران در اين روز بطور واقعي در مقابل جنبش هاي اسلامي و ناسيوناليستي ارتجاعي، در مقابل تقدس دادن به مالكيت و استثمار و مذهب و  عقب ماندگي، آلترناتيو كارگري و رهايي از شر سرمايه داري را قرار داد و انسانيت و سوسيالسم را نمايندگ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 هايي كه به زبانهاي مختلف در سطح جهان ترجمه شد و وجود اين روز را حتي به راست ترين جريانات بورژوايي و رسانه هايي چون بي بي سي و غيره تحميل كرد و ناگزير از آن نام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كته جالب اينجاست كه ديگر قطعنامه هايي كه در اين روز انتشار يافت و بيانيه هاي معلمان و دانشجويان و فراخوان هاي مختلف كارگران به مناسبت اين روز، همگي جوهر واحد و مشتركي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 زیرورو كردن اين جهان وارونه و ساختن جامعه اي آزاد و انسان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اين معنا  ما در اين روز شاهد اتحادي سراسري بر سر خواستهاي انساني بود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عين حال اول مه امسال كارگران با ايستادگي و پافشاري خود عزم جزم خود را برای دست یابی به زندگی در خور انسان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سركوب و فشار و تهديد جمهوري اسلامي ايستادند، جنگيدند و تلاش كردند اين روز مهم را گرام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پاكدشت در فراخوان خود اعلام داشتند كه با مجوز بي مجوز به خيابان خواهند آمد و به گفته خود عمل كردند و اين روز را گرامي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نندج جمهوري اسلامي قبل از اول مه رهبران كارگري را دستگير كرد، تهديد كرد و از آنها خواست كه تعهد دهند كه در مراسم اين روز شركت نخواهند كرد، اما كارگران با صلابت و جانانه ايستادند و گفتند كه اول مه روز ماست و ما حق خود ميدانيم كه در اين روز به خيابان بياييم و اعتراضمان را به بيكاري وفقر و فلاكت اعلام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رضا شهابي، منصور اسانلو اين رهبران در بند كارگري،  به مناسب اول مه پيام دادند و اين روز را بعنوان روز اعتراض و همبستگي گرامي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كنون بعد از اول مه در سنندج شاهد تجمعات خانواده هاي دستگير شدگان و كارگران در مقابل ستاد خبري جمهوري اسلامي كه محل بازداشت دستگير شدگان اول مه هست جمع ميشوند و اعلام داشته اند كه تا وقتي آنها آزاد نشوند به تجمعات خود ادامه خواهند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 كلامم اينست كه اول مه بطور واقعي طبقه كارگر و مبارزات كل مردم را گامي مهم به جلو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بار ديگر و به زبان طبقه كارگر خواستهاي راديكال و انساني را به جلوي صحنه جامعه كش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در واقع بر روي دست همه كساني كه ميكوشند جنبش انقلابي مردم را در چهارچوب نظام و حفظ ساختارهايش و با رنگ سبز قالب زنند، آب پاكي ر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بدنبال اعتصابات هزاران نفره كارگران در پتروشيمي ماهشهر و در فضايي كه سخن از به ميدان آمدن،  يقه آبي ها ست و اعتراضات كارگري هر چه وسيعتر ميشود،  روي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بطور واقعي بيش از بيش اوضاع ملتهب امروز جامعه ايران را به نمايش ميگذارد و مهر اوضاع پر تپيش جهان كنوني و بويژه انقلابات كشورهاي شمال آفريقا و خاورميانه را داشته و اين را در قطعنامه هاي و بيانيه هاي اين روز به روشني ميتوان د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ه اينها به روشني بر روندي كه در نوشته هاي قبل نيز اشاره داشتم تاكيد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 شروع فار جديدي در جنبش كارگري و جنبش انقلابي مردم است كه اعتصاب هزاران كارگر پتروشيمي ماهشهر استارت آنرا زد و در اول مه شهر سنندج قدرتنمايي اش را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اشاره كردم جنب و جوش براي بر پايي اول مه وسيع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در شهرهاي مختلف كردست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هران و اهواز و شهرهاي ديگر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جمهوري اسلامي با قشون كشي اش جلوي جمع شدن نيرويي كه براي گراميداشت اين روز به خيابان آمده بودند را توانست بگيرد، در سنندج، كارگران و فعالين كارگري توانستند پاسخ دندان شكني به رژيم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ده باد اول مه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د از اول 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نون در رابطه با ايران و بدنبال اول مه ، اولين سوال در مقابل هر فعال و رهبر كارگري و در مقابل همه ما گامهاي بعدي براي پيشروي بع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به سهم خودم تاكيدم بر نكات زير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تحاد رهبران كارگران در اول مه، و تجسم عملي آن در اول مه با شكوه سنندج، نشان داد كه اين اتحاد و همبستگي امروز بيش از هر وقت يك ضرورت است و بايد آن را مبناي هر حركت و اعتراضي قرار ده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ول مه امروز ما را در موقعيت قدرتمند تري قرار داده است، در پرتو اين دستاورد بزرگ و در پرتو توازن قواي جديدي كه بدنبال مبارزات هزاران نفره كارگران در پتروشيمي ماهشهر به نفع ما شكل گرفته است، در همه جا متشكل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امع عمومي خود را به عنوان محلي براي اتحادمان و ستادي براي هدايت و پيشبرد مبارزاتمان منظم برپا كنيم و بدين ترتيب به تدارك اعتصابات گسترده و سراسري بر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طعنامه هاي اول مه ، پرچم مبارزات ماست، دور خواستهاي آن متحد شويم و اعتراضمان را به پيش ب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هم اكنون در شهر سنندج دو كارخانه پرهون طرح و نتن پارسيان بر سر دستمزدهاي پرداخت نشده در اعتراضند، اين اعتراض بايد از موقعيت جديدي كه امروز در اين شهر بدست آورده ايم نيرو بگيرد و با قدرت جلو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ين اتفاق ما بايد در اين شهر شاهد، احياي دوباره مجمع عمومي مشترك نمايندگان كارخانجات مختلف، هدايت مبارزات متحد و همزمان كارگران در اين شهر،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شاهد سازمانيابي جوانان در محلات و بويژه  نقش برجسته و سازمانيافته جوانان و زنان در جنبش نپرداختن قبض ها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متحد و يكپارچه به تجمعاتمان در برابر بازداشتگاههاي جمهوري اسلامي ادامه دهيم و نه تنها دستگير شدگان اول مه بلكه همه زندانيان سياسي را از زندان آزاد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در مقابل بكوشيم در مقابل اعدامها بايستيم و شيركو معارفي و ديگر كساني كه خطر اعدام بالاي سرشان است  را از چنگ اين جانيان رها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دين ترتيب مبارزه براي پيشبرد خواستهاي اول مه را متحد و سازمانيافته جلو ب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در تهران و همه شهر ها و مراكز كارگري، توازن قوا به نفع ما تغيي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در هر شهر در دهها مركز كارگري همزمان اعتراض و مبارزه است، با تماس و ارتباط با يكديگر ميتوان اين مبارزات را متحد و همزمان كرد و بيشترين همبستگي مردم را به آن جلب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زات هزاران كارگر پتروشيمي افق جديدي در مقابل جنبش اعتراضي مردم و كارگران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فابلا فشار سراسري اعتراضات ما بهترين شكل حمايت ما از مبارزات اين كارگران است كه در اين مدت سه ماهه اي كه كارفرمايان و دولت  فرصت گرفته اند، نتوانند  زير تعهداتشان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پيروزي رساندن مبارزات كارگران پتروشيمي، سنگري مهمي است كه بايد فتحش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عين حال كل اين فضا تاثير خود را بر محيط هاي دانشجويي گذاش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جديدي از اعتراضات دانشجويان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نشجويان فراخوان به اعتصاب سراسري در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ارديبهش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 مبارزات بطور تاثيرات خود را به مبارزات دانشجويان و كل بخش هاي جامعه قدرت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اول مه ما قدرتمند تريم، با قدرت متحدمان جلو برويم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361" w:right="147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4:00Z</dcterms:created>
  <dc:creator>Alan</dc:creator>
  <dc:description/>
  <cp:keywords/>
  <dc:language>en-US</dc:language>
  <cp:lastModifiedBy>kaze</cp:lastModifiedBy>
  <dcterms:modified xsi:type="dcterms:W3CDTF">2011-05-05T19:44:00Z</dcterms:modified>
  <cp:revision>2</cp:revision>
  <dc:subject/>
  <dc:title>اول مه امسال</dc:title>
</cp:coreProperties>
</file>