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قتل 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خاطر حج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پرونده قطو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ت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ضاف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زارش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رستار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خراج به خاط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دم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وشش مناسب و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کار اخراج شده بود دست به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 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رستار مذکور که تلاش فرا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به </w:t>
      </w:r>
      <w:r>
        <w:rPr>
          <w:sz w:val="28"/>
          <w:sz w:val="28"/>
          <w:szCs w:val="28"/>
          <w:rtl w:val="true"/>
        </w:rPr>
        <w:t>سرکار</w:t>
      </w:r>
      <w:r>
        <w:rPr>
          <w:sz w:val="28"/>
          <w:sz w:val="28"/>
          <w:szCs w:val="28"/>
          <w:rtl w:val="true"/>
        </w:rPr>
        <w:t xml:space="preserve"> برگرد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انده و با خوردن قرص برنج دست به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ه متاسفانه به خاطر شدت مس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پ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با انت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ذکور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دن نام کامل پرستار مذکور خود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زشكان و همکارانش بلافاصله تلاش براي نجات جا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غاز كردند اما تلاش همکاران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جانش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نداده و او به خاطر شدت مسموميت جان سپ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دثه م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تاثر و </w:t>
      </w:r>
      <w:r>
        <w:rPr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ت</w:t>
      </w:r>
      <w:r>
        <w:rPr>
          <w:sz w:val="28"/>
          <w:sz w:val="28"/>
          <w:szCs w:val="28"/>
          <w:rtl w:val="true"/>
        </w:rPr>
        <w:t>لاش</w:t>
      </w:r>
      <w:r>
        <w:rPr>
          <w:sz w:val="28"/>
          <w:sz w:val="28"/>
          <w:szCs w:val="28"/>
          <w:rtl w:val="true"/>
        </w:rPr>
        <w:t xml:space="preserve"> خبرنگ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ب علت حادثه و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خراج پرستار از مسئول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انده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شده است که مسئله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ارس وابسته به سپاه پاسدارن در هفته گذشته با انتشار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ختران  و پسران جوان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خبر داد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ت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دارک تهاج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قدمه حمله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وانان و بخصوص زنان است که هر سال با شروع فصل گرما اوج </w:t>
      </w:r>
      <w:r>
        <w:rPr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بارزه با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انطور که همگان آگاه هستند اسم رمز حمله به زنان است و به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ع آن کل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تو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ا کنون دست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پونز</w:t>
      </w:r>
      <w:r>
        <w:rPr>
          <w:sz w:val="28"/>
          <w:sz w:val="28"/>
          <w:szCs w:val="28"/>
          <w:rtl w:val="true"/>
        </w:rPr>
        <w:t xml:space="preserve"> فرو کردن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تا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ربودن زنان و تجاوز به آنان تا بازداشت و شلاق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خراج از کا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ناگ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تاسف بار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ستار </w:t>
      </w:r>
      <w:r>
        <w:rPr>
          <w:sz w:val="28"/>
          <w:sz w:val="28"/>
          <w:szCs w:val="28"/>
          <w:rtl w:val="true"/>
        </w:rPr>
        <w:t xml:space="preserve">مزبور نشانه </w:t>
      </w:r>
      <w:r>
        <w:rPr>
          <w:sz w:val="28"/>
          <w:sz w:val="28"/>
          <w:szCs w:val="28"/>
          <w:rtl w:val="true"/>
        </w:rPr>
        <w:t>تداو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ور آن ب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شوار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صرفا به خاطر پوشش چنان تحت فشار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است که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خاتمه ب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تاسف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یک خبر واقعی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نگا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ذکور به دنبال علت حادثه به مسئول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مراجعه کرده است مسئ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ساز قتل شده ا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خبرنگار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اجرا ن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ولان </w:t>
      </w:r>
      <w:r>
        <w:rPr>
          <w:sz w:val="28"/>
          <w:sz w:val="28"/>
          <w:szCs w:val="28"/>
          <w:rtl w:val="true"/>
        </w:rPr>
        <w:t xml:space="preserve">اکثرا </w:t>
      </w:r>
      <w:r>
        <w:rPr>
          <w:sz w:val="28"/>
          <w:sz w:val="28"/>
          <w:szCs w:val="28"/>
          <w:rtl w:val="true"/>
        </w:rPr>
        <w:t>خود م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ساز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مذکور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علت اخراج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م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وشش مناس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رد از بست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ستا</w:t>
      </w:r>
      <w:r>
        <w:rPr>
          <w:sz w:val="28"/>
          <w:sz w:val="28"/>
          <w:szCs w:val="28"/>
          <w:rtl w:val="true"/>
        </w:rPr>
        <w:t>ندار</w:t>
      </w:r>
      <w:r>
        <w:rPr>
          <w:sz w:val="28"/>
          <w:sz w:val="28"/>
          <w:szCs w:val="28"/>
          <w:rtl w:val="true"/>
        </w:rPr>
        <w:t xml:space="preserve"> بست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ده است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از نظ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ک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در نگ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کو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ون زن ناموس مرد است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و ز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وشش مناس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آ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د تا مبادا عرش خدا به لرزه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لات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حجاب م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دف است که مر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داخل آن با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ق تفکر </w:t>
      </w:r>
      <w:r>
        <w:rPr>
          <w:sz w:val="28"/>
          <w:sz w:val="28"/>
          <w:szCs w:val="28"/>
          <w:rtl w:val="true"/>
        </w:rPr>
        <w:t>متعف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ان است که  فقط و فقط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رفع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ان به اضافه آشپ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چ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 قت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ستار است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ه 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ها</w:t>
      </w:r>
      <w:r>
        <w:rPr>
          <w:sz w:val="28"/>
          <w:sz w:val="28"/>
          <w:szCs w:val="28"/>
          <w:rtl w:val="true"/>
        </w:rPr>
        <w:t xml:space="preserve"> را ت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ستم و بی حرمتی و آپارتاید جنسی را بر زنان تحمیل کرده است و فضای نفس کشیدن را از زنان گر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 خود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د و مرگ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پرستار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ه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ق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حو شده باشد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00:00Z</dcterms:created>
  <dc:creator>kaze</dc:creator>
  <dc:description/>
  <cp:keywords/>
  <dc:language>en-US</dc:language>
  <cp:lastModifiedBy>kaze</cp:lastModifiedBy>
  <dcterms:modified xsi:type="dcterms:W3CDTF">2011-05-05T20:17:00Z</dcterms:modified>
  <cp:revision>1</cp:revision>
  <dc:subject/>
  <dc:title>انترناسیونال ٣٩٩</dc:title>
</cp:coreProperties>
</file>