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ترناسیونال </w:t>
      </w:r>
      <w:r>
        <w:rPr>
          <w:sz w:val="32"/>
          <w:sz w:val="32"/>
          <w:szCs w:val="32"/>
        </w:rPr>
        <w:t>٣٩٨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و ضد انقلاب  در سوری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فته ای که گذشت انقلاب مردم سوریه بر علیه رژیم اسد ابعاد به مراتب گسترده تر و سراسری تری به خو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ها هزار نفر از مردم در بیش ا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شهر بزرگ این کشور به خیابانها آمده و اعلام کردند که مبارزه تا سرنگونی رژیم اسد را ادامه 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های بزرگ و مراکز صنعتی و بویژه بخش کشاورزی، کارگران به همراه دانشجویان  به اعتراض و مبارزه بر علیه رژیم ادامه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 به پای گسترش انقلاب ، ابعاد جنایات و وحشگیریها و سرکوبهای خونین مردم توسط نیروهای سرکوبگر و امنیتی ابعاد بی سابقه ای به خود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 سازمان حقوق بشر سوریه در طول شش هفته ای که از آغازانقلاب مردم می گذرد بیش از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نفر توسط رژیم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دستگیر و در زندانهایی بی نام و نشان در مناظق خالی از سکنه این کشور، تحت وحشیانه ترین شکنجه ها و سرکوب ها قرار دارند</w:t>
      </w:r>
      <w:r>
        <w:rPr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شهر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درعا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، معروف به شهر انقلاب و سرنگونی شده است و سنگر مهم انقلابیون و ادامه انقلاب</w:t>
      </w:r>
      <w:r>
        <w:rPr>
          <w:rFonts w:cs="Arial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قط در طول یک هفته گذشته بیش از </w:t>
      </w:r>
      <w:r>
        <w:rPr>
          <w:rFonts w:ascii="Arial" w:hAnsi="Arial" w:cs="Arial"/>
          <w:sz w:val="28"/>
          <w:sz w:val="28"/>
          <w:szCs w:val="28"/>
        </w:rPr>
        <w:t>٢٠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فر دراین شهر کشته شد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ین شهر </w:t>
      </w:r>
      <w:r>
        <w:rPr>
          <w:rFonts w:ascii="Arial" w:hAnsi="Arial" w:cs="Arial"/>
          <w:sz w:val="28"/>
          <w:sz w:val="28"/>
          <w:szCs w:val="28"/>
        </w:rPr>
        <w:t>٧٥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زار نفر جعیت داشته و تقریبا تحت کنترل مردم می 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همین حال رژیم سوریه بر شدت حملات خود بر علیه انقلاب مردم بویژه در این شهر افزو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وایل هفته جاری هزاران سرباز به همراه تانک ها و سلاح های سنگین به تظاهراتهای مردم تیراندازی کرده دهها نفر را کشته و صدها نفر را زخمی کرد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بعاد جنایات رژیم در این شهر بی سابقه می 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شهرهای حمض، جلب، بانیاس که به تریب به قول مردم انقلابی درعاهای دیگری هستند، اعتراضات و انقلاب مردم با قدرت ادامه دار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حکومت سوریه بطور واقعی در محاصره انقلاب مردم قرار داشته و امکان به زیر کشیدن رژیم توسط انقلاب وجود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انیان حاکم بر سوریه برای حفظ و ادامه حکومت وحشی شان تمام ظرفیتهای سرکوب و جنایاتشان بر علیه انقلاب مردم را به کار گرفت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نگ بین انقلاب و رژیم ضد انقلابی حاکم بر سوریه وارد لحظات حساس و تعیین کننده تری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رژیم سوریه به عنوان هم پیمان استراتژیک جمهوری اسلامی برای سرکوب انقلاب مردم دست به دامان برادران جناتیکار اسلامی اش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ر اساس اخبار و گزارشات موثق نیروهای بسیج و سپاه در سرکوب انقلاب مردم مستقیما دست دا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نقلابیون و مردم تا کنون چندین نفر از مزدوران اعزامی جمهوری اسلامی را دستگیر کرد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کنار اینها، حمایتهای مالی و نفتی جمهوری اسلامی از رژیم اسد ادامه داشته و جمهوری اسلامی تمام سعی و تلاشش را برای نجات رژیم سوریه از تعرض انقلاب مردم این کشور به کار گرفت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سد و خامنه ای شیوه های یکسان سرکوب و سیاست سرکوب انقلاب مردم ایران و سوریه را در دستور خود گذاشت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به خوبی می داند که کار رژیم اسد تمام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ا رفتن رژیم اسد جریان تروریست اسلامی حاکم بر ایران تنها متحد و هم پیمانش را در یک منطقه بحرانی در خاورمیانه از دست داده و بیشتر و بیشتر منزوی تر خواهد گش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ی اسلامی به خوبی می داند که انقلاب مردم سوریه،  در عین حال انقلابی برعلیه رژیم حاکم بر ایران هم ه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وضوع دخالت های جمهوری اسلامی در سرکوب مبارزات مردم سوریه و محکومیت این سیاست در سطح جهانی کماکان ادامه دارد و لحن غرب و اتحادیه اروپا در برخورد به این سیاست کثیف رژیم ایران تند تر شده و خواها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عدم دخال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ایران در روند تحولات سوریه شد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شارها در این رابطه بر جمهوری اسلامی در حال افزایش می 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تحولی دیگر سازمان ملل و اتحادیه اروپا به همراه آمریکا بحث تشدید تحریمها و قطع مناسبات سیاسی با رژیم سوریه را ناچارا در دستور خود گذاشت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ر همن رابطه </w:t>
      </w:r>
      <w:r>
        <w:rPr>
          <w:sz w:val="28"/>
          <w:sz w:val="28"/>
          <w:szCs w:val="28"/>
          <w:rtl w:val="true"/>
        </w:rPr>
        <w:t xml:space="preserve">شورای امنیت  سازمان ملل در روز چهارشنب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آوریل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 جلسه</w:t>
      </w:r>
      <w:r>
        <w:rPr>
          <w:sz w:val="28"/>
          <w:sz w:val="28"/>
          <w:szCs w:val="28"/>
          <w:rtl w:val="true"/>
        </w:rPr>
        <w:t xml:space="preserve"> داده و موضوع سوریه و اعمال تحریمها را به بحث خواهد گذ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 مردم سوریه با قدرت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و ضد انقلاب در برابر همدیگر به صف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نهایی انقلاب مردم برای پایان دادن به رژیم سوریه گامها به جلو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فاکتو قدرت دوگانه در حال شکل گی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های بزرگ در دست مردم می باشند و رژیم فقط با اعزام هزاران نیروری مسلح فعلا وفاداررژیم و حکومت نظامی  به حیاتش ادام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لیرغم همه وحشیگریها مردم تسلیم نشده اند و  به انقلاب شان ادامه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پیروزی انقلاب مردم سوریه  جنبش رهایی و آزادیخواهی مردم نه فقط در سوریه، بلکه در کل منطقه شمال آفرقیقا و خاورمیانه ضربه محکم دیگری بر دیکتاتورها زده و بر ضرورت ادامه انقلاب مردم این منطقه برای رهایی از شر رژیم های دیکتاتور و سرکوبگر، تاکید بیشتری خواهد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اسد در سوریه کل معادلات سیاسی منطقه را به نفع مردم تغییر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و کار انقلابی یک بار دیگر به عنوان مطلوب ترین راه حل برای رهایی مردم و آزادی شان، جان تازه ای خواه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ردم سوریه به اهمیت این موضوع پی برده و دست اندر کار ادامه مبارزه برای به زیر کشیدن رژیم سوری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قدرت انقلاب مردم رژیم را به زیر کشیده و آزادی و رهایی مردم را به دنبال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ی حکومت سوریه دوره جدید دیگری در روند انقلاب های منطقه آغاز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باید به فال نیک گرفت و با تمان توان و قوا از انقلاب مردم سوریه باید حمایت ک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57:00Z</dcterms:created>
  <dc:creator>HP</dc:creator>
  <dc:description/>
  <cp:keywords/>
  <dc:language>en-US</dc:language>
  <cp:lastModifiedBy>kaze</cp:lastModifiedBy>
  <dcterms:modified xsi:type="dcterms:W3CDTF">2011-04-28T20:57:00Z</dcterms:modified>
  <cp:revision>2</cp:revision>
  <dc:subject/>
  <dc:title>انقلاب و ضد انقلاب  در سوریه</dc:title>
</cp:coreProperties>
</file>