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٣٩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حمد خات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حل مسأله حجاب 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خون 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شو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عزیه خواني بر سر بي حجاب شدن زنان، امروز ديگر به يك بخش مهم زندگي اين رژيم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خطبه هاي نماز جمعه هايشان گوش دهيد، مباحث نشست هاي مجلس و شيوخ قم و آيت الله هايشان را بخو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بخش مهم داد و جنجال هايشان بر سر همين موض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جنبش حجاب برگيران، جنبش زمين زدن اين پرچم آپارتايد جنسي آنچنان اين رژيم را به چالش كشيده است، كه دارند خودشان آشكارا از رفتن نظام و اسلامشان سخن مي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كه حجاب برگيران يك شكل مخالفت سياسي  مردم با نظام و جنگ رواني ماهواره هاست حرف ميزنند و اين نگراني برايشان آنچنان ابعادي پيدا كرده است كه به  يكي از موضوعات مهم دعواهاي درون حكومت نیز تبديل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يك نمونه جالب اين كشاكش، سخنان همين هفته احمد خاتمي 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أت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مجلس خبرگان </w:t>
      </w:r>
      <w:r>
        <w:rPr>
          <w:sz w:val="28"/>
          <w:sz w:val="28"/>
          <w:szCs w:val="28"/>
          <w:rtl w:val="true"/>
        </w:rPr>
        <w:t>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 در جلس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حضور طلاب در پاسخ به سو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ضار که گفته بود در شهر قم افراد بد حجاب آزادانه در شه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و نيروي انتظامي نيز ظاهرا كاري نميكند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از حملاتي به دولت و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وريش </w:t>
      </w:r>
      <w:r>
        <w:rPr>
          <w:sz w:val="28"/>
          <w:sz w:val="28"/>
          <w:szCs w:val="28"/>
          <w:rtl w:val="true"/>
        </w:rPr>
        <w:t>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تساهل و تسامح</w:t>
      </w:r>
      <w:r>
        <w:rPr>
          <w:sz w:val="28"/>
          <w:sz w:val="28"/>
          <w:szCs w:val="28"/>
          <w:rtl w:val="true"/>
        </w:rPr>
        <w:t xml:space="preserve">، به اينجا ميرسد كه براي حل مساله حجاب با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نهاي پاك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يخ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ي كه آشكارا بيانگر بن بست و استيصال و سردرگمی اين جنایتکاران و خونخوار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سركوب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پونز حجاب را بر پيشاني ز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وب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روي زنان اسيد پا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ش حزب الله شان را فوج فوج تحت عنوان مانور و نهی منکر و امثال آن به خيابان ريختند و زنان را تحت عنوان بدحجابي،  مورد تحقير و اذيت و آزار دائمي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را دستگير و زنداني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ندان مورد شكنجه و تجاوز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لاق زدند و احكام اسلامي جنايتكارانه شان را جاري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عليرغم همه اين جنايتها و اين سركوب سيستماتيك و هر روزه، امروز جنبش عليه تبعيض عليه زن، جنبش عليه اين بساط آپارتايد جنسي و حجاب سمبل آن،  قويتر از هر وقت در مقابل اين جانيان ايس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قدرتمند كه  امروز اين جانوران اسلامي را چنين به مرثيه خواني و عجز و ناتواني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چندي پيش نيز يكي ديگر از همين قماش اسلامي  گفت  براي مقابله با مصيب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حجا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رفرهنگي تنها كافي نيست، بايد برخورد هم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خنان خاتمي در واقع اعلام  شكست سياست سركوب و جنايت اين رژيم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امثال رادان ها و احمدي مقدم ها و جانيان ديگر را به جان زنان معترض انداختند و جنايت كردند، حالا تنها راه باقيمانده براي جناب احمد خاتمي ريختن خونهاي پاك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ب سخن اينست بيحجاب شدن زنان، بيش از هر چيز پيام آور زیر پا افتادن حجاب اين پرچم و سمبل رژيم آپارتايد جن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برابر اين شكست محتوم، احمد خاتمي دارد جمهوري اسلامي و طلابش را به عمليات انتحاري فرامي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ب این کرگدنهای اسلامی را زنان و دختران و همه مردم هرروز دارند در خیابانها میدهند و خواهند دا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58:00Z</dcterms:created>
  <dc:creator>kaze</dc:creator>
  <dc:description/>
  <cp:keywords/>
  <dc:language>en-US</dc:language>
  <cp:lastModifiedBy>kaze</cp:lastModifiedBy>
  <dcterms:modified xsi:type="dcterms:W3CDTF">2011-04-28T20:01:00Z</dcterms:modified>
  <cp:revision>1</cp:revision>
  <dc:subject/>
  <dc:title>انترناسیونال ٣٩٨</dc:title>
</cp:coreProperties>
</file>