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٣٩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یاشار سهند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درت اعتصاب کارگر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مله </w:t>
      </w:r>
      <w:r>
        <w:rPr>
          <w:sz w:val="28"/>
          <w:sz w:val="28"/>
          <w:szCs w:val="28"/>
          <w:rtl w:val="true"/>
        </w:rPr>
        <w:t xml:space="preserve">ای </w:t>
      </w:r>
      <w:r>
        <w:rPr>
          <w:sz w:val="28"/>
          <w:sz w:val="28"/>
          <w:szCs w:val="28"/>
          <w:rtl w:val="true"/>
        </w:rPr>
        <w:t xml:space="preserve">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 xml:space="preserve"> خواهم شد از هاش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 اما ه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با خانه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به مناسب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فته کار وکار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عدم امنيت شغلي و پرداخت حقوق از جمله دغدغه‌هاي هول‌انگيز هميشگي كارگ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ان هاش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سنج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دولت خود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لت سا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اند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لقب به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و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ود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ه کرد </w:t>
      </w:r>
      <w:r>
        <w:rPr>
          <w:sz w:val="28"/>
          <w:sz w:val="28"/>
          <w:szCs w:val="28"/>
          <w:rtl w:val="true"/>
        </w:rPr>
        <w:t>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 که کارگران در سطح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ت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کا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شان </w:t>
      </w:r>
      <w:r>
        <w:rPr>
          <w:sz w:val="28"/>
          <w:sz w:val="28"/>
          <w:szCs w:val="28"/>
          <w:rtl w:val="true"/>
        </w:rPr>
        <w:t>بعد حمل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دادند و کارگران را ب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قرار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وز مزد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ردند و استخدام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فسانه ه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ش</w:t>
      </w:r>
      <w:r>
        <w:rPr>
          <w:sz w:val="28"/>
          <w:sz w:val="28"/>
          <w:szCs w:val="28"/>
          <w:rtl w:val="true"/>
        </w:rPr>
        <w:t xml:space="preserve">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 xml:space="preserve"> کارگران شروع شد که اوج خشونت نظام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ه </w:t>
      </w:r>
      <w:r>
        <w:rPr>
          <w:sz w:val="28"/>
          <w:sz w:val="28"/>
          <w:szCs w:val="28"/>
          <w:rtl w:val="true"/>
        </w:rPr>
        <w:t>یک جنبه بارز و جنایتکارانه آن نپرداختن دستمزدها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ان بشدت از شخص هاش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نفر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الا اما </w:t>
      </w:r>
      <w:r>
        <w:rPr>
          <w:sz w:val="28"/>
          <w:sz w:val="28"/>
          <w:szCs w:val="28"/>
          <w:rtl w:val="true"/>
        </w:rPr>
        <w:t xml:space="preserve">همان </w:t>
      </w:r>
      <w:r>
        <w:rPr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راس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که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ارد را سازمان داده بود اشک تمساح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 xml:space="preserve"> و عدم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غ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عدم پرداخت حقوق را هول 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مسال با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دن اول ماه م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تحت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ا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ه سبز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ز وجود میکنند نیز</w:t>
      </w:r>
      <w:r>
        <w:rPr>
          <w:sz w:val="28"/>
          <w:sz w:val="28"/>
          <w:szCs w:val="28"/>
          <w:rtl w:val="true"/>
        </w:rPr>
        <w:t xml:space="preserve"> از حقوق صن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ا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 نه حقوق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ق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 نمون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وال اما اینست که </w:t>
      </w:r>
      <w:r>
        <w:rPr>
          <w:sz w:val="28"/>
          <w:sz w:val="28"/>
          <w:szCs w:val="28"/>
          <w:rtl w:val="true"/>
        </w:rPr>
        <w:t>چه اتف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تاده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شان</w:t>
      </w:r>
      <w:r>
        <w:rPr>
          <w:sz w:val="28"/>
          <w:sz w:val="28"/>
          <w:szCs w:val="28"/>
          <w:rtl w:val="true"/>
        </w:rPr>
        <w:t xml:space="preserve"> آمده است که کارگر هم هست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و شو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 با اعتصابات مداوم خود هر چند پراکنده قدرت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گذاش</w:t>
      </w:r>
      <w:r>
        <w:rPr>
          <w:sz w:val="28"/>
          <w:sz w:val="28"/>
          <w:szCs w:val="28"/>
          <w:rtl w:val="true"/>
        </w:rPr>
        <w:t>ته ا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رد آن که در سطح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ل گرفت و قدرتمندان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فت و ت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 w:val="28"/>
          <w:szCs w:val="28"/>
          <w:rtl w:val="true"/>
        </w:rPr>
        <w:t xml:space="preserve">ه است </w:t>
      </w:r>
      <w:r>
        <w:rPr>
          <w:sz w:val="28"/>
          <w:sz w:val="28"/>
          <w:szCs w:val="28"/>
          <w:rtl w:val="true"/>
        </w:rPr>
        <w:t>اعتصاب کارگران پت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صاب سلاح موثر طبقه کارگر است و در کش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ه ق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عتصاب مدرسه انقل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 که اعتصاب کارگران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قد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دولت حاکم را به چال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عتصاب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قدام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ظر قانو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از نظر دولت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کم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عتصاب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رام است،و فعل حرام انجام دا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ش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خدا و رسول خد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همان فر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بهمن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حاکمان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ه زبان آوردن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 آمده بودند که بساط اعتصاب و اعتراض را بر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اعتصابات ادام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چند با سرکوب خ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هه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س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عتصابات در مراکز مشهور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ود اما در همان زمان ما شاهد اعتصابات کور</w:t>
      </w:r>
      <w:r>
        <w:rPr>
          <w:sz w:val="28"/>
          <w:sz w:val="28"/>
          <w:szCs w:val="28"/>
          <w:rtl w:val="true"/>
        </w:rPr>
        <w:t xml:space="preserve">ه </w:t>
      </w:r>
      <w:r>
        <w:rPr>
          <w:sz w:val="28"/>
          <w:sz w:val="28"/>
          <w:szCs w:val="28"/>
          <w:rtl w:val="true"/>
        </w:rPr>
        <w:t>پزخانه ها در مناطق غرب کشور، اعتراض کارگران به قانون کار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ول ماه مه سرخ سنندج </w:t>
      </w:r>
      <w:r>
        <w:rPr>
          <w:sz w:val="28"/>
          <w:sz w:val="28"/>
          <w:szCs w:val="28"/>
          <w:rtl w:val="true"/>
        </w:rPr>
        <w:t xml:space="preserve">و بسیاری موارد دیگر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کنون اما عملا کارگران اعتصاب را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انون نانوشته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 xml:space="preserve">هر چند </w:t>
      </w:r>
      <w:r>
        <w:rPr>
          <w:sz w:val="28"/>
          <w:sz w:val="28"/>
          <w:szCs w:val="28"/>
          <w:rtl w:val="true"/>
        </w:rPr>
        <w:t xml:space="preserve">هنوز </w:t>
      </w:r>
      <w:r>
        <w:rPr>
          <w:sz w:val="28"/>
          <w:sz w:val="28"/>
          <w:szCs w:val="28"/>
          <w:rtl w:val="true"/>
        </w:rPr>
        <w:t>پراکنده اما پر قدرت است و ترس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ز بهم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ت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صابات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رس را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ا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ه سبز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رو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ز کارگران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و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کارانه</w:t>
      </w:r>
      <w:r>
        <w:rPr>
          <w:sz w:val="28"/>
          <w:sz w:val="28"/>
          <w:szCs w:val="28"/>
          <w:rtl w:val="true"/>
        </w:rPr>
        <w:t xml:space="preserve"> است چون بلافاصل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 از قانون هدفمند کردن نا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ان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کنند اما ترس شان را هم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ند پنهان کند که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انو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زه</w:t>
      </w:r>
      <w:r>
        <w:rPr>
          <w:sz w:val="28"/>
          <w:sz w:val="28"/>
          <w:szCs w:val="28"/>
          <w:rtl w:val="true"/>
        </w:rPr>
        <w:t xml:space="preserve"> نظامشان را از هم بپاش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ما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ترس خود را به شکل مضحک</w:t>
      </w:r>
      <w:r>
        <w:rPr>
          <w:sz w:val="28"/>
          <w:sz w:val="28"/>
          <w:szCs w:val="28"/>
          <w:rtl w:val="true"/>
        </w:rPr>
        <w:t>تری</w:t>
      </w:r>
      <w:r>
        <w:rPr>
          <w:sz w:val="28"/>
          <w:sz w:val="28"/>
          <w:szCs w:val="28"/>
          <w:rtl w:val="true"/>
        </w:rPr>
        <w:t xml:space="preserve">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رند</w:t>
      </w:r>
      <w:r>
        <w:rPr>
          <w:sz w:val="28"/>
          <w:sz w:val="28"/>
          <w:szCs w:val="28"/>
          <w:rtl w:val="true"/>
        </w:rPr>
        <w:t xml:space="preserve"> که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ک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ا  معاون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ار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گذاشت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لمه اعتصاب وارد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بله انشااله گرب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ضم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بر سرکوب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 م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بوع شان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ارند اما واقف است ک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جلو اعتصابات 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پس تر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لمه اعتصاب به زبانش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ود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صاب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ه قو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رک ک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ورت 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اصطلا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رک ک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صطلاح 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طب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قانون کذ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ا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 عواقب دار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ما کارگران با اعتصاب کردن مداوم نشان دادند که قانون،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هر چند به مذاق 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خوش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ردات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صاب حق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ان، ابزار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گذاشتن قدرت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ان ا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کس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از آنه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منکر شدن کلمه اعتصاب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عوض نخواهد شد آنچه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اعتصاب است که لرزه بر اند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دازد آنگونه که اعتصاب کارگران صنعت نفت کمر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سلط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شکست و اعتصابات ک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 بش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درت اعتصاب کارگران است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</w:t>
      </w:r>
      <w:r>
        <w:rPr>
          <w:sz w:val="28"/>
          <w:sz w:val="28"/>
          <w:szCs w:val="28"/>
          <w:rtl w:val="true"/>
        </w:rPr>
        <w:t xml:space="preserve"> به</w:t>
      </w:r>
      <w:r>
        <w:rPr>
          <w:sz w:val="28"/>
          <w:sz w:val="28"/>
          <w:szCs w:val="28"/>
          <w:rtl w:val="true"/>
        </w:rPr>
        <w:t xml:space="preserve"> م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طبقه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 xml:space="preserve">به </w:t>
      </w:r>
      <w:r>
        <w:rPr>
          <w:sz w:val="28"/>
          <w:sz w:val="28"/>
          <w:szCs w:val="28"/>
          <w:rtl w:val="true"/>
        </w:rPr>
        <w:t>ه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شانده است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0:33:00Z</dcterms:created>
  <dc:creator>kaze</dc:creator>
  <dc:description/>
  <cp:keywords/>
  <dc:language>en-US</dc:language>
  <cp:lastModifiedBy>kaze</cp:lastModifiedBy>
  <dcterms:modified xsi:type="dcterms:W3CDTF">2011-04-28T20:33:00Z</dcterms:modified>
  <cp:revision>2</cp:revision>
  <dc:subject/>
  <dc:title>قدرت اعتصاب کارگران</dc:title>
</cp:coreProperties>
</file>