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٩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طعنامه هفت تشکل کارگ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طعنامه هفت تشكل كارگري به مناسب اول مه پر چم روشنی برای مبارزه و اتحا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اول مه روز جهانی کارگر فرا میرسد و هفت تشكل كارگري در اقدامی متحد و ارزشمند قطعنامه ای مشترک به مناسبت این روز و در گرامیداشت اول م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اردیبهش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سنديكاي</w:t>
      </w:r>
      <w:r>
        <w:rPr>
          <w:sz w:val="28"/>
          <w:sz w:val="28"/>
          <w:szCs w:val="28"/>
          <w:rtl w:val="true"/>
        </w:rPr>
        <w:t xml:space="preserve"> كارگران شركت واحد اتوبوسراني تهران و حوم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تحاديه</w:t>
      </w:r>
      <w:r>
        <w:rPr>
          <w:sz w:val="28"/>
          <w:sz w:val="28"/>
          <w:szCs w:val="28"/>
          <w:rtl w:val="true"/>
        </w:rPr>
        <w:t xml:space="preserve"> آزاد كارگران ايران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بازگشايي سنديكاي كارگران نقاش و تزئينات ساختمان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بازگش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لز کار 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مدافعان حقوق كارگر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پيگيري ايجاد تشكل هاي كارگري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هماهنگي براي كمك به ايجاد تشكل هاي كارگري</w:t>
      </w:r>
      <w:r>
        <w:rPr>
          <w:sz w:val="28"/>
          <w:sz w:val="28"/>
          <w:szCs w:val="28"/>
          <w:rtl w:val="true"/>
        </w:rPr>
        <w:t>، تشكلهايي كه به همت خود كارگران تشكل شده اند، با این قطعنامه متحدانه به پیشواز این روز رفته اند و دیگر کارگران را به پیوستن به آن فراخو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ود به همه اين كارگران، اول مه را به دست اندركاران اين تشكل هاي كارگري و به همه كارگران و مردم آزاديخواه در ايران تبريك ميگو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قطعنامه مشترك كارگران بطور واقعي قطعنامه كل كارگران و كل مردم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 ايست كه خواستهاي كل جامعه را نمايندگي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قطعنامه كيفرخواست خود را عليه توحش سرمايه داري اعلام و صداي اعتراض كل جامعه عليه فقر و فلاك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هاجم اقتصادي به زندگي و معيشت كارگران و كل مردم و دستمزدهاي زير خط فقر را مورد اعتراض  قرار ميدهد و اعلام ميكند كه </w:t>
      </w:r>
      <w:r>
        <w:rPr>
          <w:sz w:val="28"/>
          <w:sz w:val="28"/>
          <w:szCs w:val="28"/>
          <w:rtl w:val="true"/>
        </w:rPr>
        <w:t>اما ما کارگران نظاره گر مرگ 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و همسر و فرزندانمان 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، و متح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پارچه</w:t>
      </w:r>
      <w:r>
        <w:rPr>
          <w:sz w:val="28"/>
          <w:sz w:val="28"/>
          <w:szCs w:val="28"/>
          <w:rtl w:val="true"/>
        </w:rPr>
        <w:t xml:space="preserve"> در مقابل فقر و فلاک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بر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 مشترك كارگران قطعنامه ايست  عليه اعدام، براي آزادي كارگران زنداني و همه زندانيان سياسي، در دفاع از حقوق كودك، عليه تبعيض عليه زن، دفاع از حقوق كارگري كه بازنشسته ميشود و از هرحق و حقوقي محروم است و براي يك زندگي شاد و انس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قطعنامه با همبستگي با انقلابات مردم به جان آمده عليه ديكتاتورها در خاورميانه و مبارزات كارگران جهان، همبستگي جهاني كه خصلت ويژه اين روز است را نمايندگي ميكند و آزادي و برابري را فرياد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قطعنامه از خواستهاي فوري و همين امروز كارگران پرداخت دستمزدهاي معوقه، كوتاه شدن دست پيمانكاران و از بين رفتن استخدامهاي قراردادي اين شكل برده وار كار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قطعنامه را بايد به قطعنامه سراسري خود در اول مه تبديل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خش هاي مختلف كارگري، و  معلمان، پرستاران، دانشجويان، و بخش هاي مختلف جامعه را فرا ميخوانيم كه با گذاشتن امضاي خود در زير اين قطعنامه اعلام كنند كه از خواستهاي آن بعنوان خواستهاي كل جامعه حمايت و پشتيباني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طعنامه مشترك هفت تشكل كارگري براي اول مه، پيام اول مه </w:t>
      </w:r>
      <w:r>
        <w:rPr>
          <w:sz w:val="28"/>
          <w:sz w:val="28"/>
          <w:szCs w:val="28"/>
        </w:rPr>
        <w:t>٢٠١١</w:t>
      </w:r>
      <w:r>
        <w:rPr>
          <w:sz w:val="28"/>
          <w:sz w:val="28"/>
          <w:szCs w:val="28"/>
          <w:rtl w:val="true"/>
        </w:rPr>
        <w:t xml:space="preserve"> كارگران و مردم ايران و پرچم و راهنمای مبارزه همه کارگران در سال جا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 باد اول مه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45:00Z</dcterms:created>
  <dc:creator>Alan</dc:creator>
  <dc:description/>
  <cp:keywords/>
  <dc:language>en-US</dc:language>
  <cp:lastModifiedBy>kaze</cp:lastModifiedBy>
  <dcterms:modified xsi:type="dcterms:W3CDTF">2011-04-28T20:45:00Z</dcterms:modified>
  <cp:revision>2</cp:revision>
  <dc:subject/>
  <dc:title>قطعنامه هفت تشكل كارگري به مناسب اول مه پيام اول مه ٢٠١١ كارگران و مردم ايران است</dc:title>
</cp:coreProperties>
</file>