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ن صالح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اول م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انقلاب کارگ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ق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حرا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خانه خر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د و ثرو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روسا و بانکداران دچار گز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ا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ستمزد ها منجم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اه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اجناس گذر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خت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حقوق بازنشستگان ز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خدمات 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سقو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ول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نق و بحرانش از خ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ا تغ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ماه مه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گ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</w:t>
      </w:r>
      <w:r>
        <w:rPr>
          <w:sz w:val="28"/>
          <w:sz w:val="28"/>
          <w:szCs w:val="28"/>
          <w:rtl w:val="true"/>
        </w:rPr>
        <w:t xml:space="preserve">رشد </w:t>
      </w:r>
      <w:r>
        <w:rPr>
          <w:sz w:val="28"/>
          <w:sz w:val="28"/>
          <w:szCs w:val="28"/>
          <w:rtl w:val="true"/>
        </w:rPr>
        <w:t>بار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و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فق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ن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ز اساس دچا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آن خالقان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ثرو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رگران و استثمار شوندگان از آنچه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خود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ره اند و در عوض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ه</w:t>
      </w:r>
      <w:r>
        <w:rPr>
          <w:sz w:val="28"/>
          <w:sz w:val="28"/>
          <w:szCs w:val="28"/>
          <w:rtl w:val="true"/>
        </w:rPr>
        <w:t xml:space="preserve"> ث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ان ب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 و در نا</w:t>
      </w:r>
      <w:r>
        <w:rPr>
          <w:sz w:val="28"/>
          <w:sz w:val="28"/>
          <w:szCs w:val="28"/>
          <w:rtl w:val="true"/>
        </w:rPr>
        <w:t>ز و</w:t>
      </w:r>
      <w:r>
        <w:rPr>
          <w:sz w:val="28"/>
          <w:sz w:val="28"/>
          <w:szCs w:val="28"/>
          <w:rtl w:val="true"/>
        </w:rPr>
        <w:t xml:space="preserve"> نعم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ر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ل ماه 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نظام ک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چالش ب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علام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ساخت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مک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رمايه داري از اول نبوده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زلي هم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ختن جامعه اي که در آن غذ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سک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وشاک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داشت و وسايل برآورد نيازهاي بشري در همه نقاط به رايگان در اختيار هم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ملا شدني و ميس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پا کردن جامعه اي که در آن امکانات کار و توليد اجتماعي در مالکيت مشترک همه است نه فقط امک</w:t>
      </w:r>
      <w:r>
        <w:rPr>
          <w:sz w:val="28"/>
          <w:sz w:val="28"/>
          <w:szCs w:val="28"/>
          <w:rtl w:val="true"/>
        </w:rPr>
        <w:t>انپدير</w:t>
      </w:r>
      <w:r>
        <w:rPr>
          <w:sz w:val="28"/>
          <w:sz w:val="28"/>
          <w:szCs w:val="28"/>
          <w:rtl w:val="true"/>
        </w:rPr>
        <w:t xml:space="preserve"> بلکه يک ضرور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چکس و هيچ نيرويي نبايد حق انحصار بر شرايط و منابع کار اجتماعي را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شهروندان جامعه بايد در دسترسي به امکانات کار و فعاليت اجتماعي و بهره مندي از ثمره آن برابر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جامعه اي را ساخت که توليد و امور آن در هر گوشه و همه جاي آن با تعاون آزاد شهروندان صورت مي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ي که آزادي و احترام افراد بشر حکم اول جامعه است و تکامل آزاد هر فرد شرط تکامل آزاد ديگران اس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 xml:space="preserve"> در اول مه سال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کارگر در سراسر جهان با نشان دادن قدرت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کندن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شارت دهند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 جبه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نبر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بزرگ آماد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ا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دست کارگر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حبان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</w:t>
      </w:r>
      <w:r>
        <w:rPr>
          <w:sz w:val="28"/>
          <w:sz w:val="28"/>
          <w:szCs w:val="28"/>
          <w:rtl w:val="true"/>
        </w:rPr>
        <w:t>آزاد شو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58:00Z</dcterms:created>
  <dc:creator>kaze</dc:creator>
  <dc:description/>
  <cp:keywords/>
  <dc:language>en-US</dc:language>
  <cp:lastModifiedBy>kaze</cp:lastModifiedBy>
  <dcterms:modified xsi:type="dcterms:W3CDTF">2011-04-28T21:06:00Z</dcterms:modified>
  <cp:revision>1</cp:revision>
  <dc:subject/>
  <dc:title>انترناسیونال ٣٩٨</dc:title>
</cp:coreProperties>
</file>