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٣٩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ینا اح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زارشی از یک جدال با جریانات اسلامی در فرانکفور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ینا احدی تازه از فرانکفورت و از تظاهرات و میتینگ بزرگی علیه اسلامی ها بازگشته بود و ما با او تماس گرفتیم و خواستیم که برای انترناسیونال در مورد این میتینگ بنوی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زیر از مینا برای انترناسیونال ارسال شده اس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*****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فرانکفورت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وز چهارشنبه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وريل شاهد رو در رويي دو جنبش متضا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ريانات اسلامي و طرفداران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پارتايد جنسيتي و حجاب و قوانين شريعه در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مان در يکطرف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و مخالفين دخالت مذهب در دولت و مخالفين سنگسار و اعدام و جنايات جريانات و جنبش هاي اسلامي در طرف 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اعت شش بعد از ظهر روز چهارشنبه قرار بود تظاهراتها شرو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دو ساعت قبل از شروع ميتينگ ها معلوم نبود که اسلاميها به رهبري پير فوگل اجازه ميتينک دارند يا 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لاخره </w:t>
      </w:r>
      <w:r>
        <w:rPr>
          <w:sz w:val="28"/>
          <w:sz w:val="28"/>
          <w:szCs w:val="28"/>
          <w:rtl w:val="true"/>
        </w:rPr>
        <w:t>دادگاه شهر کاسل به نفع اسلاميها راي داد و گفت ميتوانند تظاهرات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يکطرف اسلاميها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قبل گفته شده بود زن ومرد بايد جدا باش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ان بهتر است محجبه بياي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قابله با اسلاميها  کميته عليه اعدام و سنگسار سازمان اکس مسلم هم فراخوان ميتينگ دا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 نفر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مده بودند و سازمانهاي متعددي از اين فراخوان ما دفا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سازمان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تي فاشيستها در فرانکفور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ازمان علويها در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مان و هومانيستهاي جوان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ساعت چهار بعد از ظهر خيابانهاي اطراف محل تظاهرات پر بود از مردمي که کنجکاو بودن</w:t>
      </w:r>
      <w:r>
        <w:rPr>
          <w:sz w:val="28"/>
          <w:sz w:val="28"/>
          <w:szCs w:val="28"/>
          <w:rtl w:val="true"/>
        </w:rPr>
        <w:t>د و ماجرا را دنبال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محجبه و پسران جوان ريشو با لباسهاي سفيد و بلند بسوي تظاهرات اسلاميها روان 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خبرنگاران بسياري در محل بودند و به تدريج با نزديک شدن ساعت شش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خنرانيها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غاز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 ميتينگ ما شروع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ندين بار اسلاميها</w:t>
      </w:r>
      <w:r>
        <w:rPr>
          <w:sz w:val="28"/>
          <w:sz w:val="28"/>
          <w:szCs w:val="28"/>
          <w:rtl w:val="true"/>
        </w:rPr>
        <w:t xml:space="preserve"> به شیوه معمول خود</w:t>
      </w:r>
      <w:r>
        <w:rPr>
          <w:sz w:val="28"/>
          <w:sz w:val="28"/>
          <w:szCs w:val="28"/>
          <w:rtl w:val="true"/>
        </w:rPr>
        <w:t xml:space="preserve"> قصد اخلال داشته و به حرفهاي سخنرانان با صداي بلند اعتراض مي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افه هاي بر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شفته و بي منطق و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اده کتک کاري و حمل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صلت نماي جرياناتي بود که با تهديد و خشونت و اعدام و سنگسار نفس ميک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ميتينگ اسلاميها به مخالفين فحاشي ميکردند و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نها ر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مونيستهاي کثي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هود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ي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ن فرو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يده وتهديد مي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يتينگ ما در مورد جنايات سازمانها و دولتهاي اسلامي صح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 و اينکه ما در مورد يک جنبش وحشي وضد انساني حرف ميزنيم که با جنايت و خون و زن ستيزي و اعدام و سنگسار سرپا مانده است و اينجا نيز ميخواهد با تهديد به مرگ و فحاشي و لجن پراکني و لمپنيزم رشد کند و امتياز بگي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ميتينگ ما سخنرانان از سازمانهاي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نتي فاشيست و اومانيست و مدافع سکولاريسم بودند که همگي عليه جنبش اسلامي و دخالت مذهب در زندگي مردم حرف زده و در عين حال عليه سازمانهاي راسيست و فاشيست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ماني نيز حرف ميز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ک نکته مهم در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وريل براي همه بايد مشخص شده باشد که ما در مورد يک معضل مهم در ألمان و در اروپا صحبت مي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ست اندازي سازمانها و جنبش اسلامي به زندگي مردم در اروپا و بويژه به زندگي مردم فراري از کشورهاي اسلام زده و تبعيدياني که براي يک زندگي بهتر و أزادي و امکان نفس کشيدن به اروپا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مده اند و اينجا نيز مسجد و امام و لمپن </w:t>
      </w:r>
      <w:r>
        <w:rPr>
          <w:sz w:val="28"/>
          <w:sz w:val="28"/>
          <w:szCs w:val="28"/>
          <w:rtl w:val="true"/>
        </w:rPr>
        <w:t xml:space="preserve">های </w:t>
      </w:r>
      <w:r>
        <w:rPr>
          <w:sz w:val="28"/>
          <w:sz w:val="28"/>
          <w:szCs w:val="28"/>
          <w:rtl w:val="true"/>
        </w:rPr>
        <w:t xml:space="preserve">اسلامي دست از </w:t>
      </w:r>
      <w:r>
        <w:rPr>
          <w:sz w:val="28"/>
          <w:sz w:val="28"/>
          <w:szCs w:val="28"/>
          <w:rtl w:val="true"/>
        </w:rPr>
        <w:t xml:space="preserve">سر آنها </w:t>
      </w:r>
      <w:r>
        <w:rPr>
          <w:sz w:val="28"/>
          <w:sz w:val="28"/>
          <w:szCs w:val="28"/>
          <w:rtl w:val="true"/>
        </w:rPr>
        <w:t>بر نمي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ک نکته مهمتر اما اينست که دولت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لمان و دول اروپايي با اين جنبش همراهي </w:t>
      </w:r>
      <w:r>
        <w:rPr>
          <w:sz w:val="28"/>
          <w:sz w:val="28"/>
          <w:szCs w:val="28"/>
          <w:rtl w:val="true"/>
        </w:rPr>
        <w:t>و مماشات</w:t>
      </w:r>
      <w:r>
        <w:rPr>
          <w:sz w:val="28"/>
          <w:sz w:val="28"/>
          <w:szCs w:val="28"/>
          <w:rtl w:val="true"/>
        </w:rPr>
        <w:t xml:space="preserve"> مي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يروز در فرانکفورت نتيجه سياست دولت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مان را مي دي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ي که به مردم مهرمسلمان ميزند سه ميليون نفر را ات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يزه ميکند و دو دستي تقديم سازمانهاي اسلامي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ي که پول مسجد ساختن ميده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با اين سازمانها کنفرانس اسلام تشکيل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حجاب کودکان اعتراض نميکند و کودکان و دختران جوان را زير دست و پاي اين سازمانهاي ضد زن و وحشي مي اندازد وهمه چيز را با نسبيت فرهنگي توجيه ميک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تيجه اين سياستها قوي تر شدن سازمانهاي اسلامي و لشکرکشي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ها براي امتياز گرفتن بيشتر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فرانکفورت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 xml:space="preserve">لمان يک اتفاق جديد اين بود که بر عليه اين ميتينگ اسلاميها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عداد بيشتري و سازمانها و نهادهاي متعددي و از جمله احزاب در قدرت و احزاب اپوزيسيون از چپ تا راست اعتراض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يک اتفاق مهم و جديد در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م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افعين اسلاميها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طرفداران نسبيت فرهنگي و</w:t>
      </w:r>
      <w:r>
        <w:rPr>
          <w:sz w:val="28"/>
          <w:sz w:val="28"/>
          <w:szCs w:val="28"/>
          <w:rtl w:val="true"/>
        </w:rPr>
        <w:t xml:space="preserve"> جریانات موسوم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نتي امپرياليس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ه قبلا </w:t>
      </w:r>
      <w:r>
        <w:rPr>
          <w:sz w:val="28"/>
          <w:sz w:val="28"/>
          <w:szCs w:val="28"/>
          <w:rtl w:val="true"/>
        </w:rPr>
        <w:t xml:space="preserve">به دلیل همراهی شان با جریانات اسلامی </w:t>
      </w:r>
      <w:r>
        <w:rPr>
          <w:sz w:val="28"/>
          <w:sz w:val="28"/>
          <w:szCs w:val="28"/>
          <w:rtl w:val="true"/>
        </w:rPr>
        <w:t>مورد نقد شديد ما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 بار در صف ما بودند و يا اگر برخي  کاملا به ما نپيوستند مثل حزب سبز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لي در صف اسلاميها هم نبودند و بين ما و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نها در نقطه ا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جمع کرده و اعتراض مي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اين را به فال نيک گرفته و </w:t>
      </w:r>
      <w:r>
        <w:rPr>
          <w:sz w:val="28"/>
          <w:sz w:val="28"/>
          <w:szCs w:val="28"/>
          <w:rtl w:val="true"/>
        </w:rPr>
        <w:t>این را نشانه این میدانیم که</w:t>
      </w:r>
      <w:r>
        <w:rPr>
          <w:sz w:val="28"/>
          <w:sz w:val="28"/>
          <w:szCs w:val="28"/>
          <w:rtl w:val="true"/>
        </w:rPr>
        <w:t xml:space="preserve"> يک جبهه بزرگ اين بار در مقابل جنبش اسلامي اي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در سخنرانيهاي خود در فرانکفورت گفتيم که خواهان جدايي کامل مذهب از دولت و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وزش پرورش هست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گفتيم </w:t>
      </w:r>
      <w:r>
        <w:rPr>
          <w:sz w:val="28"/>
          <w:sz w:val="28"/>
          <w:szCs w:val="28"/>
          <w:rtl w:val="true"/>
        </w:rPr>
        <w:t>کودک</w:t>
      </w:r>
      <w:r>
        <w:rPr>
          <w:sz w:val="28"/>
          <w:sz w:val="28"/>
          <w:szCs w:val="28"/>
          <w:rtl w:val="true"/>
        </w:rPr>
        <w:t xml:space="preserve"> مذهب ندارد و أموزش مذهب هيچ مذهبي در مدارس </w:t>
      </w:r>
      <w:r>
        <w:rPr>
          <w:sz w:val="28"/>
          <w:sz w:val="28"/>
          <w:szCs w:val="28"/>
          <w:rtl w:val="true"/>
        </w:rPr>
        <w:t>مجاز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يم حجاب کودکان بايد ممنوع 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جاب در محيط کار و فعاليت اجتماعي بايد ممنوع شود و امري </w:t>
      </w:r>
      <w:r>
        <w:rPr>
          <w:sz w:val="28"/>
          <w:sz w:val="28"/>
          <w:szCs w:val="28"/>
          <w:rtl w:val="true"/>
        </w:rPr>
        <w:t>شخصی و در حوزه زندگی شخصی</w:t>
      </w:r>
      <w:r>
        <w:rPr>
          <w:sz w:val="28"/>
          <w:sz w:val="28"/>
          <w:szCs w:val="28"/>
          <w:rtl w:val="true"/>
        </w:rPr>
        <w:t xml:space="preserve"> باش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فتيم که ما به همراه مردم مترقي و پيشرو در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لمان خواهان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زادي بي قيد و شرط بيان هستيم و براي سکولاريسم بيشتر و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 xml:space="preserve">زادي  در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 xml:space="preserve">لمان فعاليت ميکنيم و در اين مبارزه و در اولين قدم خواهان مقابله با  دست اندازي جنبش اسلامي در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لمان به زندگي مردم و بويژه زنان هست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 جنبش گسترده انسانی و سکولار بطور فعال جلوی ارتجاع مذهبی و اسلامی ایستاده است و کوتاه نخواهد آم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2:11:00Z</dcterms:created>
  <dc:creator>kaze</dc:creator>
  <dc:description/>
  <cp:keywords/>
  <dc:language>en-US</dc:language>
  <cp:lastModifiedBy>kaze</cp:lastModifiedBy>
  <dcterms:modified xsi:type="dcterms:W3CDTF">2011-04-21T22:11:00Z</dcterms:modified>
  <cp:revision>2</cp:revision>
  <dc:subject/>
  <dc:title>گزارشی از یک جدال با جریانات اسلامی در فرانکفورت </dc:title>
</cp:coreProperties>
</file>