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قلاب مصر و آخرین تحولا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مصر حسنی مبارک سرنگون شده است اما انقلاب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فته های اخیر هزاران نفر در میدان تحریر قاهره با برپایی تظاهرات خواهان عملی شدن خواسته های انقلاب شان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ا حمل پلاکاردهایی که بر روی آن از جمله نوشته شده 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قلاب ادمه دار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اکمه خاندان مبار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گیری و محاکمه سران دولت ساب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حلال حزب مبار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وشته شده بود، اعلام کردند که اجازه نخواهند داد انقلابشان دزدید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قطعنامه ای که  درهمین تظاهرات قرائت شد مردم خواهان رسیدگی به خواستهای فوری شان شده و شورای نظامی حاکم بر این کشور را تهدید کردند که اگر پاسخی ندهد، بار دیگر هر روز در میدان تحریر تجمع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 عالی نظامی مصر در واکنش به این خواست مردم مجبور شد عقب نشسته و دستور دستگیری و محاکمه مبارک و پسرانش را صادر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امیان  که از روی ناچاری و بر اثر فشار اعتراض و مبارزه مردم مجبور به این کار شده بودند، متعاقبا از زبان دادستان مصر خبر محاکمه آنها را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بعد دادستانی مصر اعلام کرد که به دلیل وضعیت جسمی مبارک این محاکمه به تعویق می افت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خنگوی نظامیان حاکم اعلام کرد که برای انجام و روند دادرسی محاکمه احتیاج به وق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کنش به این تصمیم نظامیان هفته گذشته بار دیگر هزاران نفر از مردم در میدان تحریر تجمع کرده و خواهان تسریع محاکمه مبارک و اعضای دولت و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واکنش به این حرکت مردم، فرماندهی نظامی به مردم اعلام کرد که </w:t>
      </w:r>
      <w:r>
        <w:rPr>
          <w:sz w:val="28"/>
          <w:sz w:val="28"/>
          <w:szCs w:val="28"/>
        </w:rPr>
        <w:t>۲</w:t>
      </w:r>
      <w:r>
        <w:rPr>
          <w:sz w:val="28"/>
          <w:sz w:val="28"/>
          <w:szCs w:val="28"/>
          <w:rtl w:val="true"/>
        </w:rPr>
        <w:t xml:space="preserve"> روز فرصت دارند تا میدان تحریر را تخلیه نمایند و اگر نه با نیروهای پلیس مردم را از این میدان اخراج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زمان با این تحولات </w:t>
      </w:r>
      <w:r>
        <w:rPr>
          <w:sz w:val="28"/>
          <w:sz w:val="28"/>
          <w:szCs w:val="28"/>
          <w:rtl w:val="true"/>
        </w:rPr>
        <w:t>یک کمیته مستقل</w:t>
      </w:r>
      <w:r>
        <w:rPr>
          <w:sz w:val="28"/>
          <w:sz w:val="28"/>
          <w:szCs w:val="28"/>
          <w:rtl w:val="true"/>
        </w:rPr>
        <w:t xml:space="preserve"> که مشغول تحقیق در باره جنایات سی ساله رژیم مبارک بود، نتایج تحقیقاتش را اعلا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کمیته رسما اعلام نمود که </w:t>
      </w:r>
      <w:r>
        <w:rPr>
          <w:sz w:val="28"/>
          <w:sz w:val="28"/>
          <w:szCs w:val="28"/>
          <w:rtl w:val="true"/>
        </w:rPr>
        <w:t xml:space="preserve"> شمار کشته</w:t>
      </w:r>
      <w:r>
        <w:rPr>
          <w:sz w:val="28"/>
          <w:sz w:val="28"/>
          <w:szCs w:val="28"/>
          <w:rtl w:val="true"/>
        </w:rPr>
        <w:t xml:space="preserve"> ش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قلاب </w:t>
      </w:r>
      <w:r>
        <w:rPr>
          <w:sz w:val="28"/>
          <w:sz w:val="28"/>
          <w:szCs w:val="28"/>
          <w:rtl w:val="true"/>
        </w:rPr>
        <w:t xml:space="preserve">مصر </w:t>
      </w:r>
      <w:r>
        <w:rPr>
          <w:sz w:val="28"/>
          <w:sz w:val="28"/>
          <w:szCs w:val="28"/>
        </w:rPr>
        <w:t>۸۴۶</w:t>
      </w:r>
      <w:r>
        <w:rPr>
          <w:sz w:val="28"/>
          <w:sz w:val="28"/>
          <w:szCs w:val="28"/>
          <w:rtl w:val="true"/>
        </w:rPr>
        <w:t xml:space="preserve"> نفر وتعداد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مجروحان  بیش از </w:t>
      </w:r>
      <w:r>
        <w:rPr>
          <w:rStyle w:val="Zoomme"/>
          <w:color w:val="000000"/>
          <w:sz w:val="28"/>
          <w:sz w:val="28"/>
          <w:szCs w:val="28"/>
        </w:rPr>
        <w:t>۶۰۰۰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نفر </w:t>
      </w:r>
      <w:r>
        <w:rPr>
          <w:rStyle w:val="Zoomme"/>
          <w:color w:val="000000"/>
          <w:sz w:val="28"/>
          <w:sz w:val="28"/>
          <w:szCs w:val="28"/>
          <w:rtl w:val="true"/>
        </w:rPr>
        <w:t>می باش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گزارش این کمیته حاکی از خشونت پلیس مصر در مقابل تظاهر کنندگان است و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Zoomme"/>
          <w:color w:val="000000"/>
          <w:sz w:val="28"/>
          <w:sz w:val="28"/>
          <w:szCs w:val="28"/>
          <w:rtl w:val="true"/>
        </w:rPr>
        <w:t>تاکید کرده است که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بسیاری از کشته شدگان در میدان تحریر به ضرب گلوله تک تیراندازان که در ساختمانهای مجاور مخفی شده بودند، جان باخته ا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بر اساس این گزارش شخص مبارک مسئول مستقیم این کشتار و سرکوب ها بوده که باید محاکمه بشود</w:t>
      </w:r>
      <w:r>
        <w:rPr>
          <w:rStyle w:val="Zoomm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Zoomm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Zoomme"/>
          <w:color w:val="000000"/>
          <w:sz w:val="28"/>
          <w:sz w:val="28"/>
          <w:szCs w:val="28"/>
          <w:rtl w:val="true"/>
        </w:rPr>
        <w:t>با انتشار این گزارش و اصرار مردم مبنی بر محاکمه سران و بازماندگان رژیم مبارک موج دیگری از تظاهرات مردم آغاز ش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هزاران نفر در شهر شرم الشیخ که محل بازداشت و اقامت مبارک می باشد، تظاهرات کرده  و خواستار محاکمه مبارک شد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همزمان هزاران نفر در شهرهای قاهره، اسکندریه، سوئز به این اعتراضات پیوست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نظامیان حاکم  که از سرگیری دوباره اعتراضات مردم سراسیمه شده اند، به نیروهای پلیس دستور دادند که از تجمعات مردم جلوگیری نمای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در قاهره پلیس برای خالی کردن میدان تحریر، میدان انقلاب مصر، به روی مردم آتش گشود و یک نفر را کشت و دهها نفر را زخمی کر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در شرم الشیخ مردم موفق شدند تعرض پلیس را عقب رانده و تا نزدیکی ساختمان محل اقامت مبارک پیشروی کن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در همین رابطه خبرگزاری رویترز نوشت</w:t>
      </w:r>
      <w:r>
        <w:rPr>
          <w:rStyle w:val="Zoomme"/>
          <w:color w:val="000000"/>
          <w:sz w:val="28"/>
          <w:szCs w:val="28"/>
          <w:rtl w:val="true"/>
        </w:rPr>
        <w:t xml:space="preserve">: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مردم معترض در این تجمعات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که </w:t>
      </w:r>
      <w:r>
        <w:rPr>
          <w:rStyle w:val="Zoomme"/>
          <w:color w:val="000000"/>
          <w:sz w:val="28"/>
          <w:sz w:val="28"/>
          <w:szCs w:val="28"/>
          <w:rtl w:val="true"/>
        </w:rPr>
        <w:t>هنوز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هرچند به شکل محدود، در شرم‌الشیخ ادامه دارد خواستار </w:t>
      </w:r>
      <w:r>
        <w:rPr>
          <w:rStyle w:val="Zoomme"/>
          <w:color w:val="000000"/>
          <w:sz w:val="28"/>
          <w:szCs w:val="28"/>
          <w:rtl w:val="true"/>
        </w:rPr>
        <w:t>"</w:t>
      </w:r>
      <w:r>
        <w:rPr>
          <w:rStyle w:val="Zoomme"/>
          <w:color w:val="000000"/>
          <w:sz w:val="28"/>
          <w:sz w:val="28"/>
          <w:szCs w:val="28"/>
          <w:rtl w:val="true"/>
        </w:rPr>
        <w:t>محاکمه دزد</w:t>
      </w:r>
      <w:r>
        <w:rPr>
          <w:rStyle w:val="Zoomme"/>
          <w:color w:val="000000"/>
          <w:sz w:val="28"/>
          <w:szCs w:val="28"/>
          <w:rtl w:val="true"/>
        </w:rPr>
        <w:t xml:space="preserve">" </w:t>
      </w:r>
      <w:r>
        <w:rPr>
          <w:rStyle w:val="Zoomme"/>
          <w:color w:val="000000"/>
          <w:sz w:val="28"/>
          <w:sz w:val="28"/>
          <w:szCs w:val="28"/>
          <w:rtl w:val="true"/>
        </w:rPr>
        <w:t>هست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دو هفته پیش هم دادستانی مصر مجبور شد به یکی دیگر از خواست های مردم، یعنی انحلال حزب مبارک و مصادره دارایی های آن رای بده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Zoomme"/>
          <w:color w:val="000000"/>
          <w:sz w:val="28"/>
          <w:sz w:val="28"/>
          <w:szCs w:val="28"/>
          <w:rtl w:val="true"/>
        </w:rPr>
        <w:t>رویارویی مردم با نظامیان حاکم در اشکال دیگری نیز ادامه دار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نیروهای حاکم خواهان پایان تظاهرات و </w:t>
      </w:r>
      <w:r>
        <w:rPr>
          <w:rStyle w:val="Zoomme"/>
          <w:color w:val="000000"/>
          <w:sz w:val="28"/>
          <w:szCs w:val="28"/>
          <w:rtl w:val="true"/>
        </w:rPr>
        <w:t>"</w:t>
      </w:r>
      <w:r>
        <w:rPr>
          <w:rStyle w:val="Zoomme"/>
          <w:color w:val="000000"/>
          <w:sz w:val="28"/>
          <w:sz w:val="28"/>
          <w:szCs w:val="28"/>
          <w:rtl w:val="true"/>
        </w:rPr>
        <w:t>فرصت و وقت</w:t>
      </w:r>
      <w:r>
        <w:rPr>
          <w:rStyle w:val="Zoomme"/>
          <w:color w:val="000000"/>
          <w:sz w:val="28"/>
          <w:szCs w:val="28"/>
          <w:rtl w:val="true"/>
        </w:rPr>
        <w:t xml:space="preserve">" </w:t>
      </w:r>
      <w:r>
        <w:rPr>
          <w:rStyle w:val="Zoomme"/>
          <w:color w:val="000000"/>
          <w:sz w:val="28"/>
          <w:sz w:val="28"/>
          <w:szCs w:val="28"/>
          <w:rtl w:val="true"/>
        </w:rPr>
        <w:t xml:space="preserve">از مردم برای </w:t>
      </w:r>
      <w:r>
        <w:rPr>
          <w:rStyle w:val="Zoomme"/>
          <w:color w:val="000000"/>
          <w:sz w:val="28"/>
          <w:szCs w:val="28"/>
          <w:rtl w:val="true"/>
        </w:rPr>
        <w:t>"</w:t>
      </w:r>
      <w:r>
        <w:rPr>
          <w:rStyle w:val="Zoomme"/>
          <w:color w:val="000000"/>
          <w:sz w:val="28"/>
          <w:sz w:val="28"/>
          <w:szCs w:val="28"/>
          <w:rtl w:val="true"/>
        </w:rPr>
        <w:t>عادی سازی</w:t>
      </w:r>
      <w:r>
        <w:rPr>
          <w:rStyle w:val="Zoomme"/>
          <w:color w:val="000000"/>
          <w:sz w:val="28"/>
          <w:szCs w:val="28"/>
          <w:rtl w:val="true"/>
        </w:rPr>
        <w:t xml:space="preserve">"  </w:t>
      </w:r>
      <w:r>
        <w:rPr>
          <w:rStyle w:val="Zoomme"/>
          <w:color w:val="000000"/>
          <w:sz w:val="28"/>
          <w:sz w:val="28"/>
          <w:szCs w:val="28"/>
          <w:rtl w:val="true"/>
        </w:rPr>
        <w:t>بوده و به هر وسیله ای در صدد هستند تا به مردم بقبولانند که انقلاب تمام شد، برگردید سرکار و زندگی تان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color w:val="000000"/>
          <w:sz w:val="28"/>
          <w:sz w:val="28"/>
          <w:szCs w:val="28"/>
          <w:rtl w:val="true"/>
        </w:rPr>
        <w:t>در مقابل مردم خواهان ادامه انقلاب و در هم کوبیدن سیستم سیاسی به ارث رسیده از دیکتاتوری مبارک و محاکمه سران و دست اندرکاران رژیم مبارک می باشند</w:t>
      </w:r>
      <w:r>
        <w:rPr>
          <w:rStyle w:val="Zoomme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Zoomm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دال اصلی میان انقلاب و ضد انقلاب در مصر شکل گرفته  و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خواهان عمیق ترین تغییرات به نقع اکثریت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حاکمان نظامی مدام وعده و وعید می دهند و در تلاشند که  انقلاب مردم را  پایان یافته وانمود کنند تا بتوانند اوضاع سابق را، البته بدون مبارک، احیا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جبهه انقلاب مقاومت و اعتراض و امید به رسیدن به پیروزی واقعی هنوز زنده و قدرتمن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ینده مصر در دستان مردم انقلابی و در نبرد آنها با حاکمان جدید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نظر می رسد که مردم مصمم هستند که  برای بدست آوردن خواسته هایشان به مبارزه و اعتراض ادامه داده و صحنه را به این راحتی خالی ن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وعده های انتخاباتی که حاکمان داده اند و نه قول و قرارهای توخالی نظامیان حاکم برای ساکت کردن مردم و خسته کردن آنها از ادامه انقلاب، موفق ن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روزی نهایی انقلاب مردم مصر فقط با درهم کوبیدن ماشین سرکوب و کشتار دولتی به ارث رسیده به حاکمان جدید امکان پذیر است تا بتواند آینده انقلاب و رهایی مردم مصر را تضمین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هر روز برای مردم چهره واقعی حاکمان  و عناصر وابسته به رژیم سابق، بیشتر وبیشتر رو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زب و تشکل وبه میدان آمدن چپ و بویژه جنبش های زنان و کارگران و دخالت در روندهای سیاسی برای به  پیروزی رساندن انقلاب ناتمام مردم مصر امری حیاتی و یک ضرورت عاجل و فو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مصر در این راه گامهای اولیه را بر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روزی انقلاب ناتمام مصر امر کارگران، نیروهای چپ، آزادیخواه و سکول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فرصت تاریخی را نباید از دست دا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2:24:00Z</dcterms:created>
  <dc:creator>a</dc:creator>
  <dc:description/>
  <cp:keywords/>
  <dc:language>en-US</dc:language>
  <cp:lastModifiedBy>kaze</cp:lastModifiedBy>
  <dcterms:modified xsi:type="dcterms:W3CDTF">2011-04-21T22:24:00Z</dcterms:modified>
  <cp:revision>2</cp:revision>
  <dc:subject/>
  <dc:title>کتک درمانی</dc:title>
</cp:coreProperties>
</file>