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ايان اعتصاب با شكوه كارگران پتروشيمي ماهشه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تاکیدی بر برخی دستاوردهای این مبارز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ات هزاران نفره كارگران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جتمع پتروشيمي در ماهشهر با عقب نشینی دولت پایان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عتصاب و مبارزه، يك رویداد سياسي مه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 هزاران نفره كارگران پتروشيمي ماهشهر يك نقطه عطف و يك پيشروي بزرگ براي جنبش كارگري و همچنین مبارزات كل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هزاران كارگران پتروشيمي ماهشهر روز گذشته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فروردين پايان گرفت و تا همين جا دستاوردهای مهمی براي اين كارگران و كل جنبش كارگري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ي از نزديك به اين مبارزات بطور واقعي تصوير روشني از موقعيت امروز جنبش كارگري، پيشرويهاي آن و گامهاي بعدي بعد را بدس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هر چيز دست رهبران و سازماندهندگان اين مبارزات با شكوه را بگرمي ميفشارم و فراخوانم به فعالین این حرکت مهم  اينست كه  در  مورد آنچه كه در يازده روز اعتراض و مبارزاتتان گذشت بنويسید و تجربيات ارزشمند خود را بازگو ك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ميدان آمدن يك بخش كليدي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ات كارگران پتروشيمي ماهشهر  از چند جنبه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اينكه در يك بخش كليدي كارگري در صنايع وابسته به نفت، ما شاهد چنين ابعادي از اعتراض و مبارزه بوديم و وزن سنگين آن تاثيرات خود را بر مبارزات كارگران نفت و كل منطقه خوزستان و كل جنبش كارگري خواه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رکت یک بار دیگر توجه كل جامعه را به سوی كارگران ج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اتكايي شد براي مبارزات كارگران و كل جامعه و بطور واقعي توازن قوا را براي جنبش كارگري و مبارزات موجود در جامعه تغيير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های تعرضی و رو به پی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واست اصلي اين كارگران كوتاه شدن دست واسطه ها و پيمانكار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كنار این خواست، كارگران با هوشياري تمام، اعتراض خود را به </w:t>
      </w:r>
      <w:r>
        <w:rPr>
          <w:sz w:val="28"/>
          <w:sz w:val="28"/>
          <w:szCs w:val="28"/>
          <w:lang w:bidi="fa-IR"/>
        </w:rPr>
        <w:t>٣٣٠</w:t>
      </w:r>
      <w:r>
        <w:rPr>
          <w:sz w:val="28"/>
          <w:sz w:val="28"/>
          <w:szCs w:val="28"/>
          <w:rtl w:val="true"/>
          <w:lang w:bidi="fa-IR"/>
        </w:rPr>
        <w:t xml:space="preserve"> هزار تومان حداقل دستمزد اعلام شده دولت نیز اعلام داشتند و خواهان افزايش دستمزدهايش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عين حال اعلام داشتند كه نبايد پرداخت دستمزدها به تعويق 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ترتيب هزاران كارگر پتروشيمي پرچمدار خواستهاي فوري كل كارگر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اعتراض كل جامعه عليه فقر و گراني و دستمزدهاي زير خط فقر همصدا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محوري اي كه كارگران پتروشيمي ماهشهر را متحد كرد، جمع شدن بساط پيمانكاران و واسطه هاي كار در محيط هاي كار و بستن قراردادهاي مستقيم با شركت و قراردادهاي دسته جمع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از همان بدو روي كار آمدنش با تكه تكه كردن كارگران نفت و سپردن هر بخش اين صنعت و بخش هاي وابسته به آن به يك پيمانكار، ساختار جديدي به اين بخش كليدي كارگري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اين كار را كرد تا تجربه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و نقش كارگران نفت در آن تكرار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 بعد نيز همين سياست را در مجتمع هاي ديگري چون ايران خودرو و ذوب آهن اصفهان تسري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طوريكه امروز خود مقامات دولت سخن از اين ميگويند كه </w:t>
      </w: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 w:val="28"/>
          <w:szCs w:val="28"/>
          <w:rtl w:val="true"/>
          <w:lang w:bidi="fa-IR"/>
        </w:rPr>
        <w:t xml:space="preserve"> درصد شكل استخدام ها، استخدام توسط پيمانكاران و واسط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پتروشيمي ماهشهر با اعتصابات با شكوه خود كل اين ساختار و اين بساط را مورد تعرض قرار دادند و پايان اين شكل برده وار كار را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ات راه را براي كارگران نفت، براي كارگران پتروشيمي هاي ديگر و براي كارگران ايران خودرو و ذوب آهن اصفهان باز كرد و اكنون زمزمه هاي اعتراض در اين مراكز نيز بلن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 شدن بساط پیمانکاران هم به معنای حذف دست این دلالان و مفت خوران و بالا رفتن دستمزدها و بهبود شرایط کار کارگران است، و هم تکه پاره شدن صفوف کارگران از طریق پیمانکاران را خنثی میکند و به اتحاد صفوف کارگران بسیار کمک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است را باید در سراسر ایران به عمل در 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يپور شروع اعتصابات سراسر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ات كارگران پتروشيمي ماهشهر، و وقوع آن در يك مركز كليدي و حساس بطور واقعي جنبش كارگري را در موقعيتی جديد قرار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اعتصابات مراكز كليدي و حساس كارگري را را به تحرك 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عتصابات كارگران پتروشيمي ماهشهر در دل شرايطي روي ميدهد كه دور جديدي از اعتراضات در جامعه شروع شده و مردم مترصد فرصتي هستند كه گسترده به خيابان بيايند و خود را از شر اين رژيم رها 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متن اوضاع سياسي پر تب و تاب جامعه است كه این حرکت مهم و موفقیت آمیز روی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ين اعتراضات به روشني ميتوان ديد كه  اكنون كارگران با وزن سنگينشان و با خواستهاي اساسي خود، به ميدان مي آيند و اين اتفاق روند اوضاع سياسي جامعه را نيز قطعا تغیی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اعتبار مبارزات كارگران پتروشيمي ماهشهر، در مقابل گسترش جنبش انقلابي مردم افق تازه ای را گشود، آلترناتيو كارگري را بيش از پيش به جلوي صحنه آورد و  جهت روشنتري به مبارزات كل جامعه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کیدی بر برخی نقطه قوتهای این مبارز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نقطه قوت اعتصابات كارگران پتروشيمي درجه بالاي سازمانيافتگي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بارزاتي كه بسر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جتمع اين منطقه اقتصادي را در ب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كت از مجتمع بندر امام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كارگران در ادامه اوليتماتوم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اسفند خود اعتصابشان را شروع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هم اينجا بود كه اولتيماتوم دادند و خود را براي عملي كردن آن آماده كردند و اولتيماتومشان را اجرا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ارگران در همان ابتدا با اطلاع رساني و  صدور بيانيه و به كار گيري اشكالي از اعتراض چون راهپيمايي،  ديگر مجتمع ها ي منطقه اقتصادي را به تحرك و حركت در آوردند و  بدين ترتيب هزاران كارگر در اين منطقه اقتصادي وارد اعتصاب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نکته جالب توجه این بود که در روزهاي آخر خانواده هاي كارگران نيز شروع به پيوستن به ح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خود ابعاد اجتماعي تري به اين اعتراضا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صابات همچنين حمايت و همراهي اتحاديه آزاد كارگران ايران را با خود داشت و ديگر تشكلهاي كارگري كه به همت خود كارگران تشكيل شده اند، از جمله سنديكاي شركت واحد، كميته پيگيري براي ايجاد تشكل هاي آزاد كارگري، كميته هماهنگي و سنديكاي كارگران فلزكار و مكانيك طي نامه هايي حمايت خود را از اين مبارزات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جرات سرکوب و مقابله مستقیم با این حرکت را به خود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ي به شکست کشاندن اين اعتراضات به توطئه هاي مختلفی دست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كرد در ميان كارگران تفرقه ايجاد كند، اما كارگران با اتحادشان آنرا خنث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 حتی تلاش کرد از بخشهای دیگری از کارگران بعنوان اعتصاب شکن استفاده کند و در جايي مثل پتروشيمي كرمانشاه تلاش كردند تعدادي از كارگران را متقاعد كنند كه به جاي كارگران اعتصابي پتروشيمي ماهشهر كار كنند و از وجود آنان براي شكستن اين مبارزات استفاد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كارگران پتروشيمي كرمانشاه در مقابلشان ايستادند و گفتند ما نيز همين خواستها را داريم و زمزمه اعتراضي براي كوتاه شدن دست پيمانكاران در اين مجتمع نيز ب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كارگران پتروشيمي ماهشهر كاري كردند كه دولت و كارفرمايان را به پاي ميزمذاكره كشاندند و خواستهای خودرا به آنها تحمیل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ر ديگر شاهد جلو آمدن صف جديدي از رهبران كارگري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كارگران مجتمع پتروشيمي بندر امام در اجتماعشان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نماينده و در مجتمع اميركبير كارگران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نفر را بعنوان نماينده خود انتخاب كردند و در ديگر مجتمع ها نيز كار به همين صورت به جلو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اجتماعات هر روزه، انتخاب نمايندگان كارگري، شرايط رفتن بسوي قراردادهاي دسته جمعي را براي كارگران فراهم 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كارگران پتروشيمي در موقعيتي بسيار سازمانيافته تر و متحد تر قرار داشته و اجتماعات خود و نمايندگان خود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جتماعاتي كه ميتواند بصورت نشست منظم هفتگي كارگران براي پيگيري خواستهايشان، تداوم يابد و مجمع عمومي منظم كارگران و تشكل واقعي آن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نمايندگان منتخب مجتمع هاي پتروشيمي ميتوانند، در ارتباط با هم نشست هاي منظم خود را داشته باشند، و تداوم اعتراضات كارگران در اين منطقه اقتصادي را پيگيري 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ملا نقش شوراي منتخب كارگران پتروشيمي ماهشهر را ايفا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نگاهي به مفاد موافقت نامه هاي نمايندگان كارگران با نمايندگان دولت و كارفرما هوشياري و توان بالاي اين كارگران را در سازماندهي و جلو بردن چنين حركت و اعتراضي به روشني بيان مي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گران كارفرمايان و دولت را ناگزير كردند كه متن توافقات را كتب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اگر عملی نکردند با استناد به آنها دوباره در صفي قدرتمندتر بيرون بيايند و خواستهايشان را پيگير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لت سه ماهه براي برقراري شرايط برچيده شدن شركتهاي پيمانكاري و برقرار شرايط يكسان استخدامي براي همه كارگران را دادند تا با يك وعده آنها را سر نداو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ز هم اكنون كه جمع هستند، اعلام كردند كه آنها حق ندارند كه كسي را بخاطر اين مبارزات زير فشار بگذارند و از كار اخراج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حقوق ايام اعتصاب نيز بايد به آنها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كارگران با موضعي قدرتمند، تا همين جا حرکتی قدرتمند را به جلو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توافقات درس آموزنده ايست براي همه كارگران كه اجازه ندهند، در برابر مبارزاتشان آنها را سر بدوانند، مبارزاتشان را فرسوده كنند و بعد مورد يورش و تهاجمشان قرار دهند و در همان زمان كه جمع هستند و قدرت دارند، تمام حرف خود را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كارگران پتروشيمي ماهشه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درسهاي اين مبارزات آموخ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عد از مبارزات كارگران پتروشيمي ماهشه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 كه اشاره كردم مبارزات كارگران پتروشيمي ماهشهر راه را براي كارگران نفت، كارگران مجتمع هاي پتروشيمي در ديگر شهرها، كارگران ايران خودرو ، كارگران ذوب آهن اصفهان و ديگر بخش هاي كارگري باز کرد كه جلو بيايند و با خواست كوتاه شدن دست پيمانكاران اين زنجير را از پاي خود دور بی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 را باز كرد براي همه بخش هاي كارگري، برای معلمان، برای پرستاران و بسیاری از کارکنان در بخش خدمات که عینا با چنین معضلاتی دست به گریبانند كه قدرتمند و متحد جلو بيايند و صداي اعتراض خود را به دستمزدهای زیر خطر فقر اعلام كنند و خواهان افزايش فوري دستمزدها شوند و پيشاپيش جامعه پرچم مبارزه عليه فقر و فلاكت را بلند 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صوصا اكنون در آستان اول مه است كه همه اين اتفاقات را شاهديم و اعتصابات كارگران پتروشيمي ماهشهر این فرصت را ایجاد کرده است که با قدرت بيشتري اين روز مهم اعتراض را به يك روز قدرتمنايي و پیشروی سراسری تبديل ك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كنون رسالت بيشتري بر دوش كارگران پتروشيمي ماهشهر و كارگران نفت است و جا دارد كه اين كارگران با قطعنامه خود به مناسبت اول مه، پيشاپيش كل جامعه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ارديبهشت، اول مه را گرامي بدارند و كيفرخواست خود را عليه توحش سرمايه داري و مصائب آن اعلام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كارگران پتروشيمي ماهشهر، زنده باد اول مه روز جهاني كارگران</w:t>
      </w:r>
      <w:r>
        <w:rPr>
          <w:sz w:val="28"/>
          <w:szCs w:val="28"/>
          <w:rtl w:val="true"/>
          <w:lang w:bidi="fa-IR"/>
        </w:rPr>
        <w:t xml:space="preserve">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1:02:00Z</dcterms:created>
  <dc:creator>Alan</dc:creator>
  <dc:description/>
  <cp:keywords/>
  <dc:language>en-US</dc:language>
  <cp:lastModifiedBy>kaze</cp:lastModifiedBy>
  <dcterms:modified xsi:type="dcterms:W3CDTF">2011-04-21T23:21:00Z</dcterms:modified>
  <cp:revision>3</cp:revision>
  <dc:subject/>
  <dc:title>كارگران پتروشيمي ماهشهر شيپور اعتصابات سراسري كارگري</dc:title>
</cp:coreProperties>
</file>