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ینترنت حلال و تقلای بازگشت به عصر حج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فروردین یک مقام دولتی جمهوری اسلامی بنام علی آقا محمدی خبر از تاسیس نخست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بکه اینترنتی 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یران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راه اندازی این شبکه کنسرسیومی ب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رانیان 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ثبت شده که قرار است در زمینه توسعه فیبر نوری فعالیت کند و در مرحله اول فعالیت خود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یلیون کاربر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ترنت 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های رژیم برای محدود کردن اینترنت همانگونه که انتظار میرفت بهیچوجه نتوانسته مانع از استفاده وسیع مردم بویژه جوانان از این ابزار برای اطلاع رسانی و مبارزه با رژیم و قوانین اسلامی آ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ترل سازمان یافته ارتباطات اینترنتی و محدود کردن آن از سال </w:t>
      </w:r>
      <w:r>
        <w:rPr>
          <w:sz w:val="28"/>
          <w:sz w:val="28"/>
          <w:szCs w:val="28"/>
        </w:rPr>
        <w:t>۱۳۷۹</w:t>
      </w:r>
      <w:r>
        <w:rPr>
          <w:sz w:val="28"/>
          <w:sz w:val="28"/>
          <w:szCs w:val="28"/>
          <w:rtl w:val="true"/>
        </w:rPr>
        <w:t xml:space="preserve"> و توسط دولت اصلاح طلب محمد خاتمی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میته ای متشکل از نمایندگان وزارت اطلاعات، وزارت ارشاد و صدا و سیما در این مورد تشکیل گردید و در ادامه کار این کمیته در سال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یگاه مرکزی فیلترینگ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یر شد که قابلیت شناسایی کاربران اینترنت و ذخیره مراجعات آنها به وب سایت ها را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فاده از تکنولوژی جدید برای استفاده از سرعت های بالای کامپیوتر عملا ممنوع شد و سرعت ارتباطات اینترنتی در پائینترین حد ممکن نگاه د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قیمت بالای اینترنت دسترسی به آن را برای بسیاری از مردم دشوار و غیر عملی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 حاضر سرعت متداول اینترنت در ایران کمتر از </w:t>
      </w:r>
      <w:r>
        <w:rPr>
          <w:sz w:val="28"/>
          <w:sz w:val="28"/>
          <w:szCs w:val="28"/>
        </w:rPr>
        <w:t>۵۶</w:t>
      </w:r>
      <w:r>
        <w:rPr>
          <w:sz w:val="28"/>
          <w:sz w:val="28"/>
          <w:szCs w:val="28"/>
          <w:rtl w:val="true"/>
        </w:rPr>
        <w:t xml:space="preserve"> کیلو بیت در ثانیه است، بیشتر از </w:t>
      </w:r>
      <w:r>
        <w:rPr>
          <w:sz w:val="28"/>
          <w:sz w:val="28"/>
          <w:szCs w:val="28"/>
        </w:rPr>
        <w:t>۱۲۸</w:t>
      </w:r>
      <w:r>
        <w:rPr>
          <w:sz w:val="28"/>
          <w:sz w:val="28"/>
          <w:szCs w:val="28"/>
          <w:rtl w:val="true"/>
        </w:rPr>
        <w:t xml:space="preserve"> کیلو بیت اینترنت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عت با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ده بندی شده و فقط به اشخاصی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اغل خ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روخته می شود و حداکثر سرعت اینترنت </w:t>
      </w:r>
      <w:r>
        <w:rPr>
          <w:sz w:val="28"/>
          <w:sz w:val="28"/>
          <w:szCs w:val="28"/>
        </w:rPr>
        <w:t>۵۱۲</w:t>
      </w:r>
      <w:r>
        <w:rPr>
          <w:sz w:val="28"/>
          <w:sz w:val="28"/>
          <w:szCs w:val="28"/>
          <w:rtl w:val="true"/>
        </w:rPr>
        <w:t xml:space="preserve"> کیلو بیت در ثانیه است که با قیمت بسیار گزاف و با تائید نهاد های امنیتی فروخته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 که سرعت متداول اینترنت در غالب کشورهای جهان بین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گا بایت در ثانیه است که ده ها برابر سرعت آن در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بر اساس برآوردهای انجام شده قیمت خدمات اینترنتی جمهوری اسلامی چند هزار برابر سایر کشور ها است و می توان به آسانی دریافت که چه سود هنگفتی از این طریق به جیب سرمایه داران اسلامی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خی از کشورهای جهان دسترسی به شبکه اینترنت بطور رایگان در بعضی از اماکن عمومی نظیر فرودگاهها و ایستگاههای راه آهن و یا میادین بزرگ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ثیر و دخالت عظیم اینترنت در شئون مختلف زندگی مردم، لزوم دسترسی همگانی و رایگان به آن را همچون تحصیل و بهداشت رایگان در هر جوامع امروزی مطرح ساخ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با وجود محدودیت های بیشماری که جمهوری اسلامی در استفاده از اینترنت ایجاد کرده، استفاده جوانان از اینترنت موجب وحشت و هراس رژی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واخر سال گذشته اعلام ش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لیس فضای تولید و تبادل اطلاع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 پلیس اینترنتی در ایران شروع به کا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اعیل احمدی مقدم فرمانده نیروی انتظامی رژیم در همین رابطه شبکه های اجتماعی نظیر فیس بوک و توئیتر را عا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دهی ناراضیان پراکنده، مجرمان و سرویس های خارج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علام کرد و گفت که این شبکه 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زینه بسیاری را در کشور به ما تحمیل کرد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دسترسی به اینترنت از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و شروع جنبش انقلابی مردم شدت یافت و سران رژیم بر لزوم و اهمیت کنترل بیشتر فضای اینترنت تاکی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سایت ها فیلتر شدند و تعداد زیادی از جوانان بخاطر استفاده از اینترنت در افشای جنایات رژیم، پخش اخبار مبارزات مردم و یا اظهار نظرات خود زندانی شده و مورد شکنجه و آزار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بسیاری از زندانیان سیاسی محبوس در زندانهای رژیم استفاده از اینترن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 حاضر ارتباطات اینترنتی وسیعا کنترل می شود و با بروز هر گونه تظاهرات و اعتراض مردم، ارتباطات اینترنتی قطع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محدودیت ها نتوانسته است استفاده از اینترنت را متوق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کنولوژی و فنون در هم شکستن موانع همراه با شیوه های اختناق و سانسور در اینترنت رشد کرده و این موانع را در هم شکس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ترنت 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لایی برای مقابله با این وضعی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ترنت 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ایت های غیر اسلامی پاک باشد، قرار است بجای موزیک فقط نوحه خوانی و مرثیه خوانی و سینه زنی بگوش 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بجای سایت های سرگرم کننده و علمی صفحاتی باز شود که در آن سنگسار، اعدام و شکنجه ترویج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در دهکده بزرگ جهانی  جامعه ایران کاملا مسدود و منزوی باقی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آیا این کار شدنی است؟ آیا میتوان تمدن را  از چشم یک جامعه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میلیونی که از میلیونها طریق با جهان خارج در ارتباط است، پنهان کرد؟ این را هر کودک دبستانی می داند که  کوچکترین تماس و ارتباط با شبکه جهانی اینترنتی راه را برای تبادل اطلاعات با دنیای خارج باز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ره زمین در درون امواج اطلاعاتی غوطه 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گاز اشک آور و باتوم و زندان نمی توان مانع این امواج شد همانطور که نمی توان زمین را از گردش به دور خورشید باز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ترنت حلال و دعای امن یجیب هم کمکی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عت گسترش علم و تکنولوژی هزاران بار بیشتر از رشد جهالت و توحش است اما بعید بنظر می رسد که عمر جمهوری اسلامی کفاف دهد تا بی فایده بو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ترنت 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رای حل مشکلاتش درک ک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2:34:00Z</dcterms:created>
  <dc:creator>a</dc:creator>
  <dc:description/>
  <cp:keywords/>
  <dc:language>en-US</dc:language>
  <cp:lastModifiedBy>kaze</cp:lastModifiedBy>
  <dcterms:modified xsi:type="dcterms:W3CDTF">2011-04-21T22:34:00Z</dcterms:modified>
  <cp:revision>2</cp:revision>
  <dc:subject/>
  <dc:title>کتک درمانی</dc:title>
</cp:coreProperties>
</file>