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در سوریه انقلاب هرروز قدرتمند تر میشو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یش از دو ماه از آغاز اعتراضات  مردم بر علیه رژیم سوریه می 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طول این مدت و در جریان سرکوب های وحشیانه رژیم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نفر کشته، صدها نفر زخمی و هزاران نفر دستگیر و ناپدی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 به پای ادامه اعتراضات و رادیکال تر شدن آن بویژه طرح شع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امه مبارزه تا سرنگونی  رژی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حکومت پلیسی نظامی این کشور وحشیانه ترین و گسترده ترین سرکوب ها را در دستور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قراری حکومت نظامی، حمله به خانه های فعالین جنبش های اعتراضی، شکنجه دستگیرشدگان و آدم ربایی، ارکان اصلی سیاست های دولت سوریه در تشدید سرکوب انقلاب مرد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قدامات دولت مبنی بر سرکوب و به خانه راندن مردم در عمل با شکست مواج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سوریه برای سرکوب انقلاب مردم حتی پاسداران وبسیجی های جمهوری اسلامی را وارد میدان کر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جنبش انقلابی مردم سوریه در چه وضعیتی است؟ اعتراضاتی که دو ماه پیش بطور پراکنده شروع شد، در عرض دو هفته تبدیل به یک اعتراض سراسری و گسترده بر علیه رژیم ب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کز اصلی اعتراضات مردم شهر های درعا، بانیاس، حمض، حلب و دمشق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یک ماهه گذشته میلیونها نفر و تقریبا هر روز بر علیه رژیم به خیابانها آمده و خواهان لغو وضعیت اضطراری که بیش از نیم قرن است در این کشور برقرار شده، میباشند و خواست آزادی زندانیان سیاسی و بر کناری بشار اسد از قدرت را مورد پافشاری قرا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 محوری که تقریبا تمام نیروهای انقلابی برسر آن توافق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این جنبش قدرتمند و وسیع اعتراضی حکومت ناچار شد یک عقب نشینی را عجالتا بپذیرد و وضعیت اضطراری را لغو نماید و جابجایی هایی در دولت انجام دهد تا شاید اعتراضات فروک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مصمم تر از قبل به اعتراضات و تظاهرات ادامه میده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با گذشت زمان اعتراضات و خواستهای مردم بشدت رادیکال تر شده  و مرزبندی با جریانات اسلامی در حال شکل گرفت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نیروهای چپ برای دخالتگری در این اعتراضات جنبه های امیدوار  کننده تری به انقلاب مردم داد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درعا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م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مراکز اصلی اعتراضات بوده اند از شهرهایی هستند که جریانات چپ ورادیکال دانشجویی و بخشا کارگری در راس اعتراضات مردم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شهر ها بود که حدود یک ماه پیش هزاران نفر بر علیه دخالت احزاب و جریانات اسلامی و بویژه حزب الله به میدان آمده و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حزب الله و نه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ر دا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شعار بیانگر درجه بالایی از آگاهی و چپ بودن اعتراضات است که بدرست خطر جریانات اسلامی را دیده و در بطن انقلاب جاری به مرزبندی با این دار و دسته ها پر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ه با این پیشروی و مرزبندی انقلابیون، دولت لیس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می سوریه تقلاهایی برای زدن انگ مذهبی  به اعتراضات و فراهم آوردن زمینه های سرکوب آغاز کرد، که موفق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ه هفته پیش بخشهای بیشتری از دانشجویان و زنان و کارگران به صف اعتراضات پیو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اولین بار در روزهای اخیر در دمشق پایتخت سوریه نیز  چندین تظاهرات بزرگ برگزار گرد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 گذشته تظاهراتهای دانشجویان بسیار برجس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یان این اعتراضات در نزدیکی دانشگاهی در شهر حلب، دانشجویان با نیروهای امنیتی به مقابله برخاسته و موفق شدند آنها را عقب برا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مچنین رویترز به نقل از فعالان می گوید امروز چهارشنبه چندین هزار دانشجو در شهر درعا در شمال این کشور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 بانیاس  پلیس وحشیانه به تظاهر کنندگان حمله کرده و دهها نفر را به قتل رس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ایت بر خشم مردم افزوده و با شدت یافتن تظاهرات و اعتراضات در این شهر، رژیم محبور شده نیروهای</w:t>
      </w:r>
      <w:r>
        <w:rPr>
          <w:b/>
          <w:b/>
          <w:bCs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امی اش را از شهر خارج کرده ورئیس پلیس امنیت این شهر را برکنار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ردم  تجمع خود را در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یدان ساع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گزارمی کن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که نام آن را همان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یدان معروف در قاهر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یدان تحریر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زادی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غییر دا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 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شرکت کنندگان در تجمع شعار می دادن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جمع تا سقوط نظام ادامه دارد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آزادی، آزادی </w:t>
      </w:r>
      <w:r>
        <w:rPr>
          <w:rFonts w:cs="Arial" w:ascii="Arial" w:hAnsi="Arial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سطح بین الملل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هها سازمان و نهاد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شخصیتهای مختلف از خیزش انقلابی مردم سوریه حمایت کرده و همچنین دولتهای متعدد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خواهان پایان دادن به سرکوب انقلاب مردم توسط دولت سوریه ش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مبستگی جهان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 مبارزات مردم سوریه هرروز گسترده تر میش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عیت رژیم بسیار شکننده تر گشت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ین روزه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قریبا هر روز اعتراض و تظاهراتهای صدها هزار نفری در گوشه و کنار این کشور در جریان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ژیم فقط با سرکوب و کشتار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وانسته ب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سر کار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م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مید به پیروزی انقلاب و به زیر کشیدن حکومت پلیسی و نظامی اسد بیشتر و بیشتر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ی ش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شا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نقلاب و اعتراضات گسترده و سراسری میرود که کار حکومت را یکسره ک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پیروزی انقلاب مردم در سوریه که متحد طبیعی و دوست و هم پیمان استراتژیک جمهوری اسلامی در منطق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اثرات گسترده ای  چه در خود سوریه و منطقه و چه در معادلات آتی قدرت و آرایش سیاسی خاورمیانه به دنبال خواهد داش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 به زیر کشیده شدن رژی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بشا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س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موقعی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جمهوری اسلام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یشتر متزلزل خواهد ش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جه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یست که خامنه ای و اسد در برابر انقلاب مردم یک حرف را زده و شیوه های سرکوب یکسانی را در پیش گرفت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پیروزی انقلاب سوری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ی توان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ضربه مهلک دیگری بر پیکر اسلام سیاسی و نماینده رسمی آن جمهوری اسلامی در منطقه وارد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ک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14:00Z</dcterms:created>
  <dc:creator>a</dc:creator>
  <dc:description/>
  <cp:keywords/>
  <dc:language>en-US</dc:language>
  <cp:lastModifiedBy>kaze</cp:lastModifiedBy>
  <dcterms:modified xsi:type="dcterms:W3CDTF">2011-04-21T20:14:00Z</dcterms:modified>
  <cp:revision>2</cp:revision>
  <dc:subject/>
  <dc:title>کتک درمانی</dc:title>
</cp:coreProperties>
</file>