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٣٩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کشتار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٦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و تقلای بی شرمانه  طرفداران موسو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وسوی و خامنه ای و خمینی از اعدامهای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بر نداشتند</w:t>
      </w:r>
      <w:r>
        <w:rPr>
          <w:color w:val="000000"/>
          <w:sz w:val="28"/>
          <w:szCs w:val="28"/>
          <w:rtl w:val="true"/>
          <w:lang w:bidi="fa-IR"/>
        </w:rPr>
        <w:t xml:space="preserve">"!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دعای یکی از قلم زنان طرفدار موسو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 که نوشته اش در این زمینه این روزها توسط طرفداران موسوی روی سایتهای متعددی گذاشت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شخص که نامش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رورتیش کردتب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ست در سای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س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وشته ای دارد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رحسین موسوی هیچ نقشی در کشتارهای سال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در اشاره به گزارشی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توای مرگبار کشتار </w:t>
      </w:r>
      <w:r>
        <w:rPr>
          <w:color w:val="000000"/>
          <w:sz w:val="28"/>
          <w:sz w:val="28"/>
          <w:szCs w:val="28"/>
          <w:lang w:bidi="fa-IR"/>
        </w:rPr>
        <w:t>١٩٨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نویس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گزارش در اشاره به میرحسین موسوی گفته شده است که او نخست وزیر جمهوری اسلامی در دوره کشتار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ه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یشان یعنی جناب کردتب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ز این جمله بسیار برافروخته شده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ین جمله را غیر منصفانه و مغرضانه میخواند و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تهام را 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زنند که رهبرانشان در اعدام شدن اعض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زب مهمت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قش را داشت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منظورش حزب ت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خواندن این نوشته انسان از افراط در وقاحت حیرت زده میشود و ارسال این نوشته روی سایتهای متعدد توسط طیفهای مختلف طرفد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موسوی، نشان میدهد که اینها اولا بشدت زیر فشار برای پاسخگویی به این جنایت قرار دارند، و مهمتر از آن نشان از این دارد که این طیفها نه فقط از جمهوری اسلامی که از سنتهای پروپاگاند این حکومت نیز فاصله ای نگ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 تصورش را ب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ران حکومت از جمله خامنه ای و موسوی و حتی تا آنجا که من خبر دارم برای اول بار خمینی، توسط این شخص ازقتل عام سال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برئه میشوند و جریاناتی مثل حزب توده و مجاهدین در کنا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بفهای تندرو حکوم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قصر این جنایت معرفی میشو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همکاری حزب توده با جمهوری اسلامی و سیاستهای انحرافی و مخرب مجاهدین از جانب هیچ انسان شرافتمندی قابل دفاع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پناه گرفتن در پشت آبروباختگی این جریانات برای تطهیر سران امروز و دیروز جمهوری اسلامی واقعا بی شرمانه و وقیحانه و به حد باورنکردنی ای مسخر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قیقت اینست که کل جمهوری اسلامی از سران امروزش تا دست اندرکاران دیروزش زیر فشار شدیدی بخاطر نسل کشی سال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کل جنایات حکومت قرار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جالب اینست که این نوشته که از جانب کسی از جناح مغضوب حکومت نوشته شده و توسط طیف موسوی توزیع میشود، فقط تلاشی برای دفاع از موسوی نیست، بلکه تلاشی برای تطهیر کل سران جمهوری اسلامی و حتی خود جمهوری اسلامی است و درچارچوب سیاست همیشگی این طیف در دفاع از جمهوری اسلامی قرا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نمونه به این جمله توجه کنی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بنده در مقال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ر،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ذکر مستندات و شواهد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ده بودم که 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لله خ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تو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دام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ال </w:t>
      </w:r>
      <w:r>
        <w:rPr>
          <w:color w:val="000000"/>
          <w:sz w:val="28"/>
          <w:sz w:val="28"/>
          <w:szCs w:val="28"/>
          <w:lang w:bidi="fa-IR"/>
        </w:rPr>
        <w:t>١٣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صادر نکر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حش از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جرا خبر نداشت و چون 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مسئو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طلاع ر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ام را بر عهده داشت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 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وذ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ند اطلاع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که به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ادند اکثر غلط بود</w:t>
      </w:r>
      <w:r>
        <w:rPr>
          <w:color w:val="000000"/>
          <w:sz w:val="28"/>
          <w:szCs w:val="28"/>
          <w:rtl w:val="true"/>
          <w:lang w:bidi="fa-IR"/>
        </w:rPr>
        <w:t>.." (</w:t>
      </w:r>
      <w:r>
        <w:rPr>
          <w:color w:val="000000"/>
          <w:sz w:val="28"/>
          <w:sz w:val="28"/>
          <w:szCs w:val="28"/>
          <w:rtl w:val="true"/>
          <w:lang w:bidi="fa-IR"/>
        </w:rPr>
        <w:t>براستی شرم و حیا هم چیز خوبی است</w:t>
      </w:r>
      <w:r>
        <w:rPr>
          <w:color w:val="000000"/>
          <w:sz w:val="28"/>
          <w:szCs w:val="28"/>
          <w:rtl w:val="true"/>
          <w:lang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جای دیگری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سانی که خاطرات آیت الله منتظری را خوانده باشند متوجه میشوند که بسیاری از سران بلند پایه نظام روحشان از کشتارهای سال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بر نداشته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ظاهرا از نظر این شخص آنها که بی رحمانه و مظلومانه اعدام شدند خود مقصر اعدام خود بوده اند و براستی نویسنده در خلال نوشته با گفت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نفوذ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شاره به عملی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روغ جاوید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برجسته کردن نقش امثال کیانوری در اعدام اعضای این حزب توسط جمهوری اسلامی و امثال اینها دارد به نحوی همین را 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واقعا نفرت آو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بعد از همه این القائات و توجیهات و تشبثات، یک ابهام بزرگ را بالای سر کشتار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یگذارد و وانمود میکند که هنوز روشن نیست که این جنایت چگونه و توسط چه کسی صورت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مینویس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عدام 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گونه، و به دستور چه ک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غاز شد، بحث مفص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ا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طلبد که مجال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 در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لزوم چندانی به پاسخگویی به این نوشته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ایت در تاریخ ثب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توای خمینی برای اجرای بیرحمانه اعدام زندانیان وج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ض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 مر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برخی مثل مصطفی پورمحمدی هنوز نیز از دست اندرکاران حکومتند را همه میشناس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ایت خوشبختانه شاهدان بسیار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ناد و فاکتهای زیادی در مورد آن وجود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کیان خصوصی بسیار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وع تلاش جناح مغضوب حکومت نیز خود گویای داغ بودن این مساله در اذهان مردم و فشار خرد کننده روی طیف وابسته به حکوم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شان میدهد که سران امروز و دیروز جمهوری اسلامی حتی درزمانی که هنوز این حکومت برسرپاست، دارند در افکار عمومی محاکمه میشوند و میخواهند با فرافکنی راهی برای تبرئه خویش بج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تلاشها نه فقط جمهوری اسلامی و سران دیروز و امروزش را تبرئه نمیکند بلکه برعکس بیش از هرچیز خشم و نفرت مردم شریف و بویژه خانواده ها و بستگان آن هزاران نفری که عزیزانشان وحشیانه کشتار شدند را بر می انگی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شتار </w:t>
      </w:r>
      <w:r>
        <w:rPr>
          <w:color w:val="000000"/>
          <w:sz w:val="28"/>
          <w:sz w:val="28"/>
          <w:szCs w:val="28"/>
          <w:lang w:bidi="fa-IR"/>
        </w:rPr>
        <w:t>٦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بدرست آنرا نسل کشی و جنایت علیه بشریت مینامند، تنها جنایت جمهوری اسلامی نیست بلکه سمبل و شاخص کل جنایات سی ساله جمهوری کثیف اسلامی است که بیش از صد هزار نفر را وحشیانه اعدام کرده است و هنوز نیز دارد به جنایات خود ادامه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کومت و دست اندرکارانش و مدافعانش باید به فراخور حال پاسخگوی این جنایات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ا در فردای سرنگونی جمهوری اسلامی پرونده این جنایات در دادگاههای مردمی مورد بررسی دقیق قرار خواهد گرفت و آمرین و عاملینش محاکمه و مجازات خواهن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آن دادگاه سران این حکومت میتوانند از خود دفاع کنند و هرچه خواستند بگویند اما این نوع دفاعیات و گفتن اینکه میرحسین موسوی نخست وزیر این حکوم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ر موقع این کشتارها مشغله اش استقراض خارجی بوده و به چیز دیگری جز وضعیت اقتصادی نمی اندیشید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امثال اینها، با هیچ استانداردی یک دفاع محکمه پسند نخواهد بود و کمکی به دست اندرکاران این حکومت ن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سوی فقط در این دوره نخست وزیر این حکومت جنایت ن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در دوره کشتارهای سال </w:t>
      </w:r>
      <w:r>
        <w:rPr>
          <w:color w:val="000000"/>
          <w:sz w:val="28"/>
          <w:sz w:val="28"/>
          <w:szCs w:val="28"/>
          <w:lang w:bidi="fa-IR"/>
        </w:rPr>
        <w:t>٦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یز نخست وزیر این حکومت بوده، در دوره کشتارها و جنای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فرهن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ذایی نیز بنا به اعتراف یکی دیگر از دست اندرکارانش در راس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انقلاب فرهنگ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قرار داشته و حتی به قول سروش نام انقلاب فرهنگی را او برای این جنایت پیشنها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تازه سوال اینست که آیا ایشان امروز که از این جنایت خبردار شده است نظرش در این مورد چیست؟ چرا هنوز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نه یک کلمه کم و نه یک کلمه زی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فاع میکند؟ چرا هنوز میخواهد به دوره خمینی بازگردد؟ چرا یک کلمه در مورد این جنایت حرف نزده است؟ بهررو همانگونه که اشاره شد در این زمینه اسناد فراوان است و با روند فروپاشی و فاصله گرفتن افراد از این حکومت قطعا اسناد دیگری نیز رو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با فروپاشی جمهوری اسلامی در پی انتقام گیری نخواهن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داقل تلاش ما اینست که یک دوره انتقام و انتقام گیری به جریان نی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حقایق باید روشن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های جنایت باید کو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باید از تعرضات جنبش های ارتجاعی و ضد انسانی نظیر همین جنبش کثیف اسلامی حاکم مصون داشت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باید بعد از سرنگونی حکومت کمر راست کند و به آزادی و شادی و فضایی انسانی دست 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 قدم مهم در این جهت، بازکردن جوانب جنایات جمهوری اسلامی و محاکمه سران و جنایتکاران این حکوم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 اندرکاران دیروز حکومت حداقل میتوانستند تاکنون به روشن تر شدن جوانب این جنایت کمک کنند و این کاری بود که میتوانست پرونده شان را در اذهان مردم سبک تر کند نه اینکه بر حقایق خاک بپاشند و تلاش کنند این پرونده را مخدوش کن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6:00Z</dcterms:created>
  <dc:creator>kaze</dc:creator>
  <dc:description/>
  <cp:keywords/>
  <dc:language>en-US</dc:language>
  <cp:lastModifiedBy>kaze</cp:lastModifiedBy>
  <dcterms:modified xsi:type="dcterms:W3CDTF">2011-04-21T23:35:00Z</dcterms:modified>
  <cp:revision>4</cp:revision>
  <dc:subject/>
  <dc:title>"موسوی و خامنه ای و حتی خمینی از اعدامهای ٦٧ خبر نداشتند"</dc:title>
</cp:coreProperties>
</file>