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٣٩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فتنه ع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تر از فتنه </w:t>
      </w:r>
      <w:r>
        <w:rPr>
          <w:b/>
          <w:b/>
          <w:bCs/>
          <w:sz w:val="28"/>
          <w:sz w:val="28"/>
          <w:szCs w:val="28"/>
        </w:rPr>
        <w:t>٨٨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ز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 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ر از فتنه  </w:t>
      </w:r>
      <w:r>
        <w:rPr>
          <w:sz w:val="28"/>
          <w:sz w:val="28"/>
          <w:szCs w:val="28"/>
        </w:rPr>
        <w:t>٨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صحبت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تن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درون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لند ش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ولت نفوذ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داحان اه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من سو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و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ستا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ق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گذاشتند و عوض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صح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بلا بزنند الفاظ 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 ن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دک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صبا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پدر مع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فتن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ما و حوزه ها  را هدف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اگر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اد مصب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روزنام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اد خاطرتان است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ه عرش اعلا ب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کنون چرا اورا بر ف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" ( 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را عز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عزول را مجددا منص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دول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انس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نصوب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در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نفو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ش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و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دزد به حکومت زده است و آ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طربه صدا در آمده 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ل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ند و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خواستن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ط کردم که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صوب آقا را معزول کردم، 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ح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حمود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شا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هور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شانه آن هم </w:t>
      </w:r>
      <w:r>
        <w:rPr>
          <w:sz w:val="28"/>
          <w:sz w:val="28"/>
          <w:szCs w:val="28"/>
          <w:rtl w:val="true"/>
        </w:rPr>
        <w:t>جناب احمدی نژ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 بس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گزار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ه افتا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گ صاحبش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س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ور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ره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گر بالا دستان به جان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ند نشان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د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ان تحت فشار هستند و گر نه اگر اخ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ن باش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و صدا 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را سرش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فتنه </w:t>
      </w:r>
      <w:r>
        <w:rPr>
          <w:sz w:val="28"/>
          <w:sz w:val="28"/>
          <w:szCs w:val="28"/>
        </w:rPr>
        <w:t>٨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 خودش را کرده است و آن انقلاب خاموش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کال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ک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در عدم پرداخت قبض ها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حجاب زنان اشاره کرد که عملا زنان آنرا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سما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 که بد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زن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اعتصاب کارگران 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اشاره کرد که قاطعانه در برابر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اعتراض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نشگاه تهران به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ا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ار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ه اعتراض روزمره مردم در هنگام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وازم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ر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کارگز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اح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دشمن تلاش خواهد كرد موضوع قانون هدفمندي يارانه‌ها را كه به عنوان يك انقلاب بزرگ اقتصادي، عرصه جديدي از تحول را براي كشور رقم مي‌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فعا؟</w:t>
      </w:r>
      <w:r>
        <w:rPr>
          <w:sz w:val="28"/>
          <w:szCs w:val="28"/>
          <w:rtl w:val="true"/>
        </w:rPr>
        <w:t>!)</w:t>
      </w:r>
      <w:r>
        <w:rPr>
          <w:sz w:val="28"/>
          <w:sz w:val="28"/>
          <w:szCs w:val="28"/>
          <w:rtl w:val="true"/>
        </w:rPr>
        <w:t>، به چالش‌هاي اجتماعي مبدل كرده به نوع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در برابر جهاد عظيم اقتصادي ملت ايران ايستادگي كند</w:t>
      </w:r>
      <w:r>
        <w:rPr>
          <w:sz w:val="28"/>
          <w:szCs w:val="28"/>
          <w:rtl w:val="true"/>
        </w:rPr>
        <w:t>". "</w:t>
      </w:r>
      <w:r>
        <w:rPr>
          <w:sz w:val="28"/>
          <w:sz w:val="28"/>
          <w:szCs w:val="28"/>
          <w:rtl w:val="true"/>
        </w:rPr>
        <w:t>دش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کل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هستند که دولت را به چال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 در برابر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ارند به شک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کارگزار حکومت،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ابسته به سپاه است دا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ارد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الش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انه شک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تر از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در راه است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تن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نقلاب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هاده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نا قدرت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انقلاب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قدر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حکومت را به گفته تو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سل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قوط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نطقه</w:t>
      </w:r>
      <w:r>
        <w:rPr>
          <w:sz w:val="28"/>
          <w:sz w:val="28"/>
          <w:szCs w:val="28"/>
          <w:rtl w:val="true"/>
        </w:rPr>
        <w:t xml:space="preserve"> و به چال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شدن </w:t>
      </w:r>
      <w:r>
        <w:rPr>
          <w:sz w:val="28"/>
          <w:sz w:val="28"/>
          <w:szCs w:val="28"/>
          <w:rtl w:val="true"/>
        </w:rPr>
        <w:t xml:space="preserve">پی در پی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و مقاومت مردم در مقابل همه گونه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چال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رفاه و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ز حکو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به مردم بدهند، پس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نوشت محتو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وشت خود را دارد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با وجود هم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که انجام داده و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ه جان مردم انداخ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ساکت ننش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ارند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به خاطر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حمل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به رفاه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الش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خود شخص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شود گفت کارکرد سابقش </w:t>
      </w:r>
      <w:r>
        <w:rPr>
          <w:sz w:val="28"/>
          <w:sz w:val="28"/>
          <w:szCs w:val="28"/>
          <w:rtl w:val="true"/>
        </w:rPr>
        <w:t>را از دست داده و دست و پا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و را معزول کنند و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به او اعتما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دو به مر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2:35:00Z</dcterms:created>
  <dc:creator>kaze</dc:creator>
  <dc:description/>
  <cp:keywords/>
  <dc:language>en-US</dc:language>
  <cp:lastModifiedBy>kaze</cp:lastModifiedBy>
  <dcterms:modified xsi:type="dcterms:W3CDTF">2011-04-21T22:45:00Z</dcterms:modified>
  <cp:revision>1</cp:revision>
  <dc:subject/>
  <dc:title>انترناسیونال ٣٩٧</dc:title>
</cp:coreProperties>
</file>