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بقای وزیر اطلاعات و جرقه های یک جنگ تمام عی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ضور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ساعته خامنه ای در وزارت اطلاعات در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اسفند گذشته اهمیت این نهاد در بقای پایه های حکومت اسلامی و از طرف دیگر بر وجود نابسامانی ها و اختلاف نظر در مهمترین ارگان سرکوب نظام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شک نگرانی رهبر نظام در از دست دادن کنترل بر وزارت اطلاعات در این بازدید طولانی بی تاثیر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گرانی را می توان در واکنش سریع خامنه ای در مورد استعفا و یا به روایت دقیقتر برکناری حیدر مصلحی وزیر اطلاعات رژیم، می توان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بر استعفای مصلحی و انتصاب او بعنوان مشاور احمدی نژاد در امور اطلاعاتی در روز یکشنبه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فروردین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اینبار هم احمدی نژاد خواست خامنه ای را در مقابل عمل انجام شده قرار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یت باکری آنلاین تحت کنترل مشائی رئیس دفتر احمدی نژاد عزل حیدر مصلحی را عملی انقلابی و نشاندهنده تدبیر سیاسی و ولایتمداری و در اجرای منویات رهبر انقلاب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ساعتی بعد بعضی از رسانه ها خبر از  مخالفت خامنه ای با استعفای مصلحی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دوشنبه خبرگزاری ایرنا که در کنترل دولت است مخالفت خامنه ای با استعفای مصلحی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یعه عوامل پشت پرده ای که مدیریت فضای رسانه ای را تحت کنترل دار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دانست و آنرا تکذی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یت دولتیار طرفدار احمدی نژاد هم خبر از ملاقات احمدی نژاد و خامنه ای و توافق آنها بر سر کنار گذاشتن مصلح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روز سه شنبه نامه خامنه ای خطاب به مصلحی منتشر شد که از او بعنوان وزیر اطلاعات حمایت کرده بود و روزنامه کیهان خبر داد که روز یکشنبه خامنه ای نامه ای به احمدی نژاد نوشت و با عزل مصلحی مخالفت کرد اما مشایی  رئیس دفتر رئیس جمهو خواستار اعلام رسمی آ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گزاری ایرنا خبر مخالفت خامنه ای را با چند ساعت تاخیر منتشر نمود سپس آن را حذف کرده و بعد از چند ساعت دوباره در اخبار خو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نامه ایران هم که خبر استعفا را حذف و نظر خامنه ای را چاپ کرده بود، جمع آوری شد و دوباره با درج خبر استعفای مصلحی توزیع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بشویی تمام عیار این چند روزه در بالای حکومت جریان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نبال این کشمکش ها موج حملات به باند احمدی نژاد بال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فروردین </w:t>
      </w:r>
      <w:r>
        <w:rPr>
          <w:sz w:val="28"/>
          <w:sz w:val="28"/>
          <w:szCs w:val="28"/>
        </w:rPr>
        <w:t>۲۱۶</w:t>
      </w:r>
      <w:r>
        <w:rPr>
          <w:sz w:val="28"/>
          <w:sz w:val="28"/>
          <w:szCs w:val="28"/>
          <w:rtl w:val="true"/>
        </w:rPr>
        <w:t xml:space="preserve"> نفر از نمایندگان مجلس رژیم در نامه ای به احمدی نژاد خواستار تبعیت احمدی نژاد از خامنه ا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سایت رجانیوز که طرفدار سرسخت احمدی نژاد بود به انتقاد از او پرداخت و مصباح یزدی که از حامیان دولت بود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جریان نفوذی در دولت بزرگترین خطری است که در </w:t>
      </w:r>
      <w:r>
        <w:rPr>
          <w:sz w:val="28"/>
          <w:sz w:val="28"/>
          <w:szCs w:val="28"/>
        </w:rPr>
        <w:t>۱۴۰۰</w:t>
      </w:r>
      <w:r>
        <w:rPr>
          <w:sz w:val="28"/>
          <w:sz w:val="28"/>
          <w:szCs w:val="28"/>
          <w:rtl w:val="true"/>
        </w:rPr>
        <w:t xml:space="preserve"> سال گذشته اسلام را تهدید کرده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ار و دسته احمدی نژاد هم بیکار ن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بعضی از سایت های تحت کنترل مشائی فیلتر و از دسترس خارج شدند ولی سایت هایی نظیر دولتیار و محرمانه نیوز نامه خامنه ای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صیه آمی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یت دولتیار در مقاله ای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ترسید از روزی که دکتر مهر از دهان بردا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شدار داد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گر موج تخریب دولت به همین شکل ادامه یابد و اعتراضات به اصطلاح رسانه ای به اغتشاشات خیابانی تبدیل شود و لات ها و شعبان بی مخ ها به سمت خیابان پاستور حرکت کنند، طولی نخواهد کشید کشور به عرصه زد و خوردهای خونین و بی قاعده تبدیل خواهد 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مخالفان احمدی نژاد را تهدید کرد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ود را به ورطه نابودی گروههای معاند قبلی نینداز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اری نکنید دکتر مهر را از دهان بردارد که اگر چنین شود با مردم خشمگینی طرف خواهید بود که فتنه شما را در نیمی از روز جمع خواهند کرد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گر مردم عمق فساد و جنایات برخی ها را بدانند مطمئن باشید کاخ های شما را یکی بعد از دیگری فرو خواهند ریخ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ین یک اعلام جنگ تمام عیار است و این خط و نشان کشیدن ها عمق اختلافات و هراس جناحهای رژیم از یکدیگر را بخوبی نشان می ده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زارت اطلاعات که از سال </w:t>
      </w:r>
      <w:r>
        <w:rPr>
          <w:sz w:val="28"/>
          <w:sz w:val="28"/>
          <w:szCs w:val="28"/>
        </w:rPr>
        <w:t>۱۳۶۲</w:t>
      </w:r>
      <w:r>
        <w:rPr>
          <w:sz w:val="28"/>
          <w:sz w:val="28"/>
          <w:szCs w:val="28"/>
          <w:rtl w:val="true"/>
        </w:rPr>
        <w:t xml:space="preserve"> تاسیس شد، همواره زیر نظر مستقیم رهبر جمهور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ناد فاش شده از این وزارتخانه نشان می دهد که نه تنها در شناسائی و سرکوب مبارزات آزادیخواهانه مردم، تشکل های کارگری و گروههای سیاسی نقش مهمی داشته است بلکه یک وظیفه مهم آن جاسوسی و نظارت بر اعمال و حرکات وابستگان به نظام و حتی نزدیکترین همکاران رژی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رو تسلط  بر وزارت اطلاعات همواره یک حربه مهم در جنگ بین جناحهای رژی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امنه ای بعضی کارهای احمدی نژاد از قبیل برکناری وزیر خارجه و وزیر کشور را با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غرولند پذی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کناری وزیر قبلی اطلاعات و گذاشتن مصلحی بجای او را هم قبول کرد ولی با ادامه این روند متوجه شد که زیر پای خودش دارد خالی میشود و اتوریته اش رنگ میب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نشان داد که به احمدی نژاد اعتماد ندارد و حاضر نیست وزارت اطلاعات را در اختیار او بگذارد و بلافاصله در مقابل اقدام اخیر احمدی نژاد واکنش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یدر مصلحی سالها نماینده خمینی و خامنه ای در ارگانهای سرکوب و غارت رژیم از قبیل کمیته ها و سپاه و سازمان اوقاف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احمد توکلی احمدی نژاد قبلا هم سعی کرد که مصلحی را برکنار کند اما با مخالفت خامنه ای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یت باکری آنلاین متعلق به رحیم مشائی بخشی از اختلافات احمدی نژاد و وزیر اطلاعاتش را علن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داختن به عملیات پلیسی بجای عملیات اطلاعاتی، جابجایی های بیش از اندازه در وزارت اطلاعات، عدم اجرای دستور احمدی نژاد در پرونده های مالی، ضعف دستگاه امنیتی کشور و نداشتن اطلاعات راجع به حوادث اخیر منطقه، عزل برخی از معاونین وزارتخانه که از نیروهای باسابقه و قدیمی وزارت اطلاعات بوده اند و عدم اعتماد مصلحی به بدنه وزارت اطلاعات و به کارگیری عناصر سپاه در وزارت اطلاعات از جمله این موارد ذکر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لاف و رقابت بین سپاه پاسداران که سازمان اطلاعات خود را دارد و وزارت اطلاعات در طول سالها بخصوص در طول حکومت دولت اصلاح طلبان برای رژیم مشکل ساز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 پس از برکناری اژه ای وزارت اطلاعات را به حسین طائب که از فرماندهان اطلاعات سپاه و بسیج و از دستیاران نزدیک خامنه ای است، پیشنهاد کرد تا بتواند همکاری سازمان اطلاعات سپاه را هم در دولت خود داشته باشد اما طائب آن را نپذیرفت و مصلحی وظیفه هماهنگی و نزدیکی بین این دو ارگان جنایتکار رژیم را بعهده گرفت اما با وجود داشتن مقام وزارت در دولت احمدی نژاد، دستورات خود را از خامنه ای می گرفت و حتی استعفای خود از دولت را بطور همزمان برای خامنه ای هم ارسال نم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پس از ابقای وزیر اطلاعات رژیم در مقام خود توسط خامنه ای، دولت احمدی نژاد در ضعیف ترین موقعیت خود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و که اتکای خود را به حامی و نقطه اتکاء اصلی خود در مقابل جناحهای دیگر نظام از دست داده است، نمی تواند در مقابل خشم و نفرت روز افزون مردم و بحران عظیم اقتصادی و سیاسی، دوام چندانی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بانی کردن با حاشیه ای کردن دار و دسته احمدی نژاد می تواند یک راه نجات هر چند موقت، برای رژیم تلق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امید که بتوانند آبی روی آتشفشان اعتراضات مردم بریزند همه کاسه کوزه ها را بر سر آنها بشکنند و جمهوری اسلامی انتخابات آتی مجلس را بتواند بدون جدال برگزا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نار گذاشتن دولتی که تا چند روز پیش آنرا هدیه امام زمان می دانستند، ساد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ارمی تواند جنگی را که آغاز شده است به یک جنگ و کشاکش تمام عیار دیگر تبدیل کند و فرجه ای دیگر برای مردم در جهت سرنگون کردن کل حکومت ایجا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 در زمانی که اعتراضات کارگری گسترش پید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 احمدی نژاد هم این نقطه ضعف طرف مقابل و همچنین توحش آنرا می شناسد و تلاش می کند خود را رام و مطیع رهبری نشان دهد و با استفاده از منابع مالی و دستجات اوباشی که در اختیار دارد، موقعیت خود را مستحکم کرده و انتخابات آتی مجلس اسلامی را به نفع خود پای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 در آنصورت هم باید انتظار یک جدال خونین برای یک دست کردن قدرت در درون نظام را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ید توافق و آشتی بین باند های درون حکومت جمهوری اسلامی بیهود 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ی موش گربه در درون نظام جمهوری اسلامی، بازیکنان تازه ای پید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بازی نمی تواند مدت درازی ادامه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شت و هراس بازیکنان را از یکدیگر بوضوح می توان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یه این نزاعها و جناح بندیها که هرروز در جای تازه ای سرباز میکند، فضای انقلابی و سرنگونی طلبی در جامعه است و روند بعدی این کشاکش را هم همین فضا و اعتراضات تعیین خواهد کرد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07:00Z</dcterms:created>
  <dc:creator>a</dc:creator>
  <dc:description/>
  <cp:keywords/>
  <dc:language>en-US</dc:language>
  <cp:lastModifiedBy>kaze</cp:lastModifiedBy>
  <dcterms:modified xsi:type="dcterms:W3CDTF">2011-04-21T18:07:00Z</dcterms:modified>
  <cp:revision>2</cp:revision>
  <dc:subject/>
  <dc:title>کتک درمانی</dc:title>
</cp:coreProperties>
</file>