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٣٩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 نقل از ایسکر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کردستان عراق چه میگذرد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</w:rPr>
        <w:t>حدود دوماه است که در کردستان عراق یک جنبش اعتراضی و انقلابی گسترده علیه احزاب حاکم یعنی اتحادیه میهنی کردستان و حزب دموکرات کردستان عراق جریان دارد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متاسفانه این جنبش از پوشش خبری گسترده ای برخوردار نیست و اخبار آن به زبانهای بین المللی کمتر انعکاس می یابد و همین ضعف یکی از عوامل مهمی است که باعث شده است پژواک گسترده ای در میان مردم دنیا پیدا نکند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شماره </w:t>
      </w:r>
      <w:r>
        <w:rPr>
          <w:color w:val="0000FF"/>
          <w:sz w:val="28"/>
          <w:sz w:val="28"/>
          <w:szCs w:val="28"/>
        </w:rPr>
        <w:t>٥٦٦</w:t>
      </w:r>
      <w:r>
        <w:rPr>
          <w:color w:val="0000FF"/>
          <w:sz w:val="28"/>
          <w:sz w:val="28"/>
          <w:szCs w:val="28"/>
          <w:rtl w:val="true"/>
        </w:rPr>
        <w:t xml:space="preserve"> نشریه ایسکرا، نشریه کمیته کردستان حزب کمونیست کارگری ایران گفتگو و میزگردی در مورد جوانب و درسهای این جنبش با محمد آسنگران و اصغر کریمی برگزار کرده که به خوانندگان توصیه میکنیم آنرا مرور کنند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 xml:space="preserve">به دلیل محدودیت جا، امکان بازچاپ تمام این </w:t>
      </w:r>
      <w:r>
        <w:rPr>
          <w:color w:val="0000FF"/>
          <w:sz w:val="28"/>
          <w:sz w:val="28"/>
          <w:szCs w:val="28"/>
          <w:rtl w:val="true"/>
          <w:lang w:bidi="fa-IR"/>
        </w:rPr>
        <w:t>میزگرد</w:t>
      </w:r>
      <w:r>
        <w:rPr>
          <w:color w:val="0000FF"/>
          <w:sz w:val="28"/>
          <w:sz w:val="28"/>
          <w:szCs w:val="28"/>
          <w:rtl w:val="true"/>
        </w:rPr>
        <w:t xml:space="preserve"> که نکات مهمی در آن مطرح شده، در انترناسیونال نیست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برای آشنائی خوانندگان با وضعیت کردستان عراق بخشی از این میز گرد را در اینجا منعکس میکنیم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یسكر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 آسنگران از شما شروع میکن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ا یك تصویر عمومی از 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 م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بعاد آ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برخورد احزاب 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این اعتراضات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خوانندگان ایسكرا بده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 از چه قرار ا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چرا حكوم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ین روز افتاده است</w:t>
      </w:r>
      <w:r>
        <w:rPr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آسنگ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راض و 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مقابل حاكمان كردستان عراق موضوع ت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ها است كه مردم به انحاء مختلف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نشان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ك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بهتر است 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قب بر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خت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ارنامه احزاب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حاكم ب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كردستان را مرور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ال </w:t>
      </w:r>
      <w:r>
        <w:rPr>
          <w:sz w:val="28"/>
          <w:sz w:val="28"/>
          <w:szCs w:val="28"/>
        </w:rPr>
        <w:t>١٩٩١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از كوه به شهر برگشتند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ابقه مبارزه با صد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الها  جنگ پ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عث در اذهان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 قابل ت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محبوب و قابل اعتماد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ان دوره هم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که افکار روشن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 و مشخص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 و کلا چپ جامعه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و اهداف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را نقد و افش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وران جنگ با صد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با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ا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در حال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ال ور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به شهرها از ابتدا همراه با سپاه پاسداران و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ادامه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در چهارچوب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زمان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جنبه را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قابله آنها با صد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حض ورود به شهره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وع دخ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نب مردم را ن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دون چون و چرا از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م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بل از ور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به شهر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عث را تارو مار ك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ود چون حزب متشكل و معت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جز آن دو حزب وجود نداش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نها كل جامعه كردستان را بر اساس نفوذ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ردستان عراق تحت حاك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زب دمكرات كردستان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ن تحت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ختلافات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با هم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كردستان عملا به دو منطقه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جدا با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فاوت و تحت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و حزب 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ر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چند سال رقابت آنها بر سر مناطق تحت نفوذ خود  به جن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حزب منج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آ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خودشان منتشر كرده ا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نج هزار نفر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طرف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ها  كشته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به صد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ناه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بطه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 و ارتش صدام به كمك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تمام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ستان را تصرف كردند و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را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ش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  پاسداران به كمك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و ضد حمله آغاز شد و تمام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 رفته دوباره پس گرف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حض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تعا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نها برقرار شد بحث آتش بس و مصاحله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آن مقطع تا كنو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حكومت مشترك تش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ده اند اما مناطق تحت نفوذ و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دو حزب همچنان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نوع 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 نوع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 نوع بودج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داره جامعه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ا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ردستان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كه با باز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م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اساسا خود را حاكمان موقت بر كردستان فرض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را به حال خود گذاشته و تماما به فكر پر كردن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خود و حزبشان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مدت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ها اكنون فساد چنان سرتا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و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قامات حك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فته است ك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گان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مقا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هم قابل انك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فتن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كدام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كر نكرده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كه اداره جامعه را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دولت مشروع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ز مد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ازمان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نظر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ع اداره كردن جامع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ادامه دا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سنتا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حزاب بر منا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جربه كرد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آنها تجربه كرده بو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خودشان نقش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جامع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قائل ن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امر و ن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خو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گرفته بودند اما توان اداره جامعه و تجربه اداره جامعه در سن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بوده و اكنون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دا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جامعه را در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فاكتورها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كن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فاكتور مهم 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ننده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كتور مهم پا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گذاشت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نس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جوان است ك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ذ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ج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 متولد شده باشد </w:t>
      </w:r>
      <w:r>
        <w:rPr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سال س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چشم باز ك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را در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را بدهکار ج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ا حکومت صدا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هر جو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هان انتظار دارد که از امكانا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فاه و 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هم با همان سنت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و پاش مشغول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ل جوان ام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ستان مثل هم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با توجه به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اهوار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و تكن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باطات سهم خود را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با س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قائل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اقض  و تعارض ن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كنا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ه بعد ا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سال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در كردستان عراق هنوز مردم از برق و آب كه جزو ابت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كانا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حرو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وز بعد ا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سال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 در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ساعت مردم فقط ساعات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  و آب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خانواده ناچار شده ا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موتور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ق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ق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هزار دردسر آب خود را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ن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در طول هفته و م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ل است تك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ك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،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موزش و پرورش و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بازار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هم تماما در 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دو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محاسب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برجسته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گ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انكار است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اكمان و مقام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و بستگانشان بعلاوه قشر ا</w:t>
      </w:r>
      <w:r>
        <w:rPr>
          <w:sz w:val="28"/>
          <w:sz w:val="28"/>
          <w:szCs w:val="28"/>
          <w:rtl w:val="true"/>
        </w:rPr>
        <w:t>نگل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ر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قانونا و رسما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درصد پول فروش نفت عراق ر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بعلاوه تمام گمركات و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عوارض كردستان هم به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آ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ك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بع، تجارت و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فروش و بازر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من</w:t>
      </w:r>
      <w:r>
        <w:rPr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تماما در كنترل و اساسا در مال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قشر محدود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فاكتورها باعث شده است كه مردم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نسل جوان از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نفر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كند و سهم خودش را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ا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بطن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محدود و مق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شته، از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مسال وارد فاز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، جنبش قدرت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افتاد و شهر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قلب تپ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عاد تظاهراتها و تجمعات فعلا به مناطق تحت نفوذ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د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اطق تحت نفوذ ب</w:t>
      </w:r>
      <w:r>
        <w:rPr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كان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ند كه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 xml:space="preserve"> و کنتر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مانع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ن مناطق است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تل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ه تمام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ست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sz w:val="28"/>
          <w:sz w:val="28"/>
          <w:szCs w:val="28"/>
          <w:rtl w:val="true"/>
        </w:rPr>
        <w:t xml:space="preserve"> مورد تنف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كردست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فوذشان هنوز در مناطق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كردستان قابل مشاهده است كه تحت حا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در دو ماه گذشته توجه كل جامعه را به خود جلب كرده و احزاب حاكم را بط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فشار قرار دا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ر مقابل حاكمان كردستان عراق به سه دسته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چپها و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واه</w:t>
      </w:r>
      <w:r>
        <w:rPr>
          <w:sz w:val="28"/>
          <w:sz w:val="28"/>
          <w:szCs w:val="28"/>
          <w:rtl w:val="true"/>
        </w:rPr>
        <w:t xml:space="preserve"> ك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در انجمن موق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اعتراض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قطب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تحد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ستند  و طرف مذاكره با حك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چپها مخالف هر نوع  مذاكره از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ردم و مخالف هر نوع سا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مطالبات حق طلبانه مرد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مپ احزاب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اسم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قبلا نفر دوم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عد از جلال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د  سال گذشته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ختلاف با جلال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فاصله گرفت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سم گوران را سازم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كلت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ران و رهبران و كاد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كه قبلا عضو و  كادر و سمپات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ودند و از آن حزب فاصله گرفتند و با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را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و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لمه ك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ات توانست بعد از احزاب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ه حزب سوم در پارلمان كردستان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مه 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ك گرت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اكنون در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قرار گرفته و متحد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هر كدام چهار پنج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در پارلمان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زاب چپ و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ر آن انتخابات شركت نكردند و طبع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ر پارلمان ن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و بعد از حدود دو ماه اعتراض و تجمع هرروزه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به تناوب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حكومت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ستان عراق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واب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طالبات مردم ن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تا كنون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نفر از معت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گلوله افراد 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 احزاب حاكم جان ب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ود </w:t>
      </w:r>
      <w:r>
        <w:rPr>
          <w:sz w:val="28"/>
          <w:sz w:val="28"/>
          <w:szCs w:val="28"/>
        </w:rPr>
        <w:t>٢٥٠</w:t>
      </w:r>
      <w:r>
        <w:rPr>
          <w:sz w:val="28"/>
          <w:sz w:val="28"/>
          <w:szCs w:val="28"/>
          <w:rtl w:val="true"/>
        </w:rPr>
        <w:t xml:space="preserve"> نفر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جود مردم مصمم به ادامه اعتراض و مبارزات خود ت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مطالباتش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طالبات مردم ابتدا چند مطالبه محد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كومت و بهتر شد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وندان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رف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البات تا حد برك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كل حكومت ارتق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جمن  موق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 اعلام كرده است ك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ه اصلاح حكوم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آن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طر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البه برنامه دولت دوره انتق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م به جامعه ا</w:t>
      </w:r>
      <w:r>
        <w:rPr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معن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گفت اكن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قدرت دوگانه در كردستان عراق شكل گر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كر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غر ك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 کارنامه احزاب حاکم را چگونه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ك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ر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ج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فاسد و عقب مانده،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مه مشتقاتش از جمله حکومتش منشاء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صره و بغداد، مصر و تونس و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م، صرفنظر از تفاوت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هر کشور وجود دارد، منشاء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راضشان کم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ن،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را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شعار مهم 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ر</w:t>
      </w:r>
      <w:r>
        <w:rPr>
          <w:sz w:val="28"/>
          <w:sz w:val="28"/>
          <w:szCs w:val="28"/>
          <w:rtl w:val="true"/>
        </w:rPr>
        <w:t xml:space="preserve">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ردستان</w:t>
      </w:r>
      <w:r>
        <w:rPr>
          <w:sz w:val="28"/>
          <w:sz w:val="28"/>
          <w:szCs w:val="28"/>
          <w:rtl w:val="true"/>
        </w:rPr>
        <w:t xml:space="preserve"> عراق، دهها سال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لطه حکومت بعث بود که سا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آنها را به خاک و خ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نتظار داشتند که با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بعث به خوا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قدرت توسط احزاب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رد قبضه شد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قت بار مردم ادا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تص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که با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حزاب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رد، به خواس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ند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عوض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رد هستند و دلسوز هموطنان کرد خود هستند و با افتادن حکومت به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که سالها با دولت بعث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، بسرعت مشکلات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متوجه شدند که انگار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ه اند و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گرفته اند و کم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 را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اف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ساد در دستگاه حکومت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ت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ل سا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ئل مردم نه تنها حل نشد بلکه مشقا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کارگر و زحمتک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اد و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ء استفاده از درآ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توسط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چنان اب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ه زبانزد خاص و عام شد، اما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کل آب آش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هم حل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مردم تحت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حز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خود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مردم توس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با اسلحه و زندان پاسخ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هم ها ف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و خشم و نفرت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در طول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کردستان عراق، مردم در اب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مه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ند، که ملاک دو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حد و زبان واح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وط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داشتن لباس ک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کردستان هم طبقات دارد و جنبش ها و احزاب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ت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تعلق به کدام طبقه باشند، اهداف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متف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در جبهه مردم و دوست مردم باش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چو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و مزدوران صدام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لحه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نباشته شد، شعو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شد، توهمات در هم شکست و با برآمد اعتراضات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ل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بزرگ مردم 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د و جنبش ت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ساط احزاب حاکم براه افتاد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1:13:00Z</dcterms:created>
  <dc:creator>kaze</dc:creator>
  <dc:description/>
  <cp:keywords/>
  <dc:language>en-US</dc:language>
  <cp:lastModifiedBy>kaze</cp:lastModifiedBy>
  <dcterms:modified xsi:type="dcterms:W3CDTF">2011-04-14T23:20:00Z</dcterms:modified>
  <cp:revision>3</cp:revision>
  <dc:subject/>
  <dc:title>انترناسیونال ٣٩٦</dc:title>
</cp:coreProperties>
</file>