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۹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پایان کابوس و ادامه تراژدی در ساحل عاج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دوشنبه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آوریل با دستگیری لوران باگبو رئیس قبلی حکومت ساحل عاج جنگ قدرت در این کشور به پایان رسید و انتقال قدرت به آلاس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تارا قطعی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 روز بعد فرماندهان ارتش رئیس جمهور سابق باگبو، و نیروهای هوادار واتارا در کنار هم قرار گرفته و برای حمایت از رژیم هم قسم شدند در حالی که در پرونده خود فجایع یک جنگ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ماهه را دارند که طی آن صدها هزار نفر آواره و هزاران نفر کشته و مجروح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نگ را می توان ادامه فجایع متعددی دانست که دهها سال در ساحل عاج در جریان اف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آن جمله می توان از فاجعه محیط زیست شهریور ماه گذشته نام برد که پشت پرده نمایشات انتخاباتی پنهان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کشتی غول پیکر هلندی که در حقیقت یک تصفیه خانه شناور است، صدها تن از پس مانده های مواد نفتی را در سواحل شهر آبیجان تخلی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به گزارشات رسمی این عمل جنایتبار موجب شد که بیش از ده هزار نفر براثر استنشاق گازهای سمی مسموم شوند و حداقل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نفر کشت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کشوری که یکی از بزرگترین واردات آن زباله های صنعتی است، بیش از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درصد جمعیت آن زیر خط فقر زندگی می کند و نزدیک به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درصد مردم مبتلا به ایدز هستند، تلاش برای ثبت کردن تعداد کسانی که این گازهای سمی آنها را دچار بیماریهای مزمن و لاعلاج کرده، کاری بیه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 این ماجرا وزرای دولت برکنار شدند و رئیس جمهور قول پیگرد مسببین این فاجعه را داد اما این تراژدی بدنبال آغاز درگیری های پس از انتخابات به فراموشی سپرده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احل عاج که نزدیک به یک قرن مستعمره فرانسه بود پس از استقلال در سال </w:t>
      </w:r>
      <w:r>
        <w:rPr>
          <w:sz w:val="28"/>
          <w:sz w:val="28"/>
          <w:szCs w:val="28"/>
        </w:rPr>
        <w:t>۱۹۶۰</w:t>
      </w:r>
      <w:r>
        <w:rPr>
          <w:sz w:val="28"/>
          <w:sz w:val="28"/>
          <w:szCs w:val="28"/>
          <w:rtl w:val="true"/>
        </w:rPr>
        <w:t xml:space="preserve"> همواره صحنه جنگ بین گروههای مختلف قبیله ای و مذهبی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کشور بعنوان بزرگترین تولید کننده کاکائو در جهان و   داشتن منابع غنی نفت، چوب، پنبه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 مهمتر از همه نیروی کار بسیار ارزان، صحنه رقابت شرکت های بزرگ تجاری و دولتهای اروپائی بوده که چهره آنها در پشت جنگ های داخلی بوضوح دیده می 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کشور در طول سالها عملا به دو منطقه نفوذ قدرت شمال و جنوب تقسیم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تخاب لوران باگبو در سال </w:t>
      </w:r>
      <w:r>
        <w:rPr>
          <w:sz w:val="28"/>
          <w:sz w:val="28"/>
          <w:szCs w:val="28"/>
        </w:rPr>
        <w:t>۲۰۰۰</w:t>
      </w:r>
      <w:r>
        <w:rPr>
          <w:sz w:val="28"/>
          <w:sz w:val="28"/>
          <w:szCs w:val="28"/>
          <w:rtl w:val="true"/>
        </w:rPr>
        <w:t xml:space="preserve"> قرار بود ثباتی برای بوجود آوردن امنیت پروژه های اقتصادی بوجود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توافق سال </w:t>
      </w:r>
      <w:r>
        <w:rPr>
          <w:sz w:val="28"/>
          <w:sz w:val="28"/>
          <w:szCs w:val="28"/>
        </w:rPr>
        <w:t>۲۰۰۳</w:t>
      </w:r>
      <w:r>
        <w:rPr>
          <w:sz w:val="28"/>
          <w:sz w:val="28"/>
          <w:szCs w:val="28"/>
          <w:rtl w:val="true"/>
        </w:rPr>
        <w:t xml:space="preserve"> و انتخاب فرمانده نیروهای مخالف دول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یوم سور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عنوان نخست وزیر به جدال ها پایان ن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اسلامی خواهان دست بالا داشتن در قدرت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یاست جمهوری باگبو در سال </w:t>
      </w:r>
      <w:r>
        <w:rPr>
          <w:sz w:val="28"/>
          <w:sz w:val="28"/>
          <w:szCs w:val="28"/>
        </w:rPr>
        <w:t>۲۰۰۵</w:t>
      </w:r>
      <w:r>
        <w:rPr>
          <w:sz w:val="28"/>
          <w:sz w:val="28"/>
          <w:szCs w:val="28"/>
          <w:rtl w:val="true"/>
        </w:rPr>
        <w:t xml:space="preserve"> تمام شد ولی ادامه درگیری ها بهانه خوبی برای به عقب انداختن انتخابات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توانی باگبو در سرکوب و یا کنار آمدن با مخالفان، دولتهای فرانسه و آمریکا را متقاعد کرد که به حمایت خود از او پایان دهند و از الحسن واتارا پشتیبانی کنند که در دوره قبل اجازه شرکت در انتخابات را نیافته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ر دوم و نهائی انتخابات رئیس جمهوری بین لوران باگبو و الحسن واتارا در روز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آذر در سایه قدرت نمائی باندهای مختلف مسلح، ارتش و نیروهای مسلح حافظ صلح سازمان ملل، برگزار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یسیون انتخابات واتارا  را بعنوان برنده اعلام کرد اما شورای قانون اساسی و لوران باگبو این نتیجه را نپذی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فرانسه که بیشترین نفوذ اقتصادی و سیاسی را در ساحل عاج دارد، اتحادیه اروپا، دولت آمریکا و جامعه اقتصادی غرب آفریقا، از الحسن واتارا حمایت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هفته بعد از انتخابات هر دو کاندیدا در منطقه نفوذشان خود را رئیس جمهور اعلام کردند و الحسن واتارا نخست وزیر دولت قبلی یعنی گیوم سورو را بعنوان نخست وزیر خود معرف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نتیجه واقعی انتخابات را جنگ بین نیروهای مسلح تحت سلطه باگبو از طرفی و نیروهای فرانسه، نیروهای سازمان ملل و گروههای مسلح هوادار واتار تعیین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گی که در طول آن فجایع بسیار رخ داد، هزاران نفر غیر نظامی زندگی خود را از دست دادند و صدها هزار نفر بیخانمان شدند و گزارشات متعدد از نسل کشی، کشتار غیر نظامیان، تجاوز جنسی توسط نیروهای سازمان ملل به ویژه در مورد کودکان انتشار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دستگیری لوران باگبو، رئیس دولت جدید الحسن واتارا در یک نطق تلویزیونی اعلام ک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کابوس پایان گرف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اما این بخش کوچکی از واقعیت است، تراژدی بزرگ همچنان ادامه دارد و آن زندگی بیش از </w:t>
      </w:r>
      <w:r>
        <w:rPr>
          <w:sz w:val="28"/>
          <w:sz w:val="28"/>
          <w:szCs w:val="28"/>
        </w:rPr>
        <w:t>۱۸</w:t>
      </w:r>
      <w:r>
        <w:rPr>
          <w:sz w:val="28"/>
          <w:sz w:val="28"/>
          <w:szCs w:val="28"/>
          <w:rtl w:val="true"/>
        </w:rPr>
        <w:t xml:space="preserve"> میلیون مردم کشوری است که زیر سلطه ارتش و باندهای مسلح، روسای قبایل و گروههای مختلف مافیائی اقتصادی بسر می برند و زندگی میلیونها کارگری است که در مزارع کاکائو، پنبه و موز، در میدان های نفتی و در بین میلیونها تن زباله های مسموم صنعتی، برای ادامه زندگی خود تلاش می کن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00:00Z</dcterms:created>
  <dc:creator>a</dc:creator>
  <dc:description/>
  <cp:keywords/>
  <dc:language>en-US</dc:language>
  <cp:lastModifiedBy>kaze</cp:lastModifiedBy>
  <dcterms:modified xsi:type="dcterms:W3CDTF">2011-04-14T12:00:00Z</dcterms:modified>
  <cp:revision>2</cp:revision>
  <dc:subject/>
  <dc:title>کتک درمانی</dc:title>
</cp:coreProperties>
</file>