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٣٩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جمه نازنین بروم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صویری از انقلابیون تون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قلابات تونس و مصر، توجه همه جهان را به خود جل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دو کشور دیکتاتورها سرنگون شده اند اما همه چیز گویای اینست که انقلاب تمام نشده است و جدال بین نیروهای خواهان تحولات جدی اجتماعی، و نیروهای مرتجع و حافظ نظام بطور جدی جریان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جا ترجمه یک مصاحبه تلویزیونی با یک زن جوان تونسی ب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لینا بن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 w:val="28"/>
          <w:szCs w:val="28"/>
          <w:rtl w:val="true"/>
        </w:rPr>
        <w:t>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یکی از وبلاگ نویسانی بوده است که در انقلاب تونس نقش موثری داشته را منعکس میکنیم و از خلال صحبتهای کوتاه او میتوان به درجاتی فضای کنونی تونس را نیز احساس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مصاحبه توسط تلویزیون آلمانی </w:t>
      </w:r>
      <w:r>
        <w:rPr>
          <w:sz w:val="28"/>
          <w:szCs w:val="28"/>
          <w:lang w:val="en-GB"/>
        </w:rPr>
        <w:t>3sat</w:t>
      </w:r>
      <w:r>
        <w:rPr>
          <w:sz w:val="28"/>
          <w:szCs w:val="28"/>
          <w:rtl w:val="true"/>
          <w:lang w:val="en-GB"/>
        </w:rPr>
        <w:t xml:space="preserve"> 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صورت گرفته و نازنین برومند آنرا از زبان آلمانی ترجمه کرده اس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جوان تو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</w:rPr>
        <w:t xml:space="preserve"> 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Lina Ben Mhenn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مردم تونس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لاگ او معروف است و امروز </w:t>
      </w:r>
      <w:r>
        <w:rPr>
          <w:sz w:val="28"/>
          <w:sz w:val="28"/>
          <w:szCs w:val="28"/>
          <w:rtl w:val="true"/>
        </w:rPr>
        <w:t xml:space="preserve">او یک سخنران شناخته شده است </w:t>
      </w:r>
      <w:r>
        <w:rPr>
          <w:sz w:val="28"/>
          <w:sz w:val="28"/>
          <w:szCs w:val="28"/>
          <w:rtl w:val="true"/>
        </w:rPr>
        <w:t>که در سراس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او دعو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را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در بلاگ خود</w:t>
      </w:r>
      <w:r>
        <w:rPr>
          <w:sz w:val="28"/>
          <w:sz w:val="28"/>
          <w:szCs w:val="28"/>
          <w:rtl w:val="true"/>
        </w:rPr>
        <w:t xml:space="preserve"> بنام یک دختر تونسی از روز اول بهمراه انقلاب تونس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شه در محل اتقافات بوده چه در مرکز تونس و چه در شهرستانها بهمراه انقلاب بو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ی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چه اندازه رسانه‌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در کشور شما 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شت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ی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در تونس از داشتن رسان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ت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بهر‌من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 بود که ما موفق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را منعکس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سانسور را دور ب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را هم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توان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تفاق  افتاد را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نعکس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هم ب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ما به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رسان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دم را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توان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ظاهراتها را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و شبک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 از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 ع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نو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بک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لاگ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همیتی </w:t>
      </w:r>
      <w:r>
        <w:rPr>
          <w:sz w:val="28"/>
          <w:sz w:val="28"/>
          <w:szCs w:val="28"/>
          <w:rtl w:val="true"/>
        </w:rPr>
        <w:t>دار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ی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فکر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هنوز بلاگ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ا‌</w:t>
      </w:r>
      <w:r>
        <w:rPr>
          <w:sz w:val="28"/>
          <w:sz w:val="28"/>
          <w:szCs w:val="28"/>
          <w:rtl w:val="true"/>
        </w:rPr>
        <w:t xml:space="preserve">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ست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گفت تونس ال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شور آزاد شده است اما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هنوز م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انقلاب در کشور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ا هستند و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را به عقب بران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 بازگشت به گذش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سانه‌ </w:t>
      </w:r>
      <w:r>
        <w:rPr>
          <w:sz w:val="28"/>
          <w:sz w:val="28"/>
          <w:szCs w:val="28"/>
          <w:rtl w:val="true"/>
        </w:rPr>
        <w:t xml:space="preserve">های رسمی </w:t>
      </w:r>
      <w:r>
        <w:rPr>
          <w:sz w:val="28"/>
          <w:sz w:val="28"/>
          <w:szCs w:val="28"/>
          <w:rtl w:val="true"/>
        </w:rPr>
        <w:t>هنوز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رده اند و هنوز در دست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ما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رسانه‌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خبار را به خارج از تونس بر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نشان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تونس چه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فت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مهم است که ما انسانها را نسبت به اتفا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که در تون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د</w:t>
      </w:r>
      <w:r>
        <w:rPr>
          <w:sz w:val="28"/>
          <w:sz w:val="28"/>
          <w:szCs w:val="28"/>
          <w:rtl w:val="true"/>
        </w:rPr>
        <w:t xml:space="preserve"> حساس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همچنین </w:t>
      </w:r>
      <w:r>
        <w:rPr>
          <w:sz w:val="28"/>
          <w:sz w:val="28"/>
          <w:szCs w:val="28"/>
          <w:rtl w:val="true"/>
        </w:rPr>
        <w:t>احزاب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ونس ت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شده ا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ز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مردم در تونس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 راجع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مطلع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مهم است که ما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رسانه‌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راجع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</w:t>
      </w:r>
      <w:r>
        <w:rPr>
          <w:sz w:val="28"/>
          <w:sz w:val="28"/>
          <w:szCs w:val="28"/>
          <w:rtl w:val="true"/>
        </w:rPr>
        <w:t xml:space="preserve">حساس کنیم </w:t>
      </w:r>
      <w:r>
        <w:rPr>
          <w:sz w:val="28"/>
          <w:sz w:val="28"/>
          <w:szCs w:val="28"/>
          <w:rtl w:val="true"/>
        </w:rPr>
        <w:t>و در مورد اهدا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زاب آنها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آگا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ونس و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ثل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صر تبادل اخب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لاگ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ها تماس و رابط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دار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ی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</w:t>
      </w:r>
      <w:r>
        <w:rPr>
          <w:sz w:val="28"/>
          <w:sz w:val="28"/>
          <w:szCs w:val="28"/>
          <w:rtl w:val="true"/>
        </w:rPr>
        <w:t xml:space="preserve">م است </w:t>
      </w:r>
      <w:r>
        <w:rPr>
          <w:sz w:val="28"/>
          <w:sz w:val="28"/>
          <w:szCs w:val="28"/>
          <w:rtl w:val="true"/>
        </w:rPr>
        <w:t>که تماس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کان را در سراس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انسانها به وجود آورده که با هم در تماس باشند و اخبار را ردّ و بدل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خوب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م</w:t>
      </w:r>
      <w:r>
        <w:rPr>
          <w:sz w:val="28"/>
          <w:sz w:val="28"/>
          <w:szCs w:val="28"/>
          <w:rtl w:val="true"/>
        </w:rPr>
        <w:t xml:space="preserve"> که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لاگ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ن</w:t>
      </w:r>
      <w:r>
        <w:rPr>
          <w:sz w:val="28"/>
          <w:sz w:val="28"/>
          <w:szCs w:val="28"/>
          <w:rtl w:val="true"/>
        </w:rPr>
        <w:t xml:space="preserve"> م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را از روز اول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ند، آنها تظاه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حتا از ط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در مقابل سفارت تونس در قاهره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ما هم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طور،</w:t>
      </w:r>
      <w:r>
        <w:rPr>
          <w:sz w:val="28"/>
          <w:sz w:val="28"/>
          <w:szCs w:val="28"/>
          <w:rtl w:val="true"/>
        </w:rPr>
        <w:t xml:space="preserve"> ما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مردم را در مصر راهنما</w:t>
      </w:r>
      <w:r>
        <w:rPr>
          <w:sz w:val="28"/>
          <w:sz w:val="28"/>
          <w:szCs w:val="28"/>
          <w:rtl w:val="true"/>
        </w:rPr>
        <w:t>ی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چطور با گاز اشک آور مقابل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مشکل 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ج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کاملا قطع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ا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اشت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حد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توانستم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لاگ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یبیایی </w:t>
      </w:r>
      <w:r>
        <w:rPr>
          <w:sz w:val="28"/>
          <w:sz w:val="28"/>
          <w:szCs w:val="28"/>
          <w:rtl w:val="true"/>
        </w:rPr>
        <w:t>تماس داشته باشم و با واو بحث کنم اما الان اصلا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ورد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ثل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و ب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 کاملا در تماس هستم و بحث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هم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نم بن م</w:t>
      </w:r>
      <w:r>
        <w:rPr>
          <w:sz w:val="28"/>
          <w:sz w:val="28"/>
          <w:szCs w:val="28"/>
          <w:rtl w:val="true"/>
        </w:rPr>
        <w:t>هنی</w:t>
      </w:r>
      <w:r>
        <w:rPr>
          <w:sz w:val="28"/>
          <w:sz w:val="28"/>
          <w:szCs w:val="28"/>
          <w:rtl w:val="true"/>
        </w:rPr>
        <w:t xml:space="preserve"> انقلاب چه تاً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 داشت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آد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لاگ ش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لا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ز قبل از انقلاب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ی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ش</w:t>
      </w:r>
      <w:r>
        <w:rPr>
          <w:sz w:val="28"/>
          <w:sz w:val="28"/>
          <w:szCs w:val="28"/>
          <w:rtl w:val="true"/>
        </w:rPr>
        <w:t xml:space="preserve"> م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وقت خودم و </w:t>
      </w:r>
      <w:r>
        <w:rPr>
          <w:sz w:val="28"/>
          <w:sz w:val="28"/>
          <w:szCs w:val="28"/>
          <w:rtl w:val="true"/>
        </w:rPr>
        <w:t>وبلاگم را سیاسی نمیدانستم</w:t>
      </w:r>
      <w:r>
        <w:rPr>
          <w:sz w:val="28"/>
          <w:sz w:val="28"/>
          <w:szCs w:val="28"/>
          <w:rtl w:val="true"/>
        </w:rPr>
        <w:t xml:space="preserve"> و حتا امروز هم هنوز بلاگم ر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ن سال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</w:rPr>
        <w:t xml:space="preserve"> بلاگم را درست کرد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گرم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نسوره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شدند من در مقابل آ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م</w:t>
      </w:r>
      <w:r>
        <w:rPr>
          <w:sz w:val="28"/>
          <w:sz w:val="28"/>
          <w:szCs w:val="28"/>
          <w:rtl w:val="true"/>
        </w:rPr>
        <w:t xml:space="preserve">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در کشورم مبارزه 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نسا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حقوقشان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دفاع 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ون </w:t>
      </w:r>
      <w:r>
        <w:rPr>
          <w:sz w:val="28"/>
          <w:sz w:val="28"/>
          <w:szCs w:val="28"/>
          <w:rtl w:val="true"/>
        </w:rPr>
        <w:t>ما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ژور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کشورمان که بلاگ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ودند و آنها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د چون نظرشان را آزادا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رابطه با این رویدادها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م که مردم را نسب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ور مسائل حساس کنم تا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گان را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حقوق انسانها مبارزه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را 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هم خواهم کرد همانطور که در گذشته  انجام داده 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تا</w:t>
      </w:r>
      <w:r>
        <w:rPr>
          <w:sz w:val="28"/>
          <w:sz w:val="28"/>
          <w:szCs w:val="28"/>
          <w:rtl w:val="true"/>
        </w:rPr>
        <w:t xml:space="preserve"> اگر همه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تونس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شور آزاد است اما در تونس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رفته و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 xml:space="preserve"> هنوز شکنجه و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مه دارد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وز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وز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‌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بخواهانه وجود دار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تونس به مبارزه ادامه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 بن مع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منو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فتگو</w:t>
      </w: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3:00:00Z</dcterms:created>
  <dc:creator>kaze</dc:creator>
  <dc:description/>
  <cp:keywords/>
  <dc:language>en-US</dc:language>
  <cp:lastModifiedBy>kaze</cp:lastModifiedBy>
  <dcterms:modified xsi:type="dcterms:W3CDTF">2011-04-14T23:00:00Z</dcterms:modified>
  <cp:revision>2</cp:revision>
  <dc:subject/>
  <dc:title>تصویری از انقلابیون تونس</dc:title>
</cp:coreProperties>
</file>