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پنیزم و جدالهای درون حکو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سال قبل زمانی که منصور حکمت در یک مصاحبه مذهب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شی از لمپنیزم در جا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اب کرد، چهره مذهب و اسلام سیاسی مثل امروز به وضوح در مقابل جشم مردم قرار ن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اهدات هزاران نفر انسان آزادیخواه از زندانها و شکنجه گران جمهوری اسلامی، گله های اوباش حزب اله که در سالهای بعد از انقلاب به مردم حمله کردند، کتاب سوزاندند، به صورت زنان اسید پاشیدند و تجاوز کردند، به حساب عملکرد جناحی از رژیم گذ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بازجوئی های همسر سعید امامی از رهبران وزارت اطلاعات و قتل های زنجیره ای گوشه ای از واقعیت گفته های منصور حکمت را نشان داد، اما اوجگیری جنبش سرنگونی مردم و واکنش جمهوری اسلامی حقیقت گفته منصور حکمت را به روشنی در مقابل چشم ه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حاشی سعید تاجیک به فائزه هاشمی را می توان مصداق بارز این امر دان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سفند ماه گروهی از اوباش حزب اله به رهبری سعید تاجیک در شهر ری تهران به فائزه رفسنجانی حمله ور شده و او و خانواده اش را با الفاظ رکیک مورد حمله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یلم این واقعه بلافاصله روی سایت های اینترنتی قرار گرفت تا مردم دنیا از نزدیک شاهد عملکرد لمپنیزم اسلامی حتی در درگیری های بین جناح های حکومتی و در بین نزدیکترین دستیاران رژیم باشند تا ابعاد توحش آن را در مقابل مردم عادی متوج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اریخ معاصر ایران لمپنیزم یک همکار جدائی ناپذیر مذهب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مشروطیت هم هر آخوند و امام جمعه ای گروهی چاقو کش داشت تا بتواند از ارکان اسلام و حوزه نفوذ مالی خود محافظ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لهای </w:t>
      </w:r>
      <w:r>
        <w:rPr>
          <w:sz w:val="28"/>
          <w:sz w:val="28"/>
          <w:szCs w:val="28"/>
        </w:rPr>
        <w:t>۱۳۳۰</w:t>
      </w:r>
      <w:r>
        <w:rPr>
          <w:sz w:val="28"/>
          <w:sz w:val="28"/>
          <w:szCs w:val="28"/>
          <w:rtl w:val="true"/>
        </w:rPr>
        <w:t xml:space="preserve"> و بویژه در کودتای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مرداد و بعد از آن دار و دسته های چاقوکش و لمپن در توازن قوای سیاسی نقش مهمتری پیدا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ثال شعبان جعفری و طیب حاج رضایی نمونه های سرکردگان اوباشی بودند که چه در اطاعت از مذهب و چه در خدمت سلطنت در سرکوب مبارزات آزادیخواهانه مردم نقش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جمهوری اسلامی یک پایه قدرت نظام بر گروههای لمپن حزب اله و یا لباس شخصی ها، استوار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ون شک کارگران پالایشگاه تهران بهتر از فرزندان هاشمی رفسنجانی سعید تاجیک را می شناسند، او فرمانده بسیج پالایشگاه یعنی فرمانده نیروی مستقر در محل برای سرکوب کارگ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علاوه او مجری یک برنامه تلویزیونی درباره دوران جنگ و از فرماندهان لباس شخصی ها در سرکوب تظاهرات های مردم در تهر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فیلم فحاشی او به فائزه رفسنجانی حتی در میان نزدیکترین وابستگان به رژیم ایجاد نگران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اشمی رفسنجانی بی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سال نزدیکترین همکار و از رهبران رژی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حاشی به دختر او زنگ خطر دیگری برای همه همکاران رژیم بود بطوری که حتی بسیاری از اصولگرایان را وادار به واکنش کرد و خامنه ای بعد از دو هفته ناچار شد بطور ضمنی از این کار انتقاد کرده و آنرا شیو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مل نفوذ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دق لاریجانی رئیس قوه قضائیه از دادستان تهران خواست به این قضیه رسیدگ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ی این واکنش ها دادستان تهران اعلام کرد که سعید تاجیک بازداشت شده و در زندان بسر 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ی روز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فروردین مصاحبه ای از او انتشار یافت که در آن اظهار داشت که چند روزی در اوین پذیرائی و بعد آزاد شده و به سر کار خود بر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صاحبه این لمپن مخلص نظام فحاشی های او به خانواده هاشمی، مشائی و مطهری تکرا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این مصاحبه ظاهرا وقعی به لاریجانی و احمدی نژاد هم نمی گذارد و خود را فقط مجری منویات و فرام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لاوه بر اینها آنچه از جمله به جمله حرفهای این مزدور جمهوری اسلامی بیرون میزند و قابل توجه است تصویر یک مجنون بیرحم و کور و تشنه خون است که خصوصیت بسیاری از مزدوران و پادوهای حکومت اسلام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فحاشی سعید تاجیک به فائزه هاشمی بجز نشان دادن اختلافات داخل رژیم تکرار این واقعیت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ذهب بخشی از لمپنیزم در جامعه است و چاقوکشی و مذهب از یک خانواده ا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لمپن هایی نظیر سعید تاجیک که در گله های لباس شخصی و حزب اله، هیات های سینه زنی و دار و دسته های مداحان خود را سازمان داده اند و وجودشان به حکومت مذهبی گره خورده است و توسط خود رژیم بوجود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حکومت مذهبی می تواند پایان کار آنها و خاتمه میدان داری لمپنیزم در جامعه نیز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03:00Z</dcterms:created>
  <dc:creator>a</dc:creator>
  <dc:description/>
  <cp:keywords/>
  <dc:language>en-US</dc:language>
  <cp:lastModifiedBy>kaze</cp:lastModifiedBy>
  <dcterms:modified xsi:type="dcterms:W3CDTF">2011-04-14T15:03:00Z</dcterms:modified>
  <cp:revision>2</cp:revision>
  <dc:subject/>
  <dc:title>کتک درمانی</dc:title>
</cp:coreProperties>
</file>