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۳۹۶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هروز مهرآبادی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ه اجرا گذردن ممنوعیت برقع در فرانسه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از روز </w:t>
      </w:r>
      <w:r>
        <w:rPr>
          <w:sz w:val="28"/>
          <w:sz w:val="28"/>
          <w:szCs w:val="28"/>
        </w:rPr>
        <w:t>۲۲</w:t>
      </w:r>
      <w:r>
        <w:rPr>
          <w:sz w:val="28"/>
          <w:sz w:val="28"/>
          <w:szCs w:val="28"/>
          <w:rtl w:val="true"/>
        </w:rPr>
        <w:t xml:space="preserve"> فروردین دولت فرانسه قانون ممنوعیت پوشیدن روبنده در اماکن عمومی و جریمه نقدی برای آن را به اجرا گذاشت و بار دیگر برقع و روبنده نه تنها در فرانسه بلکه در بسیاری از کشورهای جهان موضوع بحث رسانه ها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بانی جامعه سکولار در فرانسه به انقلاب کبیر فرانسه در سال های آخر قرن هجدهم برمی گردد که توانست نفوذ کلیسا و مذهب در سیاست و اداره جامعه فرانسه را تا حد زیادی کاهش دهد اما بیش از یک قرن طول کشید تا سرانجام  در سال </w:t>
      </w:r>
      <w:r>
        <w:rPr>
          <w:sz w:val="28"/>
          <w:sz w:val="28"/>
          <w:szCs w:val="28"/>
        </w:rPr>
        <w:t>۱۹۰۵</w:t>
      </w:r>
      <w:r>
        <w:rPr>
          <w:sz w:val="28"/>
          <w:sz w:val="28"/>
          <w:szCs w:val="28"/>
          <w:rtl w:val="true"/>
        </w:rPr>
        <w:t xml:space="preserve"> قانون جدایی دین از سیاست رسمیت یا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طول سالها ممنوعیت استفاده از نمادهای مذهبی در اماکن عمومی از طرف دولتهای فرانسه پذیرفته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سال </w:t>
      </w:r>
      <w:r>
        <w:rPr>
          <w:sz w:val="28"/>
          <w:sz w:val="28"/>
          <w:szCs w:val="28"/>
        </w:rPr>
        <w:t>۲۰۰۴</w:t>
      </w:r>
      <w:r>
        <w:rPr>
          <w:sz w:val="28"/>
          <w:sz w:val="28"/>
          <w:szCs w:val="28"/>
          <w:rtl w:val="true"/>
        </w:rPr>
        <w:t xml:space="preserve"> استفاده از نمادهای مذهبی در مدارس فرانسه ممنوع اعلام شد و در تابستان گذشته استفاده از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ایوی اسلام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یعنی لباس کیسه مانندی که همه سر و بدن را بپوشاند بخاطر غیر بهداشتی بودن در استخرهای عمومی ممنوع گرد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ک سال قبل یک کمیسیون پارلمانی در فرانسه پیشنهاد کرد که حجابی که صورت زنان را بپوشاند در اماکن عمومی ممنوع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کمیسیون این پوشش را نماد ستم علیه زنان و مغایر با اصول سکولاریسم دانست و بر همین مبنا قانون منع استفاده از برقع در پارلمان فرانسه تصویب و استفاده از برقع، پوشیه و نقاب در ادارات دولتی، مدارس، بیمارستان ها و وسایل نقلیه عمومی ممنوع اعلام گرد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علیرغم هیاهوی بسیار رسانه ها و گروههای اسلامی آمارهای رسمی نشان می دهد که کمتر از </w:t>
      </w:r>
      <w:r>
        <w:rPr>
          <w:sz w:val="28"/>
          <w:sz w:val="28"/>
          <w:szCs w:val="28"/>
        </w:rPr>
        <w:t>۲۰۰۰</w:t>
      </w:r>
      <w:r>
        <w:rPr>
          <w:sz w:val="28"/>
          <w:sz w:val="28"/>
          <w:szCs w:val="28"/>
          <w:rtl w:val="true"/>
        </w:rPr>
        <w:t xml:space="preserve"> نفر از زنان در فرانسه از برقع استفاده می کنند و بسیاری از آنان تحت فشار خانواده ها و یا شوهران خود مجبور به استفاده از روبنده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فرانسه برای مردی که زن خود را مجبور به استفاده از برقع کند مجازات زندان تا یک سال و یا جریمه نقدی تا </w:t>
      </w:r>
      <w:r>
        <w:rPr>
          <w:sz w:val="28"/>
          <w:sz w:val="28"/>
          <w:szCs w:val="28"/>
        </w:rPr>
        <w:t>۳۰</w:t>
      </w:r>
      <w:r>
        <w:rPr>
          <w:sz w:val="28"/>
          <w:sz w:val="28"/>
          <w:szCs w:val="28"/>
          <w:rtl w:val="true"/>
        </w:rPr>
        <w:t xml:space="preserve"> هزار یورو در نظر گرفته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سانه های دولتی جمهوری اسلامی و سایت های اینترنتی اسلامی در مورد قانون منع برقع در فرانسه سر و صدای زیادی براه اندخ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یک سایت اینترنتی اسلامی به ای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کولاریسم افسار گسیخت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اعتراض کرد و تصمیم اروپا در مورد این قانون را پیامی ب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زنان باحجا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انست که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شما حق ندارید ما را از لذت رویت خلل و فرج و تن و بدنتان محروم کنید</w:t>
      </w:r>
      <w:r>
        <w:rPr>
          <w:sz w:val="28"/>
          <w:szCs w:val="28"/>
          <w:rtl w:val="true"/>
        </w:rPr>
        <w:t xml:space="preserve">!" </w:t>
      </w:r>
      <w:r>
        <w:rPr>
          <w:sz w:val="28"/>
          <w:sz w:val="28"/>
          <w:szCs w:val="28"/>
          <w:rtl w:val="true"/>
        </w:rPr>
        <w:t>و با این کلمات تفکر زن ستیزانه و سکسیستی اسلامی را در مورد زنان و مبنای اعتراض خود را به ممنوعیت برقع اعلام نم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جاب اسلامی در نفس خود تحقیر زنان بعنوان موجوداتی خارج از جامعه بشری و دارایی و اموال مردان را در خود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نماد اسلامی از دو سه دهه گذشته و با به میدان آمدن جریانات مرتجع اسلام سیاسی، به پرچم و نماد اسلام سیاسی تبدیل شده است و این جریانات بشدت در تلاش رواج هرچه بیشتر حجاب و پوشش های اسلامی از جمله برقع بوده اند تا از این طریق نفوذ خودرا جلو چشم بگذارند</w:t>
      </w:r>
      <w:r>
        <w:rPr>
          <w:sz w:val="28"/>
          <w:szCs w:val="28"/>
          <w:rtl w:val="true"/>
        </w:rPr>
        <w:t>.*</w:t>
      </w:r>
    </w:p>
    <w:sectPr>
      <w:type w:val="nextPage"/>
      <w:pgSz w:w="11906" w:h="16838"/>
      <w:pgMar w:left="162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7:16:00Z</dcterms:created>
  <dc:creator>a</dc:creator>
  <dc:description/>
  <cp:keywords/>
  <dc:language>en-US</dc:language>
  <cp:lastModifiedBy>kaze</cp:lastModifiedBy>
  <dcterms:modified xsi:type="dcterms:W3CDTF">2011-04-14T17:16:00Z</dcterms:modified>
  <cp:revision>2</cp:revision>
  <dc:subject/>
  <dc:title>کتک درمانی</dc:title>
</cp:coreProperties>
</file>