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شاکش حکومت اسلامی و حکام عربستا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مشیرهای نقش بسته بر بیرقهای دو رژیم ایران و عربستان یکدیگر را نشانه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فیر عربستان در مصر احمد القطان روز س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فروردین در مصاحبه ای با الحیات، حکومت ایران را تهدید به واکنش نظامی عربستان و متحدینش در منطق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تهام دخالت جمهوری اسلامی در امور بحرین و ایجاد شبکه تروریستی توسط سپاه پاسداران در کشور کویت، را تکر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کشورهای حاشیه خلیج فارس را خط قرمز عربستان اعلام کرد و به دولت ایران در این مورد هشدار دا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ران بهتر است دست به آزمایش قدرت ما نز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 همین روز خبرگزاری دولتی بحرین خبر محاکمه سه نفر بجرم جاسوسی برای سپاه پاسداران را اعلام کرد که دو نفر آنها ایرانی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فروردین یک تظاهرات دولتی در مقابل سفارت عربستان در تهران برگزار شد که در آن با کوکتل مولوتف به سفارت حمل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روز قبل از آن هم کنسولگری عربستان در مشهد مورد حمله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اخر اسفند ماه،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نماینده مجلس اسلامی با صدور بیاینه از نیروهای امنیتی و نظامی بحرین خواست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ام نهایی را برای سرنگونی حاکمان جانی بردار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روح اله حسینیان نماینده مجلس اسلامی و از حامیان احمدی نژاد روز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فروردین اعلام کرد که جمهوری اسلامی باید نیروهای نظامی خود را آماده کند و اجازه نده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زهای عربستان به ایران نزدیک 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ز سوی دیگر علی اکبر صالحی وزیر امور خارجه احمدی نژاد رو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فروردین با لحنی متفاوت و آشتی جویانه بر عدم مداخله جمهوری اسلامی در امور داخلی سایر کشور ها تاکی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حملات تبلیغاتی حکومت ایران و رژیم های عربستان، بحرین و کویت بر علیه یکدیگر را می توان دلیل عمق اختلاف آنها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گروههای اسلامی در کشور های منطقه و حمایت مالی و تسلیحاتی آنها یک سیاست </w:t>
      </w:r>
      <w:r>
        <w:rPr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جمهوری اسلامی بو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سالهای اخیر این حکومت بیش از آن در وضعیت ناهنجار و بحرانی و زیر فشار اعتراضات مردم در داخل ایران قرار گرفته که بتواند به آینده خود در خود ایران چندان امیدوار باشد چه رسد به اینکه بخواهد به گسترش نفوذ جهانی و منطقه ای خود بیند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مردم منطقه علیه دیکتاتوری های حاکم در تونس و مصر و لیبی و جنبش های اعتراضی گسترده در سوریه، جمهوری اسلامی را به وحشت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توجه به فعال بودن نسبی جریانات اسلامی و شیعی در بحرین و یمن، حکومت اسلامی تلاش میکند حداقل جاپایی در آینده این دوکشور برای خود ایجاد کند و از این طریق جبران مافات کند</w:t>
      </w:r>
      <w:r>
        <w:rPr>
          <w:sz w:val="28"/>
          <w:szCs w:val="28"/>
          <w:rtl w:val="true"/>
        </w:rPr>
        <w:t xml:space="preserve">.  </w:t>
      </w:r>
      <w:r>
        <w:rPr>
          <w:vanish/>
          <w:sz w:val="28"/>
          <w:sz w:val="28"/>
          <w:szCs w:val="28"/>
          <w:rtl w:val="true"/>
        </w:rPr>
        <w:t>یندآ</w:t>
      </w:r>
      <w:r>
        <w:rPr>
          <w:sz w:val="28"/>
          <w:sz w:val="28"/>
          <w:szCs w:val="28"/>
          <w:rtl w:val="true"/>
        </w:rPr>
        <w:t xml:space="preserve"> دولتهای حاشیه خلیج چندین سال بر اختلافات خود با جمهوری اسلامی در پشت تعارفات سیاسی و زد و بندهای تجاری چشم بس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آغاز و گسترش اعتراضات مردم در مقابل فساد و اختناق و سرکوب در این کشورها، ربط دادن این اعتراضات به جمهوری اسلامی بهانه خوبی برای سرکوب جنبش های مرد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نمائی نظامی می تواند راه حل پیشنهادی جناحهایی در درون جمهوری اسلامی و یا در کشورهای عربستان، کویت و بحرین باشد تا به این وسیله  بر بحر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خلی خود سرپوش بگذارند و </w:t>
      </w:r>
      <w:r>
        <w:rPr>
          <w:sz w:val="28"/>
          <w:sz w:val="28"/>
          <w:szCs w:val="28"/>
          <w:rtl w:val="true"/>
        </w:rPr>
        <w:t xml:space="preserve">احیانا </w:t>
      </w:r>
      <w:r>
        <w:rPr>
          <w:sz w:val="28"/>
          <w:sz w:val="28"/>
          <w:szCs w:val="28"/>
          <w:rtl w:val="true"/>
        </w:rPr>
        <w:t>با نیر</w:t>
      </w:r>
      <w:r>
        <w:rPr>
          <w:sz w:val="28"/>
          <w:sz w:val="28"/>
          <w:szCs w:val="28"/>
          <w:rtl w:val="true"/>
        </w:rPr>
        <w:t xml:space="preserve">وکشی و مانور </w:t>
      </w:r>
      <w:r>
        <w:rPr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علیه یک دولت خارجی، فضای انقلاب را منحر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وضعیت شکننده این حکومتها بویژه حکومت اسلامی، باعث میشود که در این جهت نیز محتاط باشند و دست به ریسکهای خطرناک ن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جالتا اوضاع در حد ردوبدل کردن رجزخوانی های لفظی محدود مانده و در آینده نزدیک نیز به همین حد محدود خواه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مید آنکه تکلیف همه اینها را مردم با انقلابشان هرچه زودتر تعیین کنند و  با سرنگون کردن همه این رژیمهای قرون وسطائی سرمایه،  خورا از شر نه فقط سرکوب و فقر و یکه تازی، بلکه از خطر و تهدید درگیریهای نظامی نیز خلاص کنند</w:t>
      </w:r>
      <w:r>
        <w:rPr>
          <w:sz w:val="28"/>
          <w:szCs w:val="28"/>
          <w:rtl w:val="true"/>
        </w:rPr>
        <w:t xml:space="preserve">.* 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a</dc:creator>
  <dc:description/>
  <cp:keywords/>
  <dc:language>en-US</dc:language>
  <cp:lastModifiedBy>kaze</cp:lastModifiedBy>
  <dcterms:modified xsi:type="dcterms:W3CDTF">2011-04-14T12:28:00Z</dcterms:modified>
  <cp:revision>2</cp:revision>
  <dc:subject/>
  <dc:title>کتک درمانی</dc:title>
</cp:coreProperties>
</file>