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نترناسیونال </w:t>
      </w:r>
      <w:r>
        <w:rPr>
          <w:b/>
          <w:b/>
          <w:bCs/>
          <w:sz w:val="28"/>
          <w:sz w:val="28"/>
          <w:szCs w:val="28"/>
        </w:rPr>
        <w:t>٣٩٦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محمد شکوهی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صفحه بازتاب هفته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جهاد اقتصادی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 xml:space="preserve">خامنه ای تا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جهاد پولی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بانک مرکزی</w:t>
      </w:r>
      <w:r>
        <w:rPr>
          <w:b/>
          <w:bCs/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بانک مرکزی جمهوری اسلامی هم در تبعیت از فرمان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هاد اقتصادی خامنه ا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علا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جهاد پول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کرد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 xml:space="preserve">هفته گذشته بهمنی رئیس بانک مرکزی جمهوری اسلامی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راهکارها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جهاد پولی اش را اعلام  نمود و تاکید کرد که حذف صفر از پول رایج محور اصلی این جهاد می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ی در توضیح این اقدام  گفت که  هم از نظر روانی و هم از نظر ارزش پول رایج کشور در مقابل ارزهای معتبر رایج جهانی این امر می تواند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نگیزه و شتاب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نقلاب اقتصادیی را که چهار سال پیش اعلام شده بود، نهایتا عملی نما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لاو بر اینها جناب بهمنی و کل دست اندرکاران سیستم پولی معتقدند که با وجود تورم این اقدام می توان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تعادلات روحی و روان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جامعه مصرف کنندگان را بهبود بخشیده و برای صرفه جویی در هزینه چاپ اسکناس مهم می باشد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 xml:space="preserve">در همین راستا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طرح تحول سیستم بانک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ر آینده ای نزدیک با حذف صفرها از اسکناس های رایج آغاز خواهد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پا به پای این چرخش های پولی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 xml:space="preserve">اقتصادی حکومت،بانک ها،بخش خصوصی، غول ها و کنسرن های بزرگ مالی رژیم هم برای تحقق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هاد پولی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حکومت، پشت سر این تصیم هر چند باکمی نق زدن، بخط ش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پا به پای این سیاست پولی حکومت ،کارشناسان بسیجی و سپاه ضمن اعلام آمادگی برای شرکت در تحقق این جهت گیری، اعلام کرده اند ک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سیج گون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ر راستای عملی کردن این سیاستها پا به عرصه پولی و اقتصادی گذاشته و نقش ایفا خواهند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خلاصه کلام کل دولت و دم و دستگاه مافیای اقتصادی و رانت خوار و ماشین دزدی حکومت، به این سیاست بانک مرکزی بهمنی دارند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لبیک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ی گوی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ادعا های سیاستگذاران اقتصادی رژیم با  فلج و فروپاشی اقتصادی جدی ای که درگیرش می باشد، دو چیز متفاوت ه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ئو لیبرالهای اسلامی که سکان سیاستهای اقتصادی رژیم را دردست دارند، با بخش ورشکسته اقتصاد دولتی مشغول جنگ و دعواهای اقتصادی می باش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ولی خواهان خصوصی سازی کامل و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صل اقتصادی حکوم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ه جریان سرمایه داری آزاد اسلامی شده که از نظر آنها امنیت و سود آوری سرمایه را تضمین می کند و بر این اساس به آب وآتش می زند تا بلکه در سیاست  و تعیین سیاستهای اقتصادی حکومت سهم بیشتری را به خود اختصاص ب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مقابل آنها جناحی است که  طرفدار حفظ اقتصاد اسلامی دولتی کنترل شده و دخالت دولت در همه امور اقتصادیات حکومت می باش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شن است که جناح اول فعلا دست بالا را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جناح یعنی باندهای وابسته به حکومت احمدی نژاد بطور جدی دارند خصوصی سازی کامل را علیرغم مخالفت یک جناح دیگر دنبال میکنند و در این خصوصی سازیها تلاش میکنند که بخش هرچه بیشتری از  کارخانه ها و شرکتها و سرمایه ها را به طرفداران خود بدهن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در این زمینه یعنی چنگ انداختن بر بخشهای بیشتر اقتصاد و بالا کشیدن پولهای بسیار کلان و سرسام آور، اینها بسیار موفق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 بطور واقعی روشن است که هیچکدام پاسخی به اقتصاد فلچ شده حکومت را ندا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ن بست سیاست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هدفمند کردن یارانه 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یک شاخص در این زمین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بویژه با تحریمهای اقتصادی بین المللی که بردوش اقتصاد ایران سنگینی میکند کل مشکلات و معضلات ده چندان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طور واقعی مشکل اقتصادی جمهوری اسلامی نیز سیاسی است و تنها راه حلش سرنگون کردن خود حکومت و کوتاه کردن دست تمام جناحها و چپاولگرانش از کل اقتصاد و سیاست است</w:t>
      </w:r>
      <w:r>
        <w:rPr>
          <w:sz w:val="28"/>
          <w:szCs w:val="28"/>
          <w:rtl w:val="true"/>
        </w:rPr>
        <w:t>.*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13:20:00Z</dcterms:created>
  <dc:creator>HP</dc:creator>
  <dc:description/>
  <cp:keywords/>
  <dc:language>en-US</dc:language>
  <cp:lastModifiedBy>kaze</cp:lastModifiedBy>
  <dcterms:modified xsi:type="dcterms:W3CDTF">2011-04-14T13:20:00Z</dcterms:modified>
  <cp:revision>2</cp:revision>
  <dc:subject/>
  <dc:title>از"جهاد اقتصادی"خامنه ای تا "جهاد پولی"بانک مرکزی</dc:title>
</cp:coreProperties>
</file>