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ی اسل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و انقلابات منطق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هفته های اخیر همزمان با اوج گیری و ادامه اعتراضات بر علیه رژیم های غارتگر و دیکتاتور و بروز انقلابات در خاورمیانه و شمال آفریقا و ادعا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دار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طرف خامنه ای، ابعاد و میزان دخالتهای جمهوری اسلامی  در روندها افزایش یافت و رژیم فرصت مناسبی بدست آورد تا سر و سامان دادن و تسلیح دسته های تروریست اسلامی شیعه وابسته به خود را در این منطقه سرعت بخ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الت های گسترده جمهوری اسلامی در بحرین، کویت و تحریک گروههای شیعه در عربستان بر علیه رژیم این کشور، خشم دولتهای شورای همکاری خلیج را بدنبال خود داشت و تبدیل به یک موضوع حساس و داغ سیاسی در رابطه جمهوری اسلامی و این دولتها و همچنین دولت آمریکا شد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 xml:space="preserve">آمریکا رسما جمهوری اسلامی را به ایجا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 امنی و عدم ث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نطقه متهم کرده و خواهان قطع حمایت ایران از گروههای اسلامی شد و اعتراضات دولت های عربی متحد آمریکا  به ایران بویژه در مورد بحرین و کویت به بالاترین حد خود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 گذشته در واکنش به خرابکاریهای گروههای هوادار جمهوری اسلامی در کویت و بحرین، این دوکشور بخش هایی از روابط سیاسی و اقتصادی شان را با جمهوری اسلامی به حالت تعلیق در آورده و تعدادی از دیپلماتهای جمهوری اسلامی را اخراج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یت صدور حکم اعدام برای سه جاسوس جمهوری اسلامی را اعلام نمود و پادشاه و هیئت دولت عربستان هم با لحنی تند خواهان قطع دخالت های جمهوری اسلامی در امور داخلی عربستان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تخاذ یک سیاست واحد و یکدست در برخورد به دخالتهای جمهوری اسلامی در کشورهای منطقه، موضوع اصلی نشست اضطراری وزرای امور خارجه کشور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همکاری خلی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روز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فروردی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بیانیه پایانی این نش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خالت آشکار ایران در کویت از طریق ایجاد شبکه های جاسوس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همچن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خالت ایران در امور داخلی بحرین که ناقض معاهدات بین المللی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محکوم شد و از ایران خواست  به دخالتش در امورات داخلی کشورهای عربی پای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زیر امور خارجه امارات متحده عرب تهدید کرد که هر گو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دام خصمانه ایران علیه هر یک از اعضای این شورا با پاسخ تمامی این کشورها روبرو خواهد 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دولت های مصر و اردن نیز از این بیانیه حمای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 اندرکاران جمهوری اسلامی از سویی این بیانیه را بی ارزش اعلام کرده و از سوی دیگر دولتهای کویت و بحرین را دوست خطا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هایی از حکومت بویژه خامنه ای و دولت احمدی نژاد رسما اعلام کرده اند که منطقه را به لبنان دیگری تیدیل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پنجشنبه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فروردین ایرنا خبرگزاری جمهوری اسلامی گزارش داد که شیعیان بحرین در نامه ای به خامنه ای خواستار کمک و یاری او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جمهوری اسلامی پنهان نمی کنند  که قصد دارند با دخالت در بحران های منطقه ای اعتراضات وسیع مردم را از مسیری آزادیخواهانه منحرف کنند و به آن رنگ کشاکش های مذهبی بزنند و با تقویت باندهای مسلح اسلامی وابسته به خود در منطقه نفوذ پیدا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چه که بیشتر از هر چیز موجب وحشت جمهوری اسلامی و دلیلی برای دخالت در امور منطقه شده است است، تاثیر گذاری اعتراضات آزادیخواهانه مردم سایر کشورها در اوجگیری خیزش انقلابی مردم ای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ایت از رژیم دیکتاتور بشار اسد در سوریه در مقابل تظاهرات های مردم و از سوی دیگر تظاهر به حمایت از مردم و پشتیبانی از گروههای شیعه در بحرین و عربستان، بخوبی گویای این وحشت و بی ربطی جمهوری اسلامی به خواسته های آزادیخواهانه و برابری طلبانه مردم این کشور ها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خالتهای جمهوری اسلامی موجب نگرانی حاکمان کشورهای شورای همکاری خلیج و آمریکا و غرب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حکومتهای دیکتاتور و غرق در فساد این کشورها که با اعتراضات گسترده مردم به مصاف طلبیده شده اند، دوست دارند که دخالت جمهوری اسلامی را بیش از حد برجسته کنند و این اعتراضات را به باندهای اسلامی وابسته به جمهوری اسلامی منسوب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این میان یک نکته مسلم است و آن اینکه اعتراضات و انقلابات جاری که منطقه را فراگرفته و ادامه دارد، امکان تبدیل شدن به هر فرآینده دیگری به غیر از آنچه جمهوری اسلامی در سرش پرورانده است، ر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گوی جمهوری اسلامی از نظر مردم منطقه شکست 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قلاب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این حقیقت را جلوی چشم همه مردم دنیا گذارد و اتفاقا این انقلاب و خیزش انقلابی بر اعتراضات و مبارزات مردم منطقه تاثیرات جدی ای 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ات خاورمیانه و شمال افریقا اساس انقلاباتی  بر علیه  همه دیکتاتورها و برای ازادی و رهایی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ین منظر این انقلابات در نهایت و با به پیروزی رسیدنشان، پای جمهوری اسلامی و اسلام سیاسی را از زندگی و سیاست مردمان منطقه قطع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یاهای جمهوری اسلامی و خامنه ای اب در هاون کوبیدن بوده و نزد مردم انقلابی اعتباری نداشته و جمهوری اسلامی حداقل به همان اندازه دیکتاتورهای این کشورها، منفور بوده و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صر پایان دیکتاتورها و نظام های سرکوبگر مدتها است که آغاز شد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0:01:00Z</dcterms:created>
  <dc:creator>a</dc:creator>
  <dc:description/>
  <cp:keywords/>
  <dc:language>en-US</dc:language>
  <cp:lastModifiedBy>kaze</cp:lastModifiedBy>
  <dcterms:modified xsi:type="dcterms:W3CDTF">2011-04-07T20:01:00Z</dcterms:modified>
  <cp:revision>2</cp:revision>
  <dc:subject/>
  <dc:title>کتک درمانی</dc:title>
</cp:coreProperties>
</file>