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چاق اسلحه، یک پرونده دیگ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اسفند نیروی هوایی ترکیه یک هواپیمای غیرنظامی ایرانی را در فرودگاه دیاربکر وادار به فرو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ازرسی از این هواپیما محموله ای از اسلحه و مهمات کشف شد که تحت عنوان قطعات یدکی خودرو بارگیری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قبضه کلاشینکف و هشت هزار قطار فشنگ آن،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قبضه مسلسل خودکار و بیش از  </w:t>
      </w:r>
      <w:r>
        <w:rPr>
          <w:sz w:val="28"/>
          <w:sz w:val="28"/>
          <w:szCs w:val="28"/>
        </w:rPr>
        <w:t>۱۸۰۰</w:t>
      </w:r>
      <w:r>
        <w:rPr>
          <w:sz w:val="28"/>
          <w:sz w:val="28"/>
          <w:szCs w:val="28"/>
          <w:rtl w:val="true"/>
        </w:rPr>
        <w:t xml:space="preserve"> گلوله خمپاره محتویات این محموله را تشکیل می داد که قرار بود به سوریه حم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یزان اسلحه به مقداری نبود که به منزله فروش یا کمک نظامی جمهوری اسلامی به رژیم سوریه تلقی شود و می توان مقصد آن را باندهای نظامی وابسته به جمهوری اسلامی در منطقه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فروردین دولت ترکیه گزارش قاچاق اسلحه توسط جمهوری اسلامی را به سازمان ملل گزارش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دیگری بر موارد متعدد قاچاق اسلحه و دست داشتن جمهوری اسلامی در تسلیح باندهای تروریست اضاف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وزهای آخر اسفند ماه خبر توقیف دو محموله قاچاق تجهیزات ساخت سلاحهای هسته ای در کره جنوبی و سنگاپور انتشار یافت و روز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اسفند هم دولت مالزی از توقیف چنین محموله ای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هیت جنایتکارانه و تروریستی رژیم از همان ابتدای حاکمیت آن برای مردم ایران روش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فشای هر مورد از دست داشتن  حکومت اسلامی در قاچاق اسلحه و عملیات تروریستی بار دیگر بر لزوم اخراج این رژیم از نهاد های بین المللی و عدم برسمیت شناختن آن از سوی دولتهای مختلف تاکید می گذا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32:00Z</dcterms:created>
  <dc:creator>a</dc:creator>
  <dc:description/>
  <cp:keywords/>
  <dc:language>en-US</dc:language>
  <cp:lastModifiedBy>kaze</cp:lastModifiedBy>
  <dcterms:modified xsi:type="dcterms:W3CDTF">2011-04-07T19:32:00Z</dcterms:modified>
  <cp:revision>2</cp:revision>
  <dc:subject/>
  <dc:title>کتک درمانی</dc:title>
</cp:coreProperties>
</file>