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ذف جمهوری اسلامی بجای حذف صفر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مس الدین حسینی وزیر اقتصاد و دارایی جمهوری اسلامی در مصاحبه ای در روز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فروردین خبر از آمادگی دولت برای حذف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صفر از پول ایران خب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ه روز بعد یعنی روز </w:t>
      </w:r>
      <w:r>
        <w:rPr>
          <w:sz w:val="28"/>
          <w:sz w:val="28"/>
          <w:szCs w:val="28"/>
        </w:rPr>
        <w:t>۱۶</w:t>
      </w:r>
      <w:r>
        <w:rPr>
          <w:sz w:val="28"/>
          <w:sz w:val="28"/>
          <w:szCs w:val="28"/>
          <w:rtl w:val="true"/>
        </w:rPr>
        <w:t xml:space="preserve"> فروردین محمد بهمنی رئیس بانک مرکزی رژیم خبر از طرح حذف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صفر از پول ایر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ائه این ارقام متفاوت قبل از هر چیز نشان دهنده اختلاف نظر، سردرگمی و بلاتکلیفی مقامات جمهوری اسلامی در مورد این طرح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قام نجومی قیمت های کالا، بی ارزش شدن پول ایران در مقابل سایر ارزهای بین المللی، و حجم عظیم اسکناس در مبادلات روزمره اقتصادی مردم، پیچیدگی در مبادلات و حجم عظیم محاسبات، در حقیقت آثار فرعی تورم وحشتناک و نتیجه غارت و چپاول سرمایه داران اسلامی و غیر اسلامی است که زندگی میلیونها نفر را در ایران به زیر خط فقر کش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که حذف چندین صفر از واحد پول بتواند کمترین اثر مثبتی در وضعیت اقتصادی مردم داشته باشد، امید بیهوده ا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که رژیم را وادار به این کار می کند اثرات روانی این کار با کوچکتر جلوه دادن قیمت ها و ارقا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عمل در  بعضی اقتصادهای متعارف سرمایه داری که توانسته اند ثبات و آرامشی در قیمت ها و وضعیت اقتصادی خود بوجود آورند، بطور موقت موثر بوده است، اما در کشوری نظیر ایران که اقتصاد آن با معیارهاو قوانین رایج سرمایه داری کوچکترین همخوانی ندارد، در کوران تورم و بی ثباتی اقتصادی، بیکاری و تعطیل شدن روند تولید و وابستگی کامل به فروش نفت، بدهی سرسام آور دولت و کسری مالی، فساد و غارتگری بینهایت، وجود بودجه های کلان غیر رسمی و مخفی و در حالی که اقتصاد کشور تماما در دست باند های مافیائی و قاچاقچی است،  چنین اقدامی نه تنها حتی بطور کوتاه مدت نمی تواند در اقتصاد کشور تاثیر داشته باشد، بلکه خود موجب تورم و خانه خرابی و فقر بیشتر مردم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برای پوشاندن بحران عظیم اقتصادی خود ناگزیر از حذف چند صفر از روی اسکناس ها است اما این کار کمکی به هیچ گوشه از معضلات حکومت ن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آشکارا تاثیر مثبتی نیز بر زندگی فلاکت بار مردم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راه حل واقعی و ممکن حذف رژیم جمهوری اسلامی است تا فاجعه عظیمی که در ایران جریان دارد، متوقف شود و امید یک زندگی مرفه و در خور منزلت انسان را در دلها بوجود آور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9:41:00Z</dcterms:created>
  <dc:creator>a</dc:creator>
  <dc:description/>
  <cp:keywords/>
  <dc:language>en-US</dc:language>
  <cp:lastModifiedBy>kaze</cp:lastModifiedBy>
  <dcterms:modified xsi:type="dcterms:W3CDTF">2011-04-07T19:41:00Z</dcterms:modified>
  <cp:revision>2</cp:revision>
  <dc:subject/>
  <dc:title>کتک درمانی</dc:title>
</cp:coreProperties>
</file>