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٥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ه را گسترده و سراسری برپا داری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 با 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 دانشفر به اول مه روز جهانی کارگر نزدیک 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کلی جایگاه و اهمیت این روز را چگونه توضیح میده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 ماه مه،  روز جهاني كارگر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 نمایش اتحاد جهانی کارگ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٢٣</w:t>
      </w:r>
      <w:r>
        <w:rPr>
          <w:sz w:val="28"/>
          <w:sz w:val="28"/>
          <w:szCs w:val="28"/>
          <w:rtl w:val="true"/>
          <w:lang w:bidi="fa-IR"/>
        </w:rPr>
        <w:t xml:space="preserve"> سال قبل بخاطر گراميداشت مبارزات جانانه كارگران شيكاگو براي هشت ساعت كار و سركوب خونيني كه شدند، اين روز، بعنوان روز جهاني كارگر نام گرفت و از آن زمان تا كنون هر ساله در سراسر جهان اين روز بعنوان روز اعتراض و اتحاد کارگران ارج گذاش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ي كه توجه ها بطرف كارگران و همچنین ستم و استثمار سرمايه داري جلب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عبارت روشنتر اول ماه مه </w:t>
      </w:r>
      <w:r>
        <w:rPr>
          <w:sz w:val="28"/>
          <w:sz w:val="28"/>
          <w:szCs w:val="28"/>
          <w:rtl w:val="true"/>
          <w:lang w:bidi="fa-IR"/>
        </w:rPr>
        <w:t xml:space="preserve"> قبل از هر 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،</w:t>
      </w:r>
      <w:r>
        <w:rPr>
          <w:sz w:val="28"/>
          <w:sz w:val="28"/>
          <w:szCs w:val="28"/>
          <w:rtl w:val="true"/>
          <w:lang w:bidi="fa-IR"/>
        </w:rPr>
        <w:t xml:space="preserve"> روز اعتراض به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وجود </w:t>
      </w:r>
      <w:r>
        <w:rPr>
          <w:sz w:val="28"/>
          <w:sz w:val="28"/>
          <w:szCs w:val="28"/>
          <w:rtl w:val="true"/>
          <w:lang w:bidi="fa-IR"/>
        </w:rPr>
        <w:t>و استثمار و توحش سرمايه د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اعتراض به جهاني است كه در آن </w:t>
      </w:r>
      <w:r>
        <w:rPr>
          <w:sz w:val="28"/>
          <w:sz w:val="28"/>
          <w:szCs w:val="28"/>
          <w:rtl w:val="true"/>
          <w:lang w:bidi="fa-IR"/>
        </w:rPr>
        <w:t xml:space="preserve"> انسان و 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آن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پا ل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 و همه چيز بر محور سود و سودجويي مشتي اقليت ميچرخ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ين  رو و بطور واقعي، روز جهاني كارگر، آنهم در عصر تعرض سرمایه داری به حقوق و دستاوردهای کارگران و مردم، تنها روز كارگران نيست، بلكه روز اعتراض كل جامعه به فقر و بند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در صف مقدم اين اعتراض اين كارگرانند، كه با بيانيه ها و قطعنامه ها و صفوف متحدشان بطور واقعي خواستهاي كل جامعه را نمايندگي كرده و پرچم رهايي كل جامعه را به اهتزاز در مي 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 اهميت اين روز در ريشه و بنيان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مروز در شرايطي كه سرمايه داري جهان را به فقر و قهقرا كشانده است، اين روز جايگاه روشنتر و برجسته تري پيدا مي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ما در قرن بيست و يكم زندگي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كنولوژي و قدرت توليد بشري پيشرفت سرسام آوري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پيشرفت اساسا در خدمت رفاه انسانها قرار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ثريت عظيمي از مردم جهان در فقر و محروميت بسر مي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مع بشري حول تامين رفاه و احترام و كرامت انسان ها نمي چرخد، بلكه اين قانون وحشي بازار و سود و سودآوري است كه حرف آخر را زده و سرنوشت انسانها را رقم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اين توحش را در آمارهاي منتشر شده خود بنگاههاي رسمي سرمايه داران در كشورهاي مختلف ميتوان د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جمله بنا بر آمار در هر شش ثانيه كودكي بخاطر بيماري جان مي سپ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آمريكا كشوري كه مركز تكنولوژي و پيشرفت جهان است، يك درصد جمعيت كشور نود درصد ثروت جامعه را در چنگ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خش عظيمي از مردم جهان در چنگ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و فلاكت غير قابل توصيف، اس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وزيست كه همه مصائب و ستمگری سرمايه داري را مقابل چشم بشريت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كارگر بعنوان فروشنده نيروي كار در اين روز فرصت پيدا ميكند كه بيايد جلو و كيفرخواست خود را عليه اين جهان وارونه اعلام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همين اتفاقات دو ساله اخير در سطح جهان نگاه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باره مساله بحران سرمايه داري جهاني به مساله داغي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هاي رياضت اقتصادي و حمله به زندگي كارگران و كل جامعه به طرح فوري دولت هاي حاكم در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ين طرحها ما با موجي از اعتراضات كارگري و اعتراضات گسترده مردم در كشورهاي اروپايي روبرو ش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در همي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مارس در ان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ما شاهد تظاهرات صدها هزار نفره مردم در اين كشور عليه بيكارسازيها و تهاجم دولت حاكم بر زندگي مردم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 از آن ما اعتراضات توده‌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سترده در فرانسه،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،</w:t>
      </w:r>
      <w:r>
        <w:rPr>
          <w:sz w:val="28"/>
          <w:sz w:val="28"/>
          <w:szCs w:val="28"/>
          <w:rtl w:val="true"/>
          <w:lang w:bidi="fa-IR"/>
        </w:rPr>
        <w:t xml:space="preserve"> اسپ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،</w:t>
      </w:r>
      <w:r>
        <w:rPr>
          <w:sz w:val="28"/>
          <w:sz w:val="28"/>
          <w:szCs w:val="28"/>
          <w:rtl w:val="true"/>
          <w:lang w:bidi="fa-IR"/>
        </w:rPr>
        <w:t xml:space="preserve"> پرتغال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ان</w:t>
      </w:r>
      <w:r>
        <w:rPr>
          <w:sz w:val="28"/>
          <w:sz w:val="28"/>
          <w:szCs w:val="28"/>
          <w:rtl w:val="true"/>
          <w:lang w:bidi="fa-IR"/>
        </w:rPr>
        <w:t xml:space="preserve"> را شاهد ب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چهارشنبه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سپتام</w:t>
      </w:r>
      <w:r>
        <w:rPr>
          <w:sz w:val="28"/>
          <w:sz w:val="28"/>
          <w:szCs w:val="28"/>
          <w:rtl w:val="true"/>
          <w:lang w:bidi="fa-IR"/>
        </w:rPr>
        <w:t>بر،</w:t>
      </w:r>
      <w:r>
        <w:rPr>
          <w:sz w:val="28"/>
          <w:sz w:val="28"/>
          <w:szCs w:val="28"/>
          <w:rtl w:val="true"/>
          <w:lang w:bidi="fa-IR"/>
        </w:rPr>
        <w:t xml:space="preserve"> هفتم مهر ماه،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بزر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عتراضات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سا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در بروكسل 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بل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 شد</w:t>
      </w:r>
      <w:r>
        <w:rPr>
          <w:sz w:val="28"/>
          <w:sz w:val="28"/>
          <w:szCs w:val="28"/>
          <w:rtl w:val="true"/>
          <w:lang w:bidi="fa-IR"/>
        </w:rPr>
        <w:t xml:space="preserve"> ك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صد هزار نفر از كارگران از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شور جهان در اعتراض به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ضت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ه هم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در ك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روپا در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ست،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هر گرد </w:t>
      </w:r>
      <w:r>
        <w:rPr>
          <w:sz w:val="28"/>
          <w:sz w:val="28"/>
          <w:szCs w:val="28"/>
          <w:rtl w:val="true"/>
          <w:lang w:bidi="fa-IR"/>
        </w:rPr>
        <w:t>آمدند و تظاهرات با شكوهي برپا 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تفاقات حاك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موج 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عتراض در ك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و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ضت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ل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و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عتراضات كارگران به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ها</w:t>
      </w:r>
      <w:r>
        <w:rPr>
          <w:sz w:val="28"/>
          <w:sz w:val="28"/>
          <w:szCs w:val="28"/>
          <w:rtl w:val="true"/>
          <w:lang w:bidi="fa-IR"/>
        </w:rPr>
        <w:t xml:space="preserve"> آمده و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ر بحرانتان را بدوش ما كارگرا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ميگويند ما مي ايست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خش عظيم ديگر اين كشاكشها  موج انقلاباتي است كه در شمال آفريقا و كشورهاي خاورميانه شاهد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اتي كه جوهر واحدي دارند و همگي عليه ديكتاتوري و عليه فقر و فلاكت و براي زندگي اي انساني هستند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ول مه روز این جنبش و تلاش و مبارزه انسان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رابطه در مورد اول مه در ایران چه میگوی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پرتو اين تصوير است كه ميتوانيم به اوضاع ايران نيز نگاهي بيند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ابعاد فقر و فلاكت ديگر به حد يك فاجعه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٣٣</w:t>
      </w:r>
      <w:r>
        <w:rPr>
          <w:sz w:val="28"/>
          <w:sz w:val="28"/>
          <w:szCs w:val="28"/>
          <w:rtl w:val="true"/>
          <w:lang w:bidi="fa-IR"/>
        </w:rPr>
        <w:t xml:space="preserve"> سال است كه يك اقليت مفتخور مرتجع، بر گرده مردم حكومت كرده و پولشان از پارو بالا ميرود و در مقابل هر روز بر ابعاد فقر و گرسنگي و بيحقوقي مردم افزو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سطح حداقل دستمزدها در حد يك سوم خط فقر اعلام شده از سوي خود حكومت تعیی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پرداختن دستمزد كارگران به يك روال رايج در جامعه تبديل شده است و در جاهايي حتي كارگر تا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ماه دستمزد خود را طلب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بيكاري بيداد ميكند و هر روز بر صف كارگران بيكار افزو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كنار همه اينها طرحهاي رياضت اقتصادي حكومت بطور واقعي اکثریت مردم به موقعيت طبقه كارگر رانده و يك استثمار بي نهايت و فلاكت بيسابقه اي را بر كل مردم حاك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هاست ميبنيم كه حتی فروش كليه به شكلی از امرار معاش تبديل شده است و شما بازار معروف فروش كليه با آگهي ها و بازاريابي هايش را شاه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خن ا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يليون كودك كار و خيابان است و سن تن فروشي ب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سال و حتي زير اين عدد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ياد بيداد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صوصا ابعاد اين فقر و فلاكت در دو ساله اخير گسترده تر شده و طرح تهاجم اقتصادي رژيم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 هدفمند ك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دگي كل كارگران و كل جامعه را به تلاطم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شرايطي جامعه به نقطه انفجار خود رسيده و روشن است كه در چنين اوضاع و احوالي اول مه روز جهاني كارگر، به عنوان يك روز مهم اعتراض عليه فقر و بندگي، چه جايگاه مهمي ميتواند در مبارزات كارگران و كل جامعه د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توجه به این آيا به نظر شما اول ماه مه امروز در ايران از ويژگي خاصي برخوردار است، يا بايد همان جنيه هاي اساسي كه اشاره كرديد را دنبال ك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در سئوال قبل تلاش كردم، در پرتو تصويري جهاني به جايگاه اول مه نگاهي بيند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بخواهم مشخص تر به ويژگي اول مه امسال در ايران اشاره كنم، به سه موضوع مهم و محوري تاكيد دار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بعاد فقر و فلاكتي كه در اين يكساله بويژه بعد از اجرايي شدن طرح تهاجم اقتصادي رژيم به كارگران و به كل جامعه تحت عنوان هدفمند كردن يارانه ها تحميل شده است و امروز مبارزه عليه فقر و فلاكت و در هم شكستن اين تهاجم اقتصادي را به مساله محوري كارگران و كل جامعه تبديل كرده است، یک واقعیت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 مه امسال باید جامعه را در اعتراض به فقر به میدان 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مزدهای پائین و نپرداختن دستمزدها، بیکاری، گرانی و طرح تهاجم اقتصادی تحت عنوان یارانه ها اجزاء این مسال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یام اول مه امس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طبقه کارگر باید پرچم اعتراض علیه فقر و عدم تامین معیشت جامعه را با قاطعت و بطور سراسری بلن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يه ها و قطعنامه هاي كارگران در اين روز بايد اين روح را بيان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طبقه کارگر پرچمدار خواستهای کل جامعه باید باشد و این را در بیانیه و قطعنامه هایش بیان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ول مه را بايد در متن اوضاع سیاسی امروز اير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ل مه در اوضاعي كاملا متفاوت و در ادامه روزهايي چون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،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تير ، چهارشنبه سوري و هفده اسفند روز جهاني زن، و دور جديد روزهاي اعتراضات توده اي مردم عليه جمهوري اسلامي فرا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بدنبال انقلابات زنجيره اي در كشورهاي شمال آفريقا و خاورميانه افق جديدي در مقابل مردم به جان آمده ايران براي سرنگوني اين رژيم قرار گرفته است و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ارك، بن علي، نوبت سيد عل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يانگر اين فضا و اين چشم اند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شرايط را ديد و به استقبال اول مه 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طور واقعي هم اكنون در ميان مردم بحث بر سر اينست كه روز بعدي اعتراض، كدام روز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خشم ما كدام روز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ما اينست كه اول مه جامعيتي دارد كه ميتواند بهترين فرصت براي اعتراض كل جامعه عليه اين رژيم فقر و فلاكت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براين  اول مه را باید به عنوان یک روز آکسیون و اعتراض خیابانی در جامعه ديد و براي آن آماده شد و من از اين فرصت استفاده ميكنم كارگران، معلمان، پرستاران، دانشجويان و همه جوانان و كل جامعه را به تظاهرات وسيع در اين روز فرا ميخو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نظر من در فرصتي كه برايمان مانده بايد با همين تصوير و گفتمان به تدارك اول مه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باحث را وسيعا از طريق مدياي اجتماعي، فيس بوك و تويتر و غيره و در بحث در گروهايمان در محلات و در كارخانجات به پيش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چنين سطحي به استقبال اول مه رفت و</w:t>
      </w:r>
      <w:r>
        <w:rPr>
          <w:sz w:val="28"/>
          <w:sz w:val="28"/>
          <w:szCs w:val="28"/>
          <w:rtl w:val="true"/>
          <w:lang w:bidi="fa-IR"/>
        </w:rPr>
        <w:t xml:space="preserve"> با بيانيه ها و قطعنامه هايمان</w:t>
      </w:r>
      <w:r>
        <w:rPr>
          <w:sz w:val="28"/>
          <w:sz w:val="28"/>
          <w:szCs w:val="28"/>
          <w:rtl w:val="true"/>
          <w:lang w:bidi="fa-IR"/>
        </w:rPr>
        <w:t xml:space="preserve"> كيفرخواست خود را عليه فقر و فلاكت اعلام كرده و</w:t>
      </w:r>
      <w:r>
        <w:rPr>
          <w:sz w:val="28"/>
          <w:sz w:val="28"/>
          <w:szCs w:val="28"/>
          <w:rtl w:val="true"/>
          <w:lang w:bidi="fa-IR"/>
        </w:rPr>
        <w:t xml:space="preserve"> پلاتفرم خود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>براي سرنگوني اين رژيم جنايتكار و رها شدن از اين توحش افسار گسيخته سرمايه داري اعلام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عین حال یک محور مهم اول ماه آزادی زندانیان سیاسی و کارگران زندانی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وضاع جهاني و انقلابات منطقه كه جنبه همبستگي با مبارزات كارگران در سطح جهان و حمايت از انقلابات مردم در شمال آفريقا و كشورهاي خاورميانه و نيز كردستان عراق را بسيار مهم و برجسته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يك بند قطعنامه هاي اول مه بيانگر اين همبستگي و همسرنوشتي جهاني 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متن است كه بايد تلاش كرد بيشترين همبستگي جهاني را از مبارزات كارگران در ايران جل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آورد كه جمهوري اسلامي و نه تنها جمهوري اسلامي بلكه ديكتاتورهای سرکوبگر بايد از سازمان جهاني كار آي ال او و از همه نهادهاي جهاني اخراج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ترين حمايت هاي جهاني را براي آزادي كارگران زنداني از زندان جل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منصور اسانلو، ابراهيم مددي، رضا شهابي و غلامرضا غلامحسيني از كارگران شركت واحد و رضا رخشان از كارگران سنديكاي نيشكر هفت تپه و بهنام ابراهيم زاده عضو كميته پيگيري و فعال دفاع از حقوق كودك در زندانند، فشار آورد تا اين كارگران تا قبل از اول مه از زندان آزاد شوند و این گام مهمی برای آزادی همه زندانیان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ترتيب قدرتمند به استقبال اول مه برويم</w:t>
      </w:r>
      <w:r>
        <w:rPr>
          <w:sz w:val="28"/>
          <w:szCs w:val="28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 نكاتي علاوه بر آنچه تاکید کردید را در اين فرصت چند هفته اي كه به اول ماه مه مانده لازم به تاكيد ميدان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در سئوالات قبل به برخي نكات مهم اشاره ك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بخواهم به جنبه هاي عملي تدارك اول ماه مه در شرايطي كه اشاره داشتم، تاكيدي داشته باشم، تاكيدات من عبارت خواهند بود ا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بل از اينكه اول مه برسد بايد جان شيركو معارفي را نجات 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بينيد جمهوري اسلامي نيز اهميت و جايگاه اين اول مه را 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خطري كه هر روزه نظامش را تهديد ميكند و خصوصا در چنين روزي واقف است، براي همين از هم اكنون شمشير خود را كشيده است و از جمله اعلام كرده است كه شيركو معارفي زنداني سياسي در سقز را در روز اول مه اعدام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سبت به اين موضوع حساس بود و ن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ابطه بويژه مردم شهر سقز و مردم شهرهاي كردستان نقش مهم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هم اكنون تشكلهاي كارگري و همه مردم اعتراض خود را اعلا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نيان اسلامي اول صبح روز جهاني كارگر در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حاليكه</w:t>
      </w:r>
      <w:r>
        <w:rPr>
          <w:sz w:val="28"/>
          <w:sz w:val="28"/>
          <w:szCs w:val="28"/>
          <w:rtl w:val="true"/>
          <w:lang w:bidi="fa-IR"/>
        </w:rPr>
        <w:t xml:space="preserve"> کارگران 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ا</w:t>
      </w:r>
      <w:r>
        <w:rPr>
          <w:sz w:val="28"/>
          <w:sz w:val="28"/>
          <w:szCs w:val="28"/>
          <w:rtl w:val="true"/>
          <w:lang w:bidi="fa-IR"/>
        </w:rPr>
        <w:t xml:space="preserve"> به استقبال اول مه </w:t>
      </w:r>
      <w:r>
        <w:rPr>
          <w:sz w:val="28"/>
          <w:sz w:val="28"/>
          <w:szCs w:val="28"/>
          <w:rtl w:val="true"/>
          <w:lang w:bidi="fa-IR"/>
        </w:rPr>
        <w:t>ميرفت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لارا دار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اعدام کر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تا با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قدام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کارانه</w:t>
      </w:r>
      <w:r>
        <w:rPr>
          <w:sz w:val="28"/>
          <w:sz w:val="28"/>
          <w:szCs w:val="28"/>
          <w:rtl w:val="true"/>
          <w:lang w:bidi="fa-IR"/>
        </w:rPr>
        <w:t xml:space="preserve"> به کارگران چنگ و دندان نشان ده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ا شش هفته پس از اعدام دلارا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ها</w:t>
      </w:r>
      <w:r>
        <w:rPr>
          <w:sz w:val="28"/>
          <w:sz w:val="28"/>
          <w:szCs w:val="28"/>
          <w:rtl w:val="true"/>
          <w:lang w:bidi="fa-IR"/>
        </w:rPr>
        <w:t xml:space="preserve"> نفر به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ها 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تند</w:t>
      </w:r>
      <w:r>
        <w:rPr>
          <w:sz w:val="28"/>
          <w:sz w:val="28"/>
          <w:szCs w:val="28"/>
          <w:rtl w:val="true"/>
          <w:lang w:bidi="fa-IR"/>
        </w:rPr>
        <w:t xml:space="preserve"> و مبارز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کومت اعدام و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به اوج خود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</w:t>
      </w:r>
      <w:r>
        <w:rPr>
          <w:sz w:val="28"/>
          <w:sz w:val="28"/>
          <w:szCs w:val="28"/>
          <w:rtl w:val="true"/>
          <w:lang w:bidi="fa-IR"/>
        </w:rPr>
        <w:t>عکس العمل 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مردم سنندج در مقابل 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ه اعدام ح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ل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مونه ا</w:t>
      </w:r>
      <w:r>
        <w:rPr>
          <w:sz w:val="28"/>
          <w:sz w:val="28"/>
          <w:szCs w:val="28"/>
          <w:rtl w:val="true"/>
          <w:lang w:bidi="fa-IR"/>
        </w:rPr>
        <w:t>ی ديگر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اقدام آگاهانه و 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 که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را به عقب 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اد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قبل بدنبال گسترش اعدام</w:t>
      </w:r>
      <w:r>
        <w:rPr>
          <w:sz w:val="28"/>
          <w:sz w:val="28"/>
          <w:szCs w:val="28"/>
          <w:rtl w:val="true"/>
          <w:lang w:bidi="fa-IR"/>
        </w:rPr>
        <w:t xml:space="preserve">ها كه اوج آن اعدام فرزاد كمانگر و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فعال سياسي ديگر همراهش بودن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مردم كردستان با اعتصابي عمومي پاسخي جانانه اي به جانيان اسلامي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نيز مهم است كه با همين حساسيت به مساله اعلام اجراي حكم اعدام شيركو معارفي برخورد كنيم و این بار نگذاریم این جنایت صورت 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ه جمهوري اسلامي هر ساله قبل از اول مه تعرضاتش را به رهبران كارگري شدت ميدهد تا جلوي سازمانيابي اعتراضات كارگران را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مانع برگزاري اين روز اعتراضي بزر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گسترده ما براي آزادي كارگران زنداني از زندان و طرح خواست آزادي فوري همه زندانيان سياسي، راه مقابله با چنين تهاجمي 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ول مه روز مبارزات متحد ما كارگر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 كه در سال گذشته ده تشكل كارگري، تشكلهايي كه به همت و تلاش خود كارگران تشكيل شده اند، با  قطعنامه مشترك خود، قطعنامه اي كه براستي خواستهاي كل جامعه را نمايندگي ميكرد، صف متحد و قدرتمند كارگري را به نمايش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نيز انتظار ميرود كه در سطحي بسيار وسيعتر با صفي متحد به استقبال اين روز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ه بخش هاي جامعه ، معلمان، پرستاران، دانشجويان و مردم شهرهاي مختلف با بيانيه هاي خود، حمايت خود را از قطعنامه هاي سراسري كارگران به مناسبت اول مه اعلام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يد بدانيم كه هر تلاشي براي برگزاري اول مه، هر تلاشي براي متشكل كردن مبارزات كارگري، ضربه ای بر حکومت جانيان اسلامي است و بايد از آن حمايت و پشتيباني كرد و صف واحدي از مبارزه را شكل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دارك سياسي اول م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هم اكنون بايد وسيعترين گفتمان را بر سر اول مه و جايگاه و اهميت چنين روزي بويژه در شرايط امروز جامعه و چه بايد كردها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دياي اجتماعي بيشترين نيرو را براي سازماندهي اجتماعي و وسيع براي اين روز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 ديوار را پر از شعارهاي ويژه اين روز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يي چون زنده باد اول مه، مرگ بر جمهوري اسلامي، كارگر زنداني، زنداني سياسي آزاد بايد گردد، زنده باد سوسياليسم، زندگي انساني حق مسلم ماست و خواستهاي فوري مان پر كنيم و همه جا را به رنگ اين روز در آ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ان بر سر اول مه را در همه جا در محيط هاي كار، در گروهاي جوانان در هر محل، در دانشگاه و در مدارس و در همه جا برپا كنيم و براي اين روز نيرو بسيج كن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هم اكنون قطعنامه ها و بيانيه هاي خود را آماده كنيم و وسيعا پخش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پيام و اعتراض  اول مه خود را در سطح جهاني انعكاس دهي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بالاخره به همه فعالین یادآوری میکنم که كانال جديد تريبوني است در خدمت شم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تريبون استفاده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هايتان را از اين طريق به جامعه اعلام كنيد و اخبار اعتراضات و مبارزاتتان را وسيعا در جامعه انعكاس 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ميد يك اول مه با شكوه</w:t>
      </w:r>
      <w:r>
        <w:rPr>
          <w:sz w:val="28"/>
          <w:szCs w:val="28"/>
          <w:rtl w:val="true"/>
          <w:lang w:bidi="fa-IR"/>
        </w:rPr>
        <w:t xml:space="preserve">* </w:t>
      </w:r>
    </w:p>
    <w:sectPr>
      <w:type w:val="nextPage"/>
      <w:pgSz w:w="12240" w:h="15840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17:00Z</dcterms:created>
  <dc:creator>Alan</dc:creator>
  <dc:description/>
  <cp:keywords/>
  <dc:language>en-US</dc:language>
  <cp:lastModifiedBy>kaze</cp:lastModifiedBy>
  <dcterms:modified xsi:type="dcterms:W3CDTF">2011-04-07T19:17:00Z</dcterms:modified>
  <cp:revision>2</cp:revision>
  <dc:subject/>
  <dc:title>انترناسيونال: شهلا دانشفر به اول مه روز جهانی کارگر نزدیک میشویم</dc:title>
</cp:coreProperties>
</file>