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٩٥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شور جنبش سرنگوني و فعالين حزب در اي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نشور جنبش سرنگوني انقلابي جمهوري اسلامي، همانطور كه در سند مصوب حزب كمونيست كارگري ايران توضيح داده شده، پرچم و سند هويت جنبش سرنگوني طلبانه و انقلابي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شار اين سند گامي در جهت شفاف و منسجم كردن صف اعتراضات و مبارزات مردم عليه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ند محك و معياري براي شناخت همه نيروهاي مدعي مبارزه با جمهوري اسلامي و ارزیابی این نیروها و در عین حال اهرمی برای مقابله با تلاشهایی است که برای محدود کردن جنبش سرنگونی صورت میگی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سند ابزار مناسبی براي افشاء و خنثي كردن تلاشهايي است كه براي حفظ نظام جمهوري اسلامي ميشود و نقد سياستهاي ضد انقلابي و غير انقلابي در اپوزيسيون حافظ رژيم در مقابل جنبش سرنگو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عبارتي روشنتر اين سند جنبش سرنگوني را در سطح وسيعي در جامعه از جمله در ميان همه فعالين و حامياني كه متعلق به اين جنبش هستند معرفي و تعين مي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اين سند با بيان شفاف اهداف و خواستهاي جنبش سرنگوني مردم و تعميق و راديكاليزه كردن آن تلاش میکند که صف اين جنبش را متحد و افق و چشم انداز روشني در مقابل آن قرار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سند منشور جنبش سرنگونی انقلابی سندي است كه بطور واقعي به مسايلي حياتي كه در مقابل جنبش سرنگوني و انقلابي مردم قرار دارد پاسخ ميدهد و تلاش ميكند موانع مقابل آنرا كنار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از تك تك بندهاي آن ميتوان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در بخش اول اين سند ما تصوير روشني از معني سرنگوني و در هم كوبيدن ماشين حكومتي را مي بينيم و در تداومش از اينكه چه بكنيم كه ديگر ارتجاع باز نگردد، سخن 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نشور به مساله سرنگوني در ايران در چهارچوب تحولات سياسي اي كه در كل منطقه شاهدش هستيم، جواب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ملی شدن این اهداف، روشن است که به تلاش ما، به جنب و جوش همه نیروهای رادیکال و انقلابی گره می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شور جنبش سرنگوني انقلابي را بايد وسيعا به درون جامعه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ا به گفتمان همه مردم و پرچم مبارزات انقلاب مردم تبدي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ش گرد آمد و صف قدرتمندي از اتحاد و مبارزه عليه جمهوري اسلامي و سرنگوني كل اين رژيم شكل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دامه اين تاكيدات است كه ميخواهم در اين نوشته بر جنبه رو به ايران و نقش فعالين حزبي و فعالین جنبش انقلابی مردم در پيشبرد اين گفتمان مهم انگشت بگذ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منشور را وسيعا تكثير و در همه جا پخش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فاد اين سند مضمون شعار ها و تراكت هاي ما در داخل اير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ندهاي اين سند را همه جا بر در و ديوار نوشت و آنرا به گفتمان همه مردم تبدي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جمع ها و محافل اين سند را به بحث گذاشت و آنرا به افق و چشم انداز همه مردم سرنگوني طلب تبدي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سند را به درون گروههاي اينترنتي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فيس بوك و تويتر</w:t>
      </w:r>
      <w:r>
        <w:rPr>
          <w:sz w:val="28"/>
          <w:sz w:val="28"/>
          <w:szCs w:val="28"/>
          <w:rtl w:val="true"/>
          <w:lang w:val="en-GB" w:bidi="fa-IR"/>
        </w:rPr>
        <w:t>و غیر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رد و حول مباحث آن بحث و گفتگو براه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بر محور مباحث اين سند، جريانات مماشات جو و مدافع نظام اسلامی و به اصطلا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 طل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ه نقد و انزوا كش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ها همه كارهاي بسياري بر روي دوش فعالين و اعضاي حزب كمونيست كارگري در داخل ايران ميگذارد كه در صف مقدم اين حركت مبشر اين ايده ها و چه بايد كردها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ول آن اتحاد و اميد شكل 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علاوه هم اكنون نيروهاي بسياري هستند در ايران كه خواهان سرنگوني اين حكومت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 و اهداف اعلام شده در اين سند ميتواند مبناي فعاليت و تلاش مشترك همه این نيرو حول اين سند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ا فراخوانمان به همه اين نيروها اينست كه در پخش اين سند و دامن زدن به بحث حول آن در جامعه و متحد كردن جنبش سرنگونی طلب گرد این منشور تلاش كنند و خود را فعال اين عرصه از كار بد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شور جنبش سرنگوني مردم منشوري براي سرنگوني انقلابي حكومت اسلامي، منشور همه انسانهاي آزاديخواه و سرنگوني طلب و همه فعالين جنبش هاي اعتراضي عليه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منشور وسيعا بپيوندي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9:29:00Z</dcterms:created>
  <dc:creator>Alan</dc:creator>
  <dc:description/>
  <cp:keywords/>
  <dc:language>en-US</dc:language>
  <cp:lastModifiedBy>kaze</cp:lastModifiedBy>
  <dcterms:modified xsi:type="dcterms:W3CDTF">2011-04-07T19:29:00Z</dcterms:modified>
  <cp:revision>2</cp:revision>
  <dc:subject/>
  <dc:title>منشور جنبش سرنگوني انقلابي و فعالين حزب در ايران</dc:title>
</cp:coreProperties>
</file>