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٣٩٥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کوه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سوایی دولت آلمان بخاطر واسطه گری برای جمهوری اسلام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هفته ای که گذشت رسانه های معتبر جهانی از نقش واسطگی دولت  و بانک های آلمانی در جریان معاملات نفتی هند و ایران پرده برداشتند و این به جنجالی جدی در آلمان تبدیل شد و دردسرهای زیادی برای دولت دست راستی این کشور ایجاد ک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فته نامه آلمانی اشپیگل و روزنامه آمریکایی واشنگتن تایمز، به ابعاد و شیوه های این معاملات نفتی اشاره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آلمان و ومقامات وزارت اقتصاد و دارایی به همراه روسای کنسرن بزرگ مالی این کشور اعتراف کرده اند که در معاملات نفتی بین ایران و هند و واریز پول از طریق بانک اروپایی در هامبورگ نه فقط دست داشته، بلکه شرایط و ضابطه های حقوقی و مالیاتی، و ریسکهای موجود در جریان این رد و بدل کردن پولها و اطمینان از اینکه این پول به دست جمهوری اسلامی و بانک طرف ایرانی برسد، حسابی کار کرده و حتی تضمین هایی از طرف شرکتهای مالی آلمان برای این زد و بند مالی بین جمهوری اسلامی و طرف آلمانی داده 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دین ترتیب دولت آلمان و بانک تجارت اروپایی که یک بانک اروپایی و زیر نظر بانک مرکزی اتحادیه اروپا فعالیت می کند، رسما وارد پولشویی و معاملات با جمهوری اسلامی شده ا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تشار این خبر و فشارهایی که طرف آمریکایی در این رابطه به دولت آلمان و طرف های درگیر در این معامله وارد کردند، بالاخره دولت و دادستان آلمان اواسط هفته ای که گذشت مجبور شدند موضع گیری کرده و اعلام نمایند که از این تاریخ به بعد همه فعالیتهای بانک تجارت اروپایی که مقر آن در هامبورگ می باشد، تحت نظارت و کنترل دولت و دادستانی و ارگانهای مربوطه قرار گرف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کنار این  موضوع افشا شد که سفر دو ماه پیش وزیر خارچه آلمان به ایران و پرداخت پول نقد برای آزادی دو خبرنگار آلمانی، و فراهم آوردن زمینه های داد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دمات بانک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جمهوری اسلامی با حمایت دولت آلمان، از جمله زد و بندهای سیاسی بین دولت آلمان و جمهوری اسلامی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این زد و بند بود که موضوع واریز پول نفت از بانک آلمانی به ایران سازمان دا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شار این خبر  تبدیل به یک افتضاح سیاسی برای دولت آلمان و زد وبندهای پنهانی اش با جمهوری اسلام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خرین خبر در این مورد اعتراف دولت آلمان به این معامله کثیف با ایران و اختصاص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یسیون تحقی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ی ایجاد شفافیت در نحوه وابعاد و چند و چون این معاملات می باشد، که ظاهرا قرار است گزارش آن به پارلمان آلمان داده شود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وابط اقتصادی و سیاسی دولتهای آلمان با رژیم جمهوری اسلامی علیرغم وضع تحریم های اتحادیه اروپا علیه ایران،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ود یک ماه پیش اتحایه اروپا فهرست تحریمهایش را علیه ایران 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ان موقع دولتهای آلمان با حمایت دولت ایتالیا بیشترین تلاش را برای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م کرد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بعاد تحریم ها در پارلمان و کمیسیونهای مربوطه اتحادیه اروپا آغاز کردند، که نهایتا موفق نشدند جلوی تصویب واعمال تحریم های بیشتر بر علیه جمهوری اسلامی را سد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ین رابطه اتحادیه اروپا لیست </w:t>
      </w:r>
      <w:r>
        <w:rPr>
          <w:sz w:val="28"/>
          <w:sz w:val="28"/>
          <w:szCs w:val="28"/>
        </w:rPr>
        <w:t>٨٠</w:t>
      </w:r>
      <w:r>
        <w:rPr>
          <w:sz w:val="28"/>
          <w:sz w:val="28"/>
          <w:szCs w:val="28"/>
          <w:rtl w:val="true"/>
        </w:rPr>
        <w:t xml:space="preserve"> نفر از سران و مقامات جمهوری اسلامی را در لیست تحریمها قرار داده است که از غذا دولت آلمان و ایتالیا با این لیست مخالفت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طن یک چنین اوضاعی است که دولت آلمان و شرکت ها و موسسات این کشور بدون توجه به این تحریم ها معاملات و تجارتشان را با حکومت جمهوری اسلامی ادامه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ین بار از طریق واسطه سازی و با به میان کشیدن سرمایه داران و شرکت های خصوصی و غول های مالی این کشور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ولت آلمان بدین وسیله در تلاش است در ظاهر هم که شده پای خودش را از این معاملات با جمهوری اسلامی کنار کشیده و از طریق نهادها و کسان دیگری به این کار ادامه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فقط برای رد گم کردن بوده و می با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ما با فشارهای آمریکا و برخی اعضای اتحادیه اروپا دولت آلمان ظاهرا در زد و بند های مالی و تجارت  و روابط اقتصادی به ایران، دارد کوتاه می آ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یژه با افشای معاملات پولی و واسطه شدن بانک آلمانی در انتقال پول به حساب های جمهوری اسلامی، دولت آلمان فعلا مجبور شده کوتاه بیاید و در پی راههای دیگری برای ادامه روابط سیاسی و اقتصادیش با ایران بیف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سه دهه گذشته دولت آلمان وسیع ترین روابط سیاسی و اقتصادی را با رژیم صد هزار اعدام داشته ا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شرکتها و صنایع آلمان با گرفتن قرارد ادهای بزرگ همراه با بخشودگی های مالی ویژه وارد ایران شده و کار وفعالیت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 آلمان حتی در اوج برآمد انقلابی مردم بر علیه رژیم جمهوری اسلامی در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موضعی متفاوت از سایر کشورهای غربی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این دولت، سرکوب و اعدام و زندان و حقوق بشر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ر داخ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یران بوده که اینها قصد دخالت در ای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آلمان با اتخاذ این سیاستهای  حمایتی از جمهوری اسلامی و بویژه گسترش روابط اقتصادیش با ایران، عملا در کنار سرکوبگران مردم ایران ایستاده است و همین امر این دولت را با مخالفتهای گسترده ای در میان مردم روبرو کرده است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20:12:00Z</dcterms:created>
  <dc:creator>HP</dc:creator>
  <dc:description/>
  <cp:keywords/>
  <dc:language>en-US</dc:language>
  <cp:lastModifiedBy>kaze</cp:lastModifiedBy>
  <dcterms:modified xsi:type="dcterms:W3CDTF">2011-04-07T20:12:00Z</dcterms:modified>
  <cp:revision>2</cp:revision>
  <dc:subject/>
  <dc:title>"خدمات بانکی آلمان"به جمهوری اسلامی معاملات نفتی با هند</dc:title>
</cp:coreProperties>
</file>