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روز آنها و نوروز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وسل باند احمدی نژاد به نوروز با بی اعتنائی مردم ولی با واکنش تند باند مخالف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حیم مشایی همکار نزدیک احمدی نژاد درباره نوروز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وروز یکی از شعائر الهی و مظهر بیداری و هوشیاری است و شیطان در نوروز دست بسته می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عبارات با واکنش تند لاریجانی رئیس قوه قضائیه روبرو شد و مردم شاهد صحنه دیگری از جدال درون حاکمیت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ین سخن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طل، از طرف یک جریان منحرف و برخلاف مذاق د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ح احمدی نژاد بیش از سه سال است که برای خروج از بن بست اسلام سیاسی دست به دامن ناسیونالیس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ی مراسم نوروزی، پیغمبر دانستن کورش، استفاده از باسمه های ناسیونالیستی در مراسم های دولتی از این جم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هفته قبل محمد رضا باهنر از درگیریهای تازه درون حاکمیت و آغاز یک فتنه جدید خبر داده بود، با این هشدار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ده ای می خواهند مکتب ایرانی را جایگزین مکتب اسلام 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علم الهدی امام جمعه مشهد و عضو مجلس خبرگان دو هفته قبل تعارفات رایج را کنار گذاشت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شایی یک فرد منحرف است و انحرافش هم مشخص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حرافش در این است که با حلال و حرام خدا بازی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نبیاء خدا بازی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قدسات خدا دست اندازی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شان در سی دی خودش حرفی زده است بدتر از اهانت به انبی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هین به شارع و توهین به 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هم به موارد اتهامی مشایی اضاف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قوانین جمهوری اسلامی این اتهامات آنهم از طرف یک آیت اله می تواند برای مهدورالدم اعلام کردن و صدور حکم اعدام برای هر کسی کافی باشد و نشان می دهد که بالا گرفتن نزاع بعدی چه صحنه های خونینی می تواند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اسفندیار رحیم مشایی حامیان گردن کلفتی داشته و او را در مقابل تیرهای باند رقیب روئین تن کرده نمی تواند دوام زیاد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یر زهرآگین شریعت چشم او را نشانه گرفته و منتظر فرصتی است تا ره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باند احمدی نژاد ـ مشائی هم بیکار ننشسته و بسرعت مشغول تسخیر ارگانهای اقتصادی و نهادهای قدر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بر تقاضای تاسیس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حزب سیاسی با حمایت رحیم مشائی را باید از جمله این اقدامات برای تصرف مجلس در دور بعدی آن دان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وازن قوا بین جناح های حکومت پایدار نیست، بحران عظیم اقتصادی و سیاسی که رژیم با آن مواجه است و فشار مردم خشمگین و منزجر از حکومت اسلامی، حکومت را وادار به تصفیه های درونی و یکدست ظاهر شدن در مقابل مردم خواهد ساخت تا  باز شکاف های دیگری در آن خود را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صحنه ای است که بارها تکرار شده و پروسه ای است که تا سرنگونی جمهوری اسلامی ادامه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وجود تلاشهای باندهای رژیم ، نقل صدها روایت و حدیث و تفسیر بی ربط هنوز نتوانسته است به عید نوروز لباس اسلامی بپو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هیت ضد انسانی و شادی کش اسلام سیاسی هیچ </w:t>
      </w:r>
      <w:r>
        <w:rPr>
          <w:sz w:val="28"/>
          <w:sz w:val="28"/>
          <w:szCs w:val="28"/>
          <w:rtl w:val="true"/>
        </w:rPr>
        <w:t>ربطی</w:t>
      </w:r>
      <w:r>
        <w:rPr>
          <w:sz w:val="28"/>
          <w:sz w:val="28"/>
          <w:szCs w:val="28"/>
          <w:rtl w:val="true"/>
        </w:rPr>
        <w:t xml:space="preserve"> با فضای شاد و رنگین و پر از موسیقی آغاز بهار 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ا وجود صدها افسانه خرافی و خزعبلات ناسیونالیستی در مورد </w:t>
      </w:r>
      <w:r>
        <w:rPr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، در طول قرنها </w:t>
      </w:r>
      <w:r>
        <w:rPr>
          <w:sz w:val="28"/>
          <w:sz w:val="28"/>
          <w:szCs w:val="28"/>
          <w:rtl w:val="true"/>
        </w:rPr>
        <w:t>آغاز بهار</w:t>
      </w:r>
      <w:r>
        <w:rPr>
          <w:sz w:val="28"/>
          <w:sz w:val="28"/>
          <w:szCs w:val="28"/>
          <w:rtl w:val="true"/>
        </w:rPr>
        <w:t xml:space="preserve"> بعنوان یک نقطه عطف در حیات طبیعت و آغاز روزهای گرم و روشن، بدون شک فرصتی مناسب برای جشن و پایکوبی انسانهای بخشی از جه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ی تردید امید به برگزاری جشن نوروز بدون نکبت جمهوری اسلامی و امید به برپایی یک جامعه آزاد، برابر و </w:t>
      </w:r>
      <w:r>
        <w:rPr>
          <w:sz w:val="28"/>
          <w:sz w:val="28"/>
          <w:szCs w:val="28"/>
          <w:rtl w:val="true"/>
        </w:rPr>
        <w:t xml:space="preserve">شاد و </w:t>
      </w:r>
      <w:r>
        <w:rPr>
          <w:sz w:val="28"/>
          <w:sz w:val="28"/>
          <w:szCs w:val="28"/>
          <w:rtl w:val="true"/>
        </w:rPr>
        <w:t>شایسته زندگی انسان در آینده ای نزدیک، تنها دلگرمی دهها میلیون انسان تحت سلطه توحش اسلامی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36:00Z</dcterms:created>
  <dc:creator>a</dc:creator>
  <dc:description/>
  <cp:keywords/>
  <dc:language>en-US</dc:language>
  <cp:lastModifiedBy>kaze</cp:lastModifiedBy>
  <dcterms:modified xsi:type="dcterms:W3CDTF">2011-04-07T19:36:00Z</dcterms:modified>
  <cp:revision>2</cp:revision>
  <dc:subject/>
  <dc:title>کتک درمانی</dc:title>
</cp:coreProperties>
</file>