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٩٤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ه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آدم اعض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اما نه همه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روز به عنوان کودک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ودکان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 چهارراه‌‌ها به </w:t>
      </w:r>
      <w:r>
        <w:rPr>
          <w:sz w:val="28"/>
          <w:sz w:val="28"/>
          <w:szCs w:val="28"/>
          <w:rtl w:val="true"/>
        </w:rPr>
        <w:t>تکدی گر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تا چهر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لوث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شبک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در سر چهارراه‌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از آنها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چهره کشور و نظام 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را خدشه‌دا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بحث ساد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اما مطالبات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گا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زارت کشور و شهر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ب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…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صوص غفل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راده فرام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نظام پشت آن قرار دا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لازم به گفت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صحبت کردن در مورد فلاکت و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ختص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حا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روجرد عض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و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به زبان آو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خ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مشکلات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د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سرانجام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با چهل هزار تومان ممکن 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م مجبور به ادار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ود اما اگر در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هل هزار تومان فرهنگ قناعت، کرامت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را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هنگ توانمند کردن را به او 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او توقع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م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ه شکل متمرکز وارد کار شو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شار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م که مجبور است با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هزار تومان روزگار بگذارند چه تو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کار است اشاره او به تن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 xml:space="preserve">وقاح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لمات من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 گذ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خص است او چه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 w:val="28"/>
          <w:szCs w:val="28"/>
          <w:rtl w:val="true"/>
        </w:rPr>
        <w:t xml:space="preserve"> و چه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خوا</w:t>
      </w:r>
      <w:r>
        <w:rPr>
          <w:sz w:val="28"/>
          <w:sz w:val="28"/>
          <w:szCs w:val="28"/>
          <w:rtl w:val="true"/>
        </w:rPr>
        <w:t>ستار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لو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حم و خشن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در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امعه ر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ج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حساب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ظاهرا به گفته س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ند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که در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وهر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ز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وچ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ان را بدست آورد که ثروت جامعه را به تملک خود در آورد بالطبع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را از هس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اقط کر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شار تا بدان حد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فت که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دمه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خود را انس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م</w:t>
      </w:r>
      <w:r>
        <w:rPr>
          <w:sz w:val="28"/>
          <w:sz w:val="28"/>
          <w:szCs w:val="28"/>
          <w:rtl w:val="true"/>
        </w:rPr>
        <w:t>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سانها له شده در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قائ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بارت 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تر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ذاش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زنده ماندن باید تن به هرکاری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شا تن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فراد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طر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گان جامعه، در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به 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شان نخواستند و گر 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ستند</w:t>
      </w:r>
      <w:r>
        <w:rPr>
          <w:sz w:val="28"/>
          <w:sz w:val="28"/>
          <w:szCs w:val="28"/>
          <w:rtl w:val="true"/>
        </w:rPr>
        <w:t xml:space="preserve">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 س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داشته باش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د غفلت کردن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رنوشت کشانده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و ار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داشتند و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فت خور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جامعه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هام ر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سان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تا از خود سلب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رگردیم به سخنان نماینده مجلس اسلامی در مورد کودکان خیابا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ه انداز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چهر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نظام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طبق سن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خارج از کشور نس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 xml:space="preserve">گونه ستم بر آن جم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اره</w:t>
      </w:r>
      <w:r>
        <w:rPr>
          <w:sz w:val="28"/>
          <w:sz w:val="28"/>
          <w:szCs w:val="28"/>
          <w:rtl w:val="true"/>
        </w:rPr>
        <w:t xml:space="preserve"> کودکا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جب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به گد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ستند اکنون انگ خار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رسانه ها و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ظام هم به آنها ز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ت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ودک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چ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ق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شکار سگان ولگ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زند</w:t>
      </w:r>
      <w:r>
        <w:rPr>
          <w:sz w:val="28"/>
          <w:sz w:val="28"/>
          <w:szCs w:val="28"/>
          <w:rtl w:val="true"/>
        </w:rPr>
        <w:t xml:space="preserve"> به کودکا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هره شهر زشت نبا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فت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شن جوا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و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ونه کا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باه ش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سان در جامع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در سطح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و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را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وره پزخانه ها با کار و مشقت گذراند و در کو</w:t>
      </w:r>
      <w:r>
        <w:rPr>
          <w:sz w:val="28"/>
          <w:sz w:val="28"/>
          <w:szCs w:val="28"/>
          <w:rtl w:val="true"/>
        </w:rPr>
        <w:t>د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و تجاوز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رانده شده از تما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نفرت در قلبش تلنب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چنان که خود گفت از تمام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تنفر شده بو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نفر را به شکل وحشتن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اد و دست به تجاوز و قتل کودکان زد و جواب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که خود مسبب آن بود جز شلاق و اعدام جلو چشم هزاران نفر از همان مردمان نگون بخت  مح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در آن رش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ر وحشتناک و آزار دهند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 ت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رار هستند تداوم 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ش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که نظ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را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ام و ساختن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فاه </w:t>
      </w:r>
      <w:r>
        <w:rPr>
          <w:sz w:val="28"/>
          <w:sz w:val="28"/>
          <w:szCs w:val="28"/>
          <w:rtl w:val="true"/>
        </w:rPr>
        <w:t>و منزلت انسان اساس آنس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9:31:00Z</dcterms:created>
  <dc:creator>kaze</dc:creator>
  <dc:description/>
  <cp:keywords/>
  <dc:language>en-US</dc:language>
  <cp:lastModifiedBy>kaze</cp:lastModifiedBy>
  <dcterms:modified xsi:type="dcterms:W3CDTF">2011-03-31T19:31:00Z</dcterms:modified>
  <cp:revision>2</cp:revision>
  <dc:subject/>
  <dc:title>بنی آدم اعضای یک پیکرند اما نه همه</dc:title>
</cp:coreProperties>
</file>