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۹۴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ر وحشت از پاره شدن طناب نظام اسلام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صایح ولی فقیه برای سرپوش گذاشتن بر بحران ها و دعواهای داخل رژیم تاثیر چندانی ن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ندهای مختلف رژیم هر گاه فرصت پیدا کنند به یکدیگر چنگ و دندان نشان می دهند و یکدیگر را افشا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صاحبه احمد توکلی نماینده اصولگرای مجلس اسلامی و از دست اندرکاران قدیمی نظام بخش هایی از نزاع بین جناحهای رژیم و وضعیت متزلزل آن را نشان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کلی به شکست طرح هدفمند یارانه ها اشاره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افشا می کند که دولت با شکل کاملا امنیتی و  با تهدید و ارعاب  تولید کنندگان، تلاش کرده است تا مانع افزایش قیمت ها پس از حذف یارانه ها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همچنین از بالا رفتن سرسام آور قیمت ها می گوید که دولت برای سال </w:t>
      </w:r>
      <w:r>
        <w:rPr>
          <w:sz w:val="28"/>
          <w:sz w:val="28"/>
          <w:szCs w:val="28"/>
        </w:rPr>
        <w:t>۹۰</w:t>
      </w:r>
      <w:r>
        <w:rPr>
          <w:sz w:val="28"/>
          <w:sz w:val="28"/>
          <w:szCs w:val="28"/>
          <w:rtl w:val="true"/>
        </w:rPr>
        <w:t xml:space="preserve"> مبلغ </w:t>
      </w:r>
      <w:r>
        <w:rPr>
          <w:sz w:val="28"/>
          <w:sz w:val="28"/>
          <w:szCs w:val="28"/>
        </w:rPr>
        <w:t>۶۲</w:t>
      </w:r>
      <w:r>
        <w:rPr>
          <w:sz w:val="28"/>
          <w:sz w:val="28"/>
          <w:szCs w:val="28"/>
          <w:rtl w:val="true"/>
        </w:rPr>
        <w:t xml:space="preserve"> هزار میلیارد تومان درآمد حاصل از حذف یارانه ها را محاسبه کرده و پیش بینی کرد که برای تامین این رقم قیمت مواد سوختی و آب باید شدیدا بالا 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رس از واکنش مردم و عدم آمادگی دولت یکی از نگرانی های احمد توکل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ین گفته توجه کن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از آقای فتاح وزیر نیرو پرسیدم که اگر قبوض برق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یا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برابر شود تعداد کسانی که قبض خود را پرداخت نمی کنند تا چه میزان افزایش می یابد؟ او پاسخ داد خیلی زیاد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 هم پرسیدم اگر مردم مناطق فقیر نشین تصمیم بگیرند که قبوض را پرداخت نکنند، شما می توانید کاری کنید؟ او گفت که خیر</w:t>
      </w:r>
      <w:r>
        <w:rPr>
          <w:sz w:val="28"/>
          <w:szCs w:val="28"/>
          <w:rtl w:val="true"/>
        </w:rPr>
        <w:t xml:space="preserve">! .... </w:t>
      </w:r>
      <w:r>
        <w:rPr>
          <w:sz w:val="28"/>
          <w:sz w:val="28"/>
          <w:szCs w:val="28"/>
          <w:rtl w:val="true"/>
        </w:rPr>
        <w:t>بر خلاف سخن آقای احمدی نژاد مقدمات کار آماده نی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بطور واقعی جنبش نپرداختن قبضها هم اکنون در شهرهای مختلف شروع شده و جناحهای حکومت را به وحشت اند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دم واریز درآمدهای حاصل از حذف یارانه ها به خزانه  و یا به زبان صریحتر واریز مستقیم آن به جیب باند احمدی نژاد و حساب پس ندادن به مجلس بخشی دیگری از گله گذاری های احمد توکل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هراس و وحشت دست اندرکاران رژیم از یکدیگر در سخنان احمد توکلی پنهان نمی شود، شرایط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به امنی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در آن گرفتار هستند و ناچارند از اختلاف کوتاه بی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اعتراف می کند که بخشی از کوتاه آمدن ها ها بخاطر شکننده بودن رژیم است چ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شارها و تحریم ها هم وقتی زیاد شود، اتحاد مهم تر می شود، زیرا اگر دو طرف به کشمکش ادامه دهند، طناب پاره می شود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دال های آینده برای انتخابات آینده مجلس اسلامی و تصرف این سنگر قدرت گوشه دیگری از صحبت های توکل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جود یک جریان تمامیت خواه در دولت که می خواهد در درجه اول بر مجلس مسلط شون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نام می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اکید او بر لزو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تحاد اصولگرای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مجلس ضعیفی که نمایندگان آن را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ج داد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 شود خرید، اقرار دیگری به در هم ریخته بودن صفوف داخل جناح 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بلبشو هر کس بدنبال این است که جیب خودش را پر کند و سر خودش را از لبه تیغ طرف دیگر دور نگ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 توکلی در دوره های مختلف نماینده مجلس اسلامی، کاندیدای مورد تائید در انتخابات رئیس جمهوری، وزیر و سخنگوی دولت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فهای او که از دست اندرکاران نزدیک نظام بوده است، نیاز به تفسیر و توضیح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ران عمیقی که رژیم با آن دست به گریبان است، اختلافات باندهای حکومتی و وحشت از اعتراضات و مبارزات مردم را به روشنی در صحبت های این خادم نظام می توان دی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8:49:00Z</dcterms:created>
  <dc:creator>a</dc:creator>
  <dc:description/>
  <cp:keywords/>
  <dc:language>en-US</dc:language>
  <cp:lastModifiedBy>kaze</cp:lastModifiedBy>
  <dcterms:modified xsi:type="dcterms:W3CDTF">2011-03-31T18:49:00Z</dcterms:modified>
  <cp:revision>2</cp:revision>
  <dc:subject/>
  <dc:title>کتک درمانی</dc:title>
</cp:coreProperties>
</file>