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 حاشیه </w:t>
      </w:r>
      <w:r>
        <w:rPr>
          <w:b/>
          <w:b/>
          <w:bCs/>
          <w:sz w:val="32"/>
          <w:sz w:val="32"/>
          <w:szCs w:val="32"/>
        </w:rPr>
        <w:t>۱۲</w:t>
      </w:r>
      <w:r>
        <w:rPr>
          <w:b/>
          <w:b/>
          <w:bCs/>
          <w:sz w:val="32"/>
          <w:sz w:val="32"/>
          <w:szCs w:val="32"/>
          <w:rtl w:val="true"/>
        </w:rPr>
        <w:t xml:space="preserve"> فروردین </w:t>
      </w:r>
      <w:r>
        <w:rPr>
          <w:b/>
          <w:b/>
          <w:bCs/>
          <w:sz w:val="32"/>
          <w:sz w:val="32"/>
          <w:szCs w:val="32"/>
        </w:rPr>
        <w:t>۵۸</w:t>
      </w:r>
      <w:r>
        <w:rPr>
          <w:b/>
          <w:b/>
          <w:bCs/>
          <w:sz w:val="32"/>
          <w:sz w:val="32"/>
          <w:szCs w:val="32"/>
          <w:rtl w:val="true"/>
        </w:rPr>
        <w:t xml:space="preserve"> و اعلام جمهوری اسلامی توسط خمین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۳۲</w:t>
      </w:r>
      <w:r>
        <w:rPr>
          <w:sz w:val="28"/>
          <w:sz w:val="28"/>
          <w:szCs w:val="28"/>
          <w:rtl w:val="true"/>
        </w:rPr>
        <w:t xml:space="preserve"> سال 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کومت اسلامی تازه به قدرت رسیده به رهبری خمینی در حالی که از طرف ارتش و ارگانهای حکومت سابق مورد حمایت بود و شبکه عربده کشان حزب الله و  باندهای تروریست اسلامی را در پشت سر خود داشت، رفراندومی برگزار کرد که در آن  فقط به یک سوال باید جواب داده میش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مهوری اسلامی آری یا 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فراندوم در غیاب نیروهای مترقی که بتوانند مطالبات آزادیخواهانه، برابری طلبانه و سکولار مردم را فرموله کنند و بازتاب دهند و رهبری کنند و در فضای هیجان از سرنگونی رژیم شاه و توهم به ماهیت خمینی برگزار شد و به جمهوری اسلامی بعنوان نظام آتی ایران رسمی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ن شرایط صدای نیروهای کمونیست و آزادیخواهی که ماهیت واقعی و ضدانسانی حکومت اسلامی را هشدار می دادند، ضعیف بود و کمتر شنیده می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نظر خمینی و همفکرانش جمهوری اسلامی حکومت الله است و خیلی زود قانون اساسی رژیم بر مبنای قوانین اسلامی تصویب و به اجرا گذاشته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و خیلی زود باایجاد فضای ارعاب و تهدید و سرکوب با اعتراضات مقابله شد و حکومت جانیان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روع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رگزاری رفراندوم به معنای پایان انقلاب مردم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هنوز پایه های خود را محکم نکرده بود و سازمانها و گروههای چپ و آزادیخواه امکان آنرا داشتند تا  بتوانند به مبارزه شان ادامه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فاصله  سال های</w:t>
      </w:r>
      <w:r>
        <w:rPr>
          <w:sz w:val="28"/>
          <w:sz w:val="28"/>
          <w:szCs w:val="28"/>
        </w:rPr>
        <w:t>۵۸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 حکومت ارگانهای سرکوب خود را سازمان داد و به طور سازمان یافته تری به مقابله با مبارزات مردم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این سه سال مبارزات کارگران و مبارزات سایر اقشار جامعه برعلیه جمهوری اسلامی تازه اعلام شده خمینی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وایل سال </w:t>
      </w:r>
      <w:r>
        <w:rPr>
          <w:sz w:val="28"/>
          <w:sz w:val="28"/>
          <w:szCs w:val="28"/>
        </w:rPr>
        <w:t>۵۹</w:t>
      </w:r>
      <w:r>
        <w:rPr>
          <w:sz w:val="28"/>
          <w:sz w:val="28"/>
          <w:szCs w:val="28"/>
          <w:rtl w:val="true"/>
        </w:rPr>
        <w:t xml:space="preserve"> خمینی فر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عنی دستور یورش به دانشگاهها و سرکوب احزاب وسازمانهای چپ را رسما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بده کشان و قمه کشان حزب الهی به دانشگاهها یورش برده و هزاران نفر را دستگی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فرمان حمله به کردستان صاد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که در برابر مبارزات و مقاومت مردم وحشت زده شده بود، تمام ظرفیت سرکوبگری خود را برای سرکوب انقلاب مردم به کا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طه اوج این سرکوبها سال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ا هزار نفر از فعالین چپ سوسیالیست، فعالین زنان و رهبران اعتراضات و مبارزات کارگری دستگیر و بسیاری از آنها در محاکمات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قیقه ای به اعدام محکوم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دهه سرکوب و وحشگیری کل جمهوری اسلامی و اسلام سیاسی برای تثبیت قدرت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جمهوری اسلامی  بر علیه انقلاب مردم سه سال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یان اسلامی موفق شدند با تکیه بر سرکوب و اعدام و زندان، انقلاب را خفه کنند و نظام منحوسشان را مستقر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مینی و باندهای رقیب حکومت اسلامی در برابر انقلاب مردم و برای تحکیم قدرت جمهوری اسلامی یک وجه مشترک داشتند و آنهم سرکوب، اعدام و زند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مهوری اسلامی فعلی حاصل جنایات و توحش تمام باندها و جناح های رنگارنگ حکومت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ایه های نظام جمهوری اسلامی در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و با سرکوب انقلاب مردم استوار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کنون بیش از سه دهه  از عمر ننگین جمهوری اسلامی می گذ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سرکوب، زندان، سنگسار،اعدام، قتل عام و نسل کشی، تقلا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یزه کردن جا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مام عرصه های سیاسی، اقتصادی و فرهنگی و اجتماعی حکومت به عکس خود بد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داوم مردم حکومت را دائما دچار بحران و تشتت و چند دستگی و بی افق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شروع جنبش انقلابی مردم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و اوجگیری اعتراضات و مبارزات میلیونی مردم برای به زیر کشیدن حکومت، هراس عمیقی کل حکومت را در بر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و شعارهای رادیکال بر علیه خامنه ای و کل حاکمیت جمهوری اسلامی نه فقط  باند خامنه ای و احمدی نژاد، بلکه جناح رقیب، موسوی و کروبی را هم غافلگی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که آمده بودند  تا در دفاع از جمهوری اسلامی خمینی و با شع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جعت به دوران امام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ند صباحی دیگر برای رژیم فرصت بخرند با خواست سرنگونی رژیم مواج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نخست وزیر منتخب امام و رئیس مجلس اسلامی در دوران حیات خمینی بودند و رسما در همه سرکوب ها و تصویب و به اجرا گذاشتن قوانین ضد کارگر و ضد زن دست 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مدافعان واقعی جمهوری اسلامی خمینی بوده 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فکر می کردند که در جنگ و دعواهای باندهای حکومتی، آن هم در شکننده ترین دوران حیات رژیم که افق و دورنمایی برای ادامه حکومتش نمی دید، جمهوری اسلامی خمینی را به مردم دوباره حقنه بکنند، که موفق ن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 موسوی و کروبی با  خامنه ای و باندش هر دو محصول و پایه های کل نظام جمهوری اسلامی بوده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وجمهوری اسلامی را شاید بتوان چند صباحی با سرکوب و کشتار به جامعه تحمیل کرد اما مردم از کل این حکومت میخواهند خلاص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از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با انقلاب شان برای به زیر کشیدن کل حکومت به میدان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جمهوری اسلامی نمی 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نوع خامنه ای اش نه نوع خمینی اش 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ردم این را در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و در ابعاد میلیونی در خیابانها اعلام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 تنها نظام مورد قبول هر دو طرف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لان جمهوری اسلامی برای همه مردم ایران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س بخواهد جمهوری اسلامی دیگر، اصلاح شده و رجعت به امامش، را به مردم تحمیل نماید شانس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و مبارزاتشان اجازه تحمیل یک دوره دیگر برای ادامه حیات ننگین حکومت جهل وبربریت اسلامی را نداده و نخواهند دا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جمهوری اسلامی همانقدر مال خامنه ای و دولتش است که مال موسوی و کروبی و کل دار و دست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تق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منه ا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ی این دار و دسته در هفته ای که گذشت سعی و تقلا کردند که روایت خودشان را از جمهوری اسلامی مورد نظرشان ارائه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مام مساله اینست که مردم ایران برای خلاص شدن از شر همین جمهوری اسلامی است که به میدان آمده اند و اساسا جمهوری اسلامی را نخواسته بودند و نمی خواهندش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ی و دو سال پس از روی کار آمدن این حکومت، آنچه بر همه کس روشن است اینست که این حکومت تماما با مردم بیگانه است و مردم یکپارچه علیه این حکومت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16:00Z</dcterms:created>
  <dc:creator>a</dc:creator>
  <dc:description/>
  <cp:keywords/>
  <dc:language>en-US</dc:language>
  <cp:lastModifiedBy>kaze</cp:lastModifiedBy>
  <dcterms:modified xsi:type="dcterms:W3CDTF">2011-03-31T19:16:00Z</dcterms:modified>
  <cp:revision>2</cp:revision>
  <dc:subject/>
  <dc:title>کتک درمانی</dc:title>
</cp:coreProperties>
</file>