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۳۹۴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بشار اسد هم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صدای انقلاب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را شنی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نوز دوماه از مصاحبه بشار اسد رئیس جمهور دائم العمر سوریه با روزنامه وال استریت ژورنال نگذشته بود که اعتراضات مردم به اختناق و سرکوب آزادی ها و به فقر و بیکاری از شهر درعا در جنوب سوریه آغاز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ین مصاحبه بشار اسد ادعا کرده بود که حکومتش با ثبات است و وقایع تونس و مصر در سوریه اتفاق نخواهد افت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طول سه هفته اعتراضات شهر های مختلف سوریه را دربر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پلیس و ارتش با گاز اشک آور و گلوله به تظاهرات خیابانی مردم حمله کرد و بر اساس گزارش های رسمی </w:t>
      </w:r>
      <w:r>
        <w:rPr>
          <w:sz w:val="28"/>
          <w:sz w:val="28"/>
          <w:szCs w:val="28"/>
        </w:rPr>
        <w:t>۱۳۰</w:t>
      </w:r>
      <w:r>
        <w:rPr>
          <w:sz w:val="28"/>
          <w:sz w:val="28"/>
          <w:szCs w:val="28"/>
          <w:rtl w:val="true"/>
        </w:rPr>
        <w:t xml:space="preserve"> نفر از مردم کشته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عتراضات شهرهای درعا، لاذقیه و طفس دفاتر حزب بعث و پاسگاههای پلیس مورد حمله مردم قرار گرفت و در شهر درعا مجسمه حافظ اسد توسط مردم به زیر کشیده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گسترده شدن دامنه اعتراضات، رژیم سوریه ناچار به عقب نشینی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رماندار شهر درعا برکنار گردید، مشاور بشار اسد در یک مصاحبه قول انجام اصلاحات و افزایش حقوق کارکنان دولت را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زمان با این اقدامات تظاهرات های دولتی در حمایت از رژیم سازمان یا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ز سه شنبه نهم فروردین مدارس در شهرها تعطیل و به کارمندان دولت مرخصی داده شد تا در تظاهرات به نفع بشار اسد شرکت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منطقه بقاع لبنان حزب اله و سازمان امل و حزب بعث، تظاهرات به نفع حکومت سوریه به راه انداخ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ین روز هیئت دولت استعفا کرد و نخست وزیر قبلی دوباره مامور تشکیل دولت جدید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ز دهم فروردین بشار اسد در پارلمان سخنرانی کرد تا در مورد اصلاحاتی که حکومتش در مورد آن تبلیغات به راه انداخته بود، صحبت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خنان بشار اسد، فرمول همیشگی دیکتاتورهای متزلزل را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و بعضی از خواسته های مردم معترض را مشروع دانست ولی اعلام کرد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ارجی 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سئول ایجاد و گسترش ناآرامی ها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و قول انجام اصلاحات داد اما برخلاف پیش بینی بسیاری از رسانه ها به لغو قانون مقررات اضطراری که نزدیک به </w:t>
      </w:r>
      <w:r>
        <w:rPr>
          <w:sz w:val="28"/>
          <w:sz w:val="28"/>
          <w:szCs w:val="28"/>
        </w:rPr>
        <w:t>۵۰</w:t>
      </w:r>
      <w:r>
        <w:rPr>
          <w:sz w:val="28"/>
          <w:sz w:val="28"/>
          <w:szCs w:val="28"/>
          <w:rtl w:val="true"/>
        </w:rPr>
        <w:t xml:space="preserve"> سال در سوریه حاکم بوده و همه آزادی های سیاسی و حقوق مدنی را سرکوب کرده است، هیچ اشاره ای نک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 سخنان مبهم و قابل تفسیر بشار اسد یک نکته صریح و روشن ب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و هم مانند بسیاری از اسلاف خو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صدای انقلاب مرد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شنی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قداماتی نظیر تغییر دولت و یا تغییر فرماندار، انداختن تقصیر ها به گردن چند نفر از کارگزاران است تا شاید خشم مردم به رژیم کاهش یاب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طرف دیگر این اعمال می تواند نشانه بحران و شکافهایی باشد که بخاطر اعتراضات مردم، در داخل حکومت بوجود آم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اکید بشار اسد بر نقش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ارجی 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تحولات سوریه را می توان به معنی ادامه سیاست سرکوب دان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عید بنظر می رسد که مردم سوریه با قول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نجام اصلاحا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 اعتراضات خود پایان 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ه مردم و چه حکومت بخوبی می دانند که چنین اصلاحاتی عملی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را تجربه کشورهای مختلف همچون ایران، لیبی، مصر، تونس و </w:t>
      </w:r>
      <w:r>
        <w:rPr>
          <w:sz w:val="28"/>
          <w:szCs w:val="28"/>
          <w:rtl w:val="true"/>
        </w:rPr>
        <w:t xml:space="preserve">.... </w:t>
      </w:r>
      <w:r>
        <w:rPr>
          <w:sz w:val="28"/>
          <w:sz w:val="28"/>
          <w:szCs w:val="28"/>
          <w:rtl w:val="true"/>
        </w:rPr>
        <w:t>نشان د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جود آزادی و قبول خواست های مردم به معنای جمع شدن بساط رژیم های حاکم بر این کشورها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ردمی که به خیابانها آمده اند ب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صلاحا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می آزاد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 خانه برنمی گ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ا سرکوب وحشیانه و یا براندازی حکومت است که می تواند مردم را به خانه هایشان برگردا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/>
      </w:pPr>
      <w:r>
        <w:rPr>
          <w:sz w:val="28"/>
          <w:sz w:val="28"/>
          <w:szCs w:val="28"/>
          <w:rtl w:val="true"/>
        </w:rPr>
        <w:t>موضعگیری حکومت ایران در این مورد قابل توج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کومت سوریه نزدیکترین متحد و همکار جمهوری اسلامی در منطق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خش مهمی از شبکه اطلاعاتی و امنیتی رژیم در سوریه قرار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خطر افتادن حکومت سوریه صدمه بزرگی به حکومت ایران می 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ی جهت نیست که مقامات و رسانه های ایران کاسه داغتر از آش شده و اعتراضات مردم سوریه را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وامل اسرائی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سبت می دهند و در مورد جنایات رژیم بشار اسد، ساکت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سپاه پاسداران و نیروهای امنیتی جمهوری اسلامی در سوریه حضور فعال دارند از اینرو گزارشات مطرح شده در مورد شرکت ماموران جمهوری اسلامی در سرکوب و کشتار تظاهر کنندگان سوری </w:t>
      </w:r>
      <w:r>
        <w:rPr>
          <w:sz w:val="28"/>
          <w:sz w:val="28"/>
          <w:szCs w:val="28"/>
          <w:rtl w:val="true"/>
        </w:rPr>
        <w:t>بی پایه و اساس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دامه اعتراضات مردم سوریه و پیروزی های آنها بدون شک در موقعیت جمهوری اسلامی ایران در منطقه</w:t>
      </w:r>
      <w:r>
        <w:rPr>
          <w:sz w:val="28"/>
          <w:sz w:val="28"/>
          <w:szCs w:val="28"/>
          <w:rtl w:val="true"/>
        </w:rPr>
        <w:t xml:space="preserve"> و تزلزل بیشتر آن،</w:t>
      </w:r>
      <w:r>
        <w:rPr>
          <w:sz w:val="28"/>
          <w:sz w:val="28"/>
          <w:szCs w:val="28"/>
          <w:rtl w:val="true"/>
        </w:rPr>
        <w:t xml:space="preserve"> تاثیر جدی می گذ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هراس را می توان در نوشته ها و گفته های مقامات و همکاران رژیم مشاهده ک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</w:p>
    <w:sectPr>
      <w:type w:val="nextPage"/>
      <w:pgSz w:w="11906" w:h="16838"/>
      <w:pgMar w:left="1440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8:42:00Z</dcterms:created>
  <dc:creator>a</dc:creator>
  <dc:description/>
  <cp:keywords/>
  <dc:language>en-US</dc:language>
  <cp:lastModifiedBy>kaze</cp:lastModifiedBy>
  <dcterms:modified xsi:type="dcterms:W3CDTF">2011-03-31T18:42:00Z</dcterms:modified>
  <cp:revision>2</cp:revision>
  <dc:subject/>
  <dc:title>کتک درمانی</dc:title>
</cp:coreProperties>
</file>