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٣٩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ش به سوی اعتصابات سراسر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ر جدیدی از اعتراضات توده ای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 و چهارشبنه سوری را پشت سر 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محیط های کارگری در حالتی ملتهب بسر می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 در این کارخانه و آن کارخانه اعتراض و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محور مهم این اعتراضات علیه دستمزدهای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محور دیگرش علیه اخراج ها و قراردادهای موق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در حالیست که تصمیم جنایتکارانه دولت مبنی بر تعیین </w:t>
      </w:r>
      <w:r>
        <w:rPr>
          <w:sz w:val="28"/>
          <w:sz w:val="28"/>
          <w:szCs w:val="28"/>
          <w:lang w:bidi="fa-IR"/>
        </w:rPr>
        <w:t>٣٣٠</w:t>
      </w:r>
      <w:r>
        <w:rPr>
          <w:sz w:val="28"/>
          <w:sz w:val="28"/>
          <w:szCs w:val="28"/>
          <w:rtl w:val="true"/>
          <w:lang w:bidi="fa-IR"/>
        </w:rPr>
        <w:t xml:space="preserve"> هزار و سیصد تومان به عنوان میزان حداقل دستمزدها برای سال 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>بر خشم و اعتراض كارگران شد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كلهاي كارگري اي كه به همت خود كارگران تشكيل شده اند، اتحاديه آزاد كارگران ايران، سنديكاي شركت واحد، كميته هماهنگي براي ايجاد تشكل هاي كارگري، كميته پيگيري و غيره و غيره با بيانيه هايشان اعتراض خود را به اين تصميم اعلام داشته و ميگويند در برابر آن ساكت نخواهند نشست و اولتيماتوم خود را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تصويري از اوضاع بدست ميدهد كه ميتوان بر متن آن به استقبال اعتصابات سراسري رف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طور مثال همين امروز اگر به هر شهر و هر مجتمع كارگري نگاه كنيم، مي بينيم كه دهها كارخانه در حال اعتراض و مبارز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عتراضات را ميتوان متحد و همزما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 قدرت بيشتري براي به كرسي نشاندن خواستهاي خود حركت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ه شهر قزوين نگاه كنيم، خود دولت از </w:t>
      </w:r>
      <w:r>
        <w:rPr>
          <w:sz w:val="28"/>
          <w:sz w:val="28"/>
          <w:szCs w:val="28"/>
          <w:lang w:bidi="fa-IR"/>
        </w:rPr>
        <w:t>٦٠٠٠</w:t>
      </w:r>
      <w:r>
        <w:rPr>
          <w:sz w:val="28"/>
          <w:sz w:val="28"/>
          <w:szCs w:val="28"/>
          <w:rtl w:val="true"/>
          <w:lang w:bidi="fa-IR"/>
        </w:rPr>
        <w:t xml:space="preserve"> كارگر با معضل دستمزدهاي پرداخت نشده در اين شهر سخن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شهر ساوه صحبت از </w:t>
      </w:r>
      <w:r>
        <w:rPr>
          <w:sz w:val="28"/>
          <w:sz w:val="28"/>
          <w:szCs w:val="28"/>
          <w:lang w:bidi="fa-IR"/>
        </w:rPr>
        <w:t>١٨٠٠</w:t>
      </w:r>
      <w:r>
        <w:rPr>
          <w:sz w:val="28"/>
          <w:sz w:val="28"/>
          <w:szCs w:val="28"/>
          <w:rtl w:val="true"/>
          <w:lang w:bidi="fa-IR"/>
        </w:rPr>
        <w:t xml:space="preserve"> كارگر درگير با مساله دستمزدهاي پرداخت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همه شهرها وضع از همين قر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 اين آمار گوشه بسيار كوچكي از واقع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گاهي به همين تصوير نشان ميدهد كه ميتوان در هر شهر به تدارك اعتصابات همزمان كارخانجات با هم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هر كارخانه از وضع و حال كارخانجات اطراف خود خبردار است، ميتوان با قراري قبلي تجمعات اعتراضي را همزمان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شود خانواده ها را كه در اين اعتراض و خواست شريكند، همرا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كل شهر را از حركت و اعتراض خود مطلع ساخت و در نتيجه آن يك شهر را به حركت درآ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يشود بيانيه داد و اعلام داشت كه ما دستمزد </w:t>
      </w:r>
      <w:r>
        <w:rPr>
          <w:sz w:val="28"/>
          <w:sz w:val="28"/>
          <w:szCs w:val="28"/>
          <w:lang w:bidi="fa-IR"/>
        </w:rPr>
        <w:t>٣٣٠</w:t>
      </w:r>
      <w:r>
        <w:rPr>
          <w:sz w:val="28"/>
          <w:sz w:val="28"/>
          <w:szCs w:val="28"/>
          <w:rtl w:val="true"/>
          <w:lang w:bidi="fa-IR"/>
        </w:rPr>
        <w:t xml:space="preserve"> هزار تومان را نمي پذيريم و جنبشي را حول اين اعتراض برپا كرد و در سراسر ايران به استقبال اعتصابات سراسري رف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 هايي از اعتراضات همزمان كارخانجات مختلف در شهرهايي چون قزوين و سنندج و كرمانشاه و همدان را داشت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 تجربيات در متن شرايط سياسي امروز ممكن بودن تدارك چنين اعتراضاتي را  صد چندان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صف خود را براي چنين اعتراضاتي آماده کرد و متحد نم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ات سراسري كارگري و بخش هاي مختلف جامعه، بطور واقعي نيروي عظيمي را به ميدان مي آورد كه با اين نيرو ميتوان كمر اين رژيم را شك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قدرت اعتصابات سراسري خود ميتوان جمهوري اسلامي را خلع سلاح كرد و راه را براي قشون كشي و سركوبش دشوا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نميتواند به زور هزاران هزار معلم را به سر كار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نميتواند با زور اسلحه كارگران را وادار به كار و توليد ك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عتصابات ما اين رژيم را فلج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صابات سراسري ابزاري قدرتمند است كه بيش از هر چيز جايگاه ما كارگران و ما كه چرخ توليد جامعه را در دست داريم، نشان ميده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با شكوه و تاريخي آن اعتصابات كارگران نفت بود كه ديديم چگونه با اعتصابات خود حرف آخر را زدند و بساط رژيم شاه برچي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 زمانش فرا رسيده است كه اين ابزار را بدست گیر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صور كنيد، اگر </w:t>
      </w:r>
      <w:r>
        <w:rPr>
          <w:sz w:val="28"/>
          <w:sz w:val="28"/>
          <w:szCs w:val="28"/>
          <w:lang w:bidi="fa-IR"/>
        </w:rPr>
        <w:t>١٧٠٠٠</w:t>
      </w:r>
      <w:r>
        <w:rPr>
          <w:sz w:val="28"/>
          <w:sz w:val="28"/>
          <w:szCs w:val="28"/>
          <w:rtl w:val="true"/>
          <w:lang w:bidi="fa-IR"/>
        </w:rPr>
        <w:t xml:space="preserve"> كارگر شركت واحد دست به اعتصاب بزنند، اگر 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كارگر نيشكر هفت تپه دست از كار بكشند، اگر هزاران هزار معلم در سراسر ايران اعلام اعتصاب كنند، اگر كل بخش هاي توليدي جامعه بخوابد، و همه يكصدا عليه فقر، عليه گراني، عليه ديكتاتوري و سركوب و براي آزادي زندانيان سياسي و يك زندگي انساني فرياد بزنند، چگونه خواهيم توانست اين رژيم را به كنج ديوار بكشا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ات سراسري يك راه مهم برون رفت از شرايط كنو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 سراسري گام مهمي در پيشروي خيزش انقلابي ما و زدن ضربه اي كاري بر پيكر اين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ستقبالش برو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را بايد به گفتمان خود در ميان كارگران و كل جامعه تبديل كنيم و برايش صف آرايي ك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وظيفه و نقش رهبران و فعالين كارگري است كه در هر جا كه هستند، دور هم جمع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ميته هاي اعتصاب را تشكيل دهند و حول متحد كردن اعتراضات كارگري و تدارك اعتصابات سراسري نقشه و طرح بر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روي سخن من فقط كارگران کارخانجات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، پرستاران و بخش هاي مختلف جامعه نيز مورد خطاب من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تجربه اين كار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گوهاي خوبي از اعتصابات سراسري در مقابل جامعه قرار داده اند و مساله گراني و دستمزدهاي زير خط فقر همواره يك موضوع اعتراض آن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ستاران در همين رابطه بارها اولتيماتوم به اعتصاب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 سياسي امروز فرصتي است براي بيان سراسري و متحد اعتراضاتمان بايد اين فرصت را دريافت و براي آن خيز برداشت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52:00Z</dcterms:created>
  <dc:creator>Alan</dc:creator>
  <dc:description/>
  <cp:keywords/>
  <dc:language>en-US</dc:language>
  <cp:lastModifiedBy>kaze</cp:lastModifiedBy>
  <dcterms:modified xsi:type="dcterms:W3CDTF">2011-03-31T19:52:00Z</dcterms:modified>
  <cp:revision>2</cp:revision>
  <dc:subject/>
  <dc:title>پیش به سوی اعتصابات کارگری</dc:title>
</cp:coreProperties>
</file>