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٣٩٤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منشور سرنگونی پاسخی به یک ضرورت مبرم سیاسی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صاحبه با حمید تقوائی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ترناسی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مید تقوایی حزب کمونیست کارگری سندی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 جنبش انقلابی برای سرنگونی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کس اندکی با سیاستها و مواضع حزب آشنا باشد میداند که این سیاست و نظر تازه ای نیست و حزب همیشه برای سرنگونی جمهوری اسلامی و اهدافی که در منشور ذکر شده مبارزه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لذا قبل از هر چیز این سئوال مطرح میشود که  هدف از انتشار این سند چیست؟ از نظر شما قرار است این منشور چه تاثیری در اوضاع سیاسی ایران بگذارد و چه خلائی را پرکن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ضرورت انتشار این منشور از شرایط سیاسی ویژه امروز در ایران، و به یک معنا باید گفت در کل منطقه، نشات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مردم ایران که مدتهاست برای بزیرکشیدن جمهوری اسلامی مبارزه میکنند خود را جزئی از یک حرکت عظیم علیه کلیه نظامهای دیکتاتوری مییابند که کل خاورمیانه و شمال آفریقا را به لرزه درآو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، آزادیخواهی و برابری طلبی، خواستهای برحق مردم وقدرت مردم در محور وضعیت سیاسی در منطقه و در راس اخبار و مرکز توجه افکار عمومی و رسانه ها و دولتها در سراسر دنیا قرار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وره تازه ای در تاریخ دنیاست که تماما بویژه از دوره بیست ساله اخیر، دوران یکه تازی میلیتاریسم غرب و اسلام سیاسی در جهان بعد از جنگ سرد، متفاو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بتدا انقلاب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ران و امروز امواج انقلابی در تونس و مصر و لیبی و یمن و بحرین و سوریه و کشورهای دیگری که در حال پیوستن به این حرکت هستند، با صدای بلند اعلام کرده اند که رژیمهای دیکتاتوری را نمیخوا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بپاخاسته در بطن این تحولات انقلابی  باید درک و چشم انداز روشنی از بزیر کشیدن و سرنگون کردن نظامهای دیکتاتوری داشته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رژوازی جهانی و بومی و نیروهای ارتجاعی بین المللی و محلی با تمام توان میکوشند این انقلابات را  در نیمه راه متوقف کنند، به بیراهه ببرند و در نهایت به شکست بکش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ر گذراند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انقلابی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با حداقل تغییرات و حفظ بخش هر چه بیشتری از حکومتها و نظامهائی که مورد تعرض مردم قرار گرفته اند هدف اصلی ارتجاع در همه این انقلابات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در برابر این سیاست و تلاشهای ضد انقلابی اعلام شفاف و روشن معنی و مضمون سرنگونی و درهم شکستن نظامهای موجود و جمع آوری نیرو حول این پرچم یک نیاز مبرم شرایط سیاسی حاضر در یک مقیاس منطقه ای است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شار منشور قبل از هر چیز پاسخی به این ضرورت در شرایط سیاسی مشخص ا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ران  مقابله بین سرنگونی طلبی و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گرایشی که تنها ازینرو خود ر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نامد که با انقلاب مقابله کند، پیشینه دیرینه ا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عرصه سیاسی ایران نه جنبش سرنگونی و نه عکس العمل نیروهای ضد انقلابی در برابر آن با تحولات اخیر در منطقه آغاز ن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ورش </w:t>
      </w:r>
      <w:r>
        <w:rPr>
          <w:color w:val="000000"/>
          <w:sz w:val="28"/>
          <w:sz w:val="28"/>
          <w:szCs w:val="28"/>
          <w:lang w:bidi="fa-IR"/>
        </w:rPr>
        <w:t>١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یر </w:t>
      </w:r>
      <w:r>
        <w:rPr>
          <w:color w:val="000000"/>
          <w:sz w:val="28"/>
          <w:sz w:val="28"/>
          <w:szCs w:val="28"/>
          <w:lang w:bidi="fa-IR"/>
        </w:rPr>
        <w:t>۷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قیامهای شهری متعدد، مبارزات  گسترده کارگری که در مواردی تا سطح اخراج مدیر و کارفرما و در دست گرفتن کنترل کارخانه ها به پیش میرود، مقاومت و اعتراض هر روزه زنان، مبارزات دانشجویان و جوانان و بالاخره خیزش میلیونی 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نها همه برآمدهای مختلفی از جنبش سرنگونی طلبانه در دهه اخیر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این جنبش عمدتا به شکل تظاهرات و درگیریهای خیابانی بروز پیدا میکند و بخصوص جوانان  در محله ها  و در مراکز شهرها وسیعا در این مبارازت فعال و درگیر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جنبش عظیم بطور واقعی و عملی علیه کلیت نظام جمهوری اسلامی است اما بخشهای زیادی از نیروهای آ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color w:val="000000"/>
          <w:sz w:val="28"/>
          <w:sz w:val="28"/>
          <w:szCs w:val="28"/>
          <w:rtl w:val="true"/>
          <w:lang w:bidi="fa-IR"/>
        </w:rPr>
        <w:t>حتی غالب فعالین و رهبران محلی آن تصویر و درک  روشن و شفافی از سرنگونی حکومت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بش انقلابی باید با نام و شناسنامه و پرچم خود  بمیدان بیاید و صریح و روشن اعلام کند که چه میخواهد و برای چه میجن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مر همانطور که در مقدمه سند آمده علت اصلی انتشار منشور سرنگونی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نبه دیگر اهمیت این منشور مقابله با یک جنبش ملی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 است که علت وجودیش در واقع مقابله با سرنگونی طلبی و جنبش انقلابی برای سرنگو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بش پرورژیمی از جناحهای حکومتی تا نیروهای اپوزیسیون رانده شده از حکومت را در بر میگیرد و امر خودش را بروشنی حفط نظام و مقابله با ساختار شکنی اعلام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جنبش خود ر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نامد اما هدف خود را بازگشت به دوره خمینی اعلام کرده است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روشن است ذره ای اصلاح طلبی، به هر معنی و تفسیری، در این سیاست 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اشاره کردم مضمون واقعی و شان نزول این اصلاح طلبی مقابله با انقلاب است و بس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 وجود در شرایط اختناقزده ایران برای توده مردم سرنگونی طلب  این اختلافات و کشمکشها بین اصلاح طلبان با جناح اصولگرای حکومت فرصت و بهانه ای برای بمیدان آمدن و تعرض به کل حکومت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 شورش </w:t>
      </w:r>
      <w:r>
        <w:rPr>
          <w:color w:val="000000"/>
          <w:sz w:val="28"/>
          <w:sz w:val="28"/>
          <w:szCs w:val="28"/>
          <w:lang w:bidi="fa-IR"/>
        </w:rPr>
        <w:t>١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یر </w:t>
      </w:r>
      <w:r>
        <w:rPr>
          <w:color w:val="000000"/>
          <w:sz w:val="28"/>
          <w:sz w:val="28"/>
          <w:szCs w:val="28"/>
          <w:lang w:bidi="fa-IR"/>
        </w:rPr>
        <w:t>۷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چنین شرایطی شکل گرفت و هم انقلاب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واقع جناحبندیها و جنگ داخلی ب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اصولگرایان در حکومت هم بازتاب بحران سیاسی حکومت و شرایط انقلابی در جامعه است و هم  شرایط را برای تعرض بیشتر مردم فراهم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ضعیت سیاسی دو سال اخیر در ایران نمونه گویائی از این رابطه متقابل بین اعتراضات مردم و دعواهای درون حکوم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وج خیزش انقلابی و تظاهرات توده ای دوره اخیر با مساله انتخابات و تقلب انتخاباتی و در واقع به این بهانه  شروع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این نقطه نظر موضع گیریها و مخالفت خوانیهای موسوی و کروبی محملی شد برای قدم بجلو گذاشتن مردم سرنگونی طلب و اوجگیری مبارزه که تا حد یک شورش گسترده و قیام شهری در </w:t>
      </w: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یماه 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پیش رق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وی دیگر از همان آغاز جناح مغضوب حکومت، کروبی و موسوی و حزب مشارکت و حامیانشان در حکومت و در خارج حکومت، کسانی که خود را رهبر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سبز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نامند، تلاش داشته اند از هر طریق ممکن مبارزات مردم را در چارچوب نظام محدود کنند و بقول خودشان مردم را از ساختارشکنی  بر حذر ب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امروز جنبش سبز نامیده میشود هر دو این خصوصیات را باخود حمل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یکسو کم نیستند مردم و جوانان انقلابی که خود را فعالین جنبش سبز میدانند  اما خواهان بزیر کشیدن کل رژیم اسلامی هستند و  رهبری و یا مدعیان رهبری جنبش سبز را قبول ندارند، و از سوی دیگر عناصر همین رهبری امکان پیدا میکنند که با بیرق جنبش سبز   جنبش انقلابی مردم را  بحساب خود و خط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ر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ی که در واقع برآمد جنبش سرنگونی طلبانه مردم است و در برابر تلاشها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حافظ نظام شکل گرفته و به پیش رفت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زین نقطه نظر  باید گفت  در این شرایط سیاسی مشخص انتشار این منشور اقدامی است برای شناساندن و هویت بخشیدن به  جنبش انقلابی جاری در ایران در تمایز از و در مقابل خط و سیاستهای امثا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سبز ام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یا حزب مشارکت و کلیه فعالین درون و بیرون حکومتی که امر خود را مشاطه گری و مرمتکاری و نهایتا حفظ نظام قرار داه ا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ین منشور همچنین حساب سرنگونی انقلابی رژیم را از خط براندازی و رژیم چنجی جدا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پرچم جنبشی است که  میخواهد نظام موجود را بقدرت انقلاب مردم  زیر و رو کند و از ریشه تغییر بدهد و این در تمایز کامل با خط و سیاست نیروهای ناسیونالیست عظمت طلب ایرانی قرار دارد که گرچه  خود را برانداز میدانند اما رسما و علنا با انقلاب مخالفند و خط و استراتژی نوعی تغییر رژیم از بالای سر مردم و به کمک دولتهای غربی را دنبال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هم در واقع نوع دیگری از مرمتکاری نظام موجو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متکاری ای که عملا چماق سرکوب را از اسلام میگیرد و بدست ناسیونالیسم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نقلاب  </w:t>
      </w:r>
      <w:r>
        <w:rPr>
          <w:color w:val="000000"/>
          <w:sz w:val="28"/>
          <w:sz w:val="28"/>
          <w:szCs w:val="28"/>
          <w:lang w:bidi="fa-IR"/>
        </w:rPr>
        <w:t>۸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ران و امروز موج انقلابهای منطقه به همه نشان داده است که تنها راه رهائی از شر دیکتاتوریها، چه از نوع مصر و تونس و چه از سنخ لیبی و ایران و سوریه، نه رفراندوم و تغییرات نوع استحاله ای و یا رژیم چنجی بلکه انقلاب و قدرت متحد و متشکل مردم انقلابی برای درهم شکستن نظام موجو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 سرنگونی دفیقا همین راه واقعی رهائی مردم را نمایندگی می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 بهمراه مقدمه ای منتشر شده که سیاستهای حزب در رابطه با سرنگونی رژیم و اهداف حزب را از انتشار منشور، بر همین مبنائی که توضیح دادید، مطرح میکند اما در خود منشور این توضیحات داه ن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را این دوبخش از هم تفکیک شده؟ آیا هدف این بوده است که  دیگر سازمانهای انقلابی و سرنگونی طلب نیز بتوانند این سند را امضا کنند؟ اصولا در انتشار این سند تا چه حد جذب دیگر نیروها مدنظر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   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 از هر چیز باید بگویم که  جنبش سرنگونی صرفا مجموعه ای از احزاب و نیروهای سرنگونی طلب نیست، بلکه یک جنبش اجتماعی وسیع است که توده های مردم و حرکات اعتراضی مردم را در بر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بش همچنین ادامه و یا بخشی از جنبشهای طبقاتی موجود در ایران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ملی اسلامی، جنبش ناسیونالیستی سلطنت طلب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خواه و جنبش کمونیسم کارگر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سلما احزاب و جنبشها بر حسب مواضع و اهداف خود بر جنبش انقلابی و سرنگونی طلبانه مردم تاثیر میگذارند و نقاط ضعف و قدرت و نهایتا شکست و یا پیروزی جنبش انقلابی مردم علیه رژیم به درجه نفود و تاثیر احزاب و جنبشهای طبقاتی در جنبش سرنگونی بستگی دارد اما  نباید جنبش سرنگونی   را ادامه و یا محصول و نتیجه فعالیت احزاب و جنبشهای طبقاتی تصو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ویژه در ادبیات اخیر حزبی این رابطه بین احزاب و جنبش سرنگونی و همچنین انقلاب که برآمدی از جنبش سرنگونی است، را از جوانب مختلف توضیح داده 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تدوین منشور و توضیحات مقدماتی آن نیز همین سیاست و تلقی ناظر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نشور نه سند و پلاتفرمی در مورد سیاستها و وظایف حزب است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نقشی که قطعنامه ها و پلاتفرمهای حزبی دارند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>و نه سندی است برای ائتلاف و یا جلب و جذب احزاب و نیروهای سیاسی به همکاری با حزب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لکه منشور یک جنبش اجتماعی معی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توده ای و اجتماعی که همانطور که گفتم دامنه آن از احزاب و نیروهای سرنگونی طلب فراتر میرود  و همه فعالین انقلابی که   بزیر کشیدن حکومت اسلامی را هدف و محور مبارزه خود قرار داده اند را دربر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 جنبش انقلابی برای سرنگونی جمهوری اسلامی پرچم این جنبش و متعلق به همه این نیروه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ه این معنی این سند متعلق به تمام سازمانها و احزابی که امر سرنگونی انقلابی جمهوری اسلامی را دنبال میکنند نیز ه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 نظر عملی تدوین مستقل متن منشور امکان میدهد که این سند بتواند در سطح وسیعی  در میان همه فعالین جنبش سرنگونی جا باز کند و  پذیرفته ب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سنت قدیمی حزب ما در عرصه های مختلف مبارزاتی، نظیر مبارزه برای حقوق پناهندگان و یا کودکان و یا مبارزه علیه مذهب و غیره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برای تمام این عرصه ها طرحها و پلاتفرمهای معینی اعلام کرده و همه فعالین را به فعالیت حول آن پلاتفرم فراخو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 سرنگونی در واقع سندی است که ما برای متحد و منسجم کردن جنبش سرنگونی در یک مقیاس وسیع اجتماعی منتشر می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یعی است که هر نیرو و سازمان سیاسی نیز که با اهداف و مضمون این منشور موافق باشد میتواند به این حرکت بپیو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اشاره کردم این پرچم یک جنبش است و نه یک سند حزبی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فاد و بندهای منشور بر چه مبنائی تنظیم شده؟ این نکات در دو بخش آمده است، چه رابطه ای بین آنها وجود دار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شور در پنج بند اول تبیین و تعریف روشنی از سرنگونی حکومت بدست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 و جنبشهای  مختلف برحسب نقد و اعتراضشان به وضع موجود تعابیر مختلفی از سرنگونی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کنار گذاشتن ولی فقیه و تعویض دولت و کابینه تا عزل مقامات و لغو برخی قوانین و تا تغییرات دیگری در این سطوح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مایل و خواست توده مردمی که میخواهند نظام جمهوری اسلامی را بزیر بکشند بهیچوجه به این نوع تغییرات محدود ن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میخواهند کل نظام جمهوری اسلامی با تمامی مقامات و قوانین و نهادها و ارگانهایش بزیر کشیده ب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تمایل و خواست  واقعی اکثریت قریب باتفاق توده مردمی است که از بیش از سه دهه کشتار و سرکوب و فساد و دزدی و غارت به تنگ آمده و بخیابانها ریخ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 قسمت اول منشور تبیین و تعریف روشن و شفاف این  خواست وتمایل توده ای مردم برای درهم شکستن نظام موجو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قمست بعدی مفادی اعلام میشود که گرچه مستقیما به درهم شکستن نظام و ماشین دولتی جمهوری اسلامی مربوط نیست اما جزء اهداف فوری جنبش انقلا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 که در منشور توضیح داده شده تحقق  فوری این اهداف برای ممانعت از تلاشهائی که از جانب نیروهای مختلف برای دولتسازی از بالای سر مردم و یا تحریف و متوقف ساختن انقلاب صورت میگیرد و همچنین برای ایجاد شرایط مساعد برای دخالتگری سیاسی مردم در تعیین دولت آتی ضرو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بارزه برای تحقق این اهداف در عین حال  سرنگونی جمهوری اسلامی را در یک سطح سیاسی و اجتماعی 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رچیده شدن اختناق، آزادی زندانیان سیاسی، کنار زدن مدهب از دولت و شئونات اجتماعی،  رفع تبعیض نسبت به زنان و غیره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عنی میکند و به این ترتیب جنبشهای اعتراضی برای تحقق این نوع خواسته ها را به جنبش سرنگونی پیوند م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ا بعبارت صحیح تر پیوند واقعی که بین این جنبشها وجود دارد را اعلام و بیا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ابطه بین دو قسمت منشور بر این پیوند واقعی در جامعه مبت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 سند چه کارهای عملی ای در دستور حزب قرار میگیرد یعنی برای رسیدن به اهدافی که اشاره کردید قرار است حزب چه کارهایی بکند و چه انتظاراتی از فعالین حزبی و فعالین جنب انقلاب داری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 اقدام ما بردن این منشور و اشاعه مضمون و مفاد آن به میان توده مردم و جنبش سرنگونی طلبانه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مریست که از طریق نشریات و سایتهای حزبی، تراکتها و بیانیه ها و شعارنویسیهای خیابانی، تلویزیون کانال جدید، مدیای اینترنتی، و دیگر ابزارهای تبلیغی و ارتباطاتی پیگیرانه به پیش خواهیم 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جنبه دیگر کار نقد جریانا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صلاح طلب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 ملی اسلامیها و نیروهای اپوزیسیون راست در رابطه با مواضع و سیاستهایشان در قبال انقلاب و سرنگونی انقلابی حکوم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نظر ما همانطور که در مقدمه این سند آمده منشور سرنگونی معیاری برای محک زدن ادعاهای آزادیخواهی نیروها و شخصیتهای مدعی مبارزه با جمهوری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میخواهیم هر فعال جنبش سرنگونی متر و معیار سنجش روشن و تعریف شده ای برای تشخیص و تمیز دادن دوستان و دشمنان مردم  داشته باشد و امیدواریم منشور سرنگونی بتواند در یک سطح وسیع اجتماعی، و نه فقط در ادبیات حزب، این نقش را ایفا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نظر من حول این منشور میتواند جمعها و هسته های محلی، جمعهای سازمانده اعتراضات خیابانی و یا جمعهای مبارزاتی در میان کارگران و در دانشگاهها و در جنبش زنان شکل بگیرد و ما تمام تلاشمان را میکنیم که در سطح وسیعی این تشکلها بوجود بی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شکل گرفتن گروههای اینترنتی حول این منشور و یا  گرویدن گروههای اینترنتی موجود به منشور، و کلا دامن زدن به بحث و تبادل نظر و در فضای اینترنتی حول مفاد منشور نیز یک جنبه دیگر کار ما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تمام این زمینه ها فعالین حزبی و کلیه فعالین جنبش انقلابی برای سرنگونی حکومت نقش تعیین کننده و حیاتی ای ایفا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همه آزادیخواهان و انقلابیون و فعالین جنبش سرنگونی را به پیوستن به منشور و پیشبرد این فعالیتها فرا میخوانم</w:t>
      </w:r>
      <w:r>
        <w:rPr>
          <w:color w:val="000000"/>
          <w:sz w:val="28"/>
          <w:szCs w:val="28"/>
          <w:rtl w:val="true"/>
          <w:lang w:bidi="fa-IR"/>
        </w:rPr>
        <w:t xml:space="preserve">.*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29:00Z</dcterms:created>
  <dc:creator>kaze</dc:creator>
  <dc:description/>
  <cp:keywords/>
  <dc:language>en-US</dc:language>
  <cp:lastModifiedBy>kaze</cp:lastModifiedBy>
  <dcterms:modified xsi:type="dcterms:W3CDTF">2011-03-31T18:31:00Z</dcterms:modified>
  <cp:revision>3</cp:revision>
  <dc:subject/>
  <dc:title>سوالات در مورد منشور جنبش سرنگونی</dc:title>
</cp:coreProperties>
</file>