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 xml:space="preserve">انترناسیونال </w:t>
      </w:r>
      <w:r>
        <w:rPr>
          <w:sz w:val="32"/>
          <w:szCs w:val="32"/>
          <w:lang w:val="en-US"/>
        </w:rPr>
        <w:t>39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 xml:space="preserve">محمد شکوه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 حاشیه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جهاد اقتصادی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خامنه ای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امنه ای سال </w:t>
      </w:r>
      <w:r>
        <w:rPr>
          <w:sz w:val="28"/>
          <w:szCs w:val="28"/>
        </w:rPr>
        <w:t>1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س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 اسلامی نام گذاش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 وزرای اقتصاد و بازرگانی، کارو دولت و باندهای شریک در قدرت راهکارهای عملی کردن فرامین رهبر را اعلام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مدی نژاد ادعا کرد که در سال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و نیم میلیون شغل ایجاد خواهد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انک مرکزی اعلام کرد که اعتبارات لازم را برای عملی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مان جهاد رهب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 دراختیار خواهد گذا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لاصه کلام جهاد اقتصادی اعلام شده تبدیل به موضوع داغ حکومت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رژیم ادعا میکند که تنها با جهاد اقتصادیش است که خواهد توان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آرم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پیش بینی شد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د چشم انداز توس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عمل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پس ادعا های پر طمراق به همراه دروغگویی های رایج حکومت، قرار است در واقع جهادی علیه کارگران و مردمی به جریان بیفتد که کمرشان زیر گرانی و بیکاری و فلاکت اقتصادی خم شده و فریادشان از فقر و گرسنگی و علیه حکومت اسلامی بلن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 وضعیتی که اقتصاد رژیم عملا به فلج و بن بست کامل رسیده است، خامنه ای فرمان جهاد اقتصادیش از صادر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 وراقام های کذایی و جعل شده توسط حکومت خود گویای وضعیت اقتصاد بحران زده حکوم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کاری بالا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 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جاد اشتغال های موقت و بدون برنامه ریزی دراز مدت و یویژه طر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گاههای زود باز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ا شکست خو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 واحدهای تولیدی و کارخانجات و صنایع کلیدی زیر ظرقیت اسمی خود کار می کن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نابرادعای دولت از تعداد نزدیک به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 طرح های اشتغالزایی،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 شغل جدید ایجاد شده بازدهی اقتصادی نداشته و متوقف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تورم و گرانی بویژه بعد از اجرای طرح حذف یارانه ها بالای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 رف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یزان و تمایل سرمایه گذاری خارجی نزدیک به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 می باش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ارگانها وباندهای قدرتمند اقتصادی سپاه پاسداران عملابخشهای اساسی اقتصاد تولیدی، نفت، صنایع سنگین از فولاد و آهن گرفته تا لوله سازیها، خودروسازان را در چنگ خود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زرگترین سرمایه داران اقتصاد حکومتی سپاه پاسداران و باندهای رنگارنگ اقتصادی وابسته به حکوم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تحریمهای غرب در کنار تکنولوژی عقب مانده  در تولید و زیر ساخت ها و صنایع مادر، در کنار تغییر خطوط تولید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قلال اقتصا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حتی آن بخش از صنعت کشور را که تا حدودی می توانست کار بکند را، به ورشکستگی کشان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یک کلام اقتصاد و تولید اقتصادی، رشد و توسعه و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مه طرح های حکومت نتیجه برعکس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ضعیت مردم و کارگران چگونه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ام ورشکستگی واحدهای تولید، عدم سود آوری، کمبود نقدینگی، خرید و فروش های افسانه ای  در بورس، عدم پرداخت دستمزدهای کارگران، وضعیت به مراتب فاجعه باری را بر کارگران و مردم تحم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وان بحران اقتصادی حکومت را عملا کارگران دارند می پرداز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ر و فلاکت، عدم افزایش دستمزدهای کارگران، بیمه بیکاری،عدم امنیت شغلی، و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کارد را به استخوان کارگران و مردم 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حکومت از چند سال پیش ترس و وحشتش را از شورش گرسنگان اعلام داشته و قول داده است که گامهایی در جهت رفع بیکاری بر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یزی که در عمل انجام نشده و نخواهد ش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اد اقتصادی در واقع تلاشی برای بسیج نیروهای حکومتی در برابر این وضعیت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رمان جهاد اقتصادی خامنه ای فرمان و دستوری است در کنار صدها تصمیم سیاسی که قرار است برای تحکیم پایه های قدرت حکومت جانیان اسلامی و برای نجات حکومت، چند صباحی دیگر فرصت برای رژیم خریده تا اگر بتواند در برابر تعرض مردم و انقلابشان برای به زیر کشیدن کل بساط حکومت مقاومت نمای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در این میان خود حکومت بارها اعلاام کرده است که در این کار هم موفق نبوده  چرا که انقلاب مردم پشت در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کومت درهم ریخته، تضعیف شده و شکننده تر از آن است که فکر اقتصادیش را به کار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ینها حفظ ونجات رژیم، آن هم در این اوضاع و احوالی که انقلابات کل منظقه را در نوردیده است، و حکومت دیکتاتورها یکی پس از دیگری دارند می افتند،حفظ و نجات نظام اصلی ترین مسئله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 جهاد اقتصادی خامنه ای نه می تواند و نه خواهد توانست معضل اقتصادیات و نه معضلات سیاسی حکومت را حل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ضل اصلی حکومت  بحران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آن هم سیاسی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زیر کشیدن کل بساط حکومت دزدان و قاتل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ین راهی است که مردم آن را شروع کرده ا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49:00Z</dcterms:created>
  <dc:creator>HP</dc:creator>
  <dc:description/>
  <cp:keywords/>
  <dc:language>en-US</dc:language>
  <cp:lastModifiedBy>kaze</cp:lastModifiedBy>
  <dcterms:modified xsi:type="dcterms:W3CDTF">2011-03-25T00:49:00Z</dcterms:modified>
  <cp:revision>2</cp:revision>
  <dc:subject/>
  <dc:title>در حاشیه "جهاد اقتصادی" خامنه ای</dc:title>
</cp:coreProperties>
</file>