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Cs/>
          <w:sz w:val="28"/>
          <w:szCs w:val="28"/>
          <w:lang w:bidi="fa-IR"/>
        </w:rPr>
        <w:t>39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 اسلامی و ناسیونالیسم ایرا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 شدن یک شکاف و نزاع تازه در بالای حکومت کمترین چیزی است که جمهوری اسلامی بدان نی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روزها بطور جدی گریبان حکومت را گرفته است و گریزی از یک زورآزمایی جدی در بالای حکوم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هفته گذشته از طرفین خواست که بحثهایشان را به رسانه ها نکشانند و سعی کنند بطور خصوصی با هم کلنجار روند تا دشمن سوء استفاده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یچکس گوشش بدهکار نیست و حتی طبق معمول حتی خود او نیز قادر به رعایت این مخفی کاری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ار اختلاف از جای جالبی و از جانب شخص جالب تری شروع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و بخشهایی از حواریونش پرچم ناسیونالیسم ایرانی و نوروز و تخت جمشید و کوروش را برافراشته اند و این یکی از غیرقابل تصورترین ها بنظر می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ز بدو روی کار آمدنش علیه میراث شاهان و ملوکان اعلام جهاد کرد و خمینی از همان ابتدا همه را طاغوتی و جهنمی و استعماری و ضد اسلا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 ایران را از دوره ورود اسلام نو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ردم و بویژه جوانان  این اعلام جهاد علیه ایرانیت و ملیت ایرانی، معنا و  اهمیتش را از اینجا میگرفت که  با تلاشی جدی برای زیر خاک کردن نوروز و چارشنبه سوری و شادی همرا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همین دلیل این جنگ با ایرانیت و ملیت و ناسیونالیسم ایرانی، به جنگی علیه مردم و شاد بودن جامعه معنی پیدا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ر سر نوروز و چارشنبه سوری و سنتهای مرتبط با آنها از همان آغاز روی کار آمدن جمهوری اسلامی شروع شد و بویژه چارشنبه سوری به دلیل سنت بیرون آمدن و آتش روشن کردن و پایکوبی کردن جوانان، برجسته تر شد و به یکی از روزهای اعتراض علیه جمهوری اسلام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چارشنبه سوری جای خودرا به عنوان یکی از روزهای اعتراض و سرنگونی تثبیت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روشن است که مساله تنها بر سر نوروز و چارشنبه سو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ر سر میراث شاهان است و حتی اگر بخواهیم دقیق تر بگوییم بر سر ناسیونالیسم ایر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 از جمهوری اسلامی به سرکردگی احمدی نژاد و معاون جنجالیش مشایی، در تلاش است جمهوری اسلامی را به ناسیونالیسم ایرانی متصل کند و پیوند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یک بدعت در این حک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همین دلیل با مخالفت هیستریک شمار قابل توجهی از آیت الله های جناح راست مواجه شده و حزب اللهی های دو آتشه هم اعلام جها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ید قبل از اینکه به ریشه ها و دلایل این مساله بپردازیم به فاکتهایی در این زمینه اشاره ای ب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وضوع ازج گذاردن میراث شاهان و تخت جمشید تازه جلوی صحنه آمده است اما بطور واقعی تاز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چند سال پیش از تخت جمشید و پاسارگاد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دگار جباران و ظالمان تاریخ که مردم همواره از آنها نفرت داشته 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د کرد و بر خط سنتی جمهوری اسلامی در برخورد به این آثار تاکی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چند سال پیش احمدی نژاد شروع به نواختن این ساز کرد که ایران مهد تمدن و فرهنگ است 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لت در س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حکوم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 و هزاران سال 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رچمدار علم، ادب، فرهنگ و خدا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ه است و امرو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زرگ ما برافراشتن مجد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چم در جهان معاصر است</w:t>
      </w:r>
      <w:r>
        <w:rPr>
          <w:sz w:val="28"/>
          <w:szCs w:val="28"/>
          <w:rtl w:val="true"/>
        </w:rPr>
        <w:t>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ن جمله را احمدی نژاد در سال </w:t>
      </w:r>
      <w:r>
        <w:rPr>
          <w:sz w:val="28"/>
          <w:szCs w:val="28"/>
        </w:rPr>
        <w:t>1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آن در دولت احمدی نژاد اقداماتی برای بزرگ داشت سنتهای ملی ایرانی صورت گرفت و طرحهایی ارائه شد که آثار باستانی ایرانی و بویژه تخت جمشید و پاسارگاد برجستگی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قبل از اینکه این طرحها به جایی برسد انتخابات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نقلاب مردم علیه حکومت از راه رسید و همه چیز و از جمله خود احمدی نژاد و دولت و مهمتر از آن کل جمهوری اسلامی را معلق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کنون با فروکش کردن 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عین حال بازشدن افق شروع یک انقلاب همه جانبه تر و جدی تر، فرصت و ضرورتی پیش آمده است که بحث آثار باستانی و توسل به ناسیونالیسم ایرانی دوباره جلو کش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اسط سال </w:t>
      </w:r>
      <w:r>
        <w:rPr>
          <w:sz w:val="28"/>
          <w:szCs w:val="28"/>
          <w:lang w:bidi="fa-IR"/>
        </w:rPr>
        <w:t>8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 از تلاشهای بسیاری که از جانب دست اندرکاران دولت احمدی نژاد صورت گرفت، لوح فرمان کوروش هخامنشی از انگلستان برای مدت محدودی به ایران منتقل شد و در یک نمایشگاه به نمایش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با این لوح عکس گرفت و سخنرانی کرد و جنجال جدی ای بر سر این نمایشگاه ب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ـژاد و شرکا برای توجیه اسلامی پیدا کردن برای این جهت گیری به این تبلیغ نیز متوسل شده اند که منشاء ادیان توحیدی شرق و ایران و پارس قد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آنها تاییدی هم بر سیاست باد زدن به ناسیونالیسم ایرانی از جانب یکی دو آیت الله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ایی معاون احمدی نژاد که سرمنشاء این سیاست شمرده میشود چندین بار تاکنون بعنوان منافق مورد حمله قرار گرفته و حتی از جانب آخوندهای بلند مرتبه حکومتی مورد تقبیح و اعتراض جد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جناح احمدی نژاد کوتاه نیامده و در تازه ترین اقدام </w:t>
      </w:r>
      <w:r>
        <w:rPr>
          <w:sz w:val="28"/>
          <w:sz w:val="28"/>
          <w:szCs w:val="28"/>
          <w:rtl w:val="true"/>
        </w:rPr>
        <w:t>قرار است روز هفتم فروردین یعنی دو سه روز دیگر از طرف دولت جشن نوروزی رسمی در تخت جمشید با شرکت شماری از مقامات کشورهای مختلف برگز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فاصله بحثها و جدلهای زیادی در بالای حکومت فوران کرده است و به رسانه های حکومتی نیز کش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یرا هم فرمانده سپاه پاسداران استان فارس اعلام کرد که جلوی این جشن را خواهد گرفت و گروهی طلاب حوزه های اسلامی اعلام کردند که کفن پوشان به مقابله با این جشن خواهند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وهی از آیت الله ها و آخوندهای منتسب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انیت شیر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نماینده خامنه ای در شیراز نیز جزو آنهاست نیز در نامه ای به احمدی نژاد ضمن تهدیدی تلویحی، از او خواستند که این جشن را که یادآور دوره پهلوی و باعث خشم وابستگان شهدا و روحانیو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مسلمان شیر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لغو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که سرنوشت این جشن چه شود روشن نیست اما با توجه به اینکه از سران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شور دعوت شده که در این جشن شرکت کنند و گویا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 پاسخ مثبت داده اند، لغو آن چندان برای دولت احمدی نژاد راحت نخواهد بود و یک شکست جدی تلقی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 تمام مساله نیست اما فرازهایی از کشاکش بر سر مساله بزرگداشت آثار شاهان و سنتهایی مثل نوروز را بی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چندی پیش در سفری به قم تلاش کرد آیت الله های وابسته به جناح اصولگرا را در مورد سیاستهای احمدی نژاد متقاعد کند و تلاش کند به آنها اطمینان دهد که بحث بر سر کنار زدن روحانیت که بعضی ها مطرح کرده بودند نیست و همه این اقدامات بر سر حفظ کیان اسلام و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دف چی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ست آشتی جویانه و پیوند برقرار کردن با ناسیونالیسم ایرانی و سنتهای کهن شاهان ایران از جانب جناح احمدی نژاد اهداف مختلفی را دنبال می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ولین و مهمترین مساله اینست که این جناح جمهوری اسلامی در فضایی که حکومت با مصافهای زیادی مواجه است و مردم علیهش صف کشیده اند، بدنبال اینست که از یک کشاکش از نظر ای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ائ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را خلاص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احمدی نژاد و شرکا، ارزیابی شان اینست که خیلی از مسائل جوانان گویا از همین کم لطفی جمهوری اسلامی به نوروز و چارشنبه سوری و ناسیونالیسم ایرانی نشات میگیرد و تلاششان اینست که از جدالها و چالشهای متعدد رودرروی حکومت، این یکی را حذ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اینها فکر میکنند که تمام مساله مردم و بویژه جوانان همین تقابل جمهوری اسلامی با نوروز و سنتهای ناسیون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ویا اگر از این کوتاه بیایند و خود پیشقدم برگزاری نوروز شوند این جدال کنار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 دیگر این تلاش، خالی کردن زیر پای ناسیونالیستها و جذب نیروهای آنها به صفوف حکوم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وسل به ایرانی گری و افتخارات ایران و ناسیونالیسم ایرانی، تلاشی برای کسب مشروعیت در مقابل مردمی است که از اسلام و قوانین اسلامی روی گرد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ثل هر حکومت بورژوایی دیگری به دامن زدن به عرق ملی و سنت ملی و برافراشتن پرچم ملی نیاز دارد تا از این طریق بتواند بعنوان سخنگوی جامعه خودرا معرف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در دوره ای که تمام حکومتها رنگ و بوی ملی دارند و مشروعیت و حقانیت خودرا از ملت و ناسیونالیسم خودی میگیرند، جمهوری اسلامی نمیتواند تنها با پرچم اسلام خودرا بعنوان یک حکومت معمول و متعارف جا بی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مثال ساده همان جمله ای است که از احمدی نژاد نقل کردیم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لت در س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حکوم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 و هزاران سال 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رچمدار علم، ادب، فرهنگ و خدا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 w:val="28"/>
          <w:szCs w:val="28"/>
          <w:rtl w:val="true"/>
        </w:rPr>
        <w:t xml:space="preserve"> و اکنون باید این پرچم را برافراشته نگاه دار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اید بتوان این را اساس این رویکرد جناح احمدی نژاد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که حکومت اسلامی کل تاریخ گذشته و قبل از خودرا تقبیح میکند، نمیتواند در تبلیغات سیاسی خود و در مراودات بین المللی خود به گذشته ایران افتخار کند و دفاع از افتخارات ملی را به پرچم بسیج نیرو در جهت اهداف خود تبد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بیان دیگر این تلاشی برای عبور دادن جمهوری اسلامی از یک حکومت دوره بحران به چیزی شبیه یک حکومت متعارف بورژوای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 جنبه دیگر این سیاست و این جهت گیری نیز که به جنبه های فوق مربوط است اینست که جمهوری اسلامی دو مرجع و دو نقطه اتکا پیدا کند و همه چیز بر اساس قوانین و تفاسیر اسلامی تعیین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مان جنبه ای است که احمدی نژاد و شرکا دوست ندارند برجسته شود و مخالفین دقیقا از این سر با این طرح مخالفت میکنند که اسلام دارد حاشیه ا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سیاست یک نوع استراتژی دراز مدت تر است که ملاک سنجش سیاست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الح 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عریف شود و نه مصالح و تفاسیر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ی برای اینست که بویژه بعد از خامنه ای حکومت روی پای خود بایستد و مراجع تقلید بر اساس قوانین و احادیث اسلامی، سیاستها را بالا و پایین 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ین روی دیگر همان جنبه ای است که این جناح این رویا را در سر میپروراند که به حکومت اسلامی یک خصلت و کاراکتر متعارف و شبیه دیگر دولتها ب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الاخره میتوان به چشم داشت به اهداف اقتصادی نیز توسط دولت احمدی نژاد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اههای اخیر سفرا و مقامات دولت احمدی نژاد به تقلای این افتاده اند که جذبه های توریستی ایران را نیز فعالتر تبلیغ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نمو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ذب سرمایه داران ایرانی مقیم خارج نیز قرار است یک نتیجه دیگر این سیاس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فلج کامل اقتصادی، دست اندرکاران این جناح که حکومت را در دست دارند شدیدا به درآمدهایی اینچنینی و امثال آنها نیازی جدی دارند و اینهم جنبه دیگری از تلاش برای برقراری پیوند با ناسیونالیسم ایرا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 تقلای عبث و بحران سا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قتی به این تلاش جناح احمدی نژاد دقیق شویم آنچه به روشنی خودرا نشان میدهد بن بست سیاستهای تاکنون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در هیبت یک حکومت اسلامی به بن بست  کامل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اقتصادش کار کرد اقتصاد معمول بورژوایی را دارد و نه از نظر سیاسی جایگاه قابل دوام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همانگونه که خامنه ای میگوید یک مسلمان مومن تمام عی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تاکنون نشان داده است که از هر آخوندی آخوند تر و اسلامی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ستدلالش برای هر چیز و هر سیاستی اینست که امام زمان سیاستها را تعیی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م زمان صاحب همه چی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ام زمان همه کس را راست و چپ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صالح زمینی تری به افرادی نظیر او دارد این را میگوید که امام زمان جمهوری اسلامی را نمیتواند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ینست که آیا ناسیونالیسم ایرانی میتواند؟  حقیقت اینست که ناسیونالیسم و مذهب در خدمت به اقلیتهای بی خاصیت و ستمگر بورژوایی همیشه در کنار هم عمل کرده اند و با هم پیوند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یک نتیجه از توسل یک جناح جمهوری اسلامی به ناسیونالیسم بتوان گرفت اثبات این حکم است که ناسیونالیسم از ظرفیتهای ارتجاعی و ضد مردمی بسیار عظیمی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حران و بن بست جمهوری اسلامی عمیق تر از آنست که توسل به ناسیونالیسم ایرانی بتواند شفایی برای این حکوم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ست است که ناسیونالیسم ایرانی با روی کار آمدن جمهوری اسلامی و ضدیت این حکومت با برخی سنتهای ناسیونالیستی، به درجاتی در صحنه سیاسی ایران احی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حرک ناسیونالیسم ایرانی در صحنه سیاسی ایران، تا حد زیادی به نفس وجود جمهوری اسلامی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ایدئولوژیک ناسیونالیسم هنوز جایی در اذهان بخشهایی از مردم دارد، اما جنبشهای ناسیونالیستی از نظر سیاسی در ایران مشکلات و معضلات زیاد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نده و افقی روشن یعنی قابل اتکا را نمایندگی 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 و پاسخی به اوضاع ملتهب ایران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نظر نه فقط جمهوری اسلامی با اتکا به ناسیونالیسم ایرانی دستاوردی نصیبش نمیشود بلکه میتواند ناسیونالیسم را نیز با خود به حضیض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ذشته از این جمهوری اسلامی یک حکومت شکست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ایش تنها و تنها به سرکوب و خفقان و لشکر کشی و باندهای یکه تاز و تروریست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ش ایدئولوژیک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بهتر است بگوییم مشکلاتش پاسخ ایدئولوژیک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سل به هیچ سیاستی نمیتواند جمهوری اسلامی را از بن بست سیاسی و اقتصادی و بحران اعتماد و مشروعیت،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رچیزی را که این حکومت آنرا نفی کند، علیه حکومت استف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عکس هرچه را این حکومت یا جناحی از آن ارج بدارد، کنار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سیستم نفرین شده ای است که به هرچه چنگ بیندازد آنرا نیز با خود به انزوا و بحران می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یونالیسم ایرانی در شرایط سیاسی ایران مشکلات و مسائل ویژه خودرا دارد و با اظهار عشق جناح حاکم جمهوری اسلامی، نه حکومت اسلامی تقویت میشود و نه ناسیونالی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مانگونه که شاهدیم به انشقاق بیشتر کشیده میشود و جنبشهای ناسیونالیستی نیز که تاکنون نوسانات زیادی در مقابل حکومت نشان داده اند و به این حکومت بارها چراغ سبز نشان داده اند، اگر این سیاست بطور جدی تری دنبال شود میتوانند به رعشه های بیشتری دچا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زمینه و جنبه های طبقاتی این سیاستها امیدوارم در فرصتهای دیگری بیشتر صحبت کنیم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04:00Z</dcterms:created>
  <dc:creator>kaze</dc:creator>
  <dc:description/>
  <cp:keywords/>
  <dc:language>en-US</dc:language>
  <cp:lastModifiedBy>kaze</cp:lastModifiedBy>
  <dcterms:modified xsi:type="dcterms:W3CDTF">2011-03-25T00:04:00Z</dcterms:modified>
  <cp:revision>4</cp:revision>
  <dc:subject/>
  <dc:title>جالبه آقای خامنه ای در سفر به شیراز تخت جمشید و پاسارگاد رو به عنوان یادگار "جباران و ظالمان تاریخ که مردم همواره ازشون نفرت داشتن " معرفی میکنه اما احمدی نژاد و فرزندان روح الله</dc:title>
</cp:coreProperties>
</file>