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Cs w:val="32"/>
          <w:lang w:bidi="fa-IR"/>
        </w:rPr>
        <w:t>393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شهلا دانش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ان و ميدان آزادي سليمانيه ع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زديك به يكماه است كه ميدان آزادي سليمانيه، به صحنه پر شور اعتراضات  مردم عليه حکومت احزاب ناسیونالیست کرد و براي آزادي و برابري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ي كه در آن در واقع انقلابي شكل گرفته و مردم خواستهايشان را فريا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ي كه به محل تجمع هر روزه هزاران هزار انسان آزاديخواه در اين كشور تبديل شده و در آن ما شاهد سخنراني هاي پرشور انسانهاي راديكال و كمونيستي هستيم كه با شعار آزادي كل ميدان را به لرزه در مي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شورانگ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آن سخنراني دو روز قبل سمير نوري از رهبران سرشناس چپ و كمونيست در اين ميدان بود كه با فرياد آزادي كل ميدان را به جنب و جوش درآو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زيبا و به ياد ماندن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اين اتفاقات مهم، امروز از همين ميدان عكس هايي را ديدم كه حضور چشمگير زنان در اين ميدان را به نمايش مي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كس هايي كه با عنوان زنان و ميدان آزادي سليمانيه در رسانه هاي مختلف منتشر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اويري زيبا كه براستي نشانگر يك نقطه عطف در جنبش آزادي زن در اين كشور و شايد بتوانم بگويم در انقلابات كل منطق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گاهي به ميدان آزادي، نگاهي به اين عكس ها به روشني حضور چشمگير زنان در انقلابي كه در اين كشور در جريان است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گسترده زنان در ميدان آزادي سليمانيه و پلاكاردهاي آزادي بر دست آنان، بطور واقعي از حقيقت شورانگيزي كه در اين ميدان و به يك معني در انقلابات اين دوره در شمال آفريقا و كل خاورميانه ميگذرد، نشان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گويي در آغاز دوره اي جديد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ي كه در آن جايي براي اسلام سياس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ي كه فريادي مشترك همه اين انقلابات را به  هم گره ميزند و جوهر مشترك آنها مبارزه عليه ديكتاتورها و زندگي اي انساني و ش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 نزديك به يكماه است كه  مردم در سليمانيه به خيابان آمده و آزادي و برابري را فريا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عيض عليه زن و نابرابري نميخواهند و حق و حقوق انساني خود را طلب مي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اقعيتي كه امروز در ميدان آزادي سليمانيه شاهدش هستيم، اتفاق مهمي است كه قبل از آن در تونس و مصر شاهدش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ر</w:t>
      </w:r>
      <w:r>
        <w:rPr>
          <w:sz w:val="28"/>
          <w:sz w:val="28"/>
          <w:szCs w:val="28"/>
          <w:rtl w:val="true"/>
          <w:lang w:bidi="fa-IR"/>
        </w:rPr>
        <w:t xml:space="preserve">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rtl w:val="true"/>
          <w:lang w:bidi="fa-IR"/>
        </w:rPr>
        <w:t xml:space="preserve">در تونس ما </w:t>
      </w:r>
      <w:r>
        <w:rPr>
          <w:sz w:val="28"/>
          <w:sz w:val="28"/>
          <w:szCs w:val="28"/>
          <w:rtl w:val="true"/>
          <w:lang w:bidi="fa-IR"/>
        </w:rPr>
        <w:t>شاهد تظاهرات بزرگ زنان با خواست جدايي دين از دولت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ي مهم كه تحت عنوان نقش اسلام در آينده تونس به تيتر اول چندين روزنامه مهم در سطح جهان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آن نيز  در دور جديد اعتراضات توده اي در ايران در سه شنبه اعتراضي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اسفند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روز جهاني زن در ايران اتفاق اف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اتفاقات همگي نشاگر جوهر واحد</w:t>
      </w:r>
      <w:r>
        <w:rPr>
          <w:sz w:val="28"/>
          <w:sz w:val="28"/>
          <w:szCs w:val="28"/>
          <w:rtl w:val="true"/>
          <w:lang w:bidi="fa-IR"/>
        </w:rPr>
        <w:t xml:space="preserve"> انقلاباتي</w:t>
      </w:r>
      <w:r>
        <w:rPr>
          <w:sz w:val="28"/>
          <w:sz w:val="28"/>
          <w:szCs w:val="28"/>
          <w:rtl w:val="true"/>
          <w:lang w:bidi="fa-IR"/>
        </w:rPr>
        <w:t xml:space="preserve"> است كه </w:t>
      </w:r>
      <w:r>
        <w:rPr>
          <w:sz w:val="28"/>
          <w:sz w:val="28"/>
          <w:szCs w:val="28"/>
          <w:rtl w:val="true"/>
          <w:lang w:bidi="fa-IR"/>
        </w:rPr>
        <w:t xml:space="preserve"> با خواستهاي انساني، سكولار </w:t>
      </w:r>
      <w:r>
        <w:rPr>
          <w:sz w:val="28"/>
          <w:sz w:val="28"/>
          <w:szCs w:val="28"/>
          <w:rtl w:val="true"/>
          <w:lang w:bidi="fa-IR"/>
        </w:rPr>
        <w:t>و برابري زن و مرد و آزادي شكل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ي كه  يك وجه مشترك همه شان  نقش چشمگير زنان و تضعيف ريشه هاي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ي كه قوانين ارتجاعي اسلامي را نميخواهد و خواهان جامعه اي سكولار، آزاد و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راستي در شروع دوره اي شورانگيز قرا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قلا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30:00Z</dcterms:created>
  <dc:creator>Alan</dc:creator>
  <dc:description/>
  <cp:keywords/>
  <dc:language>en-US</dc:language>
  <cp:lastModifiedBy>kaze</cp:lastModifiedBy>
  <dcterms:modified xsi:type="dcterms:W3CDTF">2011-03-25T00:30:00Z</dcterms:modified>
  <cp:revision>2</cp:revision>
  <dc:subject/>
  <dc:title>زنان و ميدان آزادي سليمانيه عراق</dc:title>
</cp:coreProperties>
</file>