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Cs/>
          <w:sz w:val="28"/>
          <w:szCs w:val="28"/>
          <w:lang w:bidi="fa-IR"/>
        </w:rPr>
        <w:t>393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ه استقبال اول مه روز جهانی کارگر برویم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ه، يازده ارديبهشت روز جهاني كارگر  فرا مي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ل مه در اوضاعي كاملا متفاوت و در ادامه روزهايي چون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،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تير ، چهارشنبه سوري و هفده اسفند روز جهاني زن، و دور جديد روزهاي اعتراضات توده اي مردم عليه جمهوري اسلامي فرامي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 اكنون به استقبال اين روز مهم برويم و با بيانيه ها و قطعنامه هايمان پلاتفرم خود براي سرنگوني اين رژيم جنايتكار و رها شدن از اين توحش افسار گسيخته سرمايه داري را اعلام ك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ه مهم است، چون اساسا روز اعتراض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اتفرمش، پلاتفرم اعتراض عليه استثمار، عليه فقر، عليه فلاكت، عليه تبعيض عليه زن، عليه بيحقوقي كودك، و عليه همه مصائب توحش سرمايه دا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ين بهترين روز است كه نه تنها كارگران بلكه كل جامعه، زن و مرد، جوان و پير وسيعا به خيابان بياييم و آزادي و برابري را فرياد بز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م كه جامعه تا اول مه ساكت نمي ماند و در فاصله يك ماه اتفاقات بسياري روي خواهد داد ، اما اعتراضات هر روزه ما اتفاقا شرايط را فراهم تر ميكند كه اول مه امسال را  به يك روز اعتراض ميليوني و روزي تاريخي تبديل كنيم و حرف آخرمان را بز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هم اكنون و با تمام قدرت بايد به سازماندهي چنين روزي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ميته برگزاري اول مه امسال ما ميتواند كميته اي باشد كه همه تشكلهايي كه به همت و تلاش خود كارگران شكل گرفته اند، همه نهادها و تشكلهايي كه در دفاع از حقوق زن و عليه تبعيض مبارزه ميكنند، همه نهادهاي دفاع از حقوق كودك، عليه اعدام و براي آزادي زندانيان سياسي و همه فعالين صف جلوي اعتراضات دانشجويي را در بر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اين روز بنا به خصلت اعتراض كل بخش هاي جامعه را ميتواند به هم پيوند 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ول مه امسال ميتواند فرصتي براي اولتيماتوم دادن ها و اعلام جنگ كردنها و روز اعلام اعتصابات سراسري از سوي مراكز مختلف كارگري، از سوي معلمان و بخش هاي مختلف مردم در شهرهاي مختلف و به چالش كشيدن اين رژيم فقر و فلاكت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امسال ميتواند روز اعلام برپایی تشكلهاي كارگري و شوراهايم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ميتواند روز قدرتنمايي ما به وسعت تهران و همه شهرها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محله به محله براي اين روز نيرو بسيج كرد و به استقبالش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و ديوار را با شعار زنده باد اول مه ، مرگ بر جمهوري اسلامي، پر كرد وفضاي همه شهرها را به رنگ اين روز در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قطعنامه هايمان را كه بطور واقعي كيفرخواست ما عليه حاكمان اسلامي و بساط استثمار و جناياتشان است، از هم اكنون آماده كنيم و دورش متحد 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جمهوري اسلامي بايد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اين رژيم با همه دم و دستگاه سركوب و جنايتش، با ارتش و سپاه و بسيج و زندان و شكنجه اش، با دستگاه قضايي و با قانون اساسي و كليه قوانينش و در يك كلام با كليت موجوديتش بايد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ما جامعه اي آزاد و برابر ميخوا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ي بدور از استثمار ميخوا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ي بدور از هرگونه تبعيض جنسيتي، نژادي، قومي، مذهبي وجامعه اي مرفه و شاد ميخوا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ما خواهان آزادي بدون قيد و شرط سياسي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ي كه در آن داشتن مذهب و نداشتنش آزاد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و زندان و سركوب 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و مرد برابر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ما براي اول مه در واقع پلاتفرم ما براي جامعه اي انساني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سطح جهاني نيز با حضور گسترده مان در همه جا و با شعارها و پلاكاردهايمان، صداي خيزش انقلابي مردم  ايران و همه انقلابات مردم در شمال آفريقا و كشورهاي خاورميانه عليه ديكتاتورها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كه بطور واقعي خواستهاي مشتركي چون مبارزه عليه ديكتاتورها، مبارزه براي آزادي، نان و كرامت انساني،  همه اين انقلابات را به هم گره ميزند و جوهر واحدي به آنها ميده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نقلاباتي كه نويد بخش جلوي صحنه آمدن نيرويي ديگر، نيروي انسانهاي آزاديخواه و برابري طلب است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13:00Z</dcterms:created>
  <dc:creator>Alan</dc:creator>
  <dc:description/>
  <cp:keywords/>
  <dc:language>en-US</dc:language>
  <cp:lastModifiedBy>kaze</cp:lastModifiedBy>
  <dcterms:modified xsi:type="dcterms:W3CDTF">2011-03-25T01:14:00Z</dcterms:modified>
  <cp:revision>3</cp:revision>
  <dc:subject/>
  <dc:title>اول مه امسال، روزي در ادامه روزهاي اعتراضات توده اي مردم</dc:title>
</cp:coreProperties>
</file>