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2152650" cy="161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خوشحالم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که </w:t>
      </w:r>
      <w:r>
        <w:rPr>
          <w:b/>
          <w:b/>
          <w:bCs/>
          <w:sz w:val="28"/>
          <w:sz w:val="28"/>
          <w:szCs w:val="28"/>
          <w:rtl w:val="true"/>
        </w:rPr>
        <w:t>پسرم شعله انقلاب را روشن کر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ف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رگش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نب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الف در سراسر جهان عرب را شدت و شتاب شگفت 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سوگوار پسرش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چون آنچه فرزندش انجام داد الهام بخش مل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رب بو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وع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خ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انسه گفت که به پسرش، محمد، به خاطر س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آزاد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نس و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عرب داشته، افتخ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رق</w:t>
      </w:r>
      <w:r>
        <w:rPr>
          <w:sz w:val="28"/>
          <w:sz w:val="28"/>
          <w:szCs w:val="28"/>
          <w:rtl w:val="true"/>
        </w:rPr>
        <w:t xml:space="preserve">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محمد بوع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که هنگام مر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هفت سال سن داشت، در اعتراض به ت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کالا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دستف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 و اهان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امور زن شهر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خود را در مقابل ساختمان شهر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آتش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در کشورش آغازگر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 که به حکوم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سه ساله </w:t>
      </w:r>
      <w:r>
        <w:rPr>
          <w:sz w:val="28"/>
          <w:sz w:val="28"/>
          <w:szCs w:val="28"/>
          <w:rtl w:val="true"/>
        </w:rPr>
        <w:t xml:space="preserve">زین العابدین بن علی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اد</w:t>
      </w:r>
      <w:r>
        <w:rPr>
          <w:sz w:val="28"/>
          <w:sz w:val="28"/>
          <w:szCs w:val="28"/>
          <w:rtl w:val="true"/>
        </w:rPr>
        <w:t xml:space="preserve"> و انقلابات و خیزشهای دیگری را در مصر و سایر کشورها بدنبال داشت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3:25:00Z</dcterms:created>
  <dc:creator>kaze</dc:creator>
  <dc:description/>
  <cp:keywords/>
  <dc:language>en-US</dc:language>
  <cp:lastModifiedBy>kaze</cp:lastModifiedBy>
  <dcterms:modified xsi:type="dcterms:W3CDTF">2011-03-24T23:31:00Z</dcterms:modified>
  <cp:revision>1</cp:revision>
  <dc:subject/>
  <dc:title> </dc:title>
</cp:coreProperties>
</file>