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lang w:bidi="fa-IR"/>
        </w:rPr>
        <w:t>393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قلاب در س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،</w:t>
      </w:r>
      <w:r>
        <w:rPr>
          <w:b/>
          <w:b/>
          <w:bCs/>
          <w:sz w:val="28"/>
          <w:sz w:val="28"/>
          <w:szCs w:val="28"/>
          <w:rtl w:val="true"/>
        </w:rPr>
        <w:t xml:space="preserve"> شروع پ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تر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تش انقلاب به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فته گذشته شه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ع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جنوب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آوردگاه نب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و دولت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مکاران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روابط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 هم دارند به مردم حمله ور شدند و از خشونت 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 نگذ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ملل از دولت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استه است که از خشون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حد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عا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هل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 کشور، کش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ل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مقر حزب بعث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شهر درعا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حل تجمع مردم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سجد حمله برده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ن را کشت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زشک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ه مجل رفته است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تک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دازان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انند همه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حوادث را به عوام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وبه خصوص دشمن ص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بط دا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ندان اسد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 است ک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حاک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بهانه جنگ با دشمن ص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ها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وق العاده حاکم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نون مانند هم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وق العاده که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ه هر بهانه کو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سرک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لغو قانون فوق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شار اسد پسر حافظ اسد ک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پدر به ارث برده است در ماه ژ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 شروع انقلابات در منطقه با 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گفته ب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شورش ب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تر از تونس و مصر است و احتمال بروز ناآ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کر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و اصولا هم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کر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کر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برجسته در تحولات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نقلاب در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ربه 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است که در پناه دولت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ود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به کمک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ها را تغ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ه اس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خط مقدم خود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،</w:t>
      </w:r>
      <w:r>
        <w:rPr>
          <w:sz w:val="28"/>
          <w:sz w:val="28"/>
          <w:szCs w:val="28"/>
          <w:rtl w:val="true"/>
        </w:rPr>
        <w:t xml:space="preserve"> 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اس و جها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زب الله لبنان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واسطه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شارژ 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؛ انقلاب در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بار ضربه 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خره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انقلابات منطقه اد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ه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اما انقلاب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شور دوست و برادر و خط مقدم در جنگ با دشمن ص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گونه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بان به کام گرفت</w:t>
      </w:r>
      <w:r>
        <w:rPr>
          <w:sz w:val="28"/>
          <w:sz w:val="28"/>
          <w:szCs w:val="28"/>
          <w:rtl w:val="true"/>
        </w:rPr>
        <w:t xml:space="preserve">ه و </w:t>
      </w:r>
      <w:r>
        <w:rPr>
          <w:sz w:val="28"/>
          <w:sz w:val="28"/>
          <w:szCs w:val="28"/>
          <w:rtl w:val="true"/>
        </w:rPr>
        <w:t>سکوت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ار به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اخر دوست و برا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شده بود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مجبور به فر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بعد از ت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که و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قصد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ت اجازه پرو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تار دولت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آنکه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ملل در جهت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ه گفته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ر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ا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نکند و قانو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را پشت گو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ر</w:t>
      </w:r>
      <w:r>
        <w:rPr>
          <w:sz w:val="28"/>
          <w:sz w:val="28"/>
          <w:szCs w:val="28"/>
          <w:rtl w:val="true"/>
        </w:rPr>
        <w:t xml:space="preserve"> تحت فشار گرفتن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نطقه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حرکات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چند روز گذشته قابل توج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باره بمب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ملات مو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رگرفته شده است،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شهروندان و بخصوص کودکان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گ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له</w:t>
      </w:r>
      <w:r>
        <w:rPr>
          <w:sz w:val="28"/>
          <w:sz w:val="28"/>
          <w:szCs w:val="28"/>
          <w:rtl w:val="true"/>
        </w:rPr>
        <w:t xml:space="preserve"> ور سازند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ع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خاموش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در منطقه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ک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ثمرش درکوتاه مد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است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ئله اعراب و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نده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فعلا خود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ک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ئله گره زده بودند خود در حال سقوط هستند و به همان ن</w:t>
      </w:r>
      <w:r>
        <w:rPr>
          <w:sz w:val="28"/>
          <w:sz w:val="28"/>
          <w:szCs w:val="28"/>
          <w:rtl w:val="true"/>
        </w:rPr>
        <w:t>سبت</w:t>
      </w:r>
      <w:r>
        <w:rPr>
          <w:sz w:val="28"/>
          <w:sz w:val="28"/>
          <w:szCs w:val="28"/>
          <w:rtl w:val="true"/>
        </w:rPr>
        <w:t xml:space="preserve"> دولت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دارد از 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به همان بهانه ب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ود ادامه دهد که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قرن گذشته ادامه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مب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ملات مو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هدفش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است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توجه مردم منطقه را از 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ان منحرف سا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ها هم دارد به ا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در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ز نظر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ه 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ربه خواهد زد از نظ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علا با وجود حضور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در صحنه آچمز 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بشار اسد </w:t>
      </w:r>
      <w:r>
        <w:rPr>
          <w:sz w:val="28"/>
          <w:sz w:val="28"/>
          <w:szCs w:val="28"/>
          <w:rtl w:val="true"/>
        </w:rPr>
        <w:t xml:space="preserve">اگر عملی شود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تنگ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سیار جدی تر و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به اضمحل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ها کمک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ها با دل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رپا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دان اس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نقطه شروع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12:00Z</dcterms:created>
  <dc:creator>kaze</dc:creator>
  <dc:description/>
  <cp:keywords/>
  <dc:language>en-US</dc:language>
  <cp:lastModifiedBy>kaze</cp:lastModifiedBy>
  <dcterms:modified xsi:type="dcterms:W3CDTF">2011-03-24T23:23:00Z</dcterms:modified>
  <cp:revision>1</cp:revision>
  <dc:subject/>
  <dc:title>انترناسیونال 393</dc:title>
</cp:coreProperties>
</file>