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tabs>
          <w:tab w:val="clear" w:pos="720"/>
          <w:tab w:val="left" w:pos="3732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هوری اسلامی و اعتراضات مردم بحرین</w:t>
      </w:r>
    </w:p>
    <w:p>
      <w:pPr>
        <w:pStyle w:val="Normal"/>
        <w:tabs>
          <w:tab w:val="clear" w:pos="720"/>
          <w:tab w:val="left" w:pos="3732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3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 از گذشت نزدیک به یک ماه از اعتراضات مردم بحرین بر علیه رژیم پادش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گسترش ابعاد سرکوب و وحشیگریهای حکومت، هفته گذشته نیروهای نظامی عربستان با چراغ سبز آمریکا و فرماندهی نیروهای آمریکایی مستقر در پایگاه آمریکا در این کشور وارد شهر منامه پایتخت بحری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بحرین اعا کرده است که این نیروها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 امن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رد این کشو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حال اعتراضات مردم ادامه داشته و شدت سرکوب مبارزات مردم توسط این نیروها افزای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حمهوری اسلامی و خامنه ای  نهایت سعی و تلاش هایش را برای دخالت در این اعتراضات از طریق جنبه قومی و مذهبی دادن به آن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شیع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علیه خاندان آل خلیفه امیر بحرین به ک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گذشته رسانه های جهانی اعلام کردند که سفارتخانه و ماموران اعزامی رژیم مشغول آموزش دادن و مسلح کردن باندهای اسلامی شیعه مورد حمایت ایر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حال غرب و آمریکا و کشورهای منطقه هر کدام بسته به منافع خود به دخالتهای جمهوری اسلامی در اعتراضات بحر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ق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جمهوری اسلامی  سیاست رسمی اش را حمایت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کت ها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نطقه اعلام کرده و تاکید کرده است که از حرکات جریانات اسلامی حمایت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در هفته گذشته  رسما اعلام کرد که جمهوری اسلامی از همه اعتراض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مس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طقه دفاع کرده و بحرین هم از این امر جد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تاکید کرد که از حزب الله لبنان، و فلسطینی، حماس و جریانات اسلامی همیشه دفاع کرده و دفاع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 رژیم از اعتراضات بحرین و تقلاها و تلاش هایش برای تاثیر گذاری در روند اعتراضات در بحرین ادامه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مهوری اسلامی تمام تلاشش اینست که کل انقلاب مردم را به جنگ مذهبی بین شیعه و سنی تبدی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وضع جمهوری اسلامی به دولت حاکم این کشور که  خود کاملا فرقه ای ـ مذهبی است، این بهانه و فرصت را داده است که  دست به اقدامات سرکوبگرانه و وحشیگریهای بیشتری زده و بطور دوفاکتو همه اعتراضات مردم این کشور را که بر علیه دولت می باشد را، در کانال جنگ مذهبی هدایت کرده و بهانه و توجیه بیشتری برای سرکوب اعتراضات دست و پا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 و و حشیگری و نقض حقوق انسانی و اولیه مردمان بحرین همیشه در دستور کار حکومت مذهبی بحری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ومت در ترس و وحشت از اعتراضات مردم، دست بالا پیدا کردن فرقه مذهبی شیعه و نقش آن در  این کشور را بهانه قرار داده تا همه اعتراضات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گان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سب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دولت بحرین و چه جمهوری اسلامی هر دو ادامه یک حرکت ارتجاعی و سرکوب مبارزات مردم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32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ین میان موضع غرب و آمریکا در مورد اعتراضات بحرین جال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که رسما تا یک هفته پیش از حاکم بحرین کاملا دفاع میکردند و نسبت به جنایاتش سکوت کرده بودند، هفته پیش و به دنبال اعلام موضع ایران از طرف خامنه ای مبنی بر حمایت از گروههای شیعه، وزارت خارجه آمریکا ایران را متهم به دخالت در امور بحرین کرده و اعلام کرد که دخالت ای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رامش و امنیت منط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خطر می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و آمریکا سیاستها و دخالتگریهایشان در بحرین را از طریق دولت عربستان به پیش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است که نیروهای نظامی عربستان در ظاهر به درخواست دولت بحرین، برای حمایت از رژیم بحرین، وارد این کشو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آمریکا بحرین از آنجا که در نزدیکی خلیج فارس قرار داشته و پایگاههای هوایی ناتو و آمریکا در آنجا مستقر می باشد، مهم است که رژیم بحرین و دولت آن در شکل و ساختار کنونی اش به هر ترتیبی که باشد بر سر کار نگه د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ارزیابی که اگر دولت فعلی بحرین سقوط نماید، میدان برای دخالت جمهوری اسلامی و حضور و قدرت گیری نیروهای وابسته به آن در دولت آتی، منافع دراز مدت آمریکا و غرب و بخشا منافع عربستان و سایر رژیم های هوادار غرب را به خطر خواهد انداخت و پای جمهوری اسلامی را با این منطقه استراتژیک بازتر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بطه است که پادشاه بحرین همانند خامنه ای هفته گذشته معترض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 و دستور سرکوبهای بیشتر را صاد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میدن در جنگ فرقه گرایی مذهبی، سیاست رسمی دولت بحرین و جمهوری اسلامی برای سمت و سو دادن به سیاستهایشان برای نفوذ و داشتن سهم بیشتر در ساختار سیاسی و اقتصادی دولت بحرین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3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مورد بحرین فرصتی به جمهوری اسلامی داده تا یک بار دیگر، و این بار برای آخرین بار سوداهای منطقه ای اش را در سر پرورانده،  با ژ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رت منطق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نسی برای بازی داده شدن در سیاستهای غرب  در شکل دادن به خاورمیانه آینده، بدست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ی این سیاستها ارتجاعی و ضد انسانی و درنهایت بر ضد انقلاب و اعتراضات مردم بحرین و مردم منطق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مردم بحرین بر علیه رژیم سرکوبگر و فاسد بحرین، در عین حال اعتراضی است بر علیه جمهوری اسلامی و دخالتهایش در این اعتراض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حرین خواهان آزادی و برابری و برخورداری از یک زندگی انسانی و آزادیهای سیاس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این خواستها ضرورت مرزبندی و نه گفتن به احزاب و جریانات فرقه گرایی اسلامی از هر نوع و دفاع از سکولاریسم و مخالفت با دخالتهای جمهوری اسلامی نیزبه همان درجه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حرین باید این شعار مردم شهر دعای سوریه را سرمشق خود قرار بدهند که در همین هفته در اعتراض به دخالتهای جمهوری اسلامی سردا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نه ایران نه حزب الله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پای جمهوری اسلامی و جریانات تروریست و فرقه های مذهبی مورد حمایت رژیم را باید قطع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 اجازه داده فرقه گرایی و جنگ مذهبی حاکمان بر علیه انقلاب مردم بکار گرفته شود</w:t>
      </w:r>
      <w:r>
        <w:rPr>
          <w:sz w:val="28"/>
          <w:szCs w:val="28"/>
          <w:rtl w:val="true"/>
        </w:rPr>
        <w:t>.*</w:t>
      </w:r>
    </w:p>
    <w:p>
      <w:pPr>
        <w:pStyle w:val="Normal"/>
        <w:tabs>
          <w:tab w:val="clear" w:pos="720"/>
          <w:tab w:val="left" w:pos="373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24:00Z</dcterms:created>
  <dc:creator>a</dc:creator>
  <dc:description/>
  <cp:keywords/>
  <dc:language>en-US</dc:language>
  <cp:lastModifiedBy>kaze</cp:lastModifiedBy>
  <dcterms:modified xsi:type="dcterms:W3CDTF">2011-03-25T00:24:00Z</dcterms:modified>
  <cp:revision>2</cp:revision>
  <dc:subject/>
  <dc:title>کتک درمانی</dc:title>
</cp:coreProperties>
</file>