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Cs w:val="28"/>
        </w:rPr>
        <w:t>392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کارگران </w:t>
      </w:r>
      <w:r>
        <w:rPr>
          <w:b/>
          <w:b/>
          <w:bCs/>
          <w:sz w:val="28"/>
          <w:sz w:val="28"/>
          <w:szCs w:val="28"/>
          <w:rtl w:val="true"/>
        </w:rPr>
        <w:t>ژاپن خواهان متوقف کردن تما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وگاه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ات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کشور شد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FF"/>
          <w:rtl w:val="true"/>
        </w:rPr>
        <w:t>بدنبال زلزله و سونامی در ژاپن و بدنبال آن انفجارات پی در پی نیروگاههای هسته ای در منطقه فوکوشیمای ژاپن اتحادیه آزاد کارگران</w:t>
      </w:r>
      <w:r>
        <w:rPr>
          <w:color w:val="0000FF"/>
          <w:rtl w:val="true"/>
        </w:rPr>
        <w:t xml:space="preserve">  </w:t>
      </w:r>
      <w:r>
        <w:rPr>
          <w:color w:val="0000FF"/>
          <w:rtl w:val="true"/>
          <w:lang w:bidi="fa-IR"/>
        </w:rPr>
        <w:t xml:space="preserve"> ژاپن بیانیه ای منتشر کرده که رفیقمان جمال صابری آنرا ترجمه کرده و منتشر نموده است</w:t>
      </w:r>
      <w:r>
        <w:rPr>
          <w:color w:val="0000FF"/>
          <w:rtl w:val="true"/>
          <w:lang w:bidi="fa-IR"/>
        </w:rPr>
        <w:t xml:space="preserve">. </w:t>
      </w:r>
      <w:r>
        <w:rPr>
          <w:color w:val="0000FF"/>
          <w:rtl w:val="true"/>
          <w:lang w:bidi="fa-IR"/>
        </w:rPr>
        <w:t>اینجا متن ترجمه شده این بیانیه را ملاحظه میکنید انترناسیونال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آزاد کارگران ژاپن</w:t>
      </w:r>
      <w:r>
        <w:rPr>
          <w:sz w:val="28"/>
          <w:szCs w:val="28"/>
          <w:rtl w:val="true"/>
        </w:rPr>
        <w:t>"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کشته شدن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فر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ادث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رج از </w:t>
      </w:r>
      <w:r>
        <w:rPr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تصور بود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نها جم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مدام در حال تکرارشدن است و قرار است با آن دهها هزار نفر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کررا واز هر س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تکرار گردد تا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رگ دهها هزار نفر و از هم پ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نفر امکان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اقعا حدوث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اج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ابل تصور بوده است؟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اقعا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ه اند که همو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وادث و روز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تش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داده وهمواره اعلام خطر نموده اند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وقوع زلزله وسو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به مراتب آن 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ود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توجه به ک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خت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حتمال وقوع انفجار در بخ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مخازن وپخش شدن مواد آلوده 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در وسعت گسترده جغ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نه تنها متخص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خالف ان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که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انسانها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 نموده وضمن ارائه ن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تشان</w:t>
      </w:r>
      <w:r>
        <w:rPr>
          <w:sz w:val="28"/>
          <w:sz w:val="28"/>
          <w:szCs w:val="28"/>
          <w:rtl w:val="true"/>
        </w:rPr>
        <w:t xml:space="preserve"> بطو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ع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خطر نموده بو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خسارات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ده شده بو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 w:val="28"/>
          <w:szCs w:val="28"/>
          <w:rtl w:val="true"/>
        </w:rPr>
        <w:t>منظور ت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ق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و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ان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انسان در است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ر افتاده به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فته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گاه</w:t>
      </w:r>
      <w:r>
        <w:rPr>
          <w:sz w:val="28"/>
          <w:sz w:val="28"/>
          <w:szCs w:val="28"/>
          <w:rtl w:val="true"/>
        </w:rPr>
        <w:t xml:space="preserve"> 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و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جنوب،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گاهها</w:t>
      </w:r>
      <w:r>
        <w:rPr>
          <w:sz w:val="28"/>
          <w:sz w:val="28"/>
          <w:szCs w:val="28"/>
          <w:rtl w:val="true"/>
        </w:rPr>
        <w:t xml:space="preserve"> سو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دآورده با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تعا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 xml:space="preserve"> سر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اخت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لما در ا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جارت سود آور و بذل و بخشش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طلق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اطق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صاحبان شرکتها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راس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سود 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دون توجه به جان انسانها دول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شدت مسئو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و صاحب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دو  مسئو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ج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بوده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تقبل خسارات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وندان 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آنچه که ما مردم در وهله اول از دولت و صاحبان شرکت برق در ت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خواس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عبارتست ا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شکار کردن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 xml:space="preserve"> از صدمات و خطرات انف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گاه</w:t>
      </w:r>
      <w:r>
        <w:rPr>
          <w:sz w:val="28"/>
          <w:sz w:val="28"/>
          <w:szCs w:val="28"/>
          <w:rtl w:val="true"/>
        </w:rPr>
        <w:t xml:space="preserve"> 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وک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و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منظور مهار آن بکار گرفته ش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با توجه به از کار افتادن مو</w:t>
      </w:r>
      <w:r>
        <w:rPr>
          <w:sz w:val="28"/>
          <w:sz w:val="28"/>
          <w:szCs w:val="28"/>
          <w:rtl w:val="true"/>
        </w:rPr>
        <w:t>ت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نک کننده کار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عنوان انج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بکار گمارده ش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ساسا اق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منظور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بت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sz w:val="28"/>
          <w:sz w:val="28"/>
          <w:szCs w:val="28"/>
          <w:rtl w:val="true"/>
        </w:rPr>
        <w:t xml:space="preserve"> به مواد 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تشعشات آن صورت گرفت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؟</w:t>
      </w:r>
      <w:r>
        <w:rPr>
          <w:sz w:val="28"/>
          <w:sz w:val="28"/>
          <w:szCs w:val="28"/>
          <w:rtl w:val="true"/>
        </w:rPr>
        <w:t xml:space="preserve"> ضمن آنکه ما خواستار آشکار کردن 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ل به امر کنترل و امر و ن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گران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ا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نه بمنظور قهرمان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ارگران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کز بلکه بمنظور بلند کردن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شتغال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کز که به اد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ان وصاحبان شرکتها بمنظور نجات ج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انسان صور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گران بد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جبور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و فدا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بدرست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همان عاشقان سود و استثمار است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دان بپردازند و نه کارگ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مردم کشته شدن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ارگر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حمانه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امروز ما مرد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ر حال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ن به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نفجار 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شعشات آ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لا در سراسر کشور جان و سلام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انسان به خطر اف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ب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لفات و خسارات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زمان با جبران تلفات و خسارات مردم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لزله و سو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ورت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 مه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طمات جبران نا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طور قطع و بر اثر نش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ت</w:t>
      </w:r>
      <w:r>
        <w:rPr>
          <w:sz w:val="28"/>
          <w:sz w:val="28"/>
          <w:szCs w:val="28"/>
          <w:rtl w:val="true"/>
        </w:rPr>
        <w:t xml:space="preserve"> 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وجه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ا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 ت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تا سا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قابل</w:t>
      </w:r>
      <w:r>
        <w:rPr>
          <w:sz w:val="28"/>
          <w:sz w:val="28"/>
          <w:szCs w:val="28"/>
          <w:rtl w:val="true"/>
        </w:rPr>
        <w:t xml:space="preserve"> مصرف خواهن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توجه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لا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اد غذ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محصولات کشا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اطل</w:t>
      </w:r>
      <w:r>
        <w:rPr>
          <w:sz w:val="28"/>
          <w:sz w:val="28"/>
          <w:szCs w:val="28"/>
          <w:rtl w:val="true"/>
        </w:rPr>
        <w:t>اع</w:t>
      </w:r>
      <w:r>
        <w:rPr>
          <w:sz w:val="28"/>
          <w:sz w:val="28"/>
          <w:szCs w:val="28"/>
          <w:rtl w:val="true"/>
        </w:rPr>
        <w:t xml:space="preserve"> ثا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کان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</w:t>
      </w:r>
      <w:r>
        <w:rPr>
          <w:sz w:val="28"/>
          <w:sz w:val="28"/>
          <w:szCs w:val="28"/>
          <w:rtl w:val="true"/>
        </w:rPr>
        <w:t xml:space="preserve">ه </w:t>
      </w:r>
      <w:r>
        <w:rPr>
          <w:sz w:val="28"/>
          <w:sz w:val="28"/>
          <w:szCs w:val="28"/>
          <w:rtl w:val="true"/>
        </w:rPr>
        <w:t>که از پ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بخصوص متوجه طبقات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محروم خواهد شد همانا کمبود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عدم دست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واد غذ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لطمات وارده به اقتصاد کشور ب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آن با کمبود برق در کار خانجات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جدد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گران هستند که با توجه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ان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گران ب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بود کا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خراج شده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جبور به اشتغال با حقوق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زل و ک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ق و مح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 xml:space="preserve"> از حقوق و نعم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خوا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از دولت وشرک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شرح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توقف کردن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م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 جان انسانها بمنظور اخذ سو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صاحبان شرک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سارات وارده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هروندان را متقبل بشو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ا زمان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مجدد 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همه مس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شعشا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نفجار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داخت شو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اورزان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صاحبان کار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چک ک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بمنظور بر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واماکن اشتغالشان به نا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 بطور کامل خسارت پرداخت شو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 توجه به صدمات وارده وخواست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دن به ت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ت</w:t>
      </w:r>
      <w:r>
        <w:rPr>
          <w:sz w:val="28"/>
          <w:sz w:val="28"/>
          <w:szCs w:val="28"/>
          <w:rtl w:val="true"/>
        </w:rPr>
        <w:t xml:space="preserve"> 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اجه خواهند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 غرامت به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گران برعهده صاحب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کت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قوق وم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 بخش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کتها که ب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ماند بطورکامل وبدون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تذ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و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خطاب م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طل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ه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 xml:space="preserve"> وتد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ر عهده 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و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زدور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انشمندان ومحق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تلاش دارند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د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و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به خورد مردم بدهند که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خ داد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خارج از تصور بود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چندان خسا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جان وسلا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وارد نشد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خواهد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دعاها کاملا دروغ وبمنظور نجات شرک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دولت از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ضرب اعتراضات وخوا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حق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ز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وکارگران خواستار آ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ب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خود از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بو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مبار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و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صف ما ب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دند</w:t>
      </w:r>
      <w:r>
        <w:rPr>
          <w:sz w:val="28"/>
          <w:sz w:val="28"/>
          <w:szCs w:val="28"/>
          <w:rtl w:val="true"/>
        </w:rPr>
        <w:t xml:space="preserve"> تا در مقابل آنان حرک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تدارک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آزاد کارگران ژاپ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2011/3/17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از جمال ص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0:04:00Z</dcterms:created>
  <dc:creator>kaze</dc:creator>
  <dc:description/>
  <cp:keywords/>
  <dc:language>en-US</dc:language>
  <cp:lastModifiedBy>kaze</cp:lastModifiedBy>
  <dcterms:modified xsi:type="dcterms:W3CDTF">2011-03-18T00:05:00Z</dcterms:modified>
  <cp:revision>3</cp:revision>
  <dc:subject/>
  <dc:title> کارگران ژاپن خواهان متوقف کردن تمامی نیروگاههای اتمی این کشور شدند</dc:title>
</cp:coreProperties>
</file>