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color w:val="000000"/>
          <w:sz w:val="28"/>
          <w:szCs w:val="28"/>
          <w:lang w:bidi="fa-IR"/>
        </w:rPr>
        <w:t>392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اصغر کریمی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40"/>
          <w:szCs w:val="40"/>
          <w:lang w:bidi="fa-IR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  <w:lang w:bidi="fa-IR"/>
        </w:rPr>
        <w:t>کدام راه حل، کدام رهبری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ین مطلب را اساسا خطاب به جوانان دختر و پسری نوشته ام که با اشتیاق و فداکاری در حال مبارزه اند، تظاهرات میکنند، شعار میدهند و شعار مینویسند، خبررسانی میکنند و جواب عوامل رژیم را میدهند، به زندان می افتند و باز ادامه میدهند، اما ناروشنی های زیادی بر ذهنیت آنها سنگینی می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یدوارم این مطلب به بخشی از سوالات آنها پاسخ دهد و به اعتراضات کنونی روشنی بیشتری بده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صلاح طلبان حکومتی در موقعیت دشوار و عجیبی قرار گرفته 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 یکطرف زیر فشار حکومت اند، دستگیر میشوند و به زندان می افتند، به اقرار کشیده میشوند و حتی مورد شکنجه و اذیت و آزار قرار میگیرند و از طرف دیگر در مقابل رشد جنبش سرنگونی طلبی لرز کرده اند و به دست و پا افتاده اند که چگونه جلو رشد رادیکالیسم را بگیرند و این جنبش را در چهارچوب اهداف خود مهار 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صلاح برخی قوانین، برخورداری از آزادی فعالیت سیاسی و مطبوعاتی برای خانواده ملی اسلامی های نزدیک به حکومت، حفظ ولایت فقیه اما محدود شدن نسبی دامنه اختیارات او، دیپلماسی نزدیک تر به دول غربی و عدم تحریک اسرائیل، و البته قول مختصری آزادی به مردم و شل تر کردن قوانین علیه زنان و همه اینها به منظور حفظ نظامی که در خطر سقوط قرار گرفته است، اهداف سیاسی آنها را تشکیل میده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یگویم قول برخی آزادیها، چرا که اینها حتی یک حق ساده را نیز به صراحت مورد تاکید قرار نمیده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هائی مانند آزادی بی قید و شرط بیان و عقیده و اعتراض و تشکل و یا برابری حقوق زن و مرد از دولت منطورم نی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ها برای اینها خواستهائی بشدت افراطی است و میدانند که حتی یکی از این خواستها هم متحقق شود دو ماه بعد اثری از رژیم اسلام باقی نمیماند، بلکه خواست های فرعی تری بعنوان مثال برابری در امر طلاق و تکفل فرزند را اینها مطرح نمی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گر قول برخی آزادی ها را مطرح میکنند یک نیاز مبرم سیاسی برای آنها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ه حمایت جامعه نیاز دارند تا خود را به شاخه دیگر حکومت تحمیل 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تنها اهرم کنونی این جریان مردم اند و در نتیجه باید هرچند کلی و نامشخص ولی قیافه مدافع حقوق زن و آزادی های سیاسی به خود گرفت تا مقبول بخشی از مردم قرار گیرند و وزن و ثقلی در چانه زنی با حکومت داشته باش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یک سال گذشته بویژه دوره ریزش آشکار اصلاح طلبان بو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شش دیماه سال قبل، عاشورا، چنان مردم تهران مرز خود را از این جریان جدا کردند و دست به اقداماتی زدند که اصلاح طلبان مجبور شدند برخی اقدامات مردم را محکوم کنند و این نیز به نوبه خود فاصله ها را بیشتر و شفاف تر 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وج اولیه ای که به اینها توهم داشت و یا امکان استفاده از اینها را برای تظاهرات و پیشبرد امر خود مفید میدانست فرونشست، و در ماههای گذشته نیز که بار دیگر برای احیای اعتبار از دست رفته و تحت فشار از پائین با تظاهرات های خیابانی همراهی نشان دادند، تمام تلاششان را کردند که الله اکبر را بجای شعارهای ضد حکومتی بگذارند و اعتراضات را هرچه بیشتر از محتوای رادیکال خالی کنند و رنگ و بوی اسلامی به آن بز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حتی با اقدامات ابلهانه ای مانند گل و شیرینی دادن به ماموران سرکوب به اصطلاح آنها را با خود همراه کنند و جوانانی که خواهان دست زدن به اقدامات رادیکال تر و تعرضی تر بودند را حتی از دفاع از خود نیز باز دار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جوانان سه شنبه های اعتراض را مطرح کردند و خود را برای آن آماده کردند اما بعنوان مثال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شورای رهبری راه سبز امید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که مرکز فرماندهی موسوی کروبی را در حال حاضر تشکیل میدهد، همراه با صفحات فیس بوکشان تلاش کردند که روز هشت مارس تظاهراتی صورت نگی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 همراهی با مراسم های چهارشنبه سوری هم در واقع به آنها تحمیل 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عمل اما مردم و بویژه جوانان پاسخ همه اینها را در خیابان دا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چنان محکم در مقابل اینها ایستادند که آنها را مجبور به فراخوان تظاهرات برای هشت مارس و همراهی با مراسم های ضد رژیمی چهارشنبه سوری کر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شعارهای مرگ بر خامنه ای و مبارک بن علی نوبت سید علی و مرگ بر دیکتاتور را محکم بجای اله اکبر گذاشتند، نه تنها از خود دفاع کردند که هرجا توانستند مزدوران حکومت را سنگ باران کردند، عکس خامنه ای را آتش زدند و در صفحات اینترنتی شان نیز به آنها نه گفت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ما این فاصله گرفتن ها هرچند یک قدم مهم اما همه مساله نی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ضعف جنبش اعتراضی مردم این است که هنوز علیرغم روند رادیکالیزه شدن اعتراضات، درک همه جانبه ای از گرایشات سیاسی مختلف در میان بسیاری از فعالین این اعتراضات وجود ندارد و همین به مانع بزرگی بر سر رشد اعتراضات، هم از نظر عمق و هم از نظر دامنه آن، تبدیل ش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فضا نسبت به یک سال قبل و بویژه نسبت به شروع خیزش بزرگ مردم در خرداد </w:t>
      </w:r>
      <w:r>
        <w:rPr>
          <w:color w:val="000000"/>
          <w:sz w:val="28"/>
          <w:sz w:val="28"/>
          <w:szCs w:val="28"/>
          <w:lang w:bidi="fa-IR"/>
        </w:rPr>
        <w:t>٨٨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بشدت قطبی تر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جوانان فعال، دیگر آن جوانان سال </w:t>
      </w:r>
      <w:r>
        <w:rPr>
          <w:color w:val="000000"/>
          <w:sz w:val="28"/>
          <w:sz w:val="28"/>
          <w:szCs w:val="28"/>
          <w:lang w:bidi="fa-IR"/>
        </w:rPr>
        <w:t>٨٨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نیست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یک سال و نیم مبارزه آنها را بسیار پخته تر کرده و هوشیاری سیاسی آنان را بالا بر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 این روند باید به درکی روشن تر از اهداف و موقعیت جنبش های سیاسی و به انتخاب یک رهبری رادیکال، سکولار، سرنگونی طلب و سازش ناپذیر منجر 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روند شروع شده و باید به سرانجام روشنی برس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ضعیت کنونی به دلیل عدم روشنی در اهداف، سیاست ها و تاکتیک ها و بویژه عدم انتخاب یک رهبری انقلابی و رادیکال میتواند به هرز رفتن نیروها، درجا زدن و سرخوردگی بینجام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روز دیگر پروژه اصلاح رژیم و راه حل هائی مانند رفراندم و حمله نظامی جای چندانی در اندیشه و عمل سیاسی جوانان سرنگونی طلب ن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 در عین حال تصویر روشنی از اعتصابات عمومی، تظاهرات های میلیونی و قیام و پیروزی نیز در میان آنها شکل نگرفت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مورد اتحاد نیز تصور بسیار خامی بر ذهنیت آنها سنگینی می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ین ناروشنی ها، همچنان به بقای حضور فریبکارانه اصلاح طلبان حکومتی در اعتراضات خیابانی و یا مقابله با ولایت فقیه کمک می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بندی است بر پای جوانان که باید کاملا کنده 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تحاد چیز خوبی است اما عدم درک روشن از اتحاد به نگرانی بخشی از جوانان از قطبی کردن فضا در مقابل اصلاح طلبان منجر می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ستفاده از شکاف های حکومتی یک امر مهم سیاسی و یک فاکتور مهم در پیشروی مبارزه انقلابی مردم است اما به شرطی که با تصورات مه آلود از بخشی از نظام همراه نبا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سرعت تحولات در ماههای اخیر بطئی تر از تابستان </w:t>
      </w:r>
      <w:r>
        <w:rPr>
          <w:color w:val="000000"/>
          <w:sz w:val="28"/>
          <w:sz w:val="28"/>
          <w:szCs w:val="28"/>
          <w:lang w:bidi="fa-IR"/>
        </w:rPr>
        <w:t>٨٨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ست اما عمیق است و پیوسته جلو میر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جوانان فعال در اعتراضات دنبال راه حلی که آنها را قوی تر و تعرضی تر کند و نیروی بیشتری را به خیابان ها بکشاند هست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نبال افق روشنی هستند که بتواند گامهای بعد و چشم انداز روشنی برای سرنگونی حکومت را مقابل آنها قرار ده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سوالاتی مانند اعتصاب عمومی چه وقت به کمک تظاهرات ها میاید و طبقه کارگر چگونه به میدان مبارزه سیاسی کشیده میشود، بخش های دیگر جامعه در چه روندی به تظاهرات دست میزنند، چگونه میتوان اتحاد مبارزاتی میان مردم ایجاد کرد، مطالبات مهم و فوری مبارزه و تاکتیک های مبارزه و از همه مهمتر رهبری جنبش انقلابی سرنگونی طلبانه، به موضوعات مورد بحث در میان محافل و در شبکه های اجتماعی تبدیل ش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ز طرف دیگر همه شواهد حاکی از گسترش و تعمیق مبارزه انقلابی مردم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حران اقتصادی نه تنها رو به تخفیف ندارد بلکه مدام ابعاد تازه تری پیدا کرده است و این روند همچنان ادامه 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شکاف در حکومت آنهم در ستون فقرات اصلی رژیم یعنی اصولگراها عمیق تر ش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نارضایتی و فاصله گرفتن آیت اله های کله گنده از خامنه ای و دولت احمدی نژاد بیشتر شده است و تلاش های ماههای اخیر خامنه ای برای غلبه بر این وضعیت به جائی نرسی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نزوای بین المللی رژیم همچنان به قوت خود باقی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ات مصر و تونس و کشورهای دیگر نیز تاثیرات مهمی بر تعمیق ذهنیت مردم و راه حل انقلاب درمقابل راه حل های دیگر گذاشته و ترس و بی افقی در بدنه رژیم و نیروهای سرکوب را گسترش دا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ها فاکتورهای تعیین کننده ای در اوضاع سیاسی کنونی کشور به حساب میایند و روند اوضاع را رقم میز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 همه اینها نهایتا به فاکتور مردم، آلترناتیو سیاسی حزبی که جهت، افق، و ظرفیت رهبری جنبش سرنگونی را داشته باشد، بتواند اعتماد وسیعی جلب کند و گفتمان های متفاوتی را در دستور جنبش سرنگونی بگذارد، بستگی 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تک تک سوالاتی که اشاره کردم و سوالات دیگری از این قبیل همه باید پاسخ بگیرند و به سهم خود تلاش میکنم در مقالات دیگری به آنها بپردازم اما اینجا به فاکتور تعیین کننده در سیر اوضاع کنونی میپردازم و آن رهبری مبازر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هر مبارزه ای و هر جنبشی تا جائی جلو میرود که افق رهبری آن اجازه میده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جنبش سرنگونی کنونی رهبری ای میخواهد که حرف آخر را اول بزند، بی قید و شرط خواهان سرنگونی با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ردم را در انتظار راه حل های هپروتی رفراندم و یا جنگ و یا شایعه مرگ خامنه ای و فروپاشی خودبخودی نظام و راه حل هائی شبیه به این نکش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دفش را اصلاح نظام و قانون اساسی قرار نده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ها راه حل مردم نیست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ها به انتظار گذاشتن و یا طرح های ارتجاعی و شکست خورده ای هستند که به هردرجه بر ذهنیات مردم سنگینی کنند به همان اندازه جنبش را سردرگم، ناروشن و بی چشم انداز میکنند و شکستش میده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جنبش اصلاح نظام یکی از جنبش های موجود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رهبری چنین جنبشی نه به فکر تعرض است نه کوچکترین مطالبه و نیاز مردم را طرح میکند و نه به درد جنبش سرنگونی میخو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رعکس راه حل های آن جنبش در تقابل با جنبش سرنگونی معنا می یاب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تعرض را خشونت مینامد، با خواستهای رادیکال با توجیه تفرقه مقابله میکند، حمایت از نظام و ارگانهای سرکوبش و شعارهای اسلامی را بعنوان موثرترین راه شکاف در حکومت به خورد مردم میدهد و الخ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راه حل ها و تاکتیک های چنین جنبشی برای تحقق اهداف همان جنبش طرح ریزی می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مانطور که جنبش ناسیونالیستی پروغرب که برعکس جنبش دیگر جابجائی و حتی سرنگونی حکومت را میخواهد اما راه حلش ایجاد انتظار در مردم، چشم به تصمیمات کاخ سفید داشتن، تحریم اقتصادی و جنگ، ایرانیت را مقابل آزادیخواهی و رادیکالیسم گذاشتن، و حداکثر افشاگری های سطحی و آبکی و خیلی اوقات ارتجاعی از رژیم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راه حل هائی که اساسش بر نقش نداشتن توده ها، بی شکل بودن و سازمان نیافتن توده ها و عدم اتکا بر جنبش های اجتماعی حق طلبانه در جامع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مقابل این دو جنبش، جنبش کمونیسم کارگری قرار میگیرد که خواهان سرنگونی تمام عیار جمهوری اسلامی با اتکا به مبارزه مردم، تظاهرات و اعتصاب عمومی، انقلاب و قیام و تعرض به حکومت و بنیادهای آن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حنبش سرنگونی به یک رهبری نیاز دارد که بی ابهام استراتژی سرنگونی به نیروی انقلابی مردم، به قدرت تظاهرات و اعتصاب عمومی و انقلاب و قیام و هجوم به همه ارگانها و مقدسات نظام را مقابل مردم بگذ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حمله به ارگانهای حکومت و در هم شکستن ماشین سرکوب و سرنگونی حکومت تاکتیک نیست که الزاما در تظاهرات پنج روز بعد در دستور قرار میگی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تاکتیک بحثی مربوط به توازن قوا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 بالاخره در راستای کمک به اهداف این جنبش است و بنابراین تلاش میکند که شرایط تعرض هرچه بیشتر به منظور شکستن ماشین سرکوب و دولت فراهم شود اما این جنبش عمیقا مردم را در کل نقشه شریک میکند، افق سرنگونی با خواستهای روشن و ابزارهای روشن را تلاش میکند به افق توده های هرچه وسیعتری از مردم تبدیل 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عمیقا متکی به شکل دادن به مردم، سازماندهی مردم، ارتقاء آگاهی سیاسی مردم، شکل دادن به تعداد قابل توجهی از رهبران محلی و منطقه ای مردم، تحزب دادن به مردم، دست گذاشتن بر خواستهای اساسی و مهم اکثریت مردم و از اینطریق متحد کردن آنها حول سرنگونی و خواستهای بحق و مشروع مردم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تنها این جنبش است که حرف روشنی و مطالبات روشنی برای اکثریت مردم زحمتکش و به میدان آوردن آنها 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تنها این جنبش است که قاطعانه و بی تخفیف ضد مذهب و ایدئولوژی حاکم است، دست به ریشه میبرد و مردم را تکان میدهد و به میدان میاو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سراغ انسانیت مردم میرود و وسیعترین توده های مردم را به حرکت در میاورد و به میدان نبرد میکش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مقابل رژیمی تا دندان مسلح و بیرحم باید بیشترین نیرو را به میدان آورد و بیشترین اتحاد را در میان کل مردم ناراضی از اوضاع صرفنظر از هر عقیده ای که دارند ایجاد 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لازمه اینکار پاسخ گوئی به نیازهای اکثریت جامع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جنبش های دیگر بنا به موقعیت طبقاتی و سیاسی خود فاقد این مختصات هست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 نفوذ آنها، هراندازه و برهر بخشی از جامعه که نفوذ داشته باشند، به تضعیف این جنبش می انجام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حث قبل از هرچیز بر سر تاکتیک های مبارزه نیست که به نوبه خود بسیار مهم است، بحث بر سر اهداف متفاوت، استراتژی های متفاوت، شعارها و مطالبات متفاوت و همینطور تاکتیک های متفاوت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ردم انقلابی برای پیروزی راهی جز در دست گرفتن راه حل و افق و مطالبات جنبش کمونیسم کارگری ندار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گرهی ترین حلقه پیشروی در شرایط کنونی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ه هردرجه این راه حل دست بالا پیدا کند به همان اندازه حال و هوای دیگری بر جنبش حاکم می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زاران رهبر آگاه و آژیتاتور و سازمانده در میان جنبش های اجتماعی مختلف شکل میگیرد که همه در یک امر یعنی سرنگونی جمهوری اسلامی بعنوان مبرم ترین مساله پیش روی جامعه توافق نظر دار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نکات مهمی از این بحث کماکان باید باز شود و پاسخ داده 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مقالات دیگری به سهم خود به آنها خواهم پرداخت و جنبه های اثباتی بحث را خواهم شکافت</w:t>
      </w:r>
      <w:r>
        <w:rPr>
          <w:color w:val="000000"/>
          <w:sz w:val="28"/>
          <w:szCs w:val="28"/>
          <w:rtl w:val="true"/>
          <w:lang w:bidi="fa-IR"/>
        </w:rPr>
        <w:t>.*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SimSun;宋体"/>
      <w:b/>
      <w:bCs/>
      <w:sz w:val="36"/>
      <w:szCs w:val="36"/>
      <w:lang w:val="sv-SE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Zoomme">
    <w:name w:val="zoomm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0:26:00Z</dcterms:created>
  <dc:creator>HpTv</dc:creator>
  <dc:description/>
  <cp:keywords/>
  <dc:language>en-US</dc:language>
  <cp:lastModifiedBy>kaze</cp:lastModifiedBy>
  <dcterms:modified xsi:type="dcterms:W3CDTF">2011-03-18T00:26:00Z</dcterms:modified>
  <cp:revision>2</cp:revision>
  <dc:subject/>
  <dc:title>این مطلب را اساسا خطاب به جوانان دختر و پسری نوشته ام که با اشتیاق و فداکاری در حال مبارزه اند، تظاهرات میکنند، شعار میدهند و شعار مینویسند، خبررسانی میکنند و جواب عوامل رژیم را میدهند، اما ناروشنی های زیادی بر ذهنیت آنها سنگینی میکند</dc:title>
</cp:coreProperties>
</file>