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۳۹۲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حری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پادشاه چکمه هایش را پوشی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ز ساعت </w:t>
      </w:r>
      <w:r>
        <w:rPr>
          <w:sz w:val="28"/>
          <w:sz w:val="28"/>
          <w:szCs w:val="28"/>
        </w:rPr>
        <w:t>۶</w:t>
      </w:r>
      <w:r>
        <w:rPr>
          <w:sz w:val="28"/>
          <w:sz w:val="28"/>
          <w:szCs w:val="28"/>
          <w:rtl w:val="true"/>
        </w:rPr>
        <w:t xml:space="preserve"> صبح چهارشنبه </w:t>
      </w:r>
      <w:r>
        <w:rPr>
          <w:sz w:val="28"/>
          <w:sz w:val="28"/>
          <w:szCs w:val="28"/>
        </w:rPr>
        <w:t>۲۴</w:t>
      </w:r>
      <w:r>
        <w:rPr>
          <w:sz w:val="28"/>
          <w:sz w:val="28"/>
          <w:szCs w:val="28"/>
          <w:rtl w:val="true"/>
        </w:rPr>
        <w:t xml:space="preserve"> اسفند نیروهای زرهپوش، تانک ها و هلیکوپتر ها به میدان مروارید حمله بردند و جنگ را برعلیه مردم بی دفاع آغاز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زاران نفر از مردم بحرین از هفته ها قبل در این محل چادر زده و اعتراض خود را به سرکوب و خفقان رژیم عیسی بن حمد آل خلیفه، اعلام نم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یروهای پلیس و ماموران امنیتی بارها با متحصنین در میدان مروارید حمله بردند تا آنها را وادار به عقب نشینی و بیرون رفتن از خیابانهای شهر منامه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یروهای پلیس بارها به میدان مروارید حمله کردند تا مردم را وادار به تخلیه میدان مروارید کنند، اما موفق ن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ثر این حملات چندین نفر کشته و تعداد زیادی مجروح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لطان بحرین دست به دامن متحدان خود 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ورای همکاری خلی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شد و روز دوشنبه </w:t>
      </w:r>
      <w:r>
        <w:rPr>
          <w:sz w:val="28"/>
          <w:sz w:val="28"/>
          <w:szCs w:val="28"/>
        </w:rPr>
        <w:t>۲۳</w:t>
      </w:r>
      <w:r>
        <w:rPr>
          <w:sz w:val="28"/>
          <w:sz w:val="28"/>
          <w:szCs w:val="28"/>
          <w:rtl w:val="true"/>
        </w:rPr>
        <w:t xml:space="preserve"> اسفند </w:t>
      </w:r>
      <w:r>
        <w:rPr>
          <w:sz w:val="28"/>
          <w:sz w:val="28"/>
          <w:szCs w:val="28"/>
        </w:rPr>
        <w:t>۱۵۰۰</w:t>
      </w:r>
      <w:r>
        <w:rPr>
          <w:sz w:val="28"/>
          <w:sz w:val="28"/>
          <w:szCs w:val="28"/>
          <w:rtl w:val="true"/>
        </w:rPr>
        <w:t xml:space="preserve"> نفر از یگان های ویژه این شورا وارد بحرین شدند تا رژیم سلطنتی را از گزند مردم محافظت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زدیک به </w:t>
      </w:r>
      <w:r>
        <w:rPr>
          <w:sz w:val="28"/>
          <w:sz w:val="28"/>
          <w:szCs w:val="28"/>
        </w:rPr>
        <w:t>۱۰۰۰</w:t>
      </w:r>
      <w:r>
        <w:rPr>
          <w:sz w:val="28"/>
          <w:sz w:val="28"/>
          <w:szCs w:val="28"/>
          <w:rtl w:val="true"/>
        </w:rPr>
        <w:t xml:space="preserve"> نفر از این نیروها را نظامیان عربستان سعودی تشکیل می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ز یکشنبه </w:t>
      </w:r>
      <w:r>
        <w:rPr>
          <w:sz w:val="28"/>
          <w:sz w:val="28"/>
          <w:szCs w:val="28"/>
        </w:rPr>
        <w:t>۲۲</w:t>
      </w:r>
      <w:r>
        <w:rPr>
          <w:sz w:val="28"/>
          <w:sz w:val="28"/>
          <w:szCs w:val="28"/>
          <w:rtl w:val="true"/>
        </w:rPr>
        <w:t xml:space="preserve"> اسفند مردم خیابانهای اصلی پایتخت را مسدود کردند و رفت و آمد به منطقه اصلی تجاری شهر متوقف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 سه شنبه تظاهرات ها و درگیری ها به سایر نقاط پایتخت گسترش یافت و در این درگیریها چندین نفر کشته و صدها نفر براثر ضربات باتوم و شلیک گلوله زخمی شد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پس از این درگیریها سلطان بحرین به مدت سه ماه وضعیت فوق العاده اعلام کرد که پیامد آن حمله صبح چهارشنبه ارتش به متحصنین میدان مرواری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مله وحشیانه ارتش با پرتاب گاز اشک آور و شلیک گلوله به مردم همرا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حمله وحشیانه تعدادی کشته و تعداد زیادی مجروح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صاویر و فیلم های انتشار یافته در رسانه ها تیراندازی گسترده نیروهای ارتش به مردم را نشان می دهد و تانک ها، خودروهای زره پوش و هلیکوپترهایی که در فضای پوشیده از دود و گاز اشک آور میدان مروارید و خیابانهای اصلی منامه در تردد هستند و به هر جنبنده ای هجوم می 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رتش توانست مردم را از میدان مروارید و خیابانهای شهر بیرون بر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ی بیمارستان های شهر به اشغال نظامیان درآمده تا مانع از مداوای مجروحان شده و آنها را دستگیر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منامه حکومت نظامی برقرار شده و ممنوعیت رفت و آمد از ساعت </w:t>
      </w:r>
      <w:r>
        <w:rPr>
          <w:sz w:val="28"/>
          <w:sz w:val="28"/>
          <w:szCs w:val="28"/>
        </w:rPr>
        <w:t>۴</w:t>
      </w:r>
      <w:r>
        <w:rPr>
          <w:sz w:val="28"/>
          <w:sz w:val="28"/>
          <w:szCs w:val="28"/>
          <w:rtl w:val="true"/>
        </w:rPr>
        <w:t xml:space="preserve"> بعد از ظهر تا </w:t>
      </w:r>
      <w:r>
        <w:rPr>
          <w:sz w:val="28"/>
          <w:sz w:val="28"/>
          <w:szCs w:val="28"/>
        </w:rPr>
        <w:t>۴</w:t>
      </w:r>
      <w:r>
        <w:rPr>
          <w:sz w:val="28"/>
          <w:sz w:val="28"/>
          <w:szCs w:val="28"/>
          <w:rtl w:val="true"/>
        </w:rPr>
        <w:t xml:space="preserve"> صبح برقرار ش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/>
      </w:pPr>
      <w:r>
        <w:rPr>
          <w:sz w:val="28"/>
          <w:sz w:val="28"/>
          <w:szCs w:val="28"/>
          <w:rtl w:val="true"/>
        </w:rPr>
        <w:t>مردم از میدان مروارید بیرون رانده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خیابانهای منامه از مردم عادی خبری نیست و فقط خودروهای نظامی و سربازان مسلح در رفت آم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سل به ارتش و کمک گرفتن از ارتش دیگر کشورها برای سرکوب مردم، نشان از وحشت و ضعف حکومت بحرین در مقابل اعتراضات مردم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ون شک این پایان کابوس سلطان عیسی آل خلیفه نیست و دیگر نمی تواند چکمه های خود را بیرون بیا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گیزه مردم برای ریختن دوباره به خیابانها و انزجارشان از حکومتی که دهها سال است بر آنجا حکم می راند بسیار بیشتر از چند ماه قبل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لاشهای زیادی</w:t>
      </w:r>
      <w:r>
        <w:rPr>
          <w:sz w:val="28"/>
          <w:sz w:val="28"/>
          <w:szCs w:val="28"/>
          <w:rtl w:val="true"/>
        </w:rPr>
        <w:t xml:space="preserve"> در جریان است تا خواست مردم برای تغییر شرایط خفقان و استبداد و برای کسب آزادی</w:t>
      </w:r>
      <w:r>
        <w:rPr>
          <w:sz w:val="28"/>
          <w:sz w:val="28"/>
          <w:szCs w:val="28"/>
          <w:rtl w:val="true"/>
        </w:rPr>
        <w:t xml:space="preserve"> را به دعوای شیعه و سنی تبدیل سا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ومت بحرین برای بسیج عقب مانده ترین نیروهای مذهبی و کسب حمایت روسای قبایل و همپالکی هایش در کشورهای عربی، اعتراضات مردم را به تحریک شیعیان نسبت می دهد و از سوی دیگر جمهوری اسلامی کوشش می کند که خود را یک پای این کشمکش نشان دهد و با تحریک و تسلیح نیروهای مذهبی وابسته بخود، مبارزات آزادیخواهانه مردم بحرین را از سر علاقه آنها به حاکمیت ولایت فقیه جلوه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ین ارکستر علاوه بر حکومت بحرین و ایران باید دولت ها و رسانه های غربی را هم اضافه کرد که از سازهایشان فقط نعره گوش خراش جنگ فرقه های مذهبی بر می خی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تمه دادن به این کنسرت چندش آور مذهبی کار نیروی سکولار و سوسیالیستی است که نیروی عمده آن در ایران و در مقابل رژیم جمهوری اسلامی ایستاده است و پیروزی آن می تواند چهره دیگری به مبارزات مردم در منطقه خاورمیانه بدهد</w:t>
      </w:r>
      <w:r>
        <w:rPr>
          <w:sz w:val="28"/>
          <w:szCs w:val="28"/>
          <w:rtl w:val="true"/>
        </w:rPr>
        <w:t>.*</w:t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22:51:00Z</dcterms:created>
  <dc:creator>a</dc:creator>
  <dc:description/>
  <cp:keywords/>
  <dc:language>en-US</dc:language>
  <cp:lastModifiedBy>kaze</cp:lastModifiedBy>
  <dcterms:modified xsi:type="dcterms:W3CDTF">2011-03-17T22:51:00Z</dcterms:modified>
  <cp:revision>2</cp:revision>
  <dc:subject/>
  <dc:title>کتک درمانی</dc:title>
</cp:coreProperties>
</file>