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Cs/>
          <w:sz w:val="28"/>
          <w:szCs w:val="28"/>
        </w:rPr>
        <w:t>39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هن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تنه آینده از درون اصولگرایان برمیخیز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رضا باهن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جلس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که در حال اوج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فت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از درون اصول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صولگرا است اما حوز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را قبول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تنه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حال شکل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کت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</w:t>
      </w:r>
      <w:r>
        <w:rPr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ال</w:t>
      </w:r>
      <w:r>
        <w:rPr>
          <w:sz w:val="28"/>
          <w:sz w:val="28"/>
          <w:szCs w:val="28"/>
          <w:rtl w:val="true"/>
        </w:rPr>
        <w:t xml:space="preserve"> در مسائل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ستا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قبلا هم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م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هنر هم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شدارها داده بودند ک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صد حذ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باهنر ن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فتن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ر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ند</w:t>
      </w:r>
      <w:r>
        <w:rPr>
          <w:sz w:val="28"/>
          <w:sz w:val="28"/>
          <w:szCs w:val="28"/>
          <w:rtl w:val="true"/>
        </w:rPr>
        <w:t xml:space="preserve"> نه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شدار را داده بو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روز روشن است که منظور دارو دست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ست که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ک امام ز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وح کوروش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از لندن به تهران کشاندند و کوروش نم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مجبور کردند در مقاب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ک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نش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لاف اظهار نظر باهن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حوز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را قبول دارد و به م</w:t>
      </w:r>
      <w:r>
        <w:rPr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م 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دارد ا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و حکومت بقول خودش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بعث از قرآن و سلاله پاک رسول 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ج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در صحنه حضو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و مثل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د</w:t>
      </w:r>
      <w:r>
        <w:rPr>
          <w:sz w:val="28"/>
          <w:sz w:val="28"/>
          <w:szCs w:val="28"/>
          <w:rtl w:val="true"/>
        </w:rPr>
        <w:t xml:space="preserve"> اما سو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زبور آب لجن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ده بود که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حرکت در آمد هر 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ح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</w:t>
      </w:r>
      <w:r>
        <w:rPr>
          <w:sz w:val="28"/>
          <w:sz w:val="28"/>
          <w:szCs w:val="28"/>
          <w:rtl w:val="true"/>
        </w:rPr>
        <w:t>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هنر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اگر حوزه نباشد نه او هست ن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؛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و از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ران سرنوش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تحت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ولت امام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ست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تا توانسته امک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فراهم آورده است خون مردم را در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شاه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ت  که جن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رون جن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ش را متعلق به آ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و قرار بود مثل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دست</w:t>
      </w:r>
      <w:r>
        <w:rPr>
          <w:sz w:val="28"/>
          <w:sz w:val="28"/>
          <w:szCs w:val="28"/>
          <w:rtl w:val="true"/>
        </w:rPr>
        <w:t xml:space="preserve"> باشد و دمار همه مردم را د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اکنون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را به سمت او و امثال او برگردان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هد است با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 w:val="28"/>
          <w:szCs w:val="28"/>
          <w:rtl w:val="true"/>
        </w:rPr>
        <w:t xml:space="preserve"> ام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نا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داند امروز و فردا  نوبت او هم ممکن است فرارسد حالا هر چقدر هم با ره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ه باشد و نشان داده باشد که جز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 با ب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ژ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ست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صاح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 از سال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وع انقلاب را حس کرده بودن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ن ز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شد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زم را به مقاما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ژ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مصاحبه با روزنامه خراس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آن زمان وزارت اطلاعات بروز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عد از 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‌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اما ن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ق و سطح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مشکل جنا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ست؛ آنان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تحت فشار اعتراضات مردم بو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س شکل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انقلاب مردم بوده است، دعو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شکل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حها همه در را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جناح بندی و نزاع درون حکومت محصول نتیجه فضای سرنگونی طلبی و خشم توده ای علیه حکومت است نه برعک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جن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مردم در آ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دار و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در 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 از سال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 هراس حکومت بود از انقلاب م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وسعت و عمق انقلاب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ن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اموفق نشان داد؛ و به همان </w:t>
      </w:r>
      <w:r>
        <w:rPr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و عمق که انتظارش را نداشتند در جن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ل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دستش ب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ولگراها شکاف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واستار اعدام شدن آنها در مجلس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گوش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بردن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شدار به امثال باهنر است که نوبت آنها هم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ود ک</w:t>
      </w:r>
      <w:r>
        <w:rPr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نار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ند</w:t>
      </w:r>
      <w:r>
        <w:rPr>
          <w:sz w:val="28"/>
          <w:sz w:val="28"/>
          <w:szCs w:val="28"/>
          <w:rtl w:val="true"/>
        </w:rPr>
        <w:t xml:space="preserve"> اگر اعدامشان ن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نقلاب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وج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دد آن از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من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جان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داخته از هر س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را در منگنه گذاش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شدن ا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هر چه که در جهان بوده و نبوده بچس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ود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هم اکنون که می بینند اسلامشان دارد زیرآبش توسط مردم زده میشود، سراغ ناسیونالیسم ایرانی رفته اند تا حداقل چند تا سرمایه دار را به سرمایه گذاری تشویق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عاو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کوروش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به ت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برابر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ش</w:t>
      </w:r>
      <w:r>
        <w:rPr>
          <w:sz w:val="28"/>
          <w:sz w:val="28"/>
          <w:szCs w:val="28"/>
          <w:rtl w:val="true"/>
        </w:rPr>
        <w:t xml:space="preserve"> وادار کند ام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بلا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روش را مال خود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و به سرش قس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>به نظرش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اصل و نصب هم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ان</w:t>
      </w:r>
      <w:r>
        <w:rPr>
          <w:sz w:val="28"/>
          <w:sz w:val="28"/>
          <w:szCs w:val="28"/>
          <w:rtl w:val="true"/>
        </w:rPr>
        <w:t xml:space="preserve">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چسب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در مقابل خواسته مردم که هم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کت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عرضه کن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کتب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ان</w:t>
      </w:r>
      <w:r>
        <w:rPr>
          <w:sz w:val="28"/>
          <w:sz w:val="28"/>
          <w:szCs w:val="28"/>
          <w:rtl w:val="true"/>
        </w:rPr>
        <w:t xml:space="preserve"> رگ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به 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بهتر است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ند،</w:t>
      </w:r>
      <w:r>
        <w:rPr>
          <w:sz w:val="28"/>
          <w:sz w:val="28"/>
          <w:szCs w:val="28"/>
          <w:rtl w:val="true"/>
        </w:rPr>
        <w:t xml:space="preserve"> نتوا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چنان مشمئز کننده است که حال خودشان را بهم 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هن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از </w:t>
      </w:r>
      <w:r>
        <w:rPr>
          <w:sz w:val="28"/>
          <w:sz w:val="28"/>
          <w:szCs w:val="28"/>
          <w:rtl w:val="true"/>
        </w:rPr>
        <w:t xml:space="preserve">ناسیونالیسم ایرانی و </w:t>
      </w:r>
      <w:r>
        <w:rPr>
          <w:sz w:val="28"/>
          <w:sz w:val="28"/>
          <w:szCs w:val="28"/>
          <w:rtl w:val="true"/>
        </w:rPr>
        <w:t>مکت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 هم مثل اژ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ق و سطح انقلاب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درک کرده است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از نو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هم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نار گذاشته ش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وز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و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و مرج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ه خواسته با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کت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بل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 که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اصل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فرت را چنان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ساخته که از دست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وع مکت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َ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 انقلاب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را به آنجا کشانده که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وانه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رحم ن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دم کوتا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باهنر که نسبت به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ره کو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نگران سرنوشت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هم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رب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نشان داده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خو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راه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را فراهم 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زد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3:24:00Z</dcterms:created>
  <dc:creator>kaze</dc:creator>
  <dc:description/>
  <cp:keywords/>
  <dc:language>en-US</dc:language>
  <cp:lastModifiedBy>kaze</cp:lastModifiedBy>
  <dcterms:modified xsi:type="dcterms:W3CDTF">2011-03-17T23:24:00Z</dcterms:modified>
  <cp:revision>2</cp:revision>
  <dc:subject/>
  <dc:title>فشار انقلاب خواص را قربانی میکند</dc:title>
</cp:coreProperties>
</file>