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پیام حمید تقوائی به مناسبت فرا رسیدن سال تاز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سیدن سال نو را به همه مردم آزده ایران تبریک میگو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ی که در پایان آن هستیم سال شکل گیری طوفان انقلابی عظیمی بود که  کل منطقه را  در ب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وفانی که بقدرت میلیونها انسان محروم و دربند برپا شده و سرکوبگرترین و جنایتکارترین نظامها را در هم میکوبد و به پیش میر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 موج بیسابقه انقلابات در منطقه افق و چشم انداز امیدبخشی را در برابر جامعه ایران که با خیزش میلیونی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پیشتاز این حرکت بود،  قرا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ربه مصر و تونس  به نحو غیر قابل انکاری قدرت و حقانیت  انقلاب علیه نظامهای دیکتاتوری نظیر جمهوری اسلامی و ظرفیت و امکان عظیم  پیروزی انقلاب را به نمایش 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تجربه تاکید دیگری است بر قدرت مردمی که بقول انقلابیون مصر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رس را شکست داه ا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عزم جزم کرده اند که تا بزیر کشیدن دیکتاتور و در هم کوبیدن نظام دیکتاتوری از پای ننشی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ی که افق و چشم انداز و هدف خود را نه مرمتکاری و مشاطه گری نظامهای موجود بلکه زیر و رو کردن کل این نظامهای ضد انسانی قرار داده اند و هیچ نوع سازش و بند و بست و مهندسی قدرت بوسیله نیروهای رنگارنگ  حافظ نظام در حاکمیت و یا در اپوزیسیون و یا در هیات مقامات و  دولتهای غربی را نمی پذ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جربه و درس ارزشمند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ر واقع هدیه نوروزی انقلابات مصر و تونس به مردم تشنه آزادی در زیر یوغ دیکتاتوریهائی نظیر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ام نوروزی انقلاباتی که در گام اول خود  دیکتاتورها را فراری داده و به محمد غنوشیها و احمد شفیق ها و ژنرال تنطاویها رضایت نمیدهند بما مردم ایران این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ه هیچ جناح و مقام و بخشی از رژیم دیکتاتوری دل نبندید، سرنگونی کل نظام را هدف خود قرار بدهی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رزمنده ایران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 اسلامی باید 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ام جمهوری اسلامی باید درهم کوبیده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علیه کل نظام جهنمی جمهوری اسلامی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 تنها راه برای خاتمه دادن به فقر و بیحقوقی و اختناق در ایران و تنها راه برای رسیدن به آزادی و رفاه و برابری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 تازه سالی است که باید متحد و سازمانیافته و یکپارچه با پرچم سرنگونی جمهوری اسلامی بمیدان بیائ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یروهائی که تحت عنوان اصلاح طلبی یا مسالمت جوئی  و یا با ادعای رهبر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 سب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ذشته را بمردم وعده میدهند و علنا یا عملا تعهد خود را به حفظ نظام اعلام کرده اند مانع و ترمز انقلاب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ز این موانع عبو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تهاست ما مردم ایران حکم سرنگونی جمهوری اسلامی را اعلام کرده ایم و اساس و هدف و نیروی محرکه جنبش توده ای جاری که از بهمن ماه و با الهام از انقلابات منطقه اوج تازه ای گرفته است نیز خلاصی از شر کل نظام موج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باید ناخالصی ها و ابهامات و توهمات را از خود بزداید و شفاف و صریح و روشن با زبان خود، با زبان انقلاب سخن ب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ات مصر و تونس در گام اول دیکتاتوها را فراری دادند اما در مبارزه علیه کل نظام  دیکتاتوری تجربی و قدم بقدم و با آزمون و خطا به پیش می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 نقطه ضعف نیز باید درس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 توده ای جاری در ایران باید در تمایز کامل از تمیهدات و تلاشهای سازشکارانه برای حفط نظام،  صریح تر و قاطع تر از همیشه  پرچم  سرنگونی حکومت و درهم شکستن نظام جمهوری اسلامی را برافرازد و حول این هدف صفوف خود را متحد و متشکل 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 رمز پیشروی و پیروزی انقلاب در ایران 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فرا رسیدن سال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lang w:bidi="fa-IR"/>
        </w:rPr>
        <w:t>۹۰</w:t>
      </w:r>
      <w:r>
        <w:rPr>
          <w:sz w:val="28"/>
          <w:sz w:val="28"/>
          <w:szCs w:val="28"/>
          <w:rtl w:val="true"/>
          <w:lang w:bidi="fa-IR"/>
        </w:rPr>
        <w:t xml:space="preserve"> را بار دیگر به همه مردم ایران و به همه فعالین و آزادیخواهانی که پیگیرانه علیه نظام جهنمی جمهوری اسلامی مبارزه میکنند تبریک میگوی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ید تقوائ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بیر کمیته مرکزی حزب کمونیست کارگری ای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اسفند 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lang w:bidi="fa-IR"/>
        </w:rPr>
        <w:t>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9:59:00Z</dcterms:created>
  <dc:creator>Mohsen</dc:creator>
  <dc:description/>
  <cp:keywords/>
  <dc:language>en-US</dc:language>
  <cp:lastModifiedBy>kaze</cp:lastModifiedBy>
  <dcterms:modified xsi:type="dcterms:W3CDTF">2011-03-17T19:59:00Z</dcterms:modified>
  <cp:revision>2</cp:revision>
  <dc:subject/>
  <dc:title>Wpi-4shanbe soori</dc:title>
</cp:coreProperties>
</file>