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Cs w:val="28"/>
        </w:rPr>
        <w:t>392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سن صالحی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  <w:rtl w:val="true"/>
        </w:rPr>
        <w:t>فاجعه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دل فاجعه زلزله و سون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ژاپ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color w:val="000000"/>
          <w:sz w:val="28"/>
          <w:sz w:val="28"/>
          <w:szCs w:val="28"/>
          <w:rtl w:val="true"/>
        </w:rPr>
        <w:t xml:space="preserve"> وقوع زلزله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سون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گر</w:t>
      </w:r>
      <w:r>
        <w:rPr>
          <w:color w:val="000000"/>
          <w:sz w:val="28"/>
          <w:sz w:val="28"/>
          <w:szCs w:val="28"/>
          <w:rtl w:val="true"/>
        </w:rPr>
        <w:t xml:space="preserve"> ن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آن در ژاپن که منجر به مرگ هزاران نفر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ان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ما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ردم ژاپن اکنون با خطر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دست و پنجه نرم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فاجعه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مقامات ژاپ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 دروغ و اطلاع ر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مراه کننده تلاش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ابعاد آن را کوچکتر جلوه ده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عواقب ز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لرزه و سون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هم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ر ژاپن آ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شور و وقوع انفجارات متعدد در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</w:t>
      </w:r>
      <w:r>
        <w:rPr>
          <w:color w:val="000000"/>
          <w:sz w:val="28"/>
          <w:sz w:val="28"/>
          <w:szCs w:val="28"/>
          <w:rtl w:val="true"/>
        </w:rPr>
        <w:t xml:space="preserve"> فوکو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و نشت و تشعشع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اک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در مناطق اطراف آن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نفجارها در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کار افتادن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نک کننده اتفاق افت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color w:val="000000"/>
          <w:sz w:val="28"/>
          <w:sz w:val="28"/>
          <w:szCs w:val="28"/>
          <w:rtl w:val="true"/>
        </w:rPr>
        <w:t xml:space="preserve"> ه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نک نگه داشت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وخ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کتورها به کا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ها سرد نشوند سوخت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ذوب شده و به انفجار راکتو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جامد که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صورت مواد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آک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زاد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ان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واد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اک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که طبع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 و 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 xml:space="preserve"> خط</w:t>
      </w:r>
      <w:r>
        <w:rPr>
          <w:color w:val="000000"/>
          <w:sz w:val="28"/>
          <w:sz w:val="28"/>
          <w:szCs w:val="28"/>
          <w:rtl w:val="true"/>
        </w:rPr>
        <w:t>رناک</w:t>
      </w:r>
      <w:r>
        <w:rPr>
          <w:color w:val="000000"/>
          <w:sz w:val="28"/>
          <w:sz w:val="28"/>
          <w:szCs w:val="28"/>
          <w:rtl w:val="true"/>
        </w:rPr>
        <w:t xml:space="preserve"> است گاها به ح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در ساختن دهها بمب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کار برده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ادثه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رن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که در آ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lang w:bidi="fa-IR"/>
        </w:rPr>
        <w:t>۱۹۸۶</w:t>
      </w:r>
      <w:r>
        <w:rPr>
          <w:color w:val="000000"/>
          <w:sz w:val="28"/>
          <w:sz w:val="28"/>
          <w:szCs w:val="28"/>
          <w:rtl w:val="true"/>
        </w:rPr>
        <w:t xml:space="preserve"> در ر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اتفاق افتاد، با انفجار در راکتور بلوک چهار ت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ات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رکز، مواد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اک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ان</w:t>
      </w:r>
      <w:r>
        <w:rPr>
          <w:color w:val="000000"/>
          <w:sz w:val="28"/>
          <w:sz w:val="28"/>
          <w:szCs w:val="28"/>
          <w:rtl w:val="true"/>
        </w:rPr>
        <w:t xml:space="preserve"> حدود </w:t>
      </w:r>
      <w:r>
        <w:rPr>
          <w:color w:val="000000"/>
          <w:sz w:val="28"/>
          <w:sz w:val="28"/>
          <w:szCs w:val="28"/>
          <w:lang w:bidi="fa-IR"/>
        </w:rPr>
        <w:t>۱۰۰</w:t>
      </w:r>
      <w:r>
        <w:rPr>
          <w:color w:val="000000"/>
          <w:sz w:val="28"/>
          <w:sz w:val="28"/>
          <w:szCs w:val="28"/>
          <w:rtl w:val="true"/>
        </w:rPr>
        <w:t xml:space="preserve"> بمب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زاد ش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فجارات</w:t>
      </w:r>
      <w:r>
        <w:rPr>
          <w:color w:val="000000"/>
          <w:sz w:val="28"/>
          <w:sz w:val="28"/>
          <w:szCs w:val="28"/>
          <w:rtl w:val="true"/>
        </w:rPr>
        <w:t xml:space="preserve"> متعدد در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ژاپن بدنبال بروز زلزله و سون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شور و خطر بروز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عه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 نگ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ردم جهان دامن ز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وال که 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در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بروز حوادث ط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رد موضو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که ذهن 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به خود مشغول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بعاد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گ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اروپا که گفت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 </w:t>
      </w:r>
      <w:r>
        <w:rPr>
          <w:color w:val="000000"/>
          <w:sz w:val="28"/>
          <w:sz w:val="28"/>
          <w:szCs w:val="28"/>
          <w:lang w:bidi="fa-IR"/>
        </w:rPr>
        <w:t>۱۹۵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فعال دارد و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ها</w:t>
      </w:r>
      <w:r>
        <w:rPr>
          <w:color w:val="000000"/>
          <w:sz w:val="28"/>
          <w:sz w:val="28"/>
          <w:szCs w:val="28"/>
          <w:rtl w:val="true"/>
        </w:rPr>
        <w:t xml:space="preserve"> 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سوم برق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قاره را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مراتب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ال حا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ال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فاده از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م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ستن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ه انداخ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ز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ذشته دهها شهر آلمان شاهد اعتراضات متعدد در مخالفت با استفاده از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د که حدود </w:t>
      </w:r>
      <w:r>
        <w:rPr>
          <w:color w:val="000000"/>
          <w:sz w:val="28"/>
          <w:sz w:val="28"/>
          <w:szCs w:val="28"/>
          <w:lang w:bidi="fa-IR"/>
        </w:rPr>
        <w:t>۱۰۰</w:t>
      </w:r>
      <w:r>
        <w:rPr>
          <w:color w:val="000000"/>
          <w:sz w:val="28"/>
          <w:sz w:val="28"/>
          <w:szCs w:val="28"/>
          <w:rtl w:val="true"/>
        </w:rPr>
        <w:t xml:space="preserve"> هزار نفر در آنها شرکت داش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 که وجود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صورت وقوع هر حادث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ز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به ذوب سوخت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 منجر شود به مانند قوه تخ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چ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بمب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ها و 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خطرناک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ها</w:t>
      </w:r>
      <w:r>
        <w:rPr>
          <w:color w:val="000000"/>
          <w:sz w:val="28"/>
          <w:sz w:val="28"/>
          <w:szCs w:val="28"/>
          <w:rtl w:val="true"/>
        </w:rPr>
        <w:t xml:space="preserve"> ظاه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صلح آ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کا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جربه چرن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 و 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ژاپن نشا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د که استفاده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نرژ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color w:val="000000"/>
          <w:sz w:val="28"/>
          <w:sz w:val="28"/>
          <w:szCs w:val="28"/>
          <w:rtl w:val="true"/>
        </w:rPr>
        <w:t xml:space="preserve"> نه فقط صلح آ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بلکه ن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هر ج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پتان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 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گر</w:t>
      </w:r>
      <w:r>
        <w:rPr>
          <w:color w:val="000000"/>
          <w:sz w:val="28"/>
          <w:sz w:val="28"/>
          <w:szCs w:val="28"/>
          <w:rtl w:val="true"/>
        </w:rPr>
        <w:t xml:space="preserve"> و نابود کننده 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امعه بش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صحبت بر س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کرد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ها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ژاپن کش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قابله با زلزله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ها</w:t>
      </w:r>
      <w:r>
        <w:rPr>
          <w:color w:val="000000"/>
          <w:sz w:val="28"/>
          <w:sz w:val="28"/>
          <w:szCs w:val="28"/>
          <w:rtl w:val="true"/>
        </w:rPr>
        <w:t xml:space="preserve"> و ت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اتش</w:t>
      </w:r>
      <w:r>
        <w:rPr>
          <w:color w:val="000000"/>
          <w:sz w:val="28"/>
          <w:sz w:val="28"/>
          <w:szCs w:val="28"/>
          <w:rtl w:val="true"/>
        </w:rPr>
        <w:t xml:space="preserve"> را مطابق  بالا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اندارد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را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قاوم سازه ها در د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ساخته است 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 وجود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زلزله و سون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نشان داد که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جهت اروپا بطور قطع در وض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به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ژاپن قرار ندارد و تازه در کشور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ن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پاکستان و هند و اکنون ایران </w:t>
      </w:r>
      <w:r>
        <w:rPr>
          <w:color w:val="000000"/>
          <w:sz w:val="28"/>
          <w:sz w:val="28"/>
          <w:szCs w:val="28"/>
          <w:rtl w:val="true"/>
        </w:rPr>
        <w:t>وضع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هم</w:t>
      </w:r>
      <w:r>
        <w:rPr>
          <w:color w:val="000000"/>
          <w:sz w:val="28"/>
          <w:sz w:val="28"/>
          <w:szCs w:val="28"/>
          <w:rtl w:val="true"/>
        </w:rPr>
        <w:t xml:space="preserve"> بسیار </w:t>
      </w:r>
      <w:r>
        <w:rPr>
          <w:color w:val="000000"/>
          <w:sz w:val="28"/>
          <w:sz w:val="28"/>
          <w:szCs w:val="28"/>
          <w:rtl w:val="true"/>
        </w:rPr>
        <w:t>فاجعه بارتر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مقابل موج نگرانی و اعتراض و زیر سوال رفتن جدی و بحق استفاده از انرژی هسته ای، </w:t>
      </w:r>
      <w:r>
        <w:rPr>
          <w:color w:val="000000"/>
          <w:sz w:val="28"/>
          <w:sz w:val="28"/>
          <w:szCs w:val="28"/>
          <w:rtl w:val="true"/>
        </w:rPr>
        <w:t>بر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ین استدلال را دست و پا کرده اند </w:t>
      </w:r>
      <w:r>
        <w:rPr>
          <w:color w:val="000000"/>
          <w:sz w:val="28"/>
          <w:sz w:val="28"/>
          <w:szCs w:val="28"/>
          <w:rtl w:val="true"/>
        </w:rPr>
        <w:t>که حادثه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ژاپن واقعه 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منحصر به فرد است و ن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ضاوت در باره داشتن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نداشتن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بنا قرار 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جربه تا همین اکنون نشان میدهد </w:t>
      </w:r>
      <w:r>
        <w:rPr>
          <w:color w:val="000000"/>
          <w:sz w:val="28"/>
          <w:sz w:val="28"/>
          <w:szCs w:val="28"/>
          <w:rtl w:val="true"/>
        </w:rPr>
        <w:t>که 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واد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نه فقط به د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زلزله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سون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لکه بنا به د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انجام ع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خرابکارانه و تر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ط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ورد چرن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روز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وا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به وقوع 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ف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مک کند هنوز در مقابل آنچه ز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ساز ا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وادث هست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فس استفاده از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فر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نظ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ئله به سا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 که اگر ما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گاه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ندا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فاجعه 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به نام چرنو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فوکو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آثار مخرب آن تا 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ا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اهد ماند و انسانها و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شان را تحث تا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م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قرار خواهد د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color w:val="000000"/>
          <w:sz w:val="28"/>
          <w:sz w:val="28"/>
          <w:szCs w:val="28"/>
          <w:rtl w:val="true"/>
        </w:rPr>
        <w:t xml:space="preserve"> فقط بروز 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واد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از جنب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فاده از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سئله زبال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ات</w:t>
      </w:r>
      <w:r>
        <w:rPr>
          <w:color w:val="000000"/>
          <w:sz w:val="28"/>
          <w:sz w:val="28"/>
          <w:szCs w:val="28"/>
          <w:rtl w:val="true"/>
        </w:rPr>
        <w:t xml:space="preserve"> و پس ماند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خ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امعه بش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او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س ماند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کننده تشعشعات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اک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 ک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ند تا صدها هزار و 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ها سال دوام داشت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وع ق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زباله ها ع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رد به اندازه زمان تکامل ما از انسان نئاندرتال به انسان امر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ئوال به سا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ست که چه ک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ض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 که 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زباله ها در اعماق ز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فن شوند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ا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نس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خطر نکند؟ 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چه</w:t>
      </w:r>
      <w:r>
        <w:rPr>
          <w:color w:val="000000"/>
          <w:sz w:val="28"/>
          <w:sz w:val="28"/>
          <w:szCs w:val="28"/>
          <w:rtl w:val="true"/>
        </w:rPr>
        <w:t xml:space="preserve"> قرا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Karachay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که در فاصله </w:t>
      </w:r>
      <w:r>
        <w:rPr>
          <w:color w:val="000000"/>
          <w:sz w:val="28"/>
          <w:sz w:val="28"/>
          <w:szCs w:val="28"/>
          <w:lang w:bidi="fa-IR"/>
        </w:rPr>
        <w:t>۱۹۴۹</w:t>
      </w:r>
      <w:r>
        <w:rPr>
          <w:color w:val="000000"/>
          <w:sz w:val="28"/>
          <w:sz w:val="28"/>
          <w:szCs w:val="28"/>
          <w:rtl w:val="true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۱۹۵۱</w:t>
      </w:r>
      <w:r>
        <w:rPr>
          <w:color w:val="000000"/>
          <w:sz w:val="28"/>
          <w:sz w:val="28"/>
          <w:szCs w:val="28"/>
          <w:rtl w:val="true"/>
        </w:rPr>
        <w:t xml:space="preserve"> محل دفن زبال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د پس از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خشکس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۹۶۷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lang w:bidi="fa-IR"/>
        </w:rPr>
        <w:t>۱۹۷۰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ق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اک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در هوا منتشر کرد که مسا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۸۰۰</w:t>
      </w:r>
      <w:r>
        <w:rPr>
          <w:color w:val="000000"/>
          <w:sz w:val="28"/>
          <w:sz w:val="28"/>
          <w:szCs w:val="28"/>
          <w:rtl w:val="true"/>
        </w:rPr>
        <w:t xml:space="preserve"> 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ومتر</w:t>
      </w:r>
      <w:r>
        <w:rPr>
          <w:color w:val="000000"/>
          <w:sz w:val="28"/>
          <w:sz w:val="28"/>
          <w:szCs w:val="28"/>
          <w:rtl w:val="true"/>
        </w:rPr>
        <w:t xml:space="preserve"> مربع را دربر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حل اکنون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آلوده 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ناطق د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ین را هم تاکید کنم که اینجا بحث ما بر سر آن بخشی است که تحت عنوان </w:t>
      </w:r>
      <w:r>
        <w:rPr>
          <w:vanish/>
          <w:color w:val="000000"/>
          <w:sz w:val="28"/>
          <w:szCs w:val="28"/>
          <w:rtl w:val="true"/>
        </w:rPr>
        <w:t xml:space="preserve">« </w:t>
      </w:r>
      <w:r>
        <w:rPr>
          <w:color w:val="000000"/>
          <w:sz w:val="28"/>
          <w:sz w:val="28"/>
          <w:szCs w:val="28"/>
          <w:rtl w:val="true"/>
        </w:rPr>
        <w:t>استفاده صلح آمیز از انرژی هسته ای از آن نام برده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جا فرض بر اینست که این نیروگاههای اتمی در شرایط ویژه ای در دست طبقات حاکم برای ساختن بمبهای اتمی جدید مورد استفاده قرار ن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شن است که این فرض خود غیر واقعی است و بهیچ وجه تضمینی نیست که دولتها در شرایط جنگها و کشاکشها، بسرعت بطرف استفاده از تمام راکتورهای موجود برای تولید انبوه بمبهای اتمی ای که میتواند کل نسل بشر را نابود کند روی نیاو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 اکنون شمار بمبهای موجود در کشورهای اصلی سرمایه داری برای چندین بار نابود کردن حیات بر کره زمین کاف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اینجا بحث ما بر سر اینست که حتی اگر این جنبه را نیز کنار بگذاریم، و اگر صورت مساله را آنطور که دولتها مطرح میکنند قبول کنیم، نه فقط بمبهای اتمی موجود نسل بشر و کلا حیات را تهدید میکند، بلکه حتی انرژی اتم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صلح آمیز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بهیچ وجه صلح آمیز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نوبیل یک بار این واقعیت را نشان داد، حوادث متعددی در سالهای اخیر این را گوشزد کردند، و امروز در جلوی چشم ما یک فاجعه در حال شکل گیری است که باید همگان را بطور جدی بفکر بینداز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color w:val="000000"/>
          <w:sz w:val="28"/>
          <w:sz w:val="28"/>
          <w:szCs w:val="28"/>
          <w:rtl w:val="true"/>
        </w:rPr>
        <w:t xml:space="preserve"> به هم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و شواهد اکنون وقت آن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است که جوامع بش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استفاده خود از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ت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نظ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نظر من منابع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بطور ط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ر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ب،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د و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اصل از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توده نمونه ها</w:t>
      </w:r>
      <w:r>
        <w:rPr>
          <w:color w:val="000000"/>
          <w:sz w:val="28"/>
          <w:sz w:val="28"/>
          <w:szCs w:val="28"/>
          <w:rtl w:val="true"/>
        </w:rPr>
        <w:t>یی از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وع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تاسفانه بد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اهداف سودپرستانه س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نابع ان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فاده موث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عمل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مد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نرژی اتمی یک منبع انرژی بسیار عظی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هیچ کس نمیتواند تضمین کند که این انرژی عظیم بشریت را به نابودی نکشاند، فجایع تازه نیافریند، و آسیبهای غیرقابل جبرانی به محیط زیست وارد ن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زمانی که اینچنین است، و تازمانی که دانش و توانایی بشر این انرژی مافوق عظیم را تحت کنترل و مهار کامل و صد در صد خود در نیاورده، باید قطعا این منبع را کور کرد و عطایش را به لقایش بخش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مر را نباید به تشخیص دولتها واگذا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باید مردم بطور میلیونی در این امر که مساله جدی امروز و نسلهای بعدی است مستقیما دخالت کنند و دولتها را وادار به تسلیم به خواست خود نمای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43:00Z</dcterms:created>
  <dc:creator>kaze</dc:creator>
  <dc:description/>
  <cp:keywords/>
  <dc:language>en-US</dc:language>
  <cp:lastModifiedBy>kaze</cp:lastModifiedBy>
  <dcterms:modified xsi:type="dcterms:W3CDTF">2011-03-17T13:43:00Z</dcterms:modified>
  <cp:revision>2</cp:revision>
  <dc:subject/>
  <dc:title>حادثه اتمی در دل فاجعه زلزله و سونامی در ژاپن</dc:title>
</cp:coreProperties>
</file>