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lang w:bidi="fa-IR"/>
        </w:rPr>
        <w:t>392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خنی خطاب به خانواده های زندانیان سیاس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ان و مردان آزاد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انواده های زندانیان سیاسی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ودهای صمیمانه مارا در آستانه سال نو بپذیری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یدانیم که در این روزهای پایان سال، جای خالی عزیزانتان بیشتر احساس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یم که قلبتان تماما با آنهاست و نگران سرنوشت عزیزانتان هست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دید نداشته باشید که عزیزان شما عزیزان همه مرد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 که با تمام وجود در تلاشند و میخواهند که جامعه ایران را از شر این مرتجعین و درنده خویان مفت خور حاکم خلاص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واقعی انقلابی در ایران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محوری و فوری و اساسی این انقلاب این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زندانی سیاسی آزاد باید گرد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 خواستی است که هرجا مردم جمع میشوند فریاد ز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ای خوشحالی و امیدواری بسی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لحظات مهمی در تاریخ جامعه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شک این انقلاب تا به زیر کشیدن حکومت منفور اسلامی به پیش خواه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ستی تنها چیزی که تضمین میکند در زندانها را باز کنیم و عزیزانمان را در آغوش بگیریم و گلبارانشان کنیم و تنها چیزی که تضمین میکند که توحش اسلامی سرمایه داران را تماما در هم بشکنیم و دیگر در این جامعه زندانی سیاسی نداشته باشیم و هیچ کس بخاطر اعتراض و انتقاد و تجمع و متشکل شدن راهی سیاهچالها و شکنجه گاهها نشود، همین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ا به شما خانواده ها و بستگان زندانیان سیاسی این است که خشم و نفرت خودرا به نیرویی در خدمت این انقلاب تبدیل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 انقلابی انسانی و سوسیالیستی را تقویت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میخواهد جامعه ای شاد و انسانی و برابر را رقم زند و به دوره حاکمیت مفتخوران و مرتجعین و باندهای مافیایی اسلامی پایان دهد و آزادی و برابری و حرمت و ارزش انسانی را محور و قانون جامعه تعریف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سرسازشی با نظام حاکم ندارد و امر اساسیش اینست که هیچ چیز از نظام کثیف آیت الله ها و سرمایه دارن حاکم باقی نگذارد و کل قوانین و نهادها و سنتهای حاکم را جارو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وره توحش و یکه تازی مرتجعین ستمگر در تاریخ ایران خاتمه دهد و طرحی نو در 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فراخوان ما به همه مردم اینست که به هر نحو ممکن صف خانواده های زندانیان سیاسی را تقویت کنند و بویژه در این رزوهای آغاز سال تازه این عزیزان را در حلقه مهر و محبت عظیم خویش ب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سیار امیدواریم که در کنار شما و با تلاش همه مردم به جان آمده، بتوانیم سال تازه را به سال سرنگونی توحش اسلامی حاکم بر ایران تبدیل کنیم و در زندانها را باز کنیم و عزیزانمان را در جشن شادی پیروزی بر سردست بلند کنیم و گلبارانشان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تان آرزوی شادی و پیروزی 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ستانه سال تازه ما را در کنار خود بدا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ی عزیزانتان خالی ن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شریه انترناسیونال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سفند </w:t>
      </w:r>
      <w:r>
        <w:rPr>
          <w:sz w:val="28"/>
          <w:szCs w:val="28"/>
          <w:lang w:bidi="fa-IR"/>
        </w:rPr>
        <w:t>138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57:00Z</dcterms:created>
  <dc:creator>kaze</dc:creator>
  <dc:description/>
  <cp:keywords/>
  <dc:language>en-US</dc:language>
  <cp:lastModifiedBy>kaze</cp:lastModifiedBy>
  <dcterms:modified xsi:type="dcterms:W3CDTF">2011-03-17T19:57:00Z</dcterms:modified>
  <cp:revision>2</cp:revision>
  <dc:subject/>
  <dc:title>انترناسیونال 392</dc:title>
</cp:coreProperties>
</file>