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391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ها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در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جرای</w:t>
      </w:r>
      <w:r>
        <w:rPr>
          <w:rFonts w:cs="Cambria;Palatino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Cambria;Palatino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ارانه</w:t>
      </w:r>
      <w:r>
        <w:rPr>
          <w:rFonts w:cs="Cambria;Palatino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mbria;Palatino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mbria;Palatino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ال</w:t>
      </w:r>
      <w:r>
        <w:rPr>
          <w:rFonts w:cs="Cambria;Palatino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ر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یف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یف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م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اه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بین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نواع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رژ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ی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زان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شکستگ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دهکا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ده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ی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ضعیف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یف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ش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ق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صو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ش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ا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ح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mbria;Palatino Linotyp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راست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ا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قاوم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س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جو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مپ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ز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ز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ا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مان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ب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اس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یاب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ی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ار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یونه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ناع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ز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زوئیل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ی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فاه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ار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ه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ای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گون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ه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اکس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ا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ای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س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هیدات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س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ز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بسید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).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را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ن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پذی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صادف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پرداخت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ض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هائ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ج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بوض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ند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ئ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لویزیون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ی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رسی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اه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،پردا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ی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ن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ض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ا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دا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ظاه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ومندان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ک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د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گیر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در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ض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ک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س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ض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ه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ر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ه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عمدت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ا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بسی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لب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دی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پیچ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ضها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ر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یق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ه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فتن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ی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س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یاط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ر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ه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لافاصل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اسط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ف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ا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ضه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50</w:t>
      </w:r>
      <w:r>
        <w:rPr>
          <w:sz w:val="28"/>
          <w:szCs w:val="28"/>
          <w:rtl w:val="true"/>
          <w:lang w:bidi="fa-IR"/>
        </w:rPr>
        <w:t xml:space="preserve">%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ضه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ض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ا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ورود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نا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یگودرز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زن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ا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ه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ضه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ضه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جع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مند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ض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ع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ید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ی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مئ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صل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ح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ف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ان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ن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دم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ا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حو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باض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ه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یاستهای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روئ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لو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دگ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ه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و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تهب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اشک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د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ت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ش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ج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جر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mbria;Palatino Linotype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;Palatino Linotype" w:hAnsi="Cambria;Palatino Linotype" w:eastAsia="Cambria;Palatino Linotype" w:cs="Times New Roman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0:30:00Z</dcterms:created>
  <dc:creator>Bahman</dc:creator>
  <dc:description/>
  <cp:keywords/>
  <dc:language>en-US</dc:language>
  <cp:lastModifiedBy>kaze</cp:lastModifiedBy>
  <dcterms:modified xsi:type="dcterms:W3CDTF">2011-03-11T00:30:00Z</dcterms:modified>
  <cp:revision>2</cp:revision>
  <dc:subject/>
  <dc:title>انترناسیونال 391</dc:title>
</cp:coreProperties>
</file>