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ز هم قاچاق اسلحه توسط رژی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-187" w:right="0" w:hanging="0"/>
        <w:jc w:val="both"/>
        <w:rPr/>
      </w:pPr>
      <w:r>
        <w:rPr>
          <w:sz w:val="28"/>
          <w:sz w:val="28"/>
          <w:szCs w:val="28"/>
          <w:rtl w:val="true"/>
        </w:rPr>
        <w:t>یک محموله موشک که از ایران برای نیروهای طالبان فرستاده شده بود در افغانستان کشف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وشک های </w:t>
      </w:r>
      <w:r>
        <w:rPr>
          <w:sz w:val="28"/>
          <w:sz w:val="28"/>
          <w:szCs w:val="28"/>
        </w:rPr>
        <w:t>۱۲۲</w:t>
      </w:r>
      <w:r>
        <w:rPr>
          <w:sz w:val="28"/>
          <w:sz w:val="28"/>
          <w:szCs w:val="28"/>
          <w:rtl w:val="true"/>
        </w:rPr>
        <w:t xml:space="preserve"> میلیمتری ساخت جمهوری اسلامی که نزدیک به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کیلومتر برد دارند توسط سه کامیون از ایران ارسال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د ماه گذشته گزارشات متعددی از ارسال اسلحه و مهمات توسط رژیم به نیروهای طالبان انتشار یا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این مهمات از بمب های کنار جاده ای می توان نام برد تاکنون جان تعداد زیادی از غیرنظامیان را گرفته و بسیاری را مجروح و ناقص العضو ک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فتضاح دیگری برای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قاچاق اسلحه به کشورهای آفریقایی هنوز باز است  و از جمهوری اسلامی یکی از بزرگترین دولتهای مسلح کننده گروههای تروریستی در کشورهای مختلف بویژه در لبنان، عراق، پاکستان و افغانستان نام برد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رت امور خارجه رژیم مثل همیشه اتهام ارسال اسلحه را رد کرده است ولی سیاست جمهوری اسلامی در تقویت تروریسم و تشدید بحران ها در کشورهای مختلف و استفاده از این اهرم برای حفظ موقعیت خود در منازعات خود با سایر دولت ها دیگر بر هیچ کس پنها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 شدن قاچاق اسلحه برای طالبان و جریانات تروریستی در آفریقا که این هفته و هفته پیش جلوی صحنه آمده اما موقعیت بین المللی جمهوری اسلامی را بسیار وخیم  تر کرده است و این حکومت را با فشارهای بین المللی گسترده تری مواجه می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یات جمهوری اسلامی فقط به ایران و در مورد مردم ایران محدود نمی شود، این رژیم یک خطر بزرگ برای مردم جهان بشمار می 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تردید دنیا بدون وجود خطر جمهوری اسلامی امن تر و قابل تحملتر است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50:00Z</dcterms:created>
  <dc:creator>a</dc:creator>
  <dc:description/>
  <cp:keywords/>
  <dc:language>en-US</dc:language>
  <cp:lastModifiedBy>kaze</cp:lastModifiedBy>
  <dcterms:modified xsi:type="dcterms:W3CDTF">2011-03-11T00:50:00Z</dcterms:modified>
  <cp:revision>2</cp:revision>
  <dc:subject/>
  <dc:title>کتک درمانی</dc:title>
</cp:coreProperties>
</file>