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غولی که آزاد ش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علی عبداله صالح دیکتاتور یمن که </w:t>
      </w:r>
      <w:r>
        <w:rPr>
          <w:sz w:val="28"/>
          <w:sz w:val="28"/>
          <w:szCs w:val="28"/>
        </w:rPr>
        <w:t>۳۲</w:t>
      </w:r>
      <w:r>
        <w:rPr>
          <w:sz w:val="28"/>
          <w:sz w:val="28"/>
          <w:szCs w:val="28"/>
          <w:rtl w:val="true"/>
        </w:rPr>
        <w:t xml:space="preserve"> سال بعنوان رئیس جمهور حکومت را در دست داشته در پی چندین هفته اعتراضات گسترده مردم، قول برقراری نظام پارلمانی و تغییر در قانون اساسی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ار دیگر قول داد که سال دیگر انتخابات رئیس جمهوری برگزار خواهد شد و خودش در این انتخابات شرکت ن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برای مردمی که از فقر، فساد مالی گسترده و سرکوب و خفقان به تنگ آمده اند، این قول ها ارزش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زدیک به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در صد مردم یمن زیر خط فقر زندگی می کنند و در حکومت عبداله صالح زندان و شکنجه پاسخ هر گونه اعتراض به این وضعی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وسیعی از تظاهر کنندگان بر علیه رژیم یمن را جوانان تشکیل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نون تعدادی از نمایندگان پارلمان استعفا کرده و بخشی از نیروهای ارتش نیز دست به اعتراض زده اند و تعدادی از قضات دادگستری حمایت خود را از تظاهر کنندگان 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بهمن تظاهرات وسیعی برگزار شد که در تاریخ یمن بی سابق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نفر از مردم در شهر صنعا به طرف کاخ رئیس جمهوری تظاهرات کرده و خواهان برکناری او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ظاهرات با حمله پلیس مواجه شد و دهها نفر زخمی شده و تعداد زیادی از مردم دستگی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ارد دیگر نیز  تظاهرات مردم در با حمله نیروهای ضد شورش و ارتش و چماقداران مواجه شده و در هفته های اخیر دهها نفر در توسط نیروهای سرکوب رژیم کشته شده و تعداد زیادی زخمی و زندان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ب نشینی علی عبداله صالح در شرایطی انجام می گیرد که خشم مردم قابل جلوگیری نیست و اعتراضات مردم هر روز بیشتر و گسترده 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یمن خواستار یک تغییر بنیادی در شرایط اجتماعی و سیاسی یمن هستند و نمی توانند ادامه وضعیت موجود را تحم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غیاب یک جنبش </w:t>
      </w:r>
      <w:r>
        <w:rPr>
          <w:sz w:val="28"/>
          <w:sz w:val="28"/>
          <w:szCs w:val="28"/>
          <w:rtl w:val="true"/>
        </w:rPr>
        <w:t xml:space="preserve">چپ و </w:t>
      </w:r>
      <w:r>
        <w:rPr>
          <w:sz w:val="28"/>
          <w:sz w:val="28"/>
          <w:szCs w:val="28"/>
          <w:rtl w:val="true"/>
        </w:rPr>
        <w:t>کارگری و در نبود یک حزب سیاسی که بتواند خواست های برابری طلبانه و آزادیخواهانه مردم را انعکاس دهد و جامه عمل بپوشاند، نمی توان چشم انداز مبارزات مردم یمن را به روشنی ترسی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شکسته شدن سد ارتجاع کهنه و سنتی حاکم و فضای انقلابی در منطقه </w:t>
      </w:r>
      <w:r>
        <w:rPr>
          <w:sz w:val="28"/>
          <w:sz w:val="28"/>
          <w:szCs w:val="28"/>
          <w:rtl w:val="true"/>
        </w:rPr>
        <w:t>می توان امیدوار بود که یک جنبش مدرن و مترقی از دل اعتراضات مردم سر بیرو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مسلم است این غول آزاد شده و اکنون در خیاب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نعا </w:t>
      </w:r>
      <w:r>
        <w:rPr>
          <w:sz w:val="28"/>
          <w:sz w:val="28"/>
          <w:szCs w:val="28"/>
          <w:rtl w:val="true"/>
        </w:rPr>
        <w:t>و سایر شهر های یمن در مقابل حکومت ایستاده است، دیگر نمی توان آن را به شیشه برگردان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3:33:00Z</dcterms:created>
  <dc:creator>a</dc:creator>
  <dc:description/>
  <cp:keywords/>
  <dc:language>en-US</dc:language>
  <cp:lastModifiedBy>kaze</cp:lastModifiedBy>
  <dcterms:modified xsi:type="dcterms:W3CDTF">2011-03-10T23:33:00Z</dcterms:modified>
  <cp:revision>2</cp:revision>
  <dc:subject/>
  <dc:title>کتک درمانی</dc:title>
</cp:coreProperties>
</file>