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ظاهرات مردم بیروت علیه نظام فرقه ای و مذهب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یکشنبه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اسفند هزاران نفر از مردم بیروت برعلیه سیستم فرقه ای تقسیم بندی حکومت در این کشور و با شعار محو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قه گرایی افیون توده هاس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برای سرنگون کردن ماموران فرقه گرایی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به خیابانها آمده  وخواستار لغو انتخاب رهبران سیاسی لبنان بر اساس تقسیم بندی مذهبی و قوم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 از تظاهرکنندگان در رابطه با این برپایی این تطاهرات 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 خواهان برقراری یک سیستم کاملا سکولار برای انتخاب مقامات سیاسی 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ل کنونی انتخاب دولتمردان که مردم ما را به چند دسته تقسیم کرده است و موجب جنگ های بسیاری شده باید از میان برداشته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ین اولین باری است که هزاران نفر در لبنان به خیابانها آمده بر علیه دولت و حاکمان وسیستم مذهبی و قومی دست به تظاهرات می 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 زنان و مدافعان سکولاریسم و شعارهای ضد مذهبی و عدم دخالت مذهب و ملیت در انتخاب دولت و سیستم حکومتی مهمترین خواستهای مردم تظاهر کنن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ور لبنان بیش از دودهه صحنه خونین ترین جنگ های مذهبی و قومی بود و حکومتهای جمهوری اسلامی، سوریه و عربستان هر کدام با براه انداختن گروههای تروریست  مذهبی وابسته به خود، این کشور را صحنه یک جنگ داخلی ویرانگ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دودهه جنگ و کشتار توسط گروههای تروریستی بالاخر در اوایل دهه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میلادی ، با پادرمیانی سازمان ملل و توافق دولتهای درگیر در بحران لبنان، باندهایی که چندین سال با همدیگر می جنگیدند، در باره پایان جنگ و تعیین سیستم حکومتی آینده به توافق فعلی رس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عنی اینکه سیستمی مذهبی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قومی را رسما پایه گذار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بنای اصلی این توافقات  بازگشت به معاهدات قدیمی تر سالهای </w:t>
      </w:r>
      <w:r>
        <w:rPr>
          <w:sz w:val="28"/>
          <w:sz w:val="28"/>
          <w:szCs w:val="28"/>
        </w:rPr>
        <w:t>۱۹۴۳</w:t>
      </w:r>
      <w:r>
        <w:rPr>
          <w:sz w:val="28"/>
          <w:sz w:val="28"/>
          <w:szCs w:val="28"/>
          <w:rtl w:val="true"/>
        </w:rPr>
        <w:t xml:space="preserve"> بعد از خروج فرانسه از لبنان و به عنوان تنها راه حفظ وحدت لبنان به بهانه و توج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یژه گی های قومی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مذه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 کشو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کل دادن مجدد به سیست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قومی و مذهب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دستور دار و دسته های مذهبی و قومی با توافق غرب و کشورهای درگیر در بحران،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ین توافقات از آنجا که لبنان کشوری قومی و دا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ذاهب متع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ی باشد، باید یک سیستم حکومت و دول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ومی و مذه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آن تشکی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مبنای این توافق ارتجاعی، رئیس جمهور از فرقه مارونی و نخست وزیر باید از فرقه سنی مذهب برگزی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 از چند سال جنگ داخلی، کشتار هزاران نفر از مردم و ویرانه ساختن شهرها ، این توافق یک باردیگر در دستور قرار گرفت و در سال </w:t>
      </w:r>
      <w:r>
        <w:rPr>
          <w:sz w:val="28"/>
          <w:sz w:val="28"/>
          <w:szCs w:val="28"/>
        </w:rPr>
        <w:t>۱۹۹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داد طائ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ضا شد که بر اساس آن  گروه تروریستی حزب الله مورد حمایت ایران نیز به حکومت راه یاف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توافق شد که رییس جمهور از میان مسیحیان مارونی، نخست وزیر از میان سنیان و رئیس مجلس نیز از میان شیعه ها انتخاب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این ترتیب بود که برای اولین بار گروه تروریستی حزب الله لبنان که دست ساز حمهوری اسلامی بود، وارد صحنه سیاست در لبنان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دال و کشمکش باندهای مذهبی و قومی شریک  درقدرت برای داشتن سهم بیشتر از قدرت دولتی همچنان ادامه یافت و نتیجه آن سقوط پیاپی دولتها و ادامه بح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وضعیت خطر آغاز دوباره چنگ داخلی جدی تر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ا سر کار آمدن حریری </w:t>
      </w:r>
      <w:r>
        <w:rPr>
          <w:sz w:val="28"/>
          <w:sz w:val="28"/>
          <w:szCs w:val="28"/>
          <w:rtl w:val="true"/>
          <w:lang w:bidi="fa-IR"/>
        </w:rPr>
        <w:t xml:space="preserve"> در سال </w:t>
      </w:r>
      <w:r>
        <w:rPr>
          <w:sz w:val="28"/>
          <w:szCs w:val="28"/>
          <w:lang w:bidi="fa-IR"/>
        </w:rPr>
        <w:t>199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که ظاهرا چهره ا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جیه الم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 و با حمایت آمریکا و کشورهای درگیر در بحران لبنان، آرامش نسبی برقر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اینکه در سال </w:t>
      </w:r>
      <w:r>
        <w:rPr>
          <w:sz w:val="28"/>
          <w:szCs w:val="28"/>
        </w:rPr>
        <w:t>20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یری ترور شد و دوباره بحران اوج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 تروریست حزب الله با اعلام خروج از دولت تهدید کرد که حاضر به جنگ  برای بدست آوردن سهم بیشتری در سیستم حکومتی می با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کنون بعد از گذشته  سالها و در متن یک چنین بحرانی جنبش مدافع سکولاریسم و مخالف فرقه گرایی و مذهب ابراز وجو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باید به فال نیک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رایطی که انقلابات مصر و تونس پیروز شده و جنبش های انقلابی مردم در چند کشور دیگر شمال آفریقا و خاورمیانه ادامه دارد، بدون شک تظاهرات مردم بیروت را می توان متاثر از این شرایط انقلابی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براز وجود سیاسی این جنبش بر علیه دخالت مذهب و قومیت در سیستم حکومت، جوانه ها و امیدهای نسل جوان برای ساختن یک دنیای دیگر را می تون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 محوری این تظاهرات یعنی عدم دخالت مذهب و قومیت در سیاست و پایان دادن به تقسیم بندی های مذهبی و قومی یک تحول بزرگ، سکولار و مدرن می باشد که پرچم آن در دست نسل جوان لب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 کردن دست مذهب و ملیت از سیاست و تاکید بر سکولاریسم و برابری طلبی یک حرکت پیشرو می باشد که باید از آن دفاع ک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de-DE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3:59:00Z</dcterms:created>
  <dc:creator>a</dc:creator>
  <dc:description/>
  <cp:keywords/>
  <dc:language>en-US</dc:language>
  <cp:lastModifiedBy>kaze</cp:lastModifiedBy>
  <dcterms:modified xsi:type="dcterms:W3CDTF">2011-03-10T23:59:00Z</dcterms:modified>
  <cp:revision>2</cp:revision>
  <dc:subject/>
  <dc:title>کتک درمانی</dc:title>
</cp:coreProperties>
</file>