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Cs/>
          <w:sz w:val="32"/>
          <w:szCs w:val="32"/>
          <w:lang w:bidi="fa-IR"/>
        </w:rPr>
        <w:t>39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ایگاه </w:t>
      </w:r>
      <w:r>
        <w:rPr>
          <w:b/>
          <w:b/>
          <w:bCs/>
          <w:sz w:val="32"/>
          <w:sz w:val="32"/>
          <w:szCs w:val="32"/>
          <w:lang w:bidi="fa-IR"/>
        </w:rPr>
        <w:t>٨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مارس امس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فده اسفند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، روز جهاني زن، امسال روزي مهم و تاريخ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اخوان به گراميداشت روز زن با شعار مرگ بر ديكتاتور و در ادامه سه شنبه هاي اعتراض و تظاهرات هاي توده اي مردم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امسال را بيش از بيش به خيزش انقلابي مردم براي سرنگوني جمهوري اسلامي اين رژيم ضد زن در ايران وص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شت مارس امسال در تهران و مشهد و شيراز و رشت مردم به خيابان آمدند و مرگ بر ديكتاتور گفتند و روز جهاني زن را گرامي دا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ين اتفاق مهم بود چون زن ستيزي هويت اين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تفاق مهم بود چون اساس اين رژيم بر آپارتايد جنسي و تبعيض و ستمگري عليه زنان بنا گذاشت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شت مارس امسال جمهوري اسلامي نيروي سركوب بسياري در خيابانهاي تهران و در شهرهاي مختلف به خيابان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م به قدم مامور گارد ويژه و بسيجي خود را با سلاح كامل مقابل مردم گذاشت، به طرف مردم گاز اشك آور پرتاب كرده و شليك هواي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فضای حکومت نظامی تمام عیار توانستند ابعاد و دامنه هشت مارس را محدو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 وجود این مردم بسیاری به خيابان آمدند و در مناطقي از تهران چون ولي عصر، هفت تير، وصال ، اميرآباد جمعيتي زيادي از مردم كه حضور زنان در ميانشان چشمگير بود، به خيابان آمدند، كوچه به كوچه نيروي هاي سركوبگر رژيم را بدنبال خود كشيدند و كلافه شان كردند و درگير شدند و سطلهاي زباله را آتش زدند و و جاهايي چون جمالزاده ساعتها بوي دود در فضا پخ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لاصدراي شيراز و احمد آباد و اطراف دانشگاه فردوسي مشهد و رشت نيز اوضاع کمابیش از همين  قرار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در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در چنين روزي كه اساسا روز آزاديخواهي و برابري طلبي است به خيابان آمدند و عليه جمهوري اسلامي و سرنگوني اين حكومت ضد زن مرگ بر ديكتاتور گفتند و اين اتفاق مهم بيش از بيش رنگ راديكال و آزاديخواهي مبارزات مردم ايران را به مقابل چشم همگان گذ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روز تلاشهاي زيادي شد كه اعتراض مردم را از روز جهاني جدا كنند، آنرا به پايان دادن به حصر موسوي و كروبي و غيره وصل كنند، ولي نشد و جنبش سرنگوني طلبي چپ و راديكال آنچنان فشاري داشت كه مهر خود را بر اين روز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يرين عبادي را هم ديديم كه با پيام هشت مارسش زنان و جامعه را به قانوني اساسي جمهوري اسلامي فراخواند، ولي حضور مردم با شعار مرگ بر ديكتاتور، پاسخ او را هم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ك نكته مهم ديگر هشت مارس امسال، ابعاد اجتماعي گفتمان بر سر اين روز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شت مارس امسال همه جا صحبت از روز جهاني زن و به خيابان آمدن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هشت مارس جمع هايي از زنان و مردان آزاديخواه طي مراسم هاي كوچكي اين روز را گراميداشتند و عهد و قرارهايشان را براي روز هشت مارس در خيابان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گزارشاتي از اين مراسم ها از كامياران و مهاباد و تهران و كرج و غيره انتشار يا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تهران و كرج مردم از شب قبل با مرگ بر ديكتاتور به استقبال هفده اسفند، هشت مارس، روز جهاني زن رفتند و از قبل در شهرهاي مختلف تراكتها و بيانيه هاي دفاع از حقوق زن و با خواست سرنگوني اين رژيم ضد زن پخش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امسال بيش از بيش گفتمان بر سر هشت مارس، اين روز آزاديخواهي و برابري طلبي و خواستهاي فوري جنبش آزادي زن در همه جا به جريان اف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ين ترتيب هشت مارس امسال يك گام مهم به جلو در جنبش سرنگوني طلبي و جنبش آزادي زن و تعين آن در پيوند با اين روز آزاديخواهي و برابري طلب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ر ادامه این پیشرویست که به استقبال روزهای اعتراضات بزرگما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ست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ا گرد آمدن حول خواستهای فوری مان می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ه شنبه آتی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، چهارشنبه سوری روزی دیگر از روزهای اعتراضات توده ای ما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و مدارهای آن گذاشته شده است و یک جنبه مهم این روز در هم شکستن دیوار آپارتاید جن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 علیه این حکومت آپارتاید جنسی، و این حکومت مرگ و عزا به خیابان بیا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اید سرنگون شو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40:00Z</dcterms:created>
  <dc:creator>Alan</dc:creator>
  <dc:description/>
  <cp:keywords/>
  <dc:language>en-US</dc:language>
  <cp:lastModifiedBy>kaze</cp:lastModifiedBy>
  <dcterms:modified xsi:type="dcterms:W3CDTF">2011-03-10T23:40:00Z</dcterms:modified>
  <cp:revision>2</cp:revision>
  <dc:subject/>
  <dc:title>٨ مارس امسال</dc:title>
</cp:coreProperties>
</file>