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val="en-US"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fa-IR"/>
        </w:rPr>
        <w:t xml:space="preserve">انترناسیونال </w:t>
      </w:r>
      <w:r>
        <w:rPr>
          <w:b/>
          <w:bCs/>
          <w:color w:val="000000"/>
          <w:sz w:val="32"/>
          <w:szCs w:val="32"/>
          <w:lang w:val="en-US" w:bidi="fa-IR"/>
        </w:rPr>
        <w:t>39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val="en-US"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fa-IR"/>
        </w:rPr>
        <w:t xml:space="preserve">حمید تقوای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val="en-US"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fa-IR"/>
        </w:rPr>
        <w:t xml:space="preserve">سرنگونی طلبی و ریزش </w:t>
      </w:r>
      <w:r>
        <w:rPr>
          <w:b/>
          <w:bCs/>
          <w:color w:val="000000"/>
          <w:sz w:val="32"/>
          <w:szCs w:val="32"/>
          <w:rtl w:val="true"/>
          <w:lang w:val="en-US" w:bidi="fa-IR"/>
        </w:rPr>
        <w:t>"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fa-IR"/>
        </w:rPr>
        <w:t>جنبش سبز</w:t>
      </w:r>
      <w:r>
        <w:rPr>
          <w:b/>
          <w:bCs/>
          <w:color w:val="000000"/>
          <w:sz w:val="32"/>
          <w:szCs w:val="32"/>
          <w:rtl w:val="true"/>
          <w:lang w:val="en-US"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val="en-US" w:bidi="fa-IR"/>
        </w:rPr>
      </w:pPr>
      <w:r>
        <w:rPr>
          <w:b/>
          <w:bCs/>
          <w:color w:val="000000"/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عار هر ایرانی یک رهبر را میدهند در حالی که شعار مردم توی خیابان را اصلا نمیشنو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صولا حضور مردم در خیابان را کنترل شده میخواهند شعارهایشان را هم کنترل شده میخواهند و متاسفانه دیدشان به مردم ابزاری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یعنی مردم را ابزاری میبینند برای اینکه فشاری بیاورند به حکومت که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صلاحاتی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 پیش ببر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صلاحاتی که مد نظر خودشان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ببینید مردم در خیابان </w:t>
      </w:r>
      <w:r>
        <w:rPr>
          <w:color w:val="000000"/>
          <w:sz w:val="28"/>
          <w:szCs w:val="28"/>
          <w:rtl w:val="true"/>
          <w:lang w:val="en-US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 در خیلی از تظاهراتها حضور داشتم</w:t>
      </w:r>
      <w:r>
        <w:rPr>
          <w:color w:val="000000"/>
          <w:sz w:val="28"/>
          <w:szCs w:val="28"/>
          <w:rtl w:val="true"/>
          <w:lang w:val="en-US"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تی از امثال من که در واقع منتقد جریان اصلاحات هستم خیلی تندتر هست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سانی که در خط مقدم درگیریها حضور دارند و میروند بازداشت شده را از دست مامور در میآورند انها کسانی اند که اصلا نمیتوانند بپذیر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ه تنها اینها بلکه آدمهائی که خیلی معتدل تر هست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یتوانند بپذیرند که میرحسین موسوی دستگیر شده مهدی کروبی دستگیر شده ولی شما ندانید اینها کی هستند و چی میخواه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خیلی ناراحت کننده است که شما بروید توی خیابان کتک بخورید، باتوم بخورید، گاز اشک آور بزنند، رکیک ترین الفاظ را به شما  و خانواده تان بگویند، اما کس دیگری بیاید یکدفعه شعارهای شما را تحریف ب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اید از طرف شما از جانب حزبش بیانیه بدهد بگوید جنبش سبز اینطوری فکر می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بیانه ای که قبل از راهپیمائی </w:t>
      </w:r>
      <w:r>
        <w:rPr>
          <w:color w:val="000000"/>
          <w:sz w:val="28"/>
          <w:szCs w:val="28"/>
          <w:lang w:val="en-US" w:bidi="fa-IR"/>
        </w:rPr>
        <w:t>25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من منتشر ش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ب این خیلی مردم را عصبی می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که اینطور هزینه بدهی و   بیایند از طرفت بیانیه بده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انه ای که اصلا به آن اعتقاد نداری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گر یک حزبی بیاید و نظر خودش را بگوید هیچ اشکالی ندا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ایند بگویند به ولایت فقیه معتقد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ظر خودشان را گفته 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 اینکه بگویند جنبش سبز اینطور فکر می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خیر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 شخصا معتقدم و خیلی از دوستان من معتقدیم احزاب اصلاح طلب در واقع اقلیت محض هستند درجنبش سبز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 از این جهت دارم میگویم آقای مهاجرانی یکی دو روز گذشته صحبتهائی  کرده 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 اصلا این صحبتها را قبول نداریم</w:t>
      </w:r>
      <w:r>
        <w:rPr>
          <w:color w:val="000000"/>
          <w:sz w:val="28"/>
          <w:szCs w:val="28"/>
          <w:rtl w:val="true"/>
          <w:lang w:val="en-US"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یچ عنوان</w:t>
      </w:r>
      <w:r>
        <w:rPr>
          <w:color w:val="000000"/>
          <w:sz w:val="28"/>
          <w:szCs w:val="28"/>
          <w:rtl w:val="true"/>
          <w:lang w:val="en-US" w:bidi="fa-IR"/>
        </w:rPr>
        <w:t xml:space="preserve">! "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وانی با نام حسین از ایران در مصاحبه با صدای آمریکا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ین نوع نقد و تعرض به خط اصلاحات، بخصوص در دور جدید بر آمد خیزش انقلابی بعد از 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من، در میان مردم و جوانان و فعالین جنبش انقلابی روز بروز وسیعتر  میشود و در فضای بحثها و همنظریها و رهنموددهی ها در شبکه های چند ده هزارنفره اینترنتی انعکاس بیشتری پیدا 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عمولا بحث بر سر جنبش سبز و تعریف این جنبش قطبی 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خیلی ها خود را سبز میدانند و خواهان سرنگونی حکومت هستن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سبز سرنگونی طلب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خود را سبز مینامند و ضد اصل ولایت فقیه و خواهان جدائی مذهب از دولت هستن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سبز سکولار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 حساب خود و جنبش سبز را کاملا از سبز موسوی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کروبی، سب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حزب مشارک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شورای سبز امی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 غیره جدا میدا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چرخش به سرنگونی طلبی و سکولاریسم خود گام مثبتی به پیش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را که در مقابل این خط هنوز هم عده ای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که البته هر روز کمتر میشوند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چنین فکر میکنند که اختلاف بر سر راهکارها و شیوه ها و تاکتیکها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تصور میکنند مثلا تفاوت در شعارها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مرگ بر دیکتاتور در برابر الله و اکبر و آزادی زندانی سیاسی در برابر لغو حصر خانگی و یا مرگ بر حکومت ضد زن در برابر سکوت</w:t>
      </w:r>
      <w:r>
        <w:rPr>
          <w:color w:val="000000"/>
          <w:sz w:val="28"/>
          <w:szCs w:val="28"/>
          <w:rtl w:val="true"/>
        </w:rPr>
        <w:t xml:space="preserve">!) </w:t>
      </w:r>
      <w:r>
        <w:rPr>
          <w:color w:val="000000"/>
          <w:sz w:val="28"/>
          <w:sz w:val="28"/>
          <w:szCs w:val="28"/>
          <w:rtl w:val="true"/>
        </w:rPr>
        <w:t xml:space="preserve">و روزهای اعتراض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وز جهانی زن در برابر روز تولد موسوی</w:t>
      </w:r>
      <w:r>
        <w:rPr>
          <w:color w:val="000000"/>
          <w:sz w:val="28"/>
          <w:szCs w:val="28"/>
          <w:rtl w:val="true"/>
        </w:rPr>
        <w:t xml:space="preserve">!) </w:t>
      </w:r>
      <w:r>
        <w:rPr>
          <w:color w:val="000000"/>
          <w:sz w:val="28"/>
          <w:sz w:val="28"/>
          <w:szCs w:val="28"/>
          <w:rtl w:val="true"/>
        </w:rPr>
        <w:t xml:space="preserve">و شیوه ها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تعرض در برابر مسالمت</w:t>
      </w:r>
      <w:r>
        <w:rPr>
          <w:color w:val="000000"/>
          <w:sz w:val="28"/>
          <w:szCs w:val="28"/>
          <w:rtl w:val="true"/>
        </w:rPr>
        <w:t xml:space="preserve">)  </w:t>
      </w:r>
      <w:r>
        <w:rPr>
          <w:color w:val="000000"/>
          <w:sz w:val="28"/>
          <w:sz w:val="28"/>
          <w:szCs w:val="28"/>
          <w:rtl w:val="true"/>
        </w:rPr>
        <w:t>از اختلاف نظر بر سر تاکتیکها و راهکارهای مبارزه ناشی میشود و سعی میکنند یکدیگر را قانع کنند که مثلا شعار دادن از سکوت کردن بهتر است و یا کتک خوردن از اوباش از کتک زدن اوباش بدتر است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روشن است که در برابر این نوع توهمات تلاش برای تداعی کردن خود با  سرنگونی طلبی و سکولاریسم خود یک گام بجلو است،  اما مساله واقعی بر سر شکاف در جنبش سبز و مرزبندی بین سبز واقعی  و غیر واقعی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ساله بر سر دو آلترناتیو کاملا متضا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رنگون کردن حکومت بقدرت انقلاب مرد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ی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رمتکاری  حکومت و نهایتا حفظ نظام از طریق استفاده ابزاری از مرد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ین اختلاف اساسی از مدتها قبل از همان اولین دوره ریاست جمهوری خاتمی در فضای سیاسی ایران و در میان نیروهای اپوزیسیون وجود داشته است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نبش سب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نام و اصطلاح بی پایه ای  است که این تفاوت اساسی را کاملا مخدوش 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ز همان اولین برآمدهای توده ای در خردادماه </w:t>
      </w:r>
      <w:r>
        <w:rPr>
          <w:color w:val="000000"/>
          <w:sz w:val="28"/>
          <w:szCs w:val="28"/>
        </w:rPr>
        <w:t>8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د و مساله مردم و انگیزه و نیروی محرکه جنبش انقلابی مردم تقلب در انتخابات و یا دستکاری و مرمتکاری حکومت و بازگشت به قانون اساسی و دوره خمینی و دعواهای درون رژیمی ای ازینقبیل ن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ردم میخواستند از شر کل جمهوری اسلامی رها بشوند و میدانستن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وسوی بهانه است کل رژیم نشانه است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از همان دوره لقب  سبز  نام بیمسمائی برای جنبش انقلابی مردم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 هیچگاه این نامگذاری را نپذیرفتیم و همه جا از جنبش توده ای مردم با اسم واقعی آن،انقلاب برای سرنگونی حکومت، نام بردی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دوره جاری بر آمد جنبش انقلابی که با الهام از انقلابات مصر و تونس آغاز شده این بی ربطی لقب سبز به جنبش توده ای و انقلابی مردم بیش از پیش آشکار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روز دیگر بر همه روشن است که راه حل واقعی و عملی خلاصی از دیکتاتوریها انقلاب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نقلابات واقعی بقدرت توده مردم و ن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نقلابا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خملی و یا نارنجی و  رژیم چنجی و مهندسی شده از بال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نقلابات توده ای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غافلگیر کنند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 در چند دهه اخیر بیسابقه ای که دیکتاتورها را فراری میدهد و تا در هم کوبیدن نظامهای دیکتاتوری از پا نمی نشی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ره انقلابهای عظیم     آغاز شده و فاکتور قدرت انقلابی توده مردم  در مرکز سیاست و مرکز توجه دولتها قرار گرفته 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گفتمان انقلاب و جنبشهای انقلابی توده مردمی که علیه رژیمهای حاکم بخیابانها ریخته اند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و در موردی مثل لیبی یک جنگ مسلحانه تمام عیار را علیه دار و دسته مزدورحاکم سازمان داه اند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و به هیچ نوع اصلاح و مرمتکاری  در رژیمهای دیکتاتوری رضایت نمیدهند به صدر رسانه های جهان رانده شده و همه نیروها و دولتهای ارتجاعی در منطقه و در دنیا را حیرتزده و غافلگیر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چنین فضائی موعظ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بازگشت به قانون اساسی با شعار الله و اکبر </w:t>
      </w:r>
      <w:r>
        <w:rPr>
          <w:color w:val="000000"/>
          <w:sz w:val="28"/>
          <w:szCs w:val="28"/>
          <w:rtl w:val="true"/>
        </w:rPr>
        <w:t xml:space="preserve">!" </w:t>
      </w:r>
      <w:r>
        <w:rPr>
          <w:color w:val="000000"/>
          <w:sz w:val="28"/>
          <w:sz w:val="28"/>
          <w:szCs w:val="28"/>
          <w:rtl w:val="true"/>
        </w:rPr>
        <w:t>چیزی بیشتر از یک تلاش  کاملا مضحک و ابلهانه نی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تلاشی تماما ارتجاعی که همانطور که مدعیان رهبری جنبش سبز بارها اعلام کرده اند، برای جلوگیری از ساختار شکنی و برای حفظ نظام صورت میگیرد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ه این ترتیب باید گفت که آنچه امروز از جانب بسیاری از فعالین جنبش انقلابی دعوائی بر سر نمایندگی کردن جنبش سبز، و یا  از طرف برخی دیگر اختلافی بر سر تاکتیکها و شیوه ها و راهکارها، تلقی و عنوان میشود در واقع یک اختلاف عمیق سیاسی برسر حفظ و یا بزیر کشیدن کل نظام جمهوری اسلام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وسوی و کروبی، مهاجرانی ها و سروشها و شیرین عبادیها و کل آن شخصیتها و نیروهای سیاسی که روزی خود را جنبش دوخرداد و امروز جنبش سبز مینامند، متعلق به جنبش حفظ رژیم اند و توده مردمی که به خیابانها میریزند نیروی انقلاب و متعلق به جنبش سرنگونی حکومت بقدرت انقلاب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فاوت اینج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ساس اختلاف نظرها و بحثها و انتقادهائی که در میان فعالین در بدن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نبش سبز</w:t>
      </w:r>
      <w:r>
        <w:rPr>
          <w:color w:val="000000"/>
          <w:sz w:val="28"/>
          <w:szCs w:val="28"/>
          <w:rtl w:val="true"/>
        </w:rPr>
        <w:t xml:space="preserve">"  </w:t>
      </w:r>
      <w:r>
        <w:rPr>
          <w:color w:val="000000"/>
          <w:sz w:val="28"/>
          <w:sz w:val="28"/>
          <w:szCs w:val="28"/>
          <w:rtl w:val="true"/>
        </w:rPr>
        <w:t>درگرفته نهایتا در اختلاف میان جنبش بزیر کشیدن رژیم و جنبش حفظ رژیم ریشه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ین از همان جنس اختلاف می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غنوش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ها با مردم انقلابی تونس و ی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ژنرال تنطاو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ها با مردم مصر 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این اختلاف در ایران قبل از اینکه  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یدعل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ه سرنوشت مبارک و بن علی  دچار شود حاد شده است و این هم از یکسونشانه  بلوغ و رشد جنبش انقلابی  در ایران است و  هم از سوی دیگر میتواند نقطه ضعف و پاشنه آشیل آن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نقطه قوت است به این دلیل که از هم امروز اجازه میدهد انقلاب و جنبش انقلابی برای سرنگونی حکومت تمام و کمال راه خود را از اصلاح طلبان جدا کند و نقطه ضعف است به این خاطر که توهم حفظ وحد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نبش سب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 یا بهانه استفاده از اختلافات درون حکومتی میتواند راه شکست انقلاب را هموار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روز دیگر موسوی حتی بهانه هم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مروز نقطه شروع و منبع امید و الهام  اعتراضات توده ای در ایران  نه تقلب در انتخابات بلکه  انقلابات  مصر و تونس و لیبی است و قدرت این انقلابها است که قویتر از هر استدلال و منطقی اعلام میکند راه رهائی مردم ا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صلاح طلب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حکومتی و غیر حکومتی کاملا جد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ید با تمام قوا پرچم انقلاب و جنبش انقلابی برای سرنگونی رژیم را بلند کرد و  دغدغه و دل نگرانی بر سر نام و معنی جنبش سبز را  به همان اصحاب مرمت رژیم و کوشندگان احیای دوره خمینی سپ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نبش سرنگونی طلبانه و انقلابی مردم اهداف و  شعارها و سیاستهای روشن و شفاف خود را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ید هر چه وسیع تر و قدرتمند تر  این اهد اف و شعارها را بشناسد و بشناساند و بمیدان بیا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میخواهند مقامات و سران رژیم نه تنها بزیر کشیده بشوند بلکه بجرم سی سال جنایت علیه مردم به محاکمه کشیده شوند، مردم میخواهند  به سلطه مذهب بر دولت و قوانین و شئونات اجتماعی و زندگی خصوص خود پایان بدهند، مردم خواهان لغو اعدام و شکنجه و قصاص هستند، میخواهند زن و مرد کاملا با هم برابر باشند و حجاب اجباری و آپارتاید جنسی لغو شود، میخواهند حق تشکل و تحزب و اعتراض و اعتصاب و آزادی عقیده و بیان داشته باشند، میخواهند این فاصله عمیق بین ثروتهای افسانه ای یک مشت مفتخور و فقر و بیکاری و محرومیتی که در جامعه  بیداد میکند از بین برود و مردم از آزادی و برابری و رفاه  برخواردار 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حقق این خواستها بدون سرنگونی جمهوری اسلامی ممکن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ست گرفتن این پرچم است که  فعالین جنبش انقلابی در ایران را تعریف میکند، به آنها هویت میدهد و راهشان را از حافظین نظام جدا 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هرکه صادقانه نگران وحدت و قدرت جنبش انقلابی است باید یاد آوری کرد که اکثریت عظیم مردم ایران، جوانان و زنان و کارگران و همه مردم شریفی که از فقر و اختناق و بیحقوقی به تنگ آمده اند از جمهوری اسلامی متنفرند و عزم جزم کرده اند که آنرا بزیر بک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 این منشا قدرت و وحدت و حقانیت انقلاب و فعالین جنبش انقلابی در برابر تمام تلاشهائی است که تحت نام سبز و یا هر نام دیگری  برای حفظ نظام جمهوری اسلامی صورت میگیرد</w:t>
      </w:r>
      <w:r>
        <w:rPr>
          <w:color w:val="000000"/>
          <w:sz w:val="28"/>
          <w:szCs w:val="28"/>
          <w:rtl w:val="true"/>
        </w:rPr>
        <w:t xml:space="preserve">.*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2:15:00Z</dcterms:created>
  <dc:creator>Mohsen</dc:creator>
  <dc:description/>
  <cp:keywords/>
  <dc:language>en-US</dc:language>
  <cp:lastModifiedBy>kaze</cp:lastModifiedBy>
  <dcterms:modified xsi:type="dcterms:W3CDTF">2011-03-10T22:39:00Z</dcterms:modified>
  <cp:revision>4</cp:revision>
  <dc:subject/>
  <dc:title>Wpi-4shanbe soori</dc:title>
</cp:coreProperties>
</file>