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shd w:fill="FFFFFF" w:val="clear"/>
        <w:ind w:left="2000" w:hanging="0"/>
        <w:jc w:val="right"/>
        <w:rPr>
          <w:color w:val="000000"/>
          <w:sz w:val="28"/>
          <w:szCs w:val="28"/>
        </w:rPr>
      </w:pPr>
      <w:bookmarkStart w:id="0" w:name="6"/>
      <w:bookmarkEnd w:id="0"/>
      <w:r>
        <w:rPr>
          <w:color w:val="000000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ind w:left="200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عری از غاده السمان، شاعر پرآوازه از سوریه</w:t>
      </w:r>
      <w:r>
        <w:rPr>
          <w:b/>
          <w:bCs/>
          <w:color w:val="000000"/>
          <w:sz w:val="28"/>
          <w:szCs w:val="28"/>
          <w:lang w:bidi="fa-IR"/>
        </w:rPr>
        <w:t>.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گر به خانه‌ی من آمد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رایم مداد بیاور مداد سی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ی‌خواهم روی چهره‌ام خط بکش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ا به جرم زیبایی در قفس نیفت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ک ضربدر هم روی قلبم تا به هوس هم نیفتم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ک مداد پاک کن بده برای محو لب‌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می‌خواهم کسی به هوای سرخیشان، سیاهم ک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ک بیلچه، تا تمام غرایز زنانه را از ریشه درآور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خم بزنم وجودم را … بدون این‌ها راحت‌تر به بهشت می‌روم گویا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ک تیغ بده، موهایم را از ته بتراشم، سرم هوایی بخور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 بی‌واسطه روسری کمی بیاندیش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خ و سوزن هم بده، برای زبان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ی‌خواهم … بدوزمش به سق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…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ینگونه فریادم بی صداتر است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قیچی یادت نر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ی‌خواهم هر روز اندیشه‌ هایم را سانسور کنم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پودر رختشویی هم لازم دار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رای شستشوی مغز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غزم را که شستم، پهن کنم روی ب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ا آرمان‌هایم را باد با خود ببرد به آنجایی که عرب نی انداخت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ی‌دانی که؟ باید واقع‌بین ب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 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صداخفه ‌کن هم اگر گیر آوردی بگی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ی‌خواهم وقتی به جرم عشق و انتخاب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رچسب فاحشه می‌زنند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غضم را در گلو خفه کن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ک کپی از هویتم را هم می‌خواه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رای وقتی که خواهران و برادران دینی به قصد ارش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فحش و تحقیر تقدیمم می‌کن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ه یاد بیاورم که کیست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را به خدا … اگر جایی دیدی حقی می‌فروخت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رایم بخر … تا در غذا بریز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رجیح می‌دهم خودم قبل از دیگران حقم را بخور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ر آخر اگر پولی برایت ما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رایم یک پلاکارد بخر به شکل گردنب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یاویزم به گردنم … و رویش با حروف درشت بنویس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ن یک انسان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ind w:left="200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ن هنوز یک انسانم</w:t>
      </w:r>
    </w:p>
    <w:p>
      <w:pPr>
        <w:pStyle w:val="NormalWeb"/>
        <w:shd w:fill="FFFFFF" w:val="clear"/>
        <w:spacing w:before="280" w:after="280"/>
        <w:ind w:left="2000" w:hanging="0"/>
        <w:jc w:val="righ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ن هر روز یک انسانم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18:00Z</dcterms:created>
  <dc:creator>Hamid</dc:creator>
  <dc:description/>
  <cp:keywords/>
  <dc:language>en-US</dc:language>
  <cp:lastModifiedBy>kaze</cp:lastModifiedBy>
  <dcterms:modified xsi:type="dcterms:W3CDTF">2011-03-03T18:41:00Z</dcterms:modified>
  <cp:revision>5</cp:revision>
  <dc:subject/>
  <dc:title>شعري از غاده السمان</dc:title>
</cp:coreProperties>
</file>