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نايتي تازه با توسل به قانون ضد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کفر گویی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پاکستان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یک وزیر دولت پاکستان قربانی قا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لح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کفرگ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هباز بهاتی وزیر امور اقلیت های مذهبی پاکستان روز چهار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اسفند مورد حمله چند مرد مسلح قرار گرفت  ک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فعالين شناخته شده قانون ض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و چندین بار از طرف نیروهای اسلامی مورد تهدید قرار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رغم اين تهديدها دولت پاكستان هيچ تلاشي براي حفاظت از او نكرد و او نه محافظي داشت و نه حتي به تقاضاي او براي يك ماشين ضد گلوله پاسخي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نون ضد الحاد در سال </w:t>
      </w:r>
      <w:r>
        <w:rPr>
          <w:sz w:val="28"/>
          <w:sz w:val="28"/>
          <w:szCs w:val="28"/>
        </w:rPr>
        <w:t>۱۹۸۶</w:t>
      </w:r>
      <w:r>
        <w:rPr>
          <w:sz w:val="28"/>
          <w:sz w:val="28"/>
          <w:szCs w:val="28"/>
          <w:rtl w:val="true"/>
        </w:rPr>
        <w:t xml:space="preserve"> در دولت نظامی محمد ضیاء الحق به تصویب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قانون اگر کسی کفر بگويد سزاي او مر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اسط ماه دی گذشته سلمان تاثیر فرماندار ایالت پنجاب، یکی دیگر از مخالفان این قانون، ترو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طل شدن این قانون سالها است که خواست نیروهای مترقی و مردم پيشرو پاکست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ین قانون هرگونه توهین به خدا، محمد و قرآن باید با مجازات مرگ پاسخ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کستان ناچار شد که لغو این قانون ضد انسانی را مورد بررسی قرار دهد اما خیلی زود آن را از دستور کار خود خارج ساخت و وزیر امور مذهبی پاکستان در روز دهم دی ماه اعلام کرد که دولت قصد ندارد این قانون را تغیی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کستان رسما به حمایت از تروریست های اسلامی برخ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روز قبل از ترور سلمان تاثیر وزیر کشور پاکستان گفت هر کس کفر بگوید خودم به او شلیک می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ابستان گذشته یک مادر و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فرزند خردسالش در ایالت پنجاب با توسل به همين قانون بدست اوباش اسلامی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م آن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ر گ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برادر مسیحی به کفر گویی متهم شده و مورد محاکمه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دادگاه توسط فرد ناشناسی ترو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در سال </w:t>
      </w:r>
      <w:r>
        <w:rPr>
          <w:sz w:val="28"/>
          <w:sz w:val="28"/>
          <w:szCs w:val="28"/>
        </w:rPr>
        <w:t>۲۰۱۰</w:t>
      </w:r>
      <w:r>
        <w:rPr>
          <w:sz w:val="28"/>
          <w:sz w:val="28"/>
          <w:szCs w:val="28"/>
          <w:rtl w:val="true"/>
        </w:rPr>
        <w:t xml:space="preserve"> بیش از </w:t>
      </w:r>
      <w:r>
        <w:rPr>
          <w:sz w:val="28"/>
          <w:sz w:val="28"/>
          <w:szCs w:val="28"/>
        </w:rPr>
        <w:t>۱۰۰۰</w:t>
      </w:r>
      <w:r>
        <w:rPr>
          <w:sz w:val="28"/>
          <w:sz w:val="28"/>
          <w:szCs w:val="28"/>
          <w:rtl w:val="true"/>
        </w:rPr>
        <w:t xml:space="preserve"> پرونده کفر گویی در پاکستان تشک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انون عملا به حربه ای در دست باندهای اسلامی برای تصفیه حساب های شخصی و باجگیری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کنون كسي رسما ب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رگ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دام نشده است ولی تاکنون بسیاری از محکومین ترور شده اند و دولت پاکستان کوچکترین اقدامی در این مورد انجام ن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مدافعین حقوق بشر در پاکستان معتقدند که مقامات پاکستانی خود در اجرای این ترورها دست دارند تا از این طریق هم احکام اعدام اجرا شده باشد و هم دولت را از زیر فشارهای بین المللی خارج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کستان نیز خود در خدمت دستگاه ترور در آم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دور احکام اعدام بجر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رگ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ض و انزجار مردم آزادیخواه جهان را بر علیه دولت پاکستان بر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پرونده های محکومین در مقابل چشم مردم جهان قرار گر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آسیه بی بی از آن جم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در پنج فرزند که به دلیل اختلاف با همسایه خود به کفر گویی متهم شد و حکم مرگ او توسط دادگاه صاد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شار افکار عمومی مردم دنیا تاکنون توانسته است مانع از اجرای حکم اعدام شود اما یک آخوند اسلامی اعلام کرده است که در صورت اعدام نشدن آسیه، </w:t>
      </w:r>
      <w:r>
        <w:rPr>
          <w:sz w:val="28"/>
          <w:sz w:val="28"/>
          <w:szCs w:val="28"/>
        </w:rPr>
        <w:t>۶۰۰۰</w:t>
      </w:r>
      <w:r>
        <w:rPr>
          <w:sz w:val="28"/>
          <w:sz w:val="28"/>
          <w:szCs w:val="28"/>
          <w:rtl w:val="true"/>
        </w:rPr>
        <w:t xml:space="preserve"> دلار به قاتل او جایزه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ایل بهمن ماه یک جوان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ساله متهم شد که در ورقه امتحان خود به محمد پیغمبر مسلمانان توهی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ر مدرسه به پلیس شکایت کرد و این جوان هنوز در زندان در انتظار سرنوشت نامعلوم خو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اکستان این قانون را برای ایجاد فضای رعب و وحشت و برای جلب حمایت نیروهای اسلامی از خود باقی نگ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زیادی از محکومی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فر گو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بل از اعدام ترور شده اند و بجز در موارد استثنائی تروریست ها دستگیر و یا مجازات ن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تل سلمان تاثیر با فریادهای تشویق آمیز و در میان دسته های گل در دادگاه حاضر شد و نزدیک به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وکیل اسلامی با دسته های گل به استقبالش رفتند تا دفاع از او را به عهده بگی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لت پاکستان عملا دستیار تروریسم اسلامی 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مریکا و سایر دولت های غربی متحد پاکستان چشمان خود را بر این جنایات بسته و تا آنجا که بتوانند این توحش عظیم که در پاکستان جریان دارد را پنهان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کر نمونه های کوچکی از اعمالی که نیروهای اسلامی در پاکستان انجام می دهد می تواند ظرفیت عظیم اسلام سیاسی برای انجام جنایت را به نمایش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كستان اكنون به يك كانون ارتجاع و توحش اسلام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ه جريان افتادن انقلابات در منطق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عقب رانده شدن اسلام سياسي در دوره اخي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اميدوار بود كه اين كانون ضد بشري اسلامي نيز به دست بشريت متمدن تسخير شو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2:03:00Z</dcterms:created>
  <dc:creator>a</dc:creator>
  <dc:description/>
  <cp:keywords/>
  <dc:language>en-US</dc:language>
  <cp:lastModifiedBy>kaze</cp:lastModifiedBy>
  <dcterms:modified xsi:type="dcterms:W3CDTF">2011-03-03T22:03:00Z</dcterms:modified>
  <cp:revision>2</cp:revision>
  <dc:subject/>
  <dc:title>کتک درمانی</dc:title>
</cp:coreProperties>
</file>