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٩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فزایش </w:t>
      </w:r>
      <w:r>
        <w:rPr>
          <w:b/>
          <w:b/>
          <w:bCs/>
          <w:sz w:val="28"/>
          <w:sz w:val="28"/>
          <w:szCs w:val="28"/>
        </w:rPr>
        <w:t>٥٥</w:t>
      </w:r>
      <w:r>
        <w:rPr>
          <w:b/>
          <w:b/>
          <w:bCs/>
          <w:sz w:val="28"/>
          <w:sz w:val="28"/>
          <w:szCs w:val="28"/>
          <w:rtl w:val="true"/>
        </w:rPr>
        <w:t xml:space="preserve"> هزارنفری زندانیان در </w:t>
      </w:r>
      <w:r>
        <w:rPr>
          <w:b/>
          <w:b/>
          <w:bCs/>
          <w:sz w:val="28"/>
          <w:sz w:val="28"/>
          <w:szCs w:val="28"/>
        </w:rPr>
        <w:t>١٨</w:t>
      </w:r>
      <w:r>
        <w:rPr>
          <w:b/>
          <w:b/>
          <w:bCs/>
          <w:sz w:val="28"/>
          <w:sz w:val="28"/>
          <w:szCs w:val="28"/>
          <w:rtl w:val="true"/>
        </w:rPr>
        <w:t xml:space="preserve"> ماه گدشت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اعیلی رئیس سازمان زندانها</w:t>
      </w:r>
      <w:r>
        <w:rPr>
          <w:sz w:val="28"/>
          <w:sz w:val="28"/>
          <w:szCs w:val="28"/>
          <w:rtl w:val="true"/>
        </w:rPr>
        <w:t>ي جمهوري اسلامي</w:t>
      </w:r>
      <w:r>
        <w:rPr>
          <w:sz w:val="28"/>
          <w:sz w:val="28"/>
          <w:szCs w:val="28"/>
          <w:rtl w:val="true"/>
        </w:rPr>
        <w:t xml:space="preserve"> روز چهارشنبه درهمایش سراسری دادستانهای </w:t>
      </w:r>
      <w:r>
        <w:rPr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ضم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لا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کمبود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هزار نیروی زندانبان در زندانهای رژیم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ز زمان مسئوليت من در یک سال و نیم گذشته </w:t>
      </w:r>
      <w:r>
        <w:rPr>
          <w:sz w:val="28"/>
          <w:sz w:val="28"/>
          <w:szCs w:val="28"/>
        </w:rPr>
        <w:t>٥٥</w:t>
      </w:r>
      <w:r>
        <w:rPr>
          <w:sz w:val="28"/>
          <w:sz w:val="28"/>
          <w:szCs w:val="28"/>
          <w:rtl w:val="true"/>
        </w:rPr>
        <w:t xml:space="preserve"> هزار نفر به جمعيت زندانيان كشور اضافه شده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زندانهای کشور در حال حاضر با ظرفیت اسمی </w:t>
      </w:r>
      <w:r>
        <w:rPr>
          <w:sz w:val="28"/>
          <w:sz w:val="28"/>
          <w:szCs w:val="28"/>
        </w:rPr>
        <w:t>٨٥</w:t>
      </w:r>
      <w:r>
        <w:rPr>
          <w:sz w:val="28"/>
          <w:sz w:val="28"/>
          <w:szCs w:val="28"/>
          <w:rtl w:val="true"/>
        </w:rPr>
        <w:t xml:space="preserve"> هزار نفری، بیش از </w:t>
      </w:r>
      <w:r>
        <w:rPr>
          <w:sz w:val="28"/>
          <w:sz w:val="28"/>
          <w:szCs w:val="28"/>
        </w:rPr>
        <w:t>٢٢٠</w:t>
      </w:r>
      <w:r>
        <w:rPr>
          <w:sz w:val="28"/>
          <w:sz w:val="28"/>
          <w:szCs w:val="28"/>
          <w:rtl w:val="true"/>
        </w:rPr>
        <w:t xml:space="preserve"> هزار نفر زندانی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قانون بايد كل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زندان درون شهرها به حاشيه شهرها منتقل شوند كه براي انجام اين امر نيازمند اعتبارات ويژه براي ساخت زندان هاي جديد هستيم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 w:val="28"/>
          <w:szCs w:val="28"/>
          <w:rtl w:val="true"/>
        </w:rPr>
        <w:t xml:space="preserve">به توضیح است که جناب اسماعیلی رو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اسفند به خبرگزاری ایرنای جمهوری اسلامی گفت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٤٧</w:t>
      </w:r>
      <w:r>
        <w:rPr>
          <w:sz w:val="28"/>
          <w:sz w:val="28"/>
          <w:szCs w:val="28"/>
          <w:rtl w:val="true"/>
        </w:rPr>
        <w:t xml:space="preserve"> بازداشتگاه تا سه سال ديگر ساخته خواهد شدعمليات احداث برخي از اين بازداشتگاه ها هم اكنون در حال انجام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دامه وی خبر از احداث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اردوگاه کار احباری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تاد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آمار و ارقام تعداد زندانیانی است که خود حکومت اعلا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مارهای واقعی بسیار بیشتر از ای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جانی می گوید که فقط در یک سال و نیم گذشته </w:t>
      </w:r>
      <w:r>
        <w:rPr>
          <w:sz w:val="28"/>
          <w:sz w:val="28"/>
          <w:szCs w:val="28"/>
        </w:rPr>
        <w:t>٥٥</w:t>
      </w:r>
      <w:r>
        <w:rPr>
          <w:sz w:val="28"/>
          <w:sz w:val="28"/>
          <w:szCs w:val="28"/>
          <w:rtl w:val="true"/>
        </w:rPr>
        <w:t xml:space="preserve"> هزار نفر وارد زندانها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ما این یکسال و نیم گذشته در کشور چه خبر بود؟ چرا این همه دستگیر و زندانی شده اند؟ یکسال و نیم گذشته ، بویژه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، سال برآمد انقلاب مردم بر علیه حاکمیت سیاه جمهوری اسلامی و دوره تظاهراتهای میلیونی مر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ای که هر آن می توانست کل حکومت را به زیر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ای بود جانیان تشنه خون و وحشت زده با سرکوبهای وحشیانه و کشتار در خیابانها و زندان و اعدام، موفق شدند فعلا حاکمیتشان را ن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زمان همکار اسماعیلی شکنجه گر معروف و فرمان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سیج، </w:t>
      </w:r>
      <w:r>
        <w:rPr>
          <w:sz w:val="28"/>
          <w:sz w:val="28"/>
          <w:szCs w:val="28"/>
          <w:rtl w:val="true"/>
        </w:rPr>
        <w:t xml:space="preserve">حسين </w:t>
      </w:r>
      <w:r>
        <w:rPr>
          <w:sz w:val="28"/>
          <w:sz w:val="28"/>
          <w:szCs w:val="28"/>
          <w:rtl w:val="true"/>
        </w:rPr>
        <w:t xml:space="preserve">طائب اعلام کرد که بیش از </w:t>
      </w:r>
      <w:r>
        <w:rPr>
          <w:sz w:val="28"/>
          <w:sz w:val="28"/>
          <w:szCs w:val="28"/>
        </w:rPr>
        <w:t>٢۰</w:t>
      </w:r>
      <w:r>
        <w:rPr>
          <w:sz w:val="28"/>
          <w:sz w:val="28"/>
          <w:szCs w:val="28"/>
          <w:rtl w:val="true"/>
        </w:rPr>
        <w:t xml:space="preserve"> هزار نفر را دستگیر کرده اند که فقط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هزارشان زیر شکنجه ج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ر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س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م در نوبه خود اعترافی به ابعاد سرکوب های رژیم م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مار و ارقامی که مسئولان حکومتی از تعداد زندانیان می دهند را در کنار دستگیریهایی که توسط انواع و اقسام باندهای ترورحکومتی، و گروههای خودسر، وزارت اطلاعا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بازان گمنام امام زمانش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تا بازداشتگاههای موقت و زندانهای مخفی </w:t>
      </w:r>
      <w:r>
        <w:rPr>
          <w:sz w:val="28"/>
          <w:sz w:val="28"/>
          <w:szCs w:val="28"/>
          <w:rtl w:val="true"/>
        </w:rPr>
        <w:t>قرار دهيد تا روشن شود كه ايران تحت حاكميت اسلامي يك زندان بزر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دون سرکوب، اعدام، زندان، بدون کهریزک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، بدون صدها زندان مخفی و بازداشتگاه، بدون بربریت اسلامی حتی قادر نخواهد بود یک روز بر سر کار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زندانها نيز ديگر حكومت را نجات نخواهد داد و جامعه براي نفس كشيدن ناچار است و مصمم است خودرا از شر اين حكومت خلاص ك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30:00Z</dcterms:created>
  <dc:creator>HP</dc:creator>
  <dc:description/>
  <cp:keywords/>
  <dc:language>en-US</dc:language>
  <cp:lastModifiedBy>kaze</cp:lastModifiedBy>
  <dcterms:modified xsi:type="dcterms:W3CDTF">2011-03-03T22:30:00Z</dcterms:modified>
  <cp:revision>2</cp:revision>
  <dc:subject/>
  <dc:title>انترناسيونال ٣٩۰</dc:title>
</cp:coreProperties>
</file>