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٣٩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ميد تقواي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درت مردم  و مساله رهبری حزبی در انقلابات عصر اینترن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قلابات جاری فاکتور قدرت مردم را در یکی از فقرزده و اختناقزده ترین و در عین حال بحرانی و پرتلاطم ترین  مناطق جهان یعنی در شمال آفریقا و خاورمیانه به یک عامل مهم و تعیین کننده در سیاست بدل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منطقه  ای که در دو دهه اخیر میدان  یکه تازی نیروهای اسلامی و آزمایشگاهی برای میلیتاریس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م نوین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آمریکا و هم پیمانانش در کمپ سرمایه داری بازار آزاد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مواج انقلابی که کشورهاي این منطقه را در مینوردد نیروی توده های مردم محروم و زحمتکش، مردمی که تا کنون  ملعبه دست و قربانی دولتها و نیروهای اسلام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قومی و دموکراسی چکمه پوش نظم نوینی بوده اند، وارد صحنه میشوند و همه عوامل سیاسی دیکر را تابع و دبناله رو خود 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تونس و مصر مردم دیکتاتورها را فراری داده اند اما آرام نگرفته اند و ارتجاع حاکم در قالب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ی  دوره گذ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چالش میکشند؛ در لیبی مردم بخش عمده کشور را آزاد کرده اند و خود را برای یک مقابله نظامی تمام عیار با مزدوران قذافی و آزاد ساختن طرابلس پایتخت آماده میکنند؛ در یمن و بحرین اعتراضات توده ای مردم گسترده تر میشود و پیگیر و سازش ناپذیر به پیش میرود؛  در کویت و اردن و الجزایر ومراکش و عربستان سعودی و همچنین در عراق، این حکومت دست ساز و   دموکراسی  نظم نوینی دولت آمریکا و هم پیمانانش،  همه جا انقلاب در حال شکلگیری و جمع آوری نیرو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حرکت عظیم در تاریخ جهان بیسابقه و کاملا خود ویژ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قطه عطفی است که  ختم یکی از سیاهترین دوره های تاریخ معاصر جهان، دوره یکه تازی سرمایه داری بازار آزاد و توحش  نیروهای هار مل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>مذهبی ماحصل آن در بیست ساله اخیر، را اعلا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فق و چشم انداز کاملا نوین  و امید بخشی را در برابر این منطقه و  کل جهان 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ویژگی این تحول بیش از هر چیز در نقش تعیین کننده ای است که توده مردم، مردم بی سازمان و تحزب نیافته ای که دهها سال تحت سلطه  سرکوبگرترین دیکتاتوریها از کوچکترین حق تشکل و تحزب و اعتراض و کلا هر نوع اعلام وجود سیاسی  محروم بوده اند، در ایجاد و شکل دادن به این موج انقلابی ایفا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 قدرت مردم که عامل مهمی در همه انقلابات در تمام طول تاریخ بوده است اینجا به شکل مستقیم و بیواسطه و بسیار برجسته تر و موثر تر از انقلابات گذشته  در کانون و در محور تحولات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انقلابات توده مردم نه تنها بعنوان نیروی محرکه و موتور پیش برنده تغییر و تحول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بنا به تعریف  وجه مشترک همه انقلابها اس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نیروی مردم بعنوان سازمانده و رهبری عملی انقلاب نقش موثر و تعیین کننده ای ایفا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ویژگی منحصر به فرد این تحولا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فقدان رهبری حزبی و خودسازمندهی انقلابات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هیچیک از انقلابات جاری تا کنون حزب و یا شخصیتی در صندلی رهبری قرار نداشته است با اینهمه در تونس و مصر انقلاب توانسته است دیکتاتورها را فراری بدهد و جانشین دیکتاتورها را به چالش بکشد و به عقب نشینی وادار ک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لیبی شهرها و منطقه وسیعی را آزاد کند و اداره امور شهرهای آزاد شده را بدست بگیرد و حتی به مقابله نظامی با ارتش مزدوران حکومتی بپر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سایر کشورهاي منطقه نظیر یمن و بحرین نیز اعتراضات توده ای بدون رهبری معین و شناخته شده ای در حال گسترش و پیشروی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  خودسازماندهی، این آغاز و تداوم انقلاب، و در مورد تونس و مصر کسب اولین و در عین حال تعیین کننده ترین موفقیت برای پیشرویهای بعدی، یعنی فراری دادن دیکتاتور،  قبل از هر چیز حاصل انقلاب در تکنولوژی اطلاعات و ارتباطات جمع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  تلویزیونهای ماهواره ای، شبکه های اینترنتی و تلفن موبایل همه ابعاد زندگی از جمله سازماندهی و مکانیسمهای انقلاب را تماما متحول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دیای اجتماعی که مدیای آلترناتیو نیز خوانده میشود، از دو جنبه شکلگیری و روند پیشروی انقلابها را متحول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ه اول اشتراک اطلاعات و خودگزارشدهی انقلابا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ترنت و تلفن موبایل کلا در عرصه  انتشار اخبار و از جمله و بخصوص در انتشار اخبار اعتراضات توده ای انحصار دولتها و مدیای رسمی مثل رویتر و آسوشیتد پرس و بی بی سی و سی ان ان را در هم شک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گر مهندسی افکار و تصویر سازی دلبخواهی و مغرضانه و سانسور و دروغپردازی و حتی تا حدی حفظ اسرار دیپلماتیک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 بوسیله دولته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ورد ویکی لیکس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اگر غیرممکن نشده باشد   بسیار دشوا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یا بدهکده جهانی ای تبدیل شده که مردم در چارگوشه آن مستقیما و بدون واسطه دولتها و رسانه هایشان  از آنچه میگذرد با خبر میشوند و یکدیگر را با خبر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هر عضو جامعه یک خبرنگار و یک گزارشگر کتب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صوت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ی است و تجربه و مشاهدات و اطلاعات خود را با هزاران هزار نفر دیگر در میان 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تجربه مشترک  از یکسو سطح انتظارات و توقعات مردم از زندگی را ارتقا میدهد و خواستها و آرزوهایشان را یکسان و به امری جهانشمول تبدیل میکند و از سوی دیگر باعث میشود که هر مبارزه و حرکت اعتراضی مردم در هر جامعه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در یک صحنه جهانی يعني در برابر چشمان همه شهروندان دنیا اتفاق  بی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دون این خود گزارشدهی و بدون این اشتراک در تجربه هر روزه، انقلابات اخیر از انقلاب ناتمام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تا تونس و مصر و لیبی و دیگر کشورها، یا اساسا شکل نمیگرفت و یا در نطفه خفه میشد و به چنین موج عظیمی تبدیل ن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امروز حتی دولتهای غربی که خود حامی و حافظ و معمار دیکتاتوریهای سرنگون شده و یا در حال سرنگونی بوده اند ناگزیر اند خود را دوست مردم و حامی تغییر و تحولات قلمداد کن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اسا بخاطر اینست که کنترل خود بر اخبار و اطلاعات و توان مهندسی افکار را از دست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غیاب شبکه های اینترنتی و خود گزارشدهی مرد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ل غرب و کل بورژوازی جهانی با چنگ و دندان از رژیمهای در معرض انقلاب  قرار گرفته حمایت می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و حرکتهای اعتراضی و انقلابی توده مردم را با سرکوب و کودتا پاسخ میگ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دیگر کودتاهائی از نوع کودتای شعبان بی مخها  و پینوشه ها و خونتاهای نظامی در ده ها کشور آمریکای لاتین بسیار مشک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که مردم جهان به سرعت و در حین ارتکاب جنایت توسط حاكمين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کدیگر را از کل ماجرا با خبر میکنند و امکان مسکوت گذاشتن و یا تحریف حقیقت را از جانیان سلب می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ه دیگر نقش شبکه های اجتماعی  در خودسازمانده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بکه های اینترنتی توده مردم و فعالین جنبشهای اعتراضی را  در مقیاس میلیونی بیکدیگر وصل میکند و امکان نه تنها هم نظر و هم فکرشدن بلکه همراه و همگام شدن را در یک مقیاس عظیم اجتماعی فراهم می آور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زماندهی تظاهرات ده ها میلیون نفره مردم جهان در مقطع حمله آمریکا به عراق در سال  </w:t>
      </w:r>
      <w:r>
        <w:rPr>
          <w:color w:val="000000"/>
          <w:sz w:val="28"/>
          <w:sz w:val="28"/>
          <w:szCs w:val="28"/>
          <w:lang w:bidi="fa-IR"/>
        </w:rPr>
        <w:t>٢۰۰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سازماندهی دیگر تظاهرات جهانی علیه انتی گلوبالیزاسیون و میتینگهای سالیانه بانک جهانی اساسا به یمن اينترنت و با اتکا به شبکه های مدیای اجتماعی صورت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نقلابهای اخیر نیز اینترنت ابزار تعیین کننده ا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واقعیت چنان بارز است که مدیای رسمی و مفسران و صاحبنظران سیاسی  انقلاب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و همچنین انقلاب مصر را  انقلاب اینترنتی خواندند و یک بلاگ نویس و فعال  اینترنتی نظیر وائل غنیم به یک چهره شاخص جهانی در انقلاب مصر تبدیل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هبری انقلاب و مساله الترناتیو قدرت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دو جنبه خودگزارشدهی و خودسازمانگری که اساسا به یمن شبکه مدیای اجتماعی امکانپذیر شده است  امر رهبری این انقلاب را کلا  بر پلاتفرم و زمینه و  پایه های تازه ای 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     </w:t>
      </w:r>
      <w:r>
        <w:rPr>
          <w:color w:val="000000"/>
          <w:sz w:val="28"/>
          <w:sz w:val="28"/>
          <w:szCs w:val="28"/>
          <w:rtl w:val="true"/>
          <w:lang w:bidi="fa-IR"/>
        </w:rPr>
        <w:t>از یکسو تلاطمهای اجتماعی در نظامهای دیکتاتوری  که قبلا در غیاب عنصر رهبری حداکثر میتوانستند به شکل عصیانهای و انفجارات اجتماعی بروز پیدا کنند و فورا سرکوب بشوند، شکل انقلاب به خود میگیرند و حتی در بر آورده کردن اهداف فوریشان موفق 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سوی دیگر علیرغم این پیشرویها مساله همه انقلابات یعنی وجود یک آلترناتیو که بتواند جانشین قدرت سرنگون شده بشود همچنان بی پاسخ میماند و این امر تحولات جاری را با  خطر تحریف، سقط شدن و نهایتا شکست نهائی مواجه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طور به نطر میرسد که تکنولوژی اطلاعاتی و ارتباطاتی   انقلابها را با رشد زودرس و یا غیر طبیعی مواجه ساخته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مهندسی ژنتیک محصولات غذائی را به نحو غیر طبیعی رشد داده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  به نحوی موجب شده انقلاب  از پیش شرطهائی نظیر شکل گیری و دخالتگری یک حزب و یا نیروی سیاسی رهبری کننده که تاکنون فرض میشد لازمه خیزشهای انقلابی است  جلو بز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یکتاتور را  قبل از آنکه آلترناتیوش را داشته باشد سرنگون کند، و لذا نطفه شکست را از همان ابتدا با خود حم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تعبیر سطحی ای از مسال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حتی در این سطح نقطه ضعف انقلابای جاری به نظر میرسد در واقع نقطه قوت آن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ترنت و شبکه های مدیای اجتماعی، برخلاف مهندسی ژنتیک،  سلولهای جامعه را دستکاری و دفرمه نکرده اند، بلکه صرفا آحاد مردم را بیکدیگر نزدیکتر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مردم همدرد امکان داده اند همنظر و همجهت و همگام بشوند و در یک مقیاس وسیع اجتماعی متشکل بشوند و سازمان پیدا کنند و به یک اقدام مشترک دست بزن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ه اعتراض و انقلاب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کنولوژی ارتباطات اینترنتی ابزاری است که شبکه ارتباطات اجتماعی را سازمان میدهد اما سازمان دهندگان و سازمانیافتگان خود مردم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ان عادی جامعه، کارگر و معلم و دانشجو و زن خانه دار، که   برای تحقق آرمان و خواستهای مشترکشان و علیه دشمن مشترکشان  با یکدگیر همراه و همرزم شده ند و بمیدان آم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فاکتور نه آلترناتیو رهبری سیاسی انقلاب است و نه رقیب آ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عکس برای احزاب و  نیروهای انقلابی این درجه از خود سازماندهی راه رهبری سیاسی انقلاب و به پیروزی رساندن آنرا بمراتب هموار و تسهیل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ا آنجا که به مساله آلترناتیو قدرت سیاسی مربوط میشود خود سازماندهی  بیسابقه مردم در روند انقلاب خود زمینه واقعی شکل گیری ارگانهای اعمال اراده و حاکمیت مردم را فراهم میکند و این برای انقلابیون کمونیست که هدف سازمانیافتن خود مردم بعنوان دولت را دنبال میکنند یک گام بزرگ و تعیین کننده به پیش محسوب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در نوشت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خلاء قدرت و نسخه گذار به دمکراسی</w:t>
      </w:r>
      <w:r>
        <w:rPr>
          <w:color w:val="000000"/>
          <w:sz w:val="28"/>
          <w:szCs w:val="28"/>
          <w:rtl w:val="true"/>
          <w:lang w:bidi="fa-IR"/>
        </w:rPr>
        <w:t>"   (</w:t>
      </w:r>
      <w:r>
        <w:rPr>
          <w:color w:val="000000"/>
          <w:sz w:val="28"/>
          <w:sz w:val="28"/>
          <w:szCs w:val="28"/>
          <w:rtl w:val="true"/>
          <w:lang w:bidi="fa-IR"/>
        </w:rPr>
        <w:t>انترناسیونال شماره قبل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>نیز توضیح دادم که اینترنت در واقع امکان دخالتگری مردم نه صرفا در شکل دادن به انقلاب بلکه در اداره جامعه را نیز بمراتب تسهیل کرده است و این ارگانهای توده ای سازمانیافته و مرتبط با یکدیگر در شبکه های مدیای اجتماعی در واقع  پاسخ  عملی  و واقعی کمونیستها و توده مردم به مساله خلا قدرت و الترناتیو انقلابی رژیم سرنگون شد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قش رهبری حزب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 نقش حزب و نیروهای سیاسی چه میشود؟ به نظر من تسهیل سازمان یافتن انقلاب  و خود سازمانگری مردم بیش از پیش نقش رهبری سیاسی احزاب و  نیروها را برجسته و تعیین کننده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خط و افق و جهت میخوا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باید تعین پیدا کند، دست به ریشه ببرد و نقد و اعتراضش به وضع موجود را تعمیق کند و بسط بدهد  و این نقد و اعتراض را   شفاف و روشن و صریح و پیگیر بیان و اعلام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همه در گرو رهبری سیاسی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هبری سیاسی که قبل از هرچیز ایده اعمال قدرت توده مردم، ایده متشکل شدن  مردم در مبارزه  و در دل انقلاب، و متشکل ماندن مردم پس از پیروزی انقلاب و در هیات ارگانهاي اداره امور جامعه، و شع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 قدرت به شورا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میان جامعه ببرد و رهبر و آلترناتیو و نماینده مردم در امر انقلاب، در دوره انتقال قدرت، و در دوره تثبیت قدرت مردم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ی اگر شوراها در مقیاس وسیعی به شکل خودبخودی شکل بگیرن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طور که در انقلاب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نین ش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از این جهتگیری و اهداف سیاسی و تصمیمات عملی شورا ها است که تضمین کننده پیروزی مردم و تحقق آزادی و برابری و رهائی کل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مضمون و اهداف سیاسی تماما تابعی است از پراتیک و عملکرد احزاب در دل این شورا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یک سطح پایه ای باید گفت سازمانیابی وسیع مردم به کمک تکنولوژی ارتباطاتی در واقع اشکال اولیه یک جامعه کمونی، جامعه سازمانیافته برای اداره خود، را نیز در بر دارد و ازینرو عملا آلترناتیو کمونیستها برای رهائی جامعه بشری را در چشم انداز 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نظر سازمانی برای احزاب کمونیست انقلابی مانند حزب ما که هم در استراتژی و هم در تاکتیکهایشان فاکتور قدرت و دخالتگری مردم نقش محوری دارد  اینترنت و شبکه های اینترنتی ابزار موثر و قدرتمندی برای متشکل کردن جامعه حول اهداف و سیاستهای حزبی فراه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 دیگر در اثر انقلاب در تکنولوژی ارتباطاتی امر سازماندهی حزبی از نظر شکل سازماندهی و دامنه شمول و  گسترش خود  نیز کاملا متحول میشود و افقهای تازه ای را برای بحرکت در آوردن توده مردم در برابر چشمان ما قرار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حزبی مثل حزب ما شبکه های اینترنتی ابزار موثری برای توده گیر کردن سیاستها و شعارها و پلاتفرمهای حز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اشاره کردم اینترنت نه آلترناتیو و یا رقیب حزب بلکه امکان بیسابقه ای برای دخالتگری و اعمال رهبری حزب در سطح سیاسی و سازمانی هر دو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فاکتور قدرت مردم و خود سازماندهی انقلاب نه تنها نقش حزب را کمرنگ نمیکند بلکه   هم در دل انقلاب، هم در دوره گذار و هم در دولت آتی نقش بیش از پیش حیاتی و تعیین کننده ای به آن میبخ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ات جاری   که خود طلایه دار انقلابهايی هستند که در قرن بیست و یک در سراسر جهان شکل خواهند گرفت تحولاتی هستند خودسازمانده که میتوانند با اتکا به این سازمانیافتگی به پیش بروند و به دستاورهای معینی نیز برس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واقعیت آنها را از رهبری سیاسی و مسلح شدن به خط و جهت و افقی که تنها رهبری سیاسی میتواند تامین کند بی نیاز ن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عکس خودسازماندهی انقلابها  از یکسو ضرورت رهبری سیاسی این انقلابها را بیش از پیش برجسته و تعیین کننده میکند و از سوی دیگر راه تحقق پیروز واقعی انقلابها در عصر سرمایه داری یعنی واگذاری قدرت به خود مردم و اداره جامعه بوسیله ارگانها توده ای مردم را بیش از پیش فراهم میک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24:00Z</dcterms:created>
  <dc:creator>Hamid</dc:creator>
  <dc:description/>
  <cp:keywords/>
  <dc:language>en-US</dc:language>
  <cp:lastModifiedBy>kaze</cp:lastModifiedBy>
  <dcterms:modified xsi:type="dcterms:W3CDTF">2011-03-04T11:14:00Z</dcterms:modified>
  <cp:revision>3</cp:revision>
  <dc:subject/>
  <dc:title>انقلاب در مصر و تقلاهای سبز در ایران</dc:title>
</cp:coreProperties>
</file>