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٩۰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هلا دانش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د سر روز جهاني زن براي شيرين عبادي و شرك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 روزها مجبور شده است از روز جهاني زن بگ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واقعا چه دردسر بزرگي است براي او و كل جريانات ملي اسلامي كه در مورد اين روز لب بسخن بگشا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د سر اين است كه چگونه روزي را كه اساسا و تاريخا و هميشه راديكال و ضد ارتجاع و زن ستيزي بو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سياست وايديولوژي ارتجاعي و اسلامي خود پيوند بزنند و كسي متوجه ن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يرين عبادي هم</w:t>
      </w:r>
      <w:r>
        <w:rPr>
          <w:sz w:val="28"/>
          <w:sz w:val="28"/>
          <w:szCs w:val="28"/>
          <w:rtl w:val="true"/>
        </w:rPr>
        <w:t xml:space="preserve"> به مناسبت 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ه است و عنو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معضل و تقلاي ناميمون ايشان را برملا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نوان پيام ايشان براي روز جهاني ز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ان و قانون اساس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واقعا مضحك و شرم آور نيست؟ </w:t>
      </w:r>
      <w:r>
        <w:rPr>
          <w:sz w:val="28"/>
          <w:sz w:val="28"/>
          <w:szCs w:val="28"/>
          <w:rtl w:val="true"/>
        </w:rPr>
        <w:t xml:space="preserve">او در اين پيام از  اصلاح موادي از قانون اساسي جمهوري اسلامي ب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ركتي مدني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و نه ا</w:t>
      </w:r>
      <w:r>
        <w:rPr>
          <w:sz w:val="28"/>
          <w:sz w:val="28"/>
          <w:szCs w:val="28"/>
          <w:rtl w:val="true"/>
        </w:rPr>
        <w:t>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ستي سياس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ي دسترسي به حقوق برابر زنان سخن 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شيرين</w:t>
      </w:r>
      <w:r>
        <w:rPr>
          <w:sz w:val="28"/>
          <w:sz w:val="28"/>
          <w:szCs w:val="28"/>
          <w:rtl w:val="true"/>
        </w:rPr>
        <w:t xml:space="preserve"> عبادي در اين پيام اشاره كرده است كه روز جهاني امسال ويژ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نكته درستي است و اعترافي است به اينكه امسال در ايران هشت مارس </w:t>
      </w:r>
      <w:r>
        <w:rPr>
          <w:sz w:val="28"/>
          <w:sz w:val="28"/>
          <w:szCs w:val="28"/>
          <w:rtl w:val="true"/>
        </w:rPr>
        <w:t>روزي در ادامه روزهاي</w:t>
      </w:r>
      <w:r>
        <w:rPr>
          <w:sz w:val="28"/>
          <w:sz w:val="28"/>
          <w:szCs w:val="28"/>
          <w:rtl w:val="true"/>
        </w:rPr>
        <w:t xml:space="preserve"> انقلاب و</w:t>
      </w:r>
      <w:r>
        <w:rPr>
          <w:sz w:val="28"/>
          <w:sz w:val="28"/>
          <w:szCs w:val="28"/>
          <w:rtl w:val="true"/>
        </w:rPr>
        <w:t xml:space="preserve"> اعتراضات وسيع مردم است كه از سوي جوانان و همه مردم آزاديخواه فراخوانش داده شده است</w:t>
      </w:r>
      <w:r>
        <w:rPr>
          <w:sz w:val="28"/>
          <w:sz w:val="28"/>
          <w:szCs w:val="28"/>
          <w:rtl w:val="true"/>
        </w:rPr>
        <w:t>۔ و ايشان از همين بيم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م دارد چون دور جديد خيزش انقلابي م</w:t>
      </w:r>
      <w:r>
        <w:rPr>
          <w:sz w:val="28"/>
          <w:sz w:val="28"/>
          <w:szCs w:val="28"/>
          <w:rtl w:val="true"/>
        </w:rPr>
        <w:t>ردم</w:t>
      </w:r>
      <w:r>
        <w:rPr>
          <w:sz w:val="28"/>
          <w:sz w:val="28"/>
          <w:szCs w:val="28"/>
          <w:rtl w:val="true"/>
        </w:rPr>
        <w:t xml:space="preserve"> را ميبيند كه مردم مصمم </w:t>
      </w:r>
      <w:r>
        <w:rPr>
          <w:sz w:val="28"/>
          <w:sz w:val="28"/>
          <w:szCs w:val="28"/>
          <w:rtl w:val="true"/>
        </w:rPr>
        <w:t>با الهام از انقلابات در منطق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خيابانها ميريزند و شعار مرگ بر ديكتاتور سر 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ين ترتيب شيرين عبادي همچنان همچون ترمز انقلاب جلوي جنبش آزادي زن و انقلاب مردم ايستاده است و دارد از اصلاح قانون اساسي و حفظ اين رژيم و مبارزه مدني سخن 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كه در سال گذشته نيز او اين نقش خود را بخوبي بازي كرد و درست در شرايطي كه مردم كوچه به كوچه با اين رژيم ميجنگيدند و شعار مرگ بر ديكتاتور سر ميدادند، رهنمودش به مردم اين بود كه حتي اگر با تان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هم بسوي شما حمله ور شدند، يك سنگ هم بطرف سركوبگران اين حكومت پرتاب نكن</w:t>
      </w:r>
      <w:r>
        <w:rPr>
          <w:sz w:val="28"/>
          <w:sz w:val="28"/>
          <w:szCs w:val="28"/>
          <w:rtl w:val="true"/>
        </w:rPr>
        <w:t>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همه كس ميداند كه در كف خيابانها چقدر اين پيام ايشان عملي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ما مردم به امثال شيرين عبادي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 xml:space="preserve"> اينست كه اجازه نميدهيم مقابل جنبش ما بايست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 ما مردم سرنگوني طلب، سرنگوني اين رژيم با قانون اساسي اش و با همه قوانين ضد زن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نون اساسي جمه</w:t>
      </w:r>
      <w:r>
        <w:rPr>
          <w:sz w:val="28"/>
          <w:sz w:val="28"/>
          <w:szCs w:val="28"/>
          <w:rtl w:val="true"/>
        </w:rPr>
        <w:t>وري</w:t>
      </w:r>
      <w:r>
        <w:rPr>
          <w:sz w:val="28"/>
          <w:sz w:val="28"/>
          <w:szCs w:val="28"/>
          <w:rtl w:val="true"/>
        </w:rPr>
        <w:t xml:space="preserve"> اسلامي بنيادهاي اين حكومت آپارتايد جنسي را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ق ديه، حق شهادت زن، حق حضانت، تعدد زوجات و آزادي پوشش و غيره و غيره  كه </w:t>
      </w:r>
      <w:r>
        <w:rPr>
          <w:sz w:val="28"/>
          <w:sz w:val="28"/>
          <w:szCs w:val="28"/>
          <w:rtl w:val="true"/>
        </w:rPr>
        <w:t>شيرين عبادي در پيام خود</w:t>
      </w:r>
      <w:r>
        <w:rPr>
          <w:sz w:val="28"/>
          <w:sz w:val="28"/>
          <w:szCs w:val="28"/>
          <w:rtl w:val="true"/>
        </w:rPr>
        <w:t xml:space="preserve"> بعنوان </w:t>
      </w:r>
      <w:r>
        <w:rPr>
          <w:sz w:val="28"/>
          <w:sz w:val="28"/>
          <w:szCs w:val="28"/>
          <w:rtl w:val="true"/>
        </w:rPr>
        <w:t xml:space="preserve">مظاهر </w:t>
      </w:r>
      <w:r>
        <w:rPr>
          <w:sz w:val="28"/>
          <w:sz w:val="28"/>
          <w:szCs w:val="28"/>
          <w:rtl w:val="true"/>
        </w:rPr>
        <w:t xml:space="preserve">تبعيض عليه زنان در ايران برشمر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دقيقا </w:t>
      </w:r>
      <w:r>
        <w:rPr>
          <w:sz w:val="28"/>
          <w:sz w:val="28"/>
          <w:szCs w:val="28"/>
          <w:rtl w:val="true"/>
        </w:rPr>
        <w:t>موازين پايه اي رژيم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ان اسلامي كه ايشان صدها بار گفته اند با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زن و حقوق بشر تناقض ندارد</w:t>
      </w:r>
      <w:r>
        <w:rPr>
          <w:sz w:val="28"/>
          <w:sz w:val="28"/>
          <w:szCs w:val="28"/>
          <w:rtl w:val="true"/>
        </w:rPr>
        <w:t xml:space="preserve"> و مدافعش بوده و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اين قوانين و بدون حجاب و تبعيض جنسيتي ديگر چيزي از جمهوري اسلامي نمي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يرين عبادي در اين پيام از اين سخن ميگويد كه </w:t>
      </w:r>
      <w:r>
        <w:rPr>
          <w:sz w:val="28"/>
          <w:sz w:val="28"/>
          <w:szCs w:val="28"/>
        </w:rPr>
        <w:t>٣٢</w:t>
      </w:r>
      <w:r>
        <w:rPr>
          <w:sz w:val="28"/>
          <w:sz w:val="28"/>
          <w:szCs w:val="28"/>
          <w:rtl w:val="true"/>
        </w:rPr>
        <w:t xml:space="preserve"> پيش اين رژيم روي كار آمد و در صدا و سيماي جمهوري اسلامي حجاب را اجباري كرد و اكنون به اين قناعت رسيده است كه بايد آزادي پوشش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ه ميدانيم كه داستان تنها اين ن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٢</w:t>
      </w:r>
      <w:r>
        <w:rPr>
          <w:sz w:val="28"/>
          <w:sz w:val="28"/>
          <w:szCs w:val="28"/>
          <w:rtl w:val="true"/>
        </w:rPr>
        <w:t xml:space="preserve"> سال</w:t>
      </w:r>
      <w:r>
        <w:rPr>
          <w:sz w:val="28"/>
          <w:sz w:val="28"/>
          <w:szCs w:val="28"/>
          <w:rtl w:val="true"/>
        </w:rPr>
        <w:t xml:space="preserve"> پيش جمهوري اسلامي آمد و با فرمان خميني حجاب اجباري شد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بدنبال آن تعرضي گسترده</w:t>
      </w:r>
      <w:r>
        <w:rPr>
          <w:sz w:val="28"/>
          <w:sz w:val="28"/>
          <w:szCs w:val="28"/>
          <w:rtl w:val="true"/>
        </w:rPr>
        <w:t xml:space="preserve"> و خونين</w:t>
      </w:r>
      <w:r>
        <w:rPr>
          <w:sz w:val="28"/>
          <w:sz w:val="28"/>
          <w:szCs w:val="28"/>
          <w:rtl w:val="true"/>
        </w:rPr>
        <w:t xml:space="preserve"> به كل جامعه شرو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روي زنان اسيد پاشيدند و زنان را دستگير و زنداني كردند و تا همين امروز نيز اين بساط آزار و تعرض و تحقير سيستماتيك و هر روزه زنان بر اساس </w:t>
      </w:r>
      <w:r>
        <w:rPr>
          <w:sz w:val="28"/>
          <w:sz w:val="28"/>
          <w:szCs w:val="28"/>
          <w:rtl w:val="true"/>
        </w:rPr>
        <w:t xml:space="preserve">قوانين اسلامي شان </w:t>
      </w:r>
      <w:r>
        <w:rPr>
          <w:sz w:val="28"/>
          <w:sz w:val="28"/>
          <w:szCs w:val="28"/>
          <w:rtl w:val="true"/>
        </w:rPr>
        <w:t>تداوم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اب پوشش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اب پرچم آپارتايد جنسي و شيشه عمر اين رژي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اب سمبل اسل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با به اجرا گذاشتن قوانين ا</w:t>
      </w:r>
      <w:r>
        <w:rPr>
          <w:sz w:val="28"/>
          <w:sz w:val="28"/>
          <w:szCs w:val="28"/>
          <w:rtl w:val="true"/>
        </w:rPr>
        <w:t>سلامي</w:t>
      </w:r>
      <w:r>
        <w:rPr>
          <w:sz w:val="28"/>
          <w:sz w:val="28"/>
          <w:szCs w:val="28"/>
          <w:rtl w:val="true"/>
        </w:rPr>
        <w:t xml:space="preserve"> به تبعيض عليه زن رسميت و قانونيت دا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ه آنچه كه شيرين عبادي از آن گله دارد و ميخواهد با اصلاح برخي از مواد قانون اساسي اين رژيم برطرف شود و برابري زن و مرد برقرار گردد، </w:t>
      </w:r>
      <w:r>
        <w:rPr>
          <w:sz w:val="28"/>
          <w:sz w:val="28"/>
          <w:szCs w:val="28"/>
          <w:rtl w:val="true"/>
        </w:rPr>
        <w:t>ساختارهاي پايه اي اين حكومت را تشكيل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تم به زن هويت و فلسفه وجودي اين رژي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و قوانينش اصلاح پذير ني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مهوري </w:t>
      </w:r>
      <w:r>
        <w:rPr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اين حكومت ضد زن بايد ب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ولين شرط رفع تبعيض عليه زن در ايران و برابري زن و مرد و رهايي كل جامع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كته حاشيه اي تر اينكه هميشه هر طلبه و عالم ديني اي ميخواهد از حقوق زن صحبت كند، فورا ياد بي بند و باري مي ا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ون به زعم اين حضرات اين زن است كه منش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ساد و بي بند و با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يرين عبادي هم از همين قماش است و همواره هر گاه به ياد حقوق زن در اين جامعه افتاده است، يك دغدغه اش رواج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ي و بند با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جامعه بوده است و در اين پيام نيز با گفتن اينكه زنان اير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الب بي بند و باري نيستن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مرز خود را مثل هميشه روشن كرد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شيرين عبادي</w:t>
      </w:r>
      <w:r>
        <w:rPr>
          <w:sz w:val="28"/>
          <w:sz w:val="28"/>
          <w:szCs w:val="28"/>
          <w:rtl w:val="true"/>
        </w:rPr>
        <w:t xml:space="preserve"> بطور واقعي</w:t>
      </w:r>
      <w:r>
        <w:rPr>
          <w:sz w:val="28"/>
          <w:sz w:val="28"/>
          <w:szCs w:val="28"/>
          <w:rtl w:val="true"/>
        </w:rPr>
        <w:t xml:space="preserve"> ربطي به روز زن و برابري زن و مر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يام شيرين عبادي تلاشي است براي حفظ ساختارهاي حكومت اسلامي و آشكارا  در تقابل با جنبش انقلابي مردم و رهايي زن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پلاتفرم شيرين عبادي </w:t>
      </w:r>
      <w:r>
        <w:rPr>
          <w:sz w:val="28"/>
          <w:sz w:val="28"/>
          <w:szCs w:val="28"/>
          <w:rtl w:val="true"/>
        </w:rPr>
        <w:t>تلاشي</w:t>
      </w:r>
      <w:r>
        <w:rPr>
          <w:sz w:val="28"/>
          <w:sz w:val="28"/>
          <w:szCs w:val="28"/>
          <w:rtl w:val="true"/>
        </w:rPr>
        <w:t xml:space="preserve"> براي اصلاح اين حكومت و قوانين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م در شرايطي كه صداي انقلاب را خامنه اي و دم و دستگاهش مدتهاست شنيده اند</w:t>
      </w:r>
      <w:r>
        <w:rPr>
          <w:sz w:val="28"/>
          <w:szCs w:val="28"/>
          <w:rtl w:val="true"/>
        </w:rPr>
        <w:t xml:space="preserve">. </w:t>
      </w:r>
      <w:r>
        <w:rPr>
          <w:vanish/>
          <w:sz w:val="28"/>
          <w:sz w:val="28"/>
          <w:szCs w:val="28"/>
          <w:rtl w:val="true"/>
        </w:rPr>
        <w:t>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تفرم ما مردم براي روز جهاني زن سرنگوني اين حكومت ضد زن با قانون اساسي و همه قوانين ارتجاعي اسلامي ا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اتفرم ما مردم براي روز جهاني زن، برابري زن و مرد و  لغو همه قوانين ضد زن جمهوري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زنان همه آن چيزهايي را كه شيرين عبادي بي بند وباري ميخواند يعني آزادي پوشش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لغو حجاب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زادي همه جانبه و نامحدود زنان را دقيقا ميخوا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 همين سي سال است جنگيده ايم و انقلاب عليه جمهوري اسلامي براي به گور سپردن همه آن سنتهايي است كه آزادي زنان را بي بندوباري مي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لاتفرم ما </w:t>
      </w:r>
      <w:r>
        <w:rPr>
          <w:sz w:val="28"/>
          <w:sz w:val="28"/>
          <w:szCs w:val="28"/>
          <w:rtl w:val="true"/>
        </w:rPr>
        <w:t>بزير كشيدن كل جمهوري اسلامي و به زباله دان ريختن كل قوانين و سنتهايش از جمله همين قانون اساسي اي است كه شيرين عبادي با شنيدن صداي انقلاب مردم ميخواهد اصلاحش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روز جهاني زن بايد انقلاب را يك گام اساسي به پيش ب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گ بر اين حكومت ضد زن را فرياد بز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ي زندانيان سياسي را فرياد بز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لغو كامل آپارتايد و جدا سازي جنسيتي و لغو قوانين اعدام و سنگسار و قصاص را با صداي رسا تاكيد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پاسخ به جمهوري اسلامي و همه نيروها و جرياناتي است كه ميخواهند پايه هاي نظام كثيف اسلامي را حفظ كنند</w:t>
      </w:r>
      <w:r>
        <w:rPr>
          <w:sz w:val="28"/>
          <w:szCs w:val="28"/>
          <w:rtl w:val="true"/>
        </w:rPr>
        <w:t xml:space="preserve">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34:00Z</dcterms:created>
  <dc:creator>Alan</dc:creator>
  <dc:description/>
  <cp:keywords/>
  <dc:language>en-US</dc:language>
  <cp:lastModifiedBy>kaze</cp:lastModifiedBy>
  <dcterms:modified xsi:type="dcterms:W3CDTF">2011-03-03T13:43:00Z</dcterms:modified>
  <cp:revision>3</cp:revision>
  <dc:subject/>
  <dc:title>شیرین عبادی و روز جهانی زن</dc:title>
</cp:coreProperties>
</file>