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۸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صفحه بازتاب ه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قلاب و ديكتاتورهاي ليبي و اير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ه شنبه شب بر پرده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ظاهر شد و تا توانست رجز خواند و رسما مردم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او خود را رهبر آن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به قتل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را موش و معتاد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و به استناد به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ذ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علام کرد که مخالفان را اعدام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ضمنا وعده داد که </w:t>
      </w:r>
      <w:r>
        <w:rPr>
          <w:sz w:val="28"/>
          <w:sz w:val="28"/>
          <w:szCs w:val="28"/>
          <w:rtl w:val="true"/>
        </w:rPr>
        <w:t>در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 را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کر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م که مشخص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خص خ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هنگ معمر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ماه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ردم تونس را سرزن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که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عث ف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 ب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و اکنون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را کردن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نتظ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ود باشن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ه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ران </w:t>
      </w:r>
      <w:r>
        <w:rPr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ود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در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چنان حدت و شد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وع شد و تداو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که خود جناب سرهنگ هم باورش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سرنوشت ب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بارک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ارد ر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 رفتار ددمنشانه </w:t>
      </w:r>
      <w:r>
        <w:rPr>
          <w:sz w:val="28"/>
          <w:sz w:val="28"/>
          <w:szCs w:val="28"/>
          <w:rtl w:val="true"/>
        </w:rPr>
        <w:t xml:space="preserve">اي </w:t>
      </w:r>
      <w:r>
        <w:rPr>
          <w:sz w:val="28"/>
          <w:sz w:val="28"/>
          <w:szCs w:val="28"/>
          <w:rtl w:val="true"/>
        </w:rPr>
        <w:t>که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 از خود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شک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سرنوشت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ب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انتظار او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رنوشت موس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رابطه با رويدادهاي ليبي چهارشنبه شب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ا چهره </w:t>
      </w:r>
      <w:r>
        <w:rPr>
          <w:sz w:val="28"/>
          <w:sz w:val="28"/>
          <w:szCs w:val="28"/>
          <w:rtl w:val="true"/>
        </w:rPr>
        <w:t xml:space="preserve">اي </w:t>
      </w:r>
      <w:r>
        <w:rPr>
          <w:sz w:val="28"/>
          <w:sz w:val="28"/>
          <w:szCs w:val="28"/>
          <w:rtl w:val="true"/>
        </w:rPr>
        <w:t>حق به جانب بر پرده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ظاهر شد و گفت</w:t>
      </w:r>
      <w:r>
        <w:rPr>
          <w:sz w:val="28"/>
          <w:szCs w:val="28"/>
          <w:rtl w:val="true"/>
        </w:rPr>
        <w:t>:  "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جاها كا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كه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زش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طور ممكن است ف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شود كه مردم خود را بمباران كرده و بكش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ان را در قبال رفتار معمر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زبان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ادا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‌</w:t>
      </w:r>
      <w:r>
        <w:rPr>
          <w:sz w:val="28"/>
          <w:sz w:val="28"/>
          <w:szCs w:val="28"/>
          <w:rtl w:val="true"/>
        </w:rPr>
        <w:t>در خدمت مردم و در كنار مردم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 مردم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ما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نكن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قعا به اين جملات ايشان بايد يك جايزه كمدي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چهر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در دو کش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عرصه به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تنگ نشده بود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گاه</w:t>
      </w:r>
      <w:r>
        <w:rPr>
          <w:sz w:val="28"/>
          <w:sz w:val="28"/>
          <w:szCs w:val="28"/>
          <w:rtl w:val="true"/>
        </w:rPr>
        <w:t xml:space="preserve"> ع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ه صراحت از قتل و اعدام و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بمباران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د را رهبر آ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سخن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 بلک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بت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رفتارش ش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۴۲</w:t>
      </w:r>
      <w:r>
        <w:rPr>
          <w:sz w:val="28"/>
          <w:sz w:val="28"/>
          <w:szCs w:val="28"/>
          <w:rtl w:val="true"/>
        </w:rPr>
        <w:t xml:space="preserve"> ساله که حاکم سرنوشت مردم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خود را به هر ش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آورده  که ثابت کند د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 ر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معتقد است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مورد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 مورد مشور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قرار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روز </w:t>
      </w:r>
      <w:r>
        <w:rPr>
          <w:sz w:val="28"/>
          <w:sz w:val="28"/>
          <w:szCs w:val="28"/>
        </w:rPr>
        <w:t>۲۹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رسما دستور سرکوب و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</w:t>
      </w:r>
      <w:r>
        <w:rPr>
          <w:sz w:val="28"/>
          <w:sz w:val="28"/>
          <w:szCs w:val="28"/>
          <w:rtl w:val="true"/>
        </w:rPr>
        <w:t xml:space="preserve"> خون مردم را دا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عرص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نگ آمده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گونه که اکنون که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لبه پرتگاه سقوط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ن کرد که اکنون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ها</w:t>
      </w:r>
      <w:r>
        <w:rPr>
          <w:sz w:val="28"/>
          <w:sz w:val="28"/>
          <w:szCs w:val="28"/>
          <w:rtl w:val="true"/>
        </w:rPr>
        <w:t xml:space="preserve"> هر چقدر از نظ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ئولو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م از هم فاصله داشته باشند در عم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فتار را دارند و م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فت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ها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خدم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ق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ها</w:t>
      </w:r>
      <w:r>
        <w:rPr>
          <w:sz w:val="28"/>
          <w:sz w:val="28"/>
          <w:szCs w:val="28"/>
          <w:rtl w:val="true"/>
        </w:rPr>
        <w:t xml:space="preserve">  کارب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ه باشند همه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ص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ت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را 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رفتن کنن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آنکه رشته کار از دست 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خارج گردد، همانگونه که با ب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بارک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ورد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 </w:t>
      </w:r>
      <w:r>
        <w:rPr>
          <w:sz w:val="28"/>
          <w:sz w:val="28"/>
          <w:szCs w:val="28"/>
          <w:rtl w:val="true"/>
        </w:rPr>
        <w:t xml:space="preserve">تا همين روز پيش </w:t>
      </w:r>
      <w:r>
        <w:rPr>
          <w:sz w:val="28"/>
          <w:sz w:val="28"/>
          <w:szCs w:val="28"/>
          <w:rtl w:val="true"/>
        </w:rPr>
        <w:t xml:space="preserve">ساکت </w:t>
      </w:r>
      <w:r>
        <w:rPr>
          <w:sz w:val="28"/>
          <w:sz w:val="28"/>
          <w:szCs w:val="28"/>
          <w:rtl w:val="true"/>
        </w:rPr>
        <w:t>بودند و تازه شروع به عكس العمل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انه 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مانن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 ک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کو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ندازه مص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 غرب مه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رابط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ا دولت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ند و بخصوص مانند مصر ارتش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م دست ش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ا ظاهر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 اما در بطن آ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انقلابات ز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مال ا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و خاو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را تحمل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بارک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صدم وح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نجام داد اما به شدت تحت فشار بو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ستعفا ده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ند بر انقل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 در قبال نسل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 تماش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دامنه انقلاب هر روز که از آ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رد</w:t>
      </w:r>
      <w:r>
        <w:rPr>
          <w:sz w:val="28"/>
          <w:sz w:val="28"/>
          <w:szCs w:val="28"/>
          <w:rtl w:val="true"/>
        </w:rPr>
        <w:t xml:space="preserve"> گستر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مسلح شدند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وادار به 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رد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 از جنون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ند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تحت فشار افکار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 غرول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نند ام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 منتظر هستند که </w:t>
      </w:r>
      <w:r>
        <w:rPr>
          <w:sz w:val="28"/>
          <w:sz w:val="28"/>
          <w:szCs w:val="28"/>
          <w:rtl w:val="true"/>
        </w:rPr>
        <w:t xml:space="preserve">نيروي مسلح و نيروي </w:t>
      </w:r>
      <w:r>
        <w:rPr>
          <w:sz w:val="28"/>
          <w:sz w:val="28"/>
          <w:szCs w:val="28"/>
          <w:rtl w:val="true"/>
        </w:rPr>
        <w:t>جنون انسان روان 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تواند جل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ات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مه ت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ننده هم هستند، ن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بارک و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بدالله صالح و اوباما و خانم مرکل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پازل 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در شمال ا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و خا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دار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ازل را ب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ها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گذار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سخنان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ع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</w:t>
      </w:r>
      <w:r>
        <w:rPr>
          <w:sz w:val="28"/>
          <w:sz w:val="28"/>
          <w:szCs w:val="28"/>
          <w:rtl w:val="true"/>
        </w:rPr>
        <w:t xml:space="preserve"> که انس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را برافروخ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 رفتار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اور نکر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رچند که خشم هر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ص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 پشت و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که هستند؛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و خشون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د و حصر بنا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د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را با هم داشته باشد جز </w:t>
      </w:r>
      <w:r>
        <w:rPr>
          <w:sz w:val="28"/>
          <w:sz w:val="28"/>
          <w:szCs w:val="28"/>
          <w:rtl w:val="true"/>
        </w:rPr>
        <w:t>جانوراني</w:t>
      </w:r>
      <w:r>
        <w:rPr>
          <w:sz w:val="28"/>
          <w:sz w:val="28"/>
          <w:szCs w:val="28"/>
          <w:rtl w:val="true"/>
        </w:rPr>
        <w:t xml:space="preserve"> مانند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>ساله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اور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 xml:space="preserve">ند </w:t>
      </w:r>
      <w:r>
        <w:rPr>
          <w:sz w:val="28"/>
          <w:sz w:val="28"/>
          <w:szCs w:val="28"/>
          <w:rtl w:val="true"/>
        </w:rPr>
        <w:t xml:space="preserve">كه </w:t>
      </w:r>
      <w:r>
        <w:rPr>
          <w:sz w:val="28"/>
          <w:sz w:val="28"/>
          <w:szCs w:val="28"/>
          <w:rtl w:val="true"/>
        </w:rPr>
        <w:t xml:space="preserve">مرد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شت تود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ل و جاهل و ترسو هستند که هر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با آنها کرد و شکوه انقلابها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شکل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ده مردم را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و برو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وه اساس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و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 اگر انقلاب بتواند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سر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نشاند </w:t>
      </w:r>
      <w:r>
        <w:rPr>
          <w:sz w:val="28"/>
          <w:sz w:val="28"/>
          <w:szCs w:val="28"/>
          <w:rtl w:val="true"/>
        </w:rPr>
        <w:t xml:space="preserve">كه بسيار محتمل بنظر ميرسد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قاد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تش</w:t>
      </w:r>
      <w:r>
        <w:rPr>
          <w:sz w:val="28"/>
          <w:sz w:val="28"/>
          <w:szCs w:val="28"/>
          <w:rtl w:val="true"/>
        </w:rPr>
        <w:t xml:space="preserve"> سرکش را خاموش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3:30:00Z</dcterms:created>
  <dc:creator>alan</dc:creator>
  <dc:description/>
  <cp:keywords/>
  <dc:language>en-US</dc:language>
  <cp:lastModifiedBy>alan</cp:lastModifiedBy>
  <dcterms:modified xsi:type="dcterms:W3CDTF">2011-02-24T23:49:00Z</dcterms:modified>
  <cp:revision>1</cp:revision>
  <dc:subject/>
  <dc:title>انترناسيونال ۳۸۹</dc:title>
</cp:coreProperties>
</file>