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صاب كارگران شركت تابليه سد گتو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 چهارشنبه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اسفند </w:t>
      </w:r>
      <w:r>
        <w:rPr>
          <w:sz w:val="28"/>
          <w:sz w:val="28"/>
          <w:szCs w:val="28"/>
          <w:rtl w:val="true"/>
        </w:rPr>
        <w:t>کارگران شرکت تا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اعتراض به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ماه دستمزد پرداخت نشده خود </w:t>
      </w:r>
      <w:r>
        <w:rPr>
          <w:sz w:val="28"/>
          <w:sz w:val="28"/>
          <w:szCs w:val="28"/>
          <w:rtl w:val="true"/>
        </w:rPr>
        <w:t xml:space="preserve"> دست از کا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ين رابطه اين كارگران در هفته گذشته نيز دست به اعتصاب زده بودند كه به آنها قول پرداخ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اه حقوق و عيدي د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چون اين وعده عملي نگرديد كارگران در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اسفند دست از كار كشيده و جاده ورودي به كارگاه سپاسد را مسدود كردند و جلوي تردد كاميونهاي سبك و سنگين را ب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تجمع از ساعت هشت صبح آغاز و پس از نيمساعت كارگران جاده حمل مصالح را كه از محل ديگري ميگذشت نيز بستند و اين حركت اعتراضي تا ساع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عصر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عتراض كارگران ادامه داشته و اعلام كرده اند كه تا رسيدن به خواستشان به اعتراضات خود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ركت اعتراضي اين روز كارگران اخطار دادند كه چنانچه تا ساعت ده صبح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اسفند دستمزدهايشان پرداخت نشود، راههايي را كه بسته بودند و موقتا در ساع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باز كردند، دوباره مسدود خواهن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روز هياتي از سوي شركت تابليه و سپاسد براي مذاكره و دادن </w:t>
      </w:r>
      <w:r>
        <w:rPr>
          <w:sz w:val="28"/>
          <w:sz w:val="28"/>
          <w:szCs w:val="28"/>
          <w:rtl w:val="true"/>
          <w:lang w:bidi="fa-IR"/>
        </w:rPr>
        <w:t xml:space="preserve">وعده و </w:t>
      </w:r>
      <w:r>
        <w:rPr>
          <w:sz w:val="28"/>
          <w:sz w:val="28"/>
          <w:szCs w:val="28"/>
          <w:rtl w:val="true"/>
        </w:rPr>
        <w:t>وعيد به محل آمد كه كارگران با هو كردن آنها پاسخ خود را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ر آخرين خبر قبل از پايان اولتيماتوم كارگران، دستمزد دو ماه آنان به حساب واري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كارگران تمام طلب خود را ميخوا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کارگران دو ماه از هفت ماه طلب خود را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 و اعتصاب خود از حلقوم کارفر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ر خبر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شرکت تا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که د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و شب دار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</w:t>
      </w:r>
      <w:r>
        <w:rPr>
          <w:sz w:val="28"/>
          <w:sz w:val="28"/>
          <w:szCs w:val="28"/>
          <w:rtl w:val="true"/>
        </w:rPr>
        <w:t xml:space="preserve"> شب را لغو کرده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</w:t>
      </w:r>
      <w:r>
        <w:rPr>
          <w:sz w:val="28"/>
          <w:sz w:val="28"/>
          <w:szCs w:val="28"/>
          <w:rtl w:val="true"/>
        </w:rPr>
        <w:t xml:space="preserve"> روز را هم به نصف 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ا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ه گفته ميشود اين اقدام </w:t>
      </w:r>
      <w:r>
        <w:rPr>
          <w:sz w:val="28"/>
          <w:sz w:val="28"/>
          <w:szCs w:val="28"/>
          <w:rtl w:val="true"/>
        </w:rPr>
        <w:t xml:space="preserve"> پس 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موسوم به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نه ها صورت گرفت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 تا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ان</w:t>
      </w:r>
      <w:r>
        <w:rPr>
          <w:sz w:val="28"/>
          <w:sz w:val="28"/>
          <w:szCs w:val="28"/>
          <w:rtl w:val="true"/>
        </w:rPr>
        <w:t xml:space="preserve"> عمده سپاسد است که در شمال شهر گتوند در حال ساخت سد گتون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كارخانه قبل از بيكارسازيها حدود </w:t>
      </w:r>
      <w:r>
        <w:rPr>
          <w:sz w:val="28"/>
          <w:sz w:val="28"/>
          <w:szCs w:val="28"/>
        </w:rPr>
        <w:t>١٠٠٠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١٥٠٠</w:t>
      </w:r>
      <w:r>
        <w:rPr>
          <w:sz w:val="28"/>
          <w:sz w:val="28"/>
          <w:szCs w:val="28"/>
          <w:rtl w:val="true"/>
        </w:rPr>
        <w:t xml:space="preserve"> نفر به كار اشتغال داشتند، اما اكنون اين تعداد به يك چهارم تقليل ي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گفته كارگران قبل از اجراي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كردن يار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ه طرح حمله به زندگي و معيشت كارگران و كل جامعه است، فشار كار در حدي بود كه كارگران در حال غذا خوردن ناگزير به كار كردن بودند و اكنون اين شركت شروع به بيكارسازي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ركت تابليه در حال حاضر در حال ساختن </w:t>
      </w:r>
      <w:r>
        <w:rPr>
          <w:sz w:val="28"/>
          <w:sz w:val="28"/>
          <w:szCs w:val="28"/>
          <w:rtl w:val="true"/>
        </w:rPr>
        <w:t xml:space="preserve"> سر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تاج سد </w:t>
      </w:r>
      <w:r>
        <w:rPr>
          <w:sz w:val="28"/>
          <w:sz w:val="28"/>
          <w:szCs w:val="28"/>
          <w:rtl w:val="true"/>
        </w:rPr>
        <w:t>گتون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د گتوند عليا در استان خوزستان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ل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ستان شوشتر و در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گتوند واقع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 توسعه منابع آب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عنوان کارفرما وشرکت مهن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اب قدس با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کت فران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عنوان مش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 xml:space="preserve"> و قرارگاه سا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تم الا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Cs w:val="28"/>
          <w:rtl w:val="true"/>
        </w:rPr>
        <w:softHyphen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 مهن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اسد بعنو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sz w:val="28"/>
          <w:sz w:val="28"/>
          <w:szCs w:val="28"/>
          <w:rtl w:val="true"/>
        </w:rPr>
        <w:t xml:space="preserve"> از اول مهرماه سال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انج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ژه را آغاز کر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13:00Z</dcterms:created>
  <dc:creator>hp</dc:creator>
  <dc:description/>
  <cp:keywords/>
  <dc:language>en-US</dc:language>
  <cp:lastModifiedBy>alan</cp:lastModifiedBy>
  <dcterms:modified xsi:type="dcterms:W3CDTF">2011-02-25T01:13:00Z</dcterms:modified>
  <cp:revision>2</cp:revision>
  <dc:subject/>
  <dc:title> روز چهارشنبه٤ اسفند کارگران شرکت تابلیه  دست از کار کشیدند</dc:title>
</cp:coreProperties>
</file>