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۸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گزارش بي بي س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ليبي در حالت قيام و جنگ داخل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زارشي از آخرين رويدادهاي ليب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مر قذ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رهبر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ر بحبوحه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و مخالفت ها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و و در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کنترل بخش بز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کشورش را از دست داده، با مردم سخن گ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هنگ</w:t>
      </w:r>
      <w:r>
        <w:rPr>
          <w:sz w:val="28"/>
          <w:sz w:val="28"/>
          <w:szCs w:val="28"/>
          <w:rtl w:val="true"/>
        </w:rPr>
        <w:t xml:space="preserve"> قذ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امه بن لادن، رهبر شبکه القاعده، را 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شونت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ر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سته و گفته است که آنچه در حال رخ دادن در کشورش است، ت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</w:t>
      </w:r>
      <w:r>
        <w:rPr>
          <w:sz w:val="28"/>
          <w:sz w:val="28"/>
          <w:szCs w:val="28"/>
          <w:rtl w:val="true"/>
        </w:rPr>
        <w:t xml:space="preserve">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که اظهاراتش به طور سرا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خش شد اما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و نشان داده نشد، افراد ناشناس را متهم کرد که به جوانان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اد مخدر داده اند و از خانواده ها مصرانه خواست پسران خود را مهار کنند و به خانه بازگردا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هنگ</w:t>
      </w:r>
      <w:r>
        <w:rPr>
          <w:sz w:val="28"/>
          <w:sz w:val="28"/>
          <w:szCs w:val="28"/>
          <w:rtl w:val="true"/>
        </w:rPr>
        <w:t xml:space="preserve"> قذ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فت مردان محترم و آبرودا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ردم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ناه</w:t>
      </w:r>
      <w:r>
        <w:rPr>
          <w:sz w:val="28"/>
          <w:sz w:val="28"/>
          <w:szCs w:val="28"/>
          <w:rtl w:val="true"/>
        </w:rPr>
        <w:t xml:space="preserve"> دست به سلاح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ند، اته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خالفان رهبر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ارها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و مطرح کرد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ذ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ضمن تق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القاعده گروه اسلام 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خوان المس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ست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</w:t>
      </w:r>
      <w:r>
        <w:rPr>
          <w:sz w:val="28"/>
          <w:sz w:val="28"/>
          <w:szCs w:val="28"/>
          <w:rtl w:val="true"/>
        </w:rPr>
        <w:t xml:space="preserve">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سخنان امروز خود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پنجشنبه،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بارها به ناآر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شهر ز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ر غرب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، اشاره 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شاهد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فت ک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وادار 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ذ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موشک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ضد هو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 سلاح خودکار به معترضان در مس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ز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حمله کرد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پزشک گفت که دهها جسد و حدود صد و پنجاه مجروح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ان</w:t>
      </w:r>
      <w:r>
        <w:rPr>
          <w:sz w:val="28"/>
          <w:sz w:val="28"/>
          <w:szCs w:val="28"/>
          <w:rtl w:val="true"/>
        </w:rPr>
        <w:t xml:space="preserve">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طرابلس،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گفتند که ترس و وحشت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هر حکمفرماست و سربازان و شبه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فادار به 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ذ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همه جا حضور دا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خن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رتش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فت به هر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جوانان مسلح را که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ولت هستند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 xml:space="preserve"> تح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دهند، پادا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،</w:t>
      </w:r>
      <w:r>
        <w:rPr>
          <w:sz w:val="28"/>
          <w:sz w:val="28"/>
          <w:szCs w:val="28"/>
          <w:rtl w:val="true"/>
        </w:rPr>
        <w:t xml:space="preserve"> رهبران ق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مداران</w:t>
      </w:r>
      <w:r>
        <w:rPr>
          <w:sz w:val="28"/>
          <w:sz w:val="28"/>
          <w:szCs w:val="28"/>
          <w:rtl w:val="true"/>
        </w:rPr>
        <w:t xml:space="preserve"> مخالف دولت در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شهر ال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اء،</w:t>
      </w:r>
      <w:r>
        <w:rPr>
          <w:sz w:val="28"/>
          <w:sz w:val="28"/>
          <w:szCs w:val="28"/>
          <w:rtl w:val="true"/>
        </w:rPr>
        <w:t xml:space="preserve"> در شرق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، 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جلسه داده اند تا نشان دهند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سرهنگ قذ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به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حد دار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ص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شبکه ت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ج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روز پنجشنبه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پخش کرد، نشان داد ک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ئت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ذکور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الن تجمعات 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اند و مردم شعار داده ا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رابلس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ماست</w:t>
      </w:r>
      <w:r>
        <w:rPr>
          <w:sz w:val="28"/>
          <w:szCs w:val="28"/>
          <w:rtl w:val="true"/>
        </w:rPr>
        <w:t>.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بدالج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،</w:t>
      </w:r>
      <w:r>
        <w:rPr>
          <w:sz w:val="28"/>
          <w:sz w:val="28"/>
          <w:szCs w:val="28"/>
          <w:rtl w:val="true"/>
        </w:rPr>
        <w:t xml:space="preserve">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سابق دادگس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اعتراض به خشونت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تظاهرات ضد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ستعفا داد، گفت با سرهنگ قذ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ذاکره نخواهد شد و خواستار کناره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الف سرهنگ قذ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شرق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سجم ت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ند، گزارش ها ح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در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ه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 زد و خورد صورت گرفت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ان</w:t>
      </w:r>
      <w:r>
        <w:rPr>
          <w:sz w:val="28"/>
          <w:sz w:val="28"/>
          <w:szCs w:val="28"/>
          <w:rtl w:val="true"/>
        </w:rPr>
        <w:t xml:space="preserve">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طرابلس،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را ترس فراگرفته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هر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بازان و شبه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فادار به رهبر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شدت محافظ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و به حومه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تانک اعزام ش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گزارشگر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مرز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ونس مستقر اس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ر غرب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نظر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ثبا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الاسلام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پسران 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ذ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ر تازه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ظهارتش انکار کرده که دولت پدرش به شه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مله هو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ر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مار گزارش شده از تلفات در ناآر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را اغراق آ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ت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گفت از روز جمعه به خبرنگاران خار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ازه داده خواهد شد که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ا ب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ند</w:t>
      </w:r>
      <w:r>
        <w:rPr>
          <w:sz w:val="28"/>
          <w:sz w:val="28"/>
          <w:szCs w:val="28"/>
          <w:rtl w:val="true"/>
        </w:rPr>
        <w:t xml:space="preserve"> و قضاوت 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تحت کنترل دولت سرهنگ قذ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 دارد به طور 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وچکت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شرکت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ف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ق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به حال ت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درآمده است، ب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فت در باز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بالا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د خود از سال </w:t>
      </w:r>
      <w:r>
        <w:rPr>
          <w:sz w:val="28"/>
          <w:sz w:val="28"/>
          <w:szCs w:val="28"/>
        </w:rPr>
        <w:t>۲۰۰۸</w:t>
      </w:r>
      <w:r>
        <w:rPr>
          <w:sz w:val="28"/>
          <w:sz w:val="28"/>
          <w:szCs w:val="28"/>
          <w:rtl w:val="true"/>
        </w:rPr>
        <w:t xml:space="preserve"> تاکنون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بشکه نفت برنت در ساعات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وز پنجشنبه با ب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۱۱۹</w:t>
      </w:r>
      <w:r>
        <w:rPr>
          <w:sz w:val="28"/>
          <w:sz w:val="28"/>
          <w:szCs w:val="28"/>
          <w:rtl w:val="true"/>
        </w:rPr>
        <w:t xml:space="preserve"> دلار </w:t>
      </w:r>
      <w:r>
        <w:rPr>
          <w:sz w:val="28"/>
          <w:sz w:val="28"/>
          <w:szCs w:val="28"/>
        </w:rPr>
        <w:t>۷۹</w:t>
      </w:r>
      <w:r>
        <w:rPr>
          <w:sz w:val="28"/>
          <w:sz w:val="28"/>
          <w:szCs w:val="28"/>
          <w:rtl w:val="true"/>
        </w:rPr>
        <w:t xml:space="preserve"> سنت معامله شد اما بعد به </w:t>
      </w:r>
      <w:r>
        <w:rPr>
          <w:sz w:val="28"/>
          <w:sz w:val="28"/>
          <w:szCs w:val="28"/>
        </w:rPr>
        <w:t>۱۱۶</w:t>
      </w:r>
      <w:r>
        <w:rPr>
          <w:sz w:val="28"/>
          <w:sz w:val="28"/>
          <w:szCs w:val="28"/>
          <w:rtl w:val="true"/>
        </w:rPr>
        <w:t xml:space="preserve"> دلار و هشتاد سنت کاهش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ف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ز جمله توتال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فته تمام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ت</w:t>
      </w:r>
      <w:r>
        <w:rPr>
          <w:sz w:val="28"/>
          <w:sz w:val="28"/>
          <w:szCs w:val="28"/>
          <w:rtl w:val="true"/>
        </w:rPr>
        <w:t xml:space="preserve"> خود در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حال ت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درآو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ل، هزاران شهروند خار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نوز در تلاشند از 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بنادر، فرودگاه ها و را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ار 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ان</w:t>
      </w:r>
      <w:r>
        <w:rPr>
          <w:sz w:val="28"/>
          <w:sz w:val="28"/>
          <w:szCs w:val="28"/>
          <w:rtl w:val="true"/>
        </w:rPr>
        <w:t xml:space="preserve">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ز مرز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ونس، عبو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د به خبرنگاران گفته اند که شهرستان زواره در صد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وم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رب طرابلس، به دست مخالفان دولت افتاده است و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و سربازان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هرستان 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ه</w:t>
      </w:r>
      <w:r>
        <w:rPr>
          <w:sz w:val="28"/>
          <w:sz w:val="28"/>
          <w:szCs w:val="28"/>
          <w:rtl w:val="true"/>
        </w:rPr>
        <w:t xml:space="preserve">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ج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زارش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که در مصراته، س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هر بزرگ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نبرد رخ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صراته در 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وم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ابلس قرار 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ترنت</w:t>
      </w:r>
      <w:r>
        <w:rPr>
          <w:sz w:val="28"/>
          <w:sz w:val="28"/>
          <w:szCs w:val="28"/>
          <w:rtl w:val="true"/>
        </w:rPr>
        <w:t xml:space="preserve"> منتشر شده،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د که شهرس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پنجاه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وم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رب طرابلس به دست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الف دولت افتا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شهر بنغ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ر شرق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ردم مح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ح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گرفتن سلاح که از قرارگا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تش و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به غارت رفته است، صف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ند تا به آنچه نبرد طرابلس نام گرفته، ملحق شو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ت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شرق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در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ز معترضان، فرما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حدها ب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متحد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زارش شده که تعداد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فرمانداران در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جبهه مخالفان دولت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سته</w:t>
      </w:r>
      <w:r>
        <w:rPr>
          <w:sz w:val="28"/>
          <w:sz w:val="28"/>
          <w:szCs w:val="28"/>
          <w:rtl w:val="true"/>
        </w:rPr>
        <w:t xml:space="preserve">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وادار رهبر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ظاهرا با مخالفان در اجد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زد و خورد داش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زاران</w:t>
      </w:r>
      <w:r>
        <w:rPr>
          <w:sz w:val="28"/>
          <w:sz w:val="28"/>
          <w:szCs w:val="28"/>
          <w:rtl w:val="true"/>
        </w:rPr>
        <w:t xml:space="preserve"> نفر، که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آنها مهاجران آ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تبار هستند،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ار از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وانت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 از اسباب واثا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ه مرز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 هجوم آورد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اردز،</w:t>
      </w:r>
      <w:r>
        <w:rPr>
          <w:sz w:val="28"/>
          <w:sz w:val="28"/>
          <w:szCs w:val="28"/>
          <w:rtl w:val="true"/>
        </w:rPr>
        <w:t xml:space="preserve"> که از کارمندان شرکت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ف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ر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است،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ظاهرا با هوا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تعلق به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هستان به ورشو منتقل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ر فرودگاه طرابلس را آشفته ت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کرد و گفت نه امکان رفتن به توالت وجود داشته نه غذ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ردن وجود داشته است و مردم روزهاست ک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کان در انتظار بود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ب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ف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 روز سه شنبه از را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خود را به طرابلس رس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رد فرودگاه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باور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ودگاه به خاطر انبوه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قابل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بود</w:t>
      </w:r>
      <w:r>
        <w:rPr>
          <w:sz w:val="28"/>
          <w:szCs w:val="28"/>
          <w:rtl w:val="true"/>
        </w:rPr>
        <w:t>.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،</w:t>
      </w:r>
      <w:r>
        <w:rPr>
          <w:sz w:val="28"/>
          <w:sz w:val="28"/>
          <w:szCs w:val="28"/>
          <w:rtl w:val="true"/>
        </w:rPr>
        <w:t xml:space="preserve"> گزارشگ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رز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ونس،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سه تا چهار هزار ن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روز چهارشنب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۲۳</w:t>
      </w:r>
      <w:r>
        <w:rPr>
          <w:sz w:val="28"/>
          <w:sz w:val="28"/>
          <w:szCs w:val="28"/>
          <w:rtl w:val="true"/>
        </w:rPr>
        <w:t xml:space="preserve"> ف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از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رج شدند کارگران مهاجر اهل تونس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صر بودند و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آنها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پاسداران م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و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ا و مو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را ضبط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د تا از خروج تص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ز داخل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لو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برگرفته از سايت بي بي سي به زبان فارسي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0:46:00Z</dcterms:created>
  <dc:creator>alan</dc:creator>
  <dc:description/>
  <cp:keywords/>
  <dc:language>en-US</dc:language>
  <cp:lastModifiedBy>alan</cp:lastModifiedBy>
  <dcterms:modified xsi:type="dcterms:W3CDTF">2011-02-25T01:33:00Z</dcterms:modified>
  <cp:revision>3</cp:revision>
  <dc:subject/>
  <dc:title>ليبي در حالت قيام و جنگ داخلي</dc:title>
</cp:coreProperties>
</file>