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يونال </w:t>
      </w:r>
      <w:r>
        <w:rPr>
          <w:sz w:val="32"/>
          <w:sz w:val="32"/>
          <w:szCs w:val="32"/>
          <w:lang w:bidi="fa-IR"/>
        </w:rPr>
        <w:t>۳۸۹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صفحه بازتاب هفت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وج دفاع از حرمت زنان در تركيه در برابر مبلغين اسلام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ك خبر مهم و جالب در اين هفته </w:t>
      </w:r>
      <w:r>
        <w:rPr>
          <w:sz w:val="28"/>
          <w:sz w:val="28"/>
          <w:szCs w:val="28"/>
          <w:rtl w:val="true"/>
          <w:lang w:bidi="fa-IR"/>
        </w:rPr>
        <w:t xml:space="preserve">موج اعتراضات در تركيه و برپايي چندين </w:t>
      </w:r>
      <w:r>
        <w:rPr>
          <w:sz w:val="28"/>
          <w:sz w:val="28"/>
          <w:szCs w:val="28"/>
          <w:rtl w:val="true"/>
        </w:rPr>
        <w:t>تظاهرات به فراخوان  سازمانهاي دفاع از حقوق زن در تركيه در اعتراض به سخنان يك استاد الهيات، ا ُرهان چکر،  در چند شهر اين كشو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ظاهراتها </w:t>
      </w:r>
      <w:r>
        <w:rPr>
          <w:sz w:val="28"/>
          <w:sz w:val="28"/>
          <w:szCs w:val="28"/>
          <w:rtl w:val="true"/>
        </w:rPr>
        <w:t>از جمله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 xml:space="preserve"> استانبول، ازمير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كنيا برپا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ن عالم اسلامي، </w:t>
      </w:r>
      <w:r>
        <w:rPr>
          <w:sz w:val="28"/>
          <w:sz w:val="28"/>
          <w:szCs w:val="28"/>
          <w:rtl w:val="true"/>
        </w:rPr>
        <w:t xml:space="preserve">در كلاس درسش گفته است كه </w:t>
      </w:r>
      <w:r>
        <w:rPr>
          <w:sz w:val="28"/>
          <w:sz w:val="28"/>
          <w:szCs w:val="28"/>
          <w:rtl w:val="true"/>
        </w:rPr>
        <w:t>زناني که دکلته مي پوشند، ديگر نبايد بپرسند که چرا مورد تجاوز قرار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اين استاد الهيات اسلامي ظاهرا زني كه دكلته مي پوشد، اگر مورد تجاوز و تعرض  قرار گيرد، نبايد اعتراضي داشته باشد، چون مقصر خود ا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ا تهوع آور و منزجر كنن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ا اين گفته ها،  اين استاد الهيات اسلامي  در واقع دارد فتواي تجاوز به زناني را كه حجاب اسلامي ندارند،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ا بيحجاب و يا بقول ايشان لباس دكلته بر تن كرده اند را صادر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قعا </w:t>
      </w:r>
      <w:r>
        <w:rPr>
          <w:sz w:val="28"/>
          <w:sz w:val="28"/>
          <w:szCs w:val="28"/>
          <w:rtl w:val="true"/>
        </w:rPr>
        <w:t>اين جماعت اسلامي حتي وقتي كه دكتر و پروفسور هم هستند مغزشان از 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فن امام جمعه هاي فسيل جمهوري اسلامي بيشتر كار ن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كرشان، تفكر تجاوز و خشونت و تحقير ز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زب حاكم تركي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 عدالت و توس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يك حزب ميانه رو اسلامي قلمداد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 xml:space="preserve">واقعيت اينست كه </w:t>
      </w:r>
      <w:r>
        <w:rPr>
          <w:sz w:val="28"/>
          <w:sz w:val="28"/>
          <w:szCs w:val="28"/>
          <w:rtl w:val="true"/>
        </w:rPr>
        <w:t>جريانات اسلامي همه مرتجع و ضد 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ميشود گفت </w:t>
      </w:r>
      <w:r>
        <w:rPr>
          <w:sz w:val="28"/>
          <w:sz w:val="28"/>
          <w:szCs w:val="28"/>
          <w:rtl w:val="true"/>
        </w:rPr>
        <w:t xml:space="preserve">اگر در كشوري چون تركيه </w:t>
      </w:r>
      <w:r>
        <w:rPr>
          <w:sz w:val="28"/>
          <w:sz w:val="28"/>
          <w:szCs w:val="28"/>
          <w:rtl w:val="true"/>
        </w:rPr>
        <w:t>حكومتي</w:t>
      </w:r>
      <w:r>
        <w:rPr>
          <w:sz w:val="28"/>
          <w:sz w:val="28"/>
          <w:szCs w:val="28"/>
          <w:rtl w:val="true"/>
        </w:rPr>
        <w:t xml:space="preserve"> مثل جمهوري اسلامي نتوانسته است، زمامدار امور شود و بساط آپارتايد جنسي را بر پا كند، وجود يك جنبش قوي </w:t>
      </w:r>
      <w:r>
        <w:rPr>
          <w:sz w:val="28"/>
          <w:sz w:val="28"/>
          <w:szCs w:val="28"/>
          <w:rtl w:val="true"/>
        </w:rPr>
        <w:t>سكولار و آزاديخواه و مدافع حقوق مدرن و همه جانبه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ي كه بطور واقعي در برابر ارتجاع اسلامي و رشد آن ايس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ين </w:t>
      </w:r>
      <w:r>
        <w:rPr>
          <w:sz w:val="28"/>
          <w:sz w:val="28"/>
          <w:szCs w:val="28"/>
          <w:rtl w:val="true"/>
        </w:rPr>
        <w:t xml:space="preserve">اعتراضات و تظاهراتهايي كه اين </w:t>
      </w:r>
      <w:r>
        <w:rPr>
          <w:sz w:val="28"/>
          <w:sz w:val="28"/>
          <w:szCs w:val="28"/>
          <w:rtl w:val="true"/>
        </w:rPr>
        <w:t xml:space="preserve">هفته </w:t>
      </w:r>
      <w:r>
        <w:rPr>
          <w:sz w:val="28"/>
          <w:sz w:val="28"/>
          <w:szCs w:val="28"/>
          <w:rtl w:val="true"/>
        </w:rPr>
        <w:t>عليه س</w:t>
      </w:r>
      <w:r>
        <w:rPr>
          <w:sz w:val="28"/>
          <w:sz w:val="28"/>
          <w:szCs w:val="28"/>
          <w:rtl w:val="true"/>
        </w:rPr>
        <w:t xml:space="preserve">خنان ارتجاعي و تهوع آور  اين عالم اسلامي </w:t>
      </w:r>
      <w:r>
        <w:rPr>
          <w:sz w:val="28"/>
          <w:sz w:val="28"/>
          <w:szCs w:val="28"/>
          <w:rtl w:val="true"/>
        </w:rPr>
        <w:t>برپاشد خود گوياي گوشه اي از همين واقعي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كر</w:t>
      </w:r>
      <w:r>
        <w:rPr>
          <w:sz w:val="28"/>
          <w:sz w:val="28"/>
          <w:szCs w:val="28"/>
          <w:rtl w:val="true"/>
        </w:rPr>
        <w:t xml:space="preserve"> تحت فشار اين اعتراضات از سوي مقامات مدارس عالي ترکيه و دانشگاهي که او در آن تدريس مي کرد، به شدت مورد انتقاد قرار گرف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همچنين دادستاني شهر کني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ون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پرونده‌اي عليه وي تشکيل داده است و نيز  رئي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داره ديان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يه، محمت گورمز، در اين رابطه ميگويد که قوانين شرعي نبايد براي توجيه جنسي مورد سوء استفاده قرار گي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 اضافه ميكند كه  که سوء استفاده جنسي نه تنها جنايت عليه زنان، که جنايت عليه بشريت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تظاهرات  عليه سخنان چكر،</w:t>
      </w:r>
      <w:r>
        <w:rPr>
          <w:sz w:val="28"/>
          <w:sz w:val="28"/>
          <w:szCs w:val="28"/>
          <w:rtl w:val="true"/>
        </w:rPr>
        <w:t xml:space="preserve"> شمار بسياري از</w:t>
      </w:r>
      <w:r>
        <w:rPr>
          <w:sz w:val="28"/>
          <w:sz w:val="28"/>
          <w:szCs w:val="28"/>
          <w:rtl w:val="true"/>
        </w:rPr>
        <w:t xml:space="preserve"> زنان و مردان آزاديخواه شركت </w:t>
      </w:r>
      <w:r>
        <w:rPr>
          <w:sz w:val="28"/>
          <w:sz w:val="28"/>
          <w:szCs w:val="28"/>
          <w:rtl w:val="true"/>
        </w:rPr>
        <w:t>داشتند و فضاي اعتراض همچنا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ركيه در هشت مارس سال گذشته نيز زنان در آكسيون هاي اعتراضي خود و با حجاب برگيران و زير پا گذاشتن آن، قاطعانه نه خود را به قوانين ارتجاعي اسلامي و هر نوع دخالت مذهب در دولت و در امور جامعه اعلام 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ك نكته قابل توجه </w:t>
      </w:r>
      <w:r>
        <w:rPr>
          <w:sz w:val="28"/>
          <w:sz w:val="28"/>
          <w:szCs w:val="28"/>
          <w:rtl w:val="true"/>
        </w:rPr>
        <w:t>ديگر در اين اتفاق مهم در تركيه  روند تضعيف اسلام سياسي در اين كشور و در كشورهاي منطق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واقعيت اينست كه </w:t>
      </w:r>
      <w:r>
        <w:rPr>
          <w:sz w:val="28"/>
          <w:sz w:val="28"/>
          <w:szCs w:val="28"/>
          <w:rtl w:val="true"/>
        </w:rPr>
        <w:t xml:space="preserve">بدنبال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سال حاكميت جمهوري اسلامي، و خصوصا بدنبال خيزش انقلابي مردم ايران در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و انعكاس جهاني آن، اسلام سياسي بيش از هر وقت تضعيف شد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تاب اين امر را در زنجيره انقلابات كشورهاي عربي ميتوان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زنان و مردان آزاديخواه در تونس</w:t>
      </w:r>
      <w:r>
        <w:rPr>
          <w:sz w:val="28"/>
          <w:sz w:val="28"/>
          <w:szCs w:val="28"/>
          <w:rtl w:val="true"/>
        </w:rPr>
        <w:t xml:space="preserve"> در همين هفته </w:t>
      </w:r>
      <w:r>
        <w:rPr>
          <w:sz w:val="28"/>
          <w:sz w:val="28"/>
          <w:szCs w:val="28"/>
          <w:rtl w:val="true"/>
        </w:rPr>
        <w:t xml:space="preserve"> با خواست جدايي دين از دولت، </w:t>
      </w:r>
      <w:r>
        <w:rPr>
          <w:sz w:val="28"/>
          <w:sz w:val="28"/>
          <w:szCs w:val="28"/>
          <w:rtl w:val="true"/>
        </w:rPr>
        <w:t xml:space="preserve">و همين </w:t>
      </w:r>
      <w:r>
        <w:rPr>
          <w:sz w:val="28"/>
          <w:sz w:val="28"/>
          <w:szCs w:val="28"/>
          <w:rtl w:val="true"/>
        </w:rPr>
        <w:t>تظاهرات گسترده در چندين شهر تركيه عليه سخنان ارتجاعي چكر استاد الهيات اسلامي در تركيه نمونه هاي آشكاري از اين روند و شكل گيري يك صف قدرتمند جنبش راديكال، انساني و سكولار در اين كشوره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rFonts w:cs="AA_Husseini;Courier New"/>
          <w:sz w:val="28"/>
          <w:szCs w:val="28"/>
        </w:rPr>
      </w:pPr>
      <w:r>
        <w:rPr>
          <w:rFonts w:cs="AA_Husseini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A_Husseini;Courier New"/>
          <w:sz w:val="28"/>
          <w:szCs w:val="28"/>
        </w:rPr>
      </w:pPr>
      <w:r>
        <w:rPr>
          <w:rFonts w:cs="AA_Husseini;Courier New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2:33:00Z</dcterms:created>
  <dc:creator>Alan</dc:creator>
  <dc:description/>
  <cp:keywords/>
  <dc:language>en-US</dc:language>
  <cp:lastModifiedBy>alan</cp:lastModifiedBy>
  <dcterms:modified xsi:type="dcterms:W3CDTF">2011-02-24T22:33:00Z</dcterms:modified>
  <cp:revision>2</cp:revision>
  <dc:subject/>
  <dc:title>گفته هاي ارتجاعي چكر استاد الهيات اسلامي در تركيه و عكس العمل مردم</dc:title>
</cp:coreProperties>
</file>