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۸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رو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خطوط قرمز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جنبش ملی ــــ اسلامی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بدالکریم سروش، یکی از پایه گذا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اسلامی در فرد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ر سایه آن با بستن دانشگاهها حاکمین اسلامی توانستند پایه های سرکوب و اختناق خود را بویژه بعدها با نفوذ انجمن های اسلامی و بسیج دانشجویی در دانشگاهها تحکیم کنند و هزاران دانشجو و استاد چپ و کمونیست و غیره را معدوم یا فراری س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ا نامه ای نوشته و در آن همچون بسیاری از نامه ها و باصطلاح رهنمودهای قبلی اش، تعفن و گندیدگی توسل به اندیشه های مذهبی و تلاش برای کشاندنشان به عرصه عمومی ــ احتمالا برای جلوگیری از کافرپروری ــ را بیش از پیش نمایان س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ین تفاوت که اینبار، عبدالکریم سروش برای ابراز وجود و نمایش دست و پا زدن های آخر جریانی با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فکری د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همان عقبه فکری اصلاح طلبان نوع جنبش دو خردادی در عرصه فکر و سیاست ایران، دامادش را برگز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وانی بگفته سروش آرام و سر براه که ده ماه پیش و در همین بحبوحه دستگیریها و شکنجه ها و کشتارهای جوانان و مردم، از سوی نیروهای امنیتی دستگیر و شکنجه شده است و با اینهمه، حتی توسل به داماد و شکنجه هایی که بر او رفته است هم نتوانسته است حدود و مرز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را درنوردد و یا بهتر بگویم، عبالکریم سروش را همچنان بعنوان یک مرتجع مذهبی و یک جانی بالقوه که هر زمان شرایط اقتضا کند دوباره می تواند در قامت یکی از معتمدان خمینی در سرکوب و کشتار دانشجویان و جوانان انجام تکلیف کند، باقی گذا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بدالکریم سروش در نامه اش می نویسد که از غزالی آموخته است کسی را لعنت نکند اما از خداوند رخصت می طلبد که به جمهو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رپر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 لعنت بفر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نهایت عصبانیت و سینه چاکی سروش و جماعت ملی ــ اسلامی در مخالفت با جمهوری اسلامی و دفاع از مبارزات و خواسته های مردم و جوانانی است که دیگر هیچ برداشت و تعبیری از اسلام و مذهب را در قوانین و زندگی شان نمی پذ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لند شده اند چو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ذهبی نمی خواهند اما، مشکل عبدالکریم سروش، شیرین عبادی، اکبر گنجی، محسن سازگارا و رهبرانشان موسوی و کروبی و خاتمی، این است که میخواهند یک حکومت اسلامی نوع دیگر را به مردم ایران قال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انب دیگر، خودشان و افکار ارتجاعی شان، همچنان در همان شرایط سالهای فردای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قی مانده و گذشت زمان و تغییر و تحولات عظیم در این سی و دو سال، هیچ گزینه جدیدی را وارد معادلات اینها ن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ساسا تلاش مذبوحانه شان برای معرفی اسلام خوش خیم تری به مردم ایران و تحریف خواسته هایشان در انقلابی که پیش رو دارند، تنها باین وسیله قابل توضیح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گرنه، جنایات و وحشیگریهای یک حکومت مذهبی را خود سروش ظاهرا بهتر از هر کسی معتر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که دامادش را تا صبح در سرما و خلوت یک سردخانه نگاه داشته اند و بر ترس و وحشت او خند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چیزی که سروش را به وحشت می اندازد، اعتراف به این نکته است که اساسا ریشه و پایه این بساط را خود او و همفکرانش تحکی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ماعت چون خودشان می خواهند به دوره خمینی و قانون اساسی شان بازگردند، گمان می کنند مردم و جوانان هم این خزعبلات را باور می کنند و سر انقلابشان با انسانگرایی نوع سروش منحرف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که باید از هر کسی که به هر دلیلی در زندان ها و شکنجه گاههای رژیم اسلامی اسیر است، دفاع کرد ــ و این کاری است که آن اپوزیسیونی که بیشتر از سی سال است برای سرنگونی بساط حکومت اسلامی تلاش می کند، همواره انجام داده است ــ اما عبدالکریم سروش، بطور طبیعی و بر اساس خصلت ذاتی جریانی که او داعیه نمایندگی اش را دارد، سعی دارد اولا جنایات و آدمکشی های جمهوری اسلامی را به دوره ای خاص محدود کند و ثانیا چنین نشان دهد که یک اسلام خوش خیم تر و رئوف تری وجود دارد که البته با خودی ها و مسلمانان کاری ندارد و فقط آدمکشی و وحشیگری و جنایت را در حق کسانی مجاز می شمرد که از اسلام خارج شوند یا ضد مذهب و ضد خدا باشند و در مورد نظراتشان بحث کنند و نظر بدهند و صد البته هم این جرمها را به هر بهانه ای میتوان به هر کسی بست و اعدامش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 و مرز سروش و همفکرانش در دفاع از انسانیت، آنجا خاتمه می پذیرد که کسی بخواهد ضد خدا شود و یا بر ضد خدا و مذهب حرفی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خط به بعد، اینها همان جانیانی هستند که می توانند دانشگاهها را ببندند، با شلاق و چماق به جان دانشجویان بیفتند و دانشجویان و اساتید چپ و رادیکال را معدوم و فراری س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، 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 و عادلی است که اینها وعده می دهند و این، بزرگترین خیانت و جنایتی است که سروش به دامادش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دامادش و به جوانان و مردمی که اینروزها خیابان ها را به تسخیر درآورده اند تا کل این افکار پوسیده سروش و حامیانش را به زباله دان تاریخ بر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، همان دشمن انقلاب و خواسته های مردم است که موسوی و کروبی نمایندگان سیاسی اش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فقط وقتی به یاد انسانیت می افتند که بلایی بر سر خودشان و اطرافیان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ند و روزنامه نگارشان آمده باشد و تنها چیزی که نمی خواهند و اساسا می خواهند جلو آن را بگیرند، سرنگونی کل این نظ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اساسی جمهوری اسلامی را علم کرده اند 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ـ حالا ــ این قانون خیلی هم مترقی است و 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ین وسیله می توانند انقلاب مهیبی را که با تمام هیبت زیر و رو کننده اش در شرف تکمیل است، به انحراف بک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الکریم سروش، اکبر گنجی، محسن کدیور و کل داعیه داران سیاسی و فکری جریان ملی ــ اسلامی هیچگاه ربطی به خواسته های انسانی و عمیق مردم در مبارزه شان علیه جمهوری اسلامی نداشته اند و از هم اکنون هم هیچ جایگاه و مشروعیتی در آینده سیاسی و اجتماعی ایران برایشان متصو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نیروها با هر تلاششان فقط خودشان و ساز و کار دزدی و جنایتی را افشا می کنند که بیشتر از سی و دو سال، هر کدام کم یا زیاد، در پی ریزی و تحکیم و ثباتش نقش داشته ا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در داخل و خارج تبلیغ کرده اند و با تمام اینها، امواج سهمگ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من و اول اسفند امسال، نهایت آمال و آرزوهای این دار و دسته را زیر شعار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بر خامنه 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بر اصل ولایت فق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فون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اکنون در داخل و خارج از ایران، شعارها و خواسته ها هر چه بیشتر رادیکال ت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 سرنگونی کلیت جمهوری اسلامی، بویژه پس از انقلابات منطقه و سرنگونی دیکتاتوریهای دزد و خونریز مشابه حکومت ایران، به خواست و شعار محوری تمام مردم و نیروهای اپوزیسیون تبدیل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لیه راه حال های سازش از بالا و مذاکرات پشت پرده و بدور از انظار مردم بیش از پیش رسوا گ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پیشرفتی است که انقلاب به مردم، به حکومت و به نیروهای اپوزیسیون تحمی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ملی ــ اسلامی نمی توانند خواسته های انقلاب عمیق و انسانی مردم ایران را در حد و مرزهایی که خودشان سی سال است بر آنها قائل هستند و با استناد به آنها و نیز هزار و یک قانون شرعی و غیرشرعی دیگر هزاران انسان را سر به نیست کرده اند، محدو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 مردم ایران، تا آنجا که به مسئله مذهب مربوط است، بسیار عمیق تر و انسانی تر از چارچوب های تنگی است که عبدالکریم سروش و حامیان و طرفدارانش سعی در تعریف آ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، جوانان، زنان، کارگران و تمام مردم شریف و زحمتکش ایران خواستار سرنگو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دین معنا، خواستار برچیدن بساط دخالت مذهب در حکومت، قوانین و آموزش و پرورش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ار جامعه ای ــ بی قید و شرط ــ آزاد برای افراد مذهبی و ــ بخصوص ــ ضد مذهب ها و ضد خدایان که همیشه تاریخ از جانب سروش و زعما و علمای اندیشمند دینی اش، مطرود و کافر اعلا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31:00Z</dcterms:created>
  <dc:creator>Hadi</dc:creator>
  <dc:description/>
  <cp:keywords/>
  <dc:language>en-US</dc:language>
  <cp:lastModifiedBy>alan</cp:lastModifiedBy>
  <dcterms:modified xsi:type="dcterms:W3CDTF">2011-02-25T00:31:00Z</dcterms:modified>
  <cp:revision>2</cp:revision>
  <dc:subject/>
  <dc:title>"سروش" و "خطوط قرمز" جنبش ملی ــــ اسلامی در دفاع از مردم و انقلاب</dc:title>
</cp:coreProperties>
</file>