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۸۹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firstLine="3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firstLine="3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چاق اسلحه و مواد مخدر و رسوايي حكومت اسلام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پرونده قاچاق اسلحه توسط جمهوری اسلامی بسته نشده است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ه شنبه سوم اسفند ماه دولت سنگال در یک بیانیه رسمی </w:t>
      </w:r>
      <w:r>
        <w:rPr>
          <w:rFonts w:ascii="Arial" w:hAnsi="Arial" w:cs="Arial"/>
          <w:sz w:val="28"/>
          <w:sz w:val="28"/>
          <w:szCs w:val="28"/>
          <w:rtl w:val="true"/>
        </w:rPr>
        <w:t>مجددا روابط خود را با رژیم اسلامی قطع کر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اوایل آبانماه گذشته یک محموله بزرگ اسلحه که در </w:t>
      </w:r>
      <w:r>
        <w:rPr>
          <w:rFonts w:ascii="Arial" w:hAnsi="Arial" w:cs="Arial"/>
          <w:sz w:val="28"/>
          <w:sz w:val="28"/>
          <w:szCs w:val="28"/>
        </w:rPr>
        <w:t>۱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کانتینر تحت عنوان مصالح ساختمانی، جاسازی شده بود در نیجریه توقیف 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ین سلاح ها از ایران ارسال شده و اعلام شد که یکی از ماموران سفارت رژیم 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خصي بنام </w:t>
      </w:r>
      <w:r>
        <w:rPr>
          <w:rFonts w:ascii="Arial" w:hAnsi="Arial" w:cs="Arial"/>
          <w:sz w:val="28"/>
          <w:sz w:val="28"/>
          <w:szCs w:val="28"/>
          <w:rtl w:val="true"/>
        </w:rPr>
        <w:t>عظیم آقاجانی از ماموران سپاه پاسداران در ارسال این محموله دست داشته اند، مامور سفارت مصونیت دیپلماتیک داشت ولی عظیم آقاجانی در نیجریه زندانی است و محاکمه او ادامه 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مهوری اسلامی قول پرداخت وام یک میلیارد دلاری به دولت نیجریه داد اما با این وجود دولت نیجریه  گزارش قاچاق اسلحه را در اختیار شورای امنیت سازمان ملل قرار دا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مهوری اسلامی  اعلام نمود که این سلاحها به مقصد گامبیا و با توافق دولت آن کشور ارسال شد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ولت گامبی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 تکذی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ین ادعا</w:t>
      </w:r>
      <w:r>
        <w:rPr>
          <w:rFonts w:ascii="Arial" w:hAnsi="Arial" w:cs="Arial"/>
          <w:sz w:val="28"/>
          <w:sz w:val="28"/>
          <w:szCs w:val="28"/>
          <w:rtl w:val="true"/>
        </w:rPr>
        <w:t>، قطع کلیه روابط و اخراج همه ماموران جمهوری اسلامی واکنش خود را نشان دا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ت سنگال نیز اعلام کرد که این سلاح ها برای مخالفان دولت سنگال ارسال شده و روابط خود را با رژیم اسلامی قطع نمود اما با وساطت دولت ترکیه مجددا سفیر خود را به تهران فرستا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ه شنبه گذشته </w:t>
      </w:r>
      <w:r>
        <w:rPr>
          <w:rFonts w:ascii="Arial" w:hAnsi="Arial" w:cs="Arial"/>
          <w:sz w:val="28"/>
          <w:sz w:val="28"/>
          <w:szCs w:val="28"/>
          <w:rtl w:val="true"/>
        </w:rPr>
        <w:t>دوباره روابط خود را با رژیم اسلامی پایان دا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ولت سنگال اعلام کرد که سلاح های ایرانی در اختیار جدایی طلبان کازامانس قرار 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کازامانس باریکه ای در جنوب سنگال است که از سه طرف به کشورهای گامبیا، گینه بیسائو، غنا و اقیانوس اطلس محدود است و فقط از ناحیه شرق به سرزمین اصلی سنگال متصل است و اهمیت زیادی در اقتصاد کشاورزی سنگال 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گیری های جدایی طلبانه بیش از </w:t>
      </w:r>
      <w:r>
        <w:rPr>
          <w:rFonts w:ascii="Arial" w:hAnsi="Arial" w:cs="Arial"/>
          <w:sz w:val="28"/>
          <w:sz w:val="28"/>
          <w:szCs w:val="28"/>
        </w:rPr>
        <w:t>۳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ال است که در این منطقه جریان دارد و موجب کشتار و آوارگی  تعداد زیادی از مردم این منطقه ش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مسئولان دولت نیجریه در آذر ماه گذشته نیز یک محموله بزرگ هروئین را که از ایران ارسال شده بود، کشف کرد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قاچاق اسلحه و مواد مخدر بخشی از سیاست جمهوری اسلامی برای تشدید ودخالت در بحران های منطقه ای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مهوری اسلامی قبلا با تسلیح گروههای تروریستی در عراق و افغانستان در کشتار مردم غیر نظامی و تشدید بحران در این مناطق نقش زیادی داشته است و توانسته خود را بعنوان یک پای توازن قوا در این مناطق بقبولاند اما تلاش هایش برای کسب چنین موقعیتی در غرب آفریقا با شکست و آبروریزی روبرو ش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مهوری اسلامی در چند سال گذشته تماس های نزدیک با کشورهای آفریقائی داشت و سران رژیم بطور مکرر به این کشورها سفر داشته اند اما  روشن شده است که در پس ژست های دوستانه و هدایای گرانقیمتی که از جیب کارگر و زحمتکش ایرانی به روسای حکومت ها داده می شود، جز توطئه و دسیسه چیز دیگری وجود ن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واقع جمهوري اسلامي در تمام عمر منحوسش چنين سياستهايي را دنبال كرده است اما امروز اساسا و عمدتا به يمن انقلاب مردم عليه حكومت و انزواي بين المللي اين حكومت است كه دولتها به نفع خود مي بينند كه كشاكشهايشان با اين رژيم را علني و افشا كنند</w:t>
      </w:r>
      <w:r>
        <w:rPr>
          <w:rFonts w:cs="Arial" w:ascii="Arial" w:hAnsi="Arial"/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35359613msonormal">
    <w:name w:val="yiv1735359613msonormal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44:00Z</dcterms:created>
  <dc:creator>a</dc:creator>
  <dc:description/>
  <cp:keywords/>
  <dc:language>en-US</dc:language>
  <cp:lastModifiedBy>alan</cp:lastModifiedBy>
  <dcterms:modified xsi:type="dcterms:W3CDTF">2011-02-24T20:44:00Z</dcterms:modified>
  <cp:revision>2</cp:revision>
  <dc:subject/>
  <dc:title>جنایت زیبا</dc:title>
</cp:coreProperties>
</file>