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ان تونس با خواست جدايي مذهب از دول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فوريه شاهد تظاهرات بزرگ زنان در تونس با خواست جدايي دين از دولت بو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تفاقي مهم كه  تحت عنوان </w:t>
      </w:r>
      <w:r>
        <w:rPr>
          <w:sz w:val="28"/>
          <w:sz w:val="28"/>
          <w:szCs w:val="28"/>
          <w:rtl w:val="true"/>
        </w:rPr>
        <w:t>نقش اسلام در آينده تونس</w:t>
      </w:r>
      <w:r>
        <w:rPr>
          <w:sz w:val="28"/>
          <w:sz w:val="28"/>
          <w:szCs w:val="28"/>
          <w:rtl w:val="true"/>
        </w:rPr>
        <w:t xml:space="preserve"> به</w:t>
      </w:r>
      <w:r>
        <w:rPr>
          <w:sz w:val="28"/>
          <w:sz w:val="28"/>
          <w:szCs w:val="28"/>
          <w:rtl w:val="true"/>
        </w:rPr>
        <w:t xml:space="preserve"> تيتر اول </w:t>
      </w:r>
      <w:r>
        <w:rPr>
          <w:sz w:val="28"/>
          <w:sz w:val="28"/>
          <w:szCs w:val="28"/>
          <w:rtl w:val="true"/>
        </w:rPr>
        <w:t>چندين روزنامه مهم در سطح جهان تبدي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</w:t>
      </w:r>
      <w:r>
        <w:rPr>
          <w:sz w:val="28"/>
          <w:sz w:val="28"/>
          <w:szCs w:val="28"/>
          <w:rtl w:val="true"/>
          <w:lang w:bidi="fa-IR"/>
        </w:rPr>
        <w:t xml:space="preserve"> بزرگ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فوريه در تونس سير و جهت گيري عمومي انقلابات در منطقه را جلوي چشم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اتي با خواستهاي انساني، سكولار كه شعارشان نان، آزادي، كرامت انس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بدنبال سرنگوني بن علي، و تشكيل دولت موقت، يك سوال بزرگ در برابر مردم تونس، مساله چگونگي ادامه انقلاب و در هم شكستن كل ماشين دولتي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تفاقات اين هفته در اين كشور، فراخوان به تظاهراتهاي خياباني عليه دولت موقت و مشخصا تظاهرات روز 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فوريه كه از آن به عنوان بزرگترين تظاهرات بعد از سرنگوني بن علي ياد شده است، همه و همه پاسخ روشني به اين سوال و تكاپوهاي ارتجاعي اسلامي، نیز ه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نيويورك تايمز در گزارش خود از اين تظاهرات كه ظاهرا ب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 xml:space="preserve">مرتجعين اسلامي به زنان تن فروش در به اصط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ه هاي فسا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پايتخت</w:t>
      </w:r>
      <w:r>
        <w:rPr>
          <w:sz w:val="28"/>
          <w:sz w:val="28"/>
          <w:szCs w:val="28"/>
          <w:rtl w:val="true"/>
        </w:rPr>
        <w:t xml:space="preserve"> تونس صورت گرفته است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مرحله تازه اي در انقلاب مردم تونس سخن ميگو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تظاهرات بزرگ زنان و مردان آزاديخواه در تونس در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فوريه</w:t>
      </w:r>
      <w:r>
        <w:rPr>
          <w:sz w:val="28"/>
          <w:sz w:val="28"/>
          <w:szCs w:val="28"/>
          <w:rtl w:val="true"/>
        </w:rPr>
        <w:t xml:space="preserve"> بطور واقعي نشان از موقعيت تضعيف شده اسلامي سياسي در تونس و در زنجيره انقلاباتي كه در كشورهاي عربي شاهدش هستيم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تظاهرات در عين حال انعكاسي از تاثيرات خيزش انقلابي مردم ايران در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عليه رژيم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را كه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سال جنايات رژيم اسلامي در ايران با قوانين ارتجاعي اسلامي اش،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سال مبارزات مردم عليه اين حكومت و به چالش كشيدن قوانين ارتجاعي اسلامي اش و نيز دور جديد اعتراضات توده اي مردم ايران، همه و همه بيش از بيش موقعيت جريانات اسلامي در منطقه را تضعيف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جايي كه در همين انقلابات و بطور مشخص در مصر ديديم كه اخوان مسلمين اپوزسيون راست</w:t>
      </w:r>
      <w:r>
        <w:rPr>
          <w:sz w:val="28"/>
          <w:sz w:val="28"/>
          <w:szCs w:val="28"/>
          <w:rtl w:val="true"/>
        </w:rPr>
        <w:t xml:space="preserve"> اسلام‌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 </w:t>
      </w:r>
      <w:r>
        <w:rPr>
          <w:sz w:val="28"/>
          <w:sz w:val="28"/>
          <w:szCs w:val="28"/>
          <w:rtl w:val="true"/>
        </w:rPr>
        <w:t>دولت 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ضوع اعلام داشت كه انقلاب مصر، انقلابي اسلامي نيست و گويا اين جريان هيچگاه نيز داعيه اي هم براي كسب قدرت سياسي نداشته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تظاهرات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فوريه زنان و مردان آزاديخواه مردم در تونس بطور واقعي </w:t>
      </w:r>
      <w:r>
        <w:rPr>
          <w:sz w:val="28"/>
          <w:sz w:val="28"/>
          <w:szCs w:val="28"/>
          <w:rtl w:val="true"/>
        </w:rPr>
        <w:t>يك قدرتنمايي بزرگ در برابر تكاپوهاي جريانات اسلامي براي سهيم شدن در قدرت و تشبثات براي پيدا كردن رد پايي براي جريانات راست اسلامي در انقلاب مردم تونس بو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02:00Z</dcterms:created>
  <dc:creator>Alan</dc:creator>
  <dc:description/>
  <cp:keywords/>
  <dc:language>en-US</dc:language>
  <cp:lastModifiedBy>alan</cp:lastModifiedBy>
  <dcterms:modified xsi:type="dcterms:W3CDTF">2011-02-24T23:02:00Z</dcterms:modified>
  <cp:revision>2</cp:revision>
  <dc:subject/>
  <dc:title>    </dc:title>
</cp:coreProperties>
</file>