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Arial" w:hAnsi="Arial" w:cs="Arial"/>
          <w:sz w:val="28"/>
          <w:sz w:val="28"/>
          <w:szCs w:val="28"/>
          <w:lang w:bidi="fa-IR"/>
        </w:rPr>
        <w:t>۳۸۸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صطفي صابر 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ر باره انقلاب های مصر، تونس و ایران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قلاب های مصر و تونس، ایضا 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ایران،  علیرغم همه تمایزات و ویژگیهای خاص هریک،  زمینه ها و کاراکتر مشترک تاریخ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هانی 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قسیم بندی این انقلابات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کنار جنبش های اعتراضی و انقلابی اخیر در یمن، الجزایر و ارد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عنوان تحولاتی ویژ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اسلام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عر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طقه</w:t>
      </w:r>
      <w:r>
        <w:rPr>
          <w:rFonts w:cs="Arial" w:ascii="Arial" w:hAnsi="Arial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اورمیان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اخ آفریق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نظایر اینها، گرچه برخی جوانب این وقایع را بیان کند اما  خواص اصلی وتعیین کننده این تحولات را از نظر دور می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انقلابات و جنبش های توده ای طلایه های آغاز یک دوره تحولات انقلابی و رادیکال در سطح جهان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برگ دیگری از تاریخ مبارزه طبقاتی عصر سرمایه جهانی است که ورق میخورد و اگر تاثیراتی وسیع تر از وقایعی نظی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یان جنگ س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ازده سپتامب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تغییر چهره دنیا نداشته باشد، کمتر از آنها ن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فاوت در اینجاست که اگ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قوط شورو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گ تروریسته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لوه جدال قطب های مختلف بورژوایی و تخته پرش ارتجاع و قهقرا بوده اند، انقلابات اخیر در برابر آن تحولات ارتجاعی و  نشانه آغاز دوره ای از دخالتگری مستقیم توده های وسیع طبقه کارگر و مردم انقلابی در شکل دادن به تحولات اجتماعی و جهان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ات و تحولات مورد بحث قبل از هرچیز ریشه در اوضاع اقتصادی و سیاسی سرمایه داری جهانی اواخر قرن بیست و اوائل قرن بیست یک و بویژه یک دهه اخیر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پایه ای ترین سطح زمینه مادی این تحولات  انقلابات بی وقفه تکنولوژیک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از دهه </w:t>
      </w:r>
      <w:r>
        <w:rPr>
          <w:rFonts w:ascii="Arial" w:hAnsi="Arial" w:cs="Arial"/>
          <w:sz w:val="28"/>
          <w:sz w:val="28"/>
          <w:szCs w:val="28"/>
          <w:lang w:bidi="fa-IR"/>
        </w:rPr>
        <w:t>۷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Arial" w:hAnsi="Arial" w:cs="Arial"/>
          <w:sz w:val="28"/>
          <w:sz w:val="28"/>
          <w:szCs w:val="28"/>
          <w:lang w:bidi="fa-IR"/>
        </w:rPr>
        <w:t>۸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رن گذشته شروع شده و ادام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گسترش سریع و بی سابقه سرمایه داری و بازار جهانی و همسرنوشتی روزافزون میلیاردها انسان در سراسر جهان بعنوان بردگان مز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عمیق فزاینده بحران اقتصادی جهانی، رشد تصاعدی فقر نسبی میلیاردها مزدبگیر، گسترش بی سابقه جمعیت های عظیم بیکار و گرسنه و بی حقوق از یکسو و رشد ثروت های افسانه ای و فعال مایشاء بودن بانکها و موسسات مالی و مشتی بیلیاردر در غارت انسان و طبیعت از سوی دیگر، و عقبگردها و ارتجاع سیاسی و فرهنگی مترادف با این تحولات اقتصاد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داندار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ست نوی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دهه </w:t>
      </w:r>
      <w:r>
        <w:rPr>
          <w:rFonts w:ascii="Arial" w:hAnsi="Arial" w:cs="Arial"/>
          <w:sz w:val="28"/>
          <w:sz w:val="28"/>
          <w:szCs w:val="28"/>
          <w:lang w:bidi="fa-IR"/>
        </w:rPr>
        <w:t>۸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عروج 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ظم نوی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ارتجاع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ست مدرنیست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دهه </w:t>
      </w:r>
      <w:r>
        <w:rPr>
          <w:rFonts w:ascii="Arial" w:hAnsi="Arial" w:cs="Arial"/>
          <w:sz w:val="28"/>
          <w:sz w:val="28"/>
          <w:szCs w:val="28"/>
          <w:lang w:bidi="fa-IR"/>
        </w:rPr>
        <w:t>۹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گ تروریسته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پلیسی شدن کل فضای سیاسی دنیا، رشد دولت های فاسد، سرکوبگر، دروغگو، ارتجاع مذهبی و قومی، ژورنالیسم نوکر و منحط و غیره و غیره بویژه در دهه اخی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مینه وسیعی برای نارضایتی و اعتراض رادیکال علیه وضع موجود را در همه جهان دامن ز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قلاب  تکنولوژیک و رشد اینترنت و ساتلایت و تلفن موبایل که در دهه اخیر ابعاد غول آسایی گرفته  در عین حال امکان ارتباط، اطلاع رسانی، تعامل فکری و شکل گیری نوعی فرهنگ جهانی رادیکال، سازمانیابی سریع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د جوش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 ابراز وجود توده های عظیم مردم بویژه نسل جوان را فراهم آو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 مبنای این موقعیت تکنولوژیک، اقتصادی، سیاسی، اجتماعی و فرهنگی،  جهان وارد دوره انقلابی و تحولات و تغییرات اجتماعی با شرکت مستقیم توده های عظیم شده که از هر لحاظ در تاریخ بشر بی سابق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جنبش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د جهانی سازی</w:t>
      </w:r>
      <w:r>
        <w:rPr>
          <w:rFonts w:cs="Arial" w:ascii="Arial" w:hAnsi="Arial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Arial" w:hAnsi="Arial" w:cs="Arial"/>
          <w:sz w:val="28"/>
          <w:sz w:val="28"/>
          <w:szCs w:val="28"/>
          <w:lang w:bidi="fa-IR"/>
        </w:rPr>
        <w:t>۲۰۰۰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از سیاتل آمریکا شروع شد و کل اروپا را فرا گرفت،  تا تظاهرات های میلیونی و جهانی علیه حمله آمریکا به عراق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Arial" w:hAnsi="Arial" w:cs="Arial"/>
          <w:sz w:val="28"/>
          <w:sz w:val="28"/>
          <w:szCs w:val="28"/>
          <w:lang w:bidi="fa-IR"/>
        </w:rPr>
        <w:t>۲۰۰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اعتصابات کارگری و تظاهرات های اخیر جوانان در یونان، فرانسه، انگلیس و غیره علیه بالا بردن سن بازنشستگی و افزایش شهریه ها و دیگر عواقب بحران اقتصادی </w:t>
      </w:r>
      <w:r>
        <w:rPr>
          <w:rFonts w:ascii="Arial" w:hAnsi="Arial" w:cs="Arial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از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چپ چرخید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ل آمریکای لاتین زیر فشار توقعات عمومی تا اعتصابات کارگری و نارضایتی ها روز افزون علیه دیکتاتوری سرمایه داری دولتی در چین و مافیای حاکم بر روسیه، از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نیفست جوانان غز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حمس و اسرائیل را بیکسان به دشنام میکشد تا نارضایتی های شدید و تحولاتی که در خود آمریکا حاکمیت سنت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 حزب وال استری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 به چالش میکشد، همه و همه علیرغم تفاوتها و ویژگی های خود  خمیر مایه یکسانی با انقلابات و تحولاتی انقلابی دارند که در شمال آفریقا و خاورمیانه در جریان است و یا در سال </w:t>
      </w:r>
      <w:r>
        <w:rPr>
          <w:rFonts w:ascii="Arial" w:hAnsi="Arial" w:cs="Arial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ایران رخ 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ضمون مشترک همه این تحولات عروج جنبش های توده ای رادیکال برای تغییر وضع موجود است که نهایتا انعکاس مبارزه طبقاتی پرولتاریای عصر ما علیه بردگی و ارتجاع جهانی سرمایه مال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بیان دیگر پس از قریب </w:t>
      </w:r>
      <w:r>
        <w:rPr>
          <w:rFonts w:ascii="Arial" w:hAnsi="Arial" w:cs="Arial"/>
          <w:sz w:val="28"/>
          <w:sz w:val="28"/>
          <w:szCs w:val="28"/>
          <w:lang w:bidi="fa-IR"/>
        </w:rPr>
        <w:t>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هه هجو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ست جد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بر مبنای افول و شکست سوسیالیسم و کمونیسم بورژوایی 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ه سرمایه داری دولتی روسی نوع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ق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چه سرمایه داری دولت رفاه  نوع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رب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طور بی وقفه صورت گرفته و جهان را به ارتجاع و قهقرایی بی سابقه رانده است، اکنون بیش از  یک دهه است که چپ، رادیکالیسم، عتدالخواهی و آزادیخواهی و برابری طلبی کارگری رفته رفته از منافذ گوناگون قد علم میکند و میکوشد راه خود را با آزمون و خطا، گاه حتی بعنوان گروه فشار بر جنبش های دیگر، بسوی ابراز وجود روشن و بی تخفیف خویش بگشا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براز وجودی که جز پایان دادن به بردگی مزدی و برچیدن نظام سرمایه داری و عوارض گوناگون آن چیز دیگری نمی تواند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قدان افق و هویت روشن سیاسی، فقدان  احزاب و جنبش های سیاسی کمونیستی و کارگری رهبری کننده، فقدان تشکل های قوام یافته و رادیکال توده ای و آماده بدست گرفتن اختیار زندگی از یکسو، و وجود رادیکالیسم عمیق انسانی و قدرت عظیم خلاقیت و ابتکار سازماندهی توده ای متکی بر تکنولژی جدید ارتباطات  برای فائق آمدن سریع بر ضعف های میراث دهه های سیاه اخیر از سوی دیگر، مشخصه عام این انقلابات و دخالتگری توده ای برای تحولات ریشه و رادیکال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۴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ات مصر، تونس و ایران با وجود خودویژگی ها هریک، گوشه ای از این تصویر عمومی و جهانی، و در واقع فوران آتشفشان انقلاب در مناطقی است که پوسته زمین زیر پای سرمایه داری معاصر نازکت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شخصا خاورمیانه  به دلائل تاریخی از جمله مساله فلسطین و دعوای اعراب و اسرائیل  و همچنین عروج اسلام سیاس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با حمایت غرب از به قدرت رساندن خمینی برای شکست 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۵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تقویت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جاهدین افغ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منظور کشید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مبربند سبز به دور شورو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زمان جنگ سرد زمینه سازی شد و در خلاء سیاسی پس از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دوقطب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فته رفته قدرت گرفت و پس از </w:t>
      </w:r>
      <w:r>
        <w:rPr>
          <w:rFonts w:ascii="Arial" w:hAnsi="Arial" w:cs="Arial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پتامبر عروج کرد و به  یک قطب جهانی ارتجاع تبدیل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حل تلاقی حادترین بحران ها، بن بست ها و جدال ها سیاسی و نظامی جهان در دو دهه اخیر بو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گ قدرت میلیتاریسم غرب و تروریسم اسلامی در دهه اخیر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جنایت یازده سپتامبر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گ علیه ترو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 لشگر کشی آمریکا و غرب  به عراق و افغانستان و جنایت اسرائیل بر علیه مردم لبنان و فلسطین گرفته تا بمب گذاری های اسلامی ها در شهرهای اروپایی و تا قدرت گیری جریاناتی چو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ا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فلسطین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الل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لبن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مترین منبع قهقرا و هجوم به انسانیت در تمامی وجوه نه فقط در منطقه که در سراسر جهان بو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ردم ایران و اکنون انقلابات مردم مصر و تونس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بی تردید ملهم از 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ران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لحاظ سیاسی قبل از هر چیز علیه هر دو سو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گ تروریسته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علیه کل ارتجاعی است که این جدال قدرت قطب های بورژوایی به جهان  تحمیل ک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مردم ایران که علیه دولت اسلام سیاسی به انقلاب برخاستند خواهان سر کار آوردن یک دیکتاتور گوش به فرمان غرب بودند و نه مردم مصر و تونس که اکنون علیه دیکتاتوری پروغرب حاکم به انقلاب بپاخاسته اند میخواهند اسلام سیاسی به قدرت بر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وجه مشترک این انقلابات که مورد توجه و حمایت مردم جهان قرار گرفته همین خاصیت آزادیخواهانه، سکولار و رعایت حرمت و کرامت انسان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 آنجا که به جنگ قدرت اسلام سیاسی و میلیتاریسم غرب برمیگردد، اکنون با انقلابات ایران، تونس و مصر میتوان گفت یک قطب سوم عظیم و اجتماعی در برابر این دوقطب و در میدان جنگ قدرت  این قطب ها شکل گرفته که میخواهد به این جنگ ارتجاعی کشدار پایان 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نها بخاطر همین یک خاصیت مشترک این حرکات باید گفت دوره جدیدی در سیاست جهان تعریف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ره ای که دیگر نمی توانند مقابله با جنایت و سرکوبگری های غرب را به نا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روریسم اسلام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کوب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ره ای که اسلامیست ها و مرتجع ترین نیروهای عصر حاضر نمی توانند به نا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زه با غر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شریت را به قعر جهنم سوزان اسلامی بب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کنون یک قطب سوم به میدان آمده که مشخصه آن آزادی و رفاه و حرمت و کرامت و برابری انسانهاست و تا همینجا تاثیرات زیادی داش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روزی سیاسی قاطع و پایدار این قطب سوم در کشوری نظیر ایران یا مصر چهره سیاسی تمام دنیا را تغییر خواهد 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۵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سطحی عمیقتر این انقلابات کل معادلات سیاسی  در خاورمیانه و شاخ آفریقا و به این اعتبار جهان را برهم خواهد ز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گوهای حکومتی اعم از دیکتاتوری های ناسیونالیستی پروغرب و یا حکومت های اسلامیستی و معارض غرب در منطقه هردو به یکسان در برابر مطالبات و دخالتگری های توده ای دچار بحران عمیقتری خواهند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فوذ غرب و آمریکا در کل این منطقه و همچنین موقعیت دولت اسرائیل بعنوان متحد اصلی و مشت آهنین غرب در هاله ابهام فرو خواهد رفت و دوباره باید تعریف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ساله فلسطین که طی دهه اخیر به سهم خود گروگان جدال ارتجاعی اسلام سیاسی و میلیتاریسم غرب بوده دوباره باز تعریف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ات اخیر موج جدیدی از عدالتخواهی و رادیکالیسم را هم علیه جریانات ارتجاعی اسلامی و ناسیونالیستی فلسطین و هم علیه جنایات اسرائیل و غرب و گرایشات راست در جامعه اسرائیل  دامن خواهد ز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ازن سیاسی نه فقط در فلسطین و جوامع عرب که  در خود اسرائیل نیز بهم خواهد خ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ات و جنبش های توده ای انقلابی بر علیه فقر و فلاکت و بی حقوقی مطلق و  برای تغییر وضع موجود فی الحال در گوشه و کنار منطقه خاورمیانه و شمال آفریقا شروع شده، به این یا آن شکل گسترش خواهد یا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وقعیت زن و ارتجاع وحشتناکی که علیه زنان در کشورهای اسلام زده هست عوض خواهد شد و جنبش رهایی زن در کل این منطقه قدرتمندتر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کولاریسم، آزادی خواهی و برابری طلبی همه جا تقویت خواهد شد و طبقه کارگر در سطوح مختلف به دخالتگری سیاسی بیشتر خواهد پرداخ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این تحولات به معنای آنست کل موقعیت خاورمیانه و تعادل و توازن ارتجاعی که طی دهه ها در آن برقرار بوده بنحو رادیکالی عوض خواهد شد و این به نوبه خود توازن قوای جهانی و معادلات بین المللی قدرت را نه فقط بین قطب های بورژوایی  بلکه بین پرولتاریا و بورژوازی در هر کشور بر هم خواهد ز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12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۶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یک پرسپکتیو تاریخی تر مضمون عینی تحولات و انقلابات کنونی در خاورمیانه و شاخ آفریقا عبارت از تلاش و ابتکار انقلابی و توده ای برای  وارد کردن کامل جوامع عرب زبان و اسلام زده منطقه به قرن بیست و یکم در تمامی ابعاد اقتصادی، اجتماعی، فرهنگی و سیاس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ذا بر متن این تحولات جدال بین دو طبقه اصلی جامعه حاضر نه فقط بر سر چگونگی ورود کامل این جوامع به قرن بیست و یک  بلکه اصولا  بر سر تعریف چگونگی جوامع بشری در قرن بیست و یکم بالا میگیرد و ابعادی بمراتب فراتر از این منطقه می یاب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اقعیت این است که  تحولات تکنولوژیک و گسترش بی سابقه سرمایه داری و بازار جهانی که فوقا اشاره شد فقط به قطب بندی اصلی دوره جنگ سرد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عنی تقابل سرمایه داری دولتی شرق و سرمایه داری بازار آزاد غر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یان نداد، بلکه میرود تا همه تقسیم بندی های بورژوایی گذشته را پایان دهد و یا مطابق توازن قوای جدید و نیازهای سرمایه داری جهانی بازتعریف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جمله تقسیم جهان 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شورهای صنعت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سوم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زیر مجموعه هایش نظی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اسلا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عر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غیر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 به ناگزیر به سوی چهره ای یکدست تر و فرهنگ و روش زندگی یکسان به پیش می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گرایش تاریخی را مقدمتا خود سرمایه داری به شیوه خود و برای سودآوری بیشتر و لذا یکسان کردن وضعیت پرولتاریای جهانی بطور ناگزیر دامن میز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مایل سرمایه داری طبعا به سمت تحمیل شرایطی هرچه مشقت بارتر بر کل پرولتاریای جهانی یا همان اکثریت عظیم بشریت معاص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به ازاء سیاسی این وضعیت در همه جا به ناگزیر تمایل  به سمت قهقرا و ارتجاع سیاسی و دولتهای پلیسی و حمله به حقوق و دستاوردهایی است که تا کنون بشریت کارگر و آزادیخواه بدست آو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روندی است که در طول </w:t>
      </w:r>
      <w:r>
        <w:rPr>
          <w:rFonts w:ascii="Arial" w:hAnsi="Arial" w:cs="Arial"/>
          <w:sz w:val="28"/>
          <w:sz w:val="28"/>
          <w:szCs w:val="28"/>
          <w:lang w:bidi="fa-IR"/>
        </w:rPr>
        <w:t>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هه گذشته در سراسر دنیا  شاهد آن بوده ا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تاریخ را سرمایه داری و بورژوازی بطور یکطرفه  نمی ساز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طرف دیگر و دقیقا در برابر تمایلات اقتصادی و سیاسی سرمایه داری خواستها و تمایلات  پرولتاریا یعنی توده های عظیم انسانی  عصر ما نیز در دفاع از آزادی و برابری و رفاه و انسانیت خصلتی جهانی و مشترک پیدا ک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 و تولید اجتماعی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هانی شده است و توقعات مردم هم از سطح دستمزدها و درجه رفاه گرفته تا آزادی های سیاسی و  حقوق فردی و مدنی تا ترجیحات فرهنگی همه و همه یکسان و متحد و مطابق با بالاترین استاندارهای جهانی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تمایلی است که بخصوص در یکدهه گذشته چنانکه اشاره شد به جنبش ها و حرکات سیاسی معین تحویل شده و بروزات آن را در سراسر جهان مشاهده میک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ورمیانه به دلیل گره ها و تناقضات حاد تاریخی جایی است که توده های عظیم از زاویه منافع خود علیه تقسیم بندی های سرمایه داری عصر ما و توابع ارتجاعی و ضد انسانی اش بصورت انقلابی بپاخاس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ا این نبردها برای پیروزی خود ناگزیر است دست به ریشه ببرد و نه فقط موج وسیع عقبگرد سیاسی و ایدئولوژیک طبقه سرمایه دار علیه کمونیسم و آزادیخواهی  طبقه کارگر و هرگونه عتدالخواهی در چند دهه گذشته را تماما پس بزند و فساد و دروغ و دولت های پلیسی و مذهبی و قوم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اسیونالیستی را بهمراه توجیهات ایدئولوژیک آن نظی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یان تاریخ و پیروزی دمکراسی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سبیت فرهنگ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برد تمدنه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لامیگر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غیره را برچیند  بلکه نهایتا علیه خود حاکمیت سرمایه داری و  بازار جهانی اش که منشاء تمام فقر و فلاکت و ارتجاع  و قهقرای حاضر است بایست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سخ واقعی به خواسته ها و تمایلات بلافصل میلیونها نفری که برای رقم زدن به سرنوشت خود به میدان آمده اند چیزی جز خلع ید سیاسی و اقتصادی از همه شارلتانها و ژنرال ها و ملاهای میلیاردر و  برقراری سوسیالیسم و پایان دادن به بربریت سرمایه داری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ن متن تاریخی انقلابات مصر و تونس و ایران را باید طلایه داران انقلابات کارگری قرن بیست و یک برای پایان دادن به دو سه قرن حاکمیت سرمایه داری دان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روزی این انقلابات بیش از هرچیز به شکل دادن احزاب و نیروی سیاسی رهبری کننده، رادیکال و  کمونیستی کارگری گره میخورد که بطور روشن افق انقلاب اجتماعی و رهایی کل بشر از یوغ سرمایه را در برابر خود قرار داده  و کل تلاش ها و کوشش های توده ای در این جهت را سازمان دهد و به پیش براند و به پیروزی برس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حقق چنین هدفی پس از انقلابات و تحولات فوق الذکر در خاورمیانه و شمال آفریقا بی تردید ممکن تر از هر زمان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مایت و اقبال وسیع جهانی از 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ایران و اکنون از انقلاب مصر و تونس و شور و امید به رهایی که در بین مردم جهان بر انگیخته شاهدی بر صحت این ارزیاب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ساله تعیین کننده شکل دادن به این رهبری و قرار دادن افق رهایی از یوغ سرمایه بصورت انتخاب های سیاسی مشخص و منطبق با اوضاع معین محل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یازی به تاکید نیست که  حزب ما در این رابطه بیشترین وظیفه را بردوش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ائل فوریه </w:t>
      </w:r>
      <w:r>
        <w:rPr>
          <w:rFonts w:ascii="Arial" w:hAnsi="Arial" w:cs="Arial"/>
          <w:sz w:val="28"/>
          <w:sz w:val="28"/>
          <w:szCs w:val="28"/>
          <w:lang w:bidi="fa-IR"/>
        </w:rPr>
        <w:t>۲۰۱۱</w:t>
      </w:r>
      <w:r>
        <w:rPr>
          <w:rFonts w:cs="Arial" w:ascii="Arial" w:hAnsi="Arial"/>
          <w:sz w:val="28"/>
          <w:szCs w:val="28"/>
          <w:rtl w:val="true"/>
          <w:lang w:bidi="fa-IR"/>
        </w:rPr>
        <w:t>)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Owner</dc:creator>
  <dc:description/>
  <cp:keywords/>
  <dc:language>en-US</dc:language>
  <cp:lastModifiedBy>alan</cp:lastModifiedBy>
  <dcterms:modified xsi:type="dcterms:W3CDTF">2011-02-17T11:56:00Z</dcterms:modified>
  <cp:revision>2</cp:revision>
  <dc:subject/>
  <dc:title>در مختصات تاریخی- جهانی</dc:title>
</cp:coreProperties>
</file>