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۸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به زبان خودش سخن می گوی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د از اعتراضات وسیع و گسترده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بهمن  علیه حکومت که شعارهاي اصلي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عد از بن علی نوبت سید ع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خامن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دیکتات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، صفوف حکومت بیشتر از هر زمان دیگری دچار تشتت و درهم ریختگی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دو باره به خیابانها بر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شوکه شده و تمام توان و ظرفیتهای جنایت و سرکوبگریش را به نمایش گ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و بیت رهبری به همراه شورای امنیت ملی بلافاصله حالت فوق العاده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راذل و اوباش و جمعیت های کرایه ای را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عت مجدد با خامنه ا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ربده کشان درمعیت بسیجی ها و سپاه پاسداران در خیابانهای تهران چرخاند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رگانهای اصلی حکومت، سران و مقامات بلند پایه شان هر کسی به طریقی ترس و وحشتش را از بازگشت دوباره مارش انقلاب مردم به نمایش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ومت مفتضخانه تلاش کرد اعتراضات مردم را محدود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گران و 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لوه داده و برای کوبیدن مغضوبینش به هر شگردی دست 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در این میان جریان موسوی و کروبی هم به نوبه خود بیشترین تلاش را برای مهارو هدایت اعتراضات مردم در مسیر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نترل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د، اما نشد و اعتراضات از دست این جماعت هم خارج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و بخشا حکومت سعی دارند صحنه را دلبخواهی چیده و آکتورهای خودشان را وارد صحنه های سیاسی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 موسوی و کروبی وبه همراه مشارکتی ها صدها بار تاکید کردند که راهپیمایی اینان، راهپیمایی د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، که اینان دوباره به اهداف و آرمانهای خمینی اعتقاد عمیق داشته و فقط می خواه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دارگرا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متوج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حراف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خط خمینی و جمهوری اسلامی کرده و هشدار دادند که اگر این چنین نشود، کیان نظام دچار دیکتاتوری شده و موج در هم کوبیدن حکومت های دیکتاتوری که در خاورمیانه جریان دارد، بعید نیست به ایران هم برسد، که آن موقع دیگر شده اس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ند خامنه ای و ارگانهای حاکمیت هم فوکوشان را روی موسوی و کروبی گذاشته و اینها را مسئول  وضعیت پیش آمده دانسته و دارند فضا و جو جامعه را بر علیه این دو نفر مغضوبین حکومت بسیج کرده و با اینها تصفیه حساب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ل اقدامات حکومت در کنار سرکوب وحشیانه و دستگیری مردم معترض، روی زدن موسوی و کروب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ضع گیری خواص بدون بصیر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رفسنجانی متمرک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فکر می کند با زدن اینها شاید بتواند  انقلاب مردم را مرعوب و سرکوب نما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ر مجلس بر عل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ظاهرات راه انداخ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ادستانی اعلام کرد که  اینها از نظام خارج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ران و آخوندهای گله گنده دور وبر بیت رهبری خواهان صدور حکم اعدام برای کروبی و موسوی و خاتمی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ردم را کشتند و نمایشات حکومتی راه انداختند ک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گلوله های ویژ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در نیروهای مسلح وجود ندارد، مردم را به گلوله بس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خیل جمعیتهای کرایه ای و ساندیس خور و بسیجی را به عنوان دانشجو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افعان ولا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تهران چرخانده و تحصن و تظاهرات بر پا داشتند و اعلام ک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اهان مجاز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، که دیگر کاسه صبر خامنه ای  لبریز شده و بای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ائ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ختم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رزیابی و تحلیل باند خامنه ای و جریان موسوی و کروبی از روند اوضاع  جاری در این مملکت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در ورای این ارزیابی ها و تحلیل های حکومت و مغضوبینش، جنبشی عظیم و بشدت ضد رژیمی و سکولار و سرنگونی طلب در بطن جامعه از سال گذشته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که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 نتوانست حکومت را به زیر بکشد، ولی شکست هم نخورد، این جنبش و خيزش انقلابي دوباره به میدان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سرنگونی حکومت و به زیر کشیدن دیکتاتور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جنبش بسیار و وسیع ترو ریشه دار تر از آنی هست که  حکومت و مغضوبینش فکرش را می کنند و تا همینجا جریان موسوی و کروبی ظاهرا متوجه این دارد می شود، که  پتانسیل اعتراضی ورادیکال در این جنبش دست بالا را پیدا کرده  و از اینها مدتهاست که عبو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 اندازه که باند حاکم، یعنی خامنه ای و احمدی و نژاد متوجه این خطر شده اند، جریان موسوی و کروبی هم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لحت آتی نظام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توجه این رادیکالیسم شده اند و به انحاء مختلف در صدد نشان دا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وه تمایزش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ز اقدامات بیگانگان، مخالفان نظام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هین کنندگان به ساحت امام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ین جماعت هنوز که هنوز هست  فکر می ک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گشت به خمینی و قانون اس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ها راه خروج حکومت از بحران می با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غافل از اینکه از قضا خود اکثریت همین مردم معترض با خمینی و قانون اساسی و کل نظامی که اینها بر پا داشته اند، مخالف بوده و بیش از سه دهه است که هر موقع فرصتی پیش آمده این مخالفت را به انحاء مختلف بیان کرده و برای در هم کوبیدن کل کیان نظامی که خمینی و خامنه ای بنیانش نهاده اند، به میدان آمده اند</w:t>
      </w:r>
      <w:r>
        <w:rPr>
          <w:sz w:val="28"/>
          <w:szCs w:val="28"/>
          <w:rtl w:val="true"/>
        </w:rPr>
        <w:t>! 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ینان با شعارها و سنبل هایش در همین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بهمن دود شد و هوا رف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نقلاب مردم مدتهاست  که از اینها هم عبور کرده است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 xml:space="preserve">هر تصویری که حکومت و باند خامنه ای و جریان حاکم، در کنارهر تصویری که موسوی و کروبی و جریان موسوم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روند جاری انقلاب مردم داده و می دهند، یک نکته مسلم است و آن اینکه مردم و انقلاب سرکوب شده شان از اول هم به دنبال اصلاح نظام و بازگشت به خمینی نبوده و نمی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انقلاب  بارها اعلام کرده که موسوی و کروبی بهانه است، کل نطام نشان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این میان هر تقلایی که در صدد مصادره انقلاب مردم به نفع هر کس و جریانی در داخل حکومت و مغضوبینش،  تقلا و تلاش هایی بیهوده بوده 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همینجا این را مردم در شعارهای رادیکال و اعتراضاتشان بارها بیان کرده و با صدای رسا اعلام کرده اند که جمهوری اسلامی نمی خوا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شجاعت و ایستادگی مردم در برابر حکومت وضعیت حکومت را درهم ریخته تر ک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ضاعشان حسابی به هم ریخت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با 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یعترین سرکوب ها را بر علیه انقلاب مردم دارند تدارک می بی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یکتاتورو دیکتاتوری باید بر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ید علی باید بر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ها شعارهای مردم در همین اعتراضات بود و به اندازه کافی روشن و گویا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جریان و هر کسی که به صرافت مهار و کنترل  این اعتراضات، و هدایت آن به مسی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نظام و بازگشت به خمینی و قانون اساس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اشد، در برابر مردم و انقلابشان خواهد ایستا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صف انفلاب و ضد انقلاب در اعتراضات جاری مردم روز بروز شفافتر و روشنتر می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را باید به فال نیک گرف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برای نبردهای نهایی آم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 رژیم و هر کسی که بخواهد انقلاب مردم را مصادره نماید، دیگر به آخر رسی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نقلاب به زبان خودش سخن می گوید</w:t>
      </w:r>
      <w:r>
        <w:rPr>
          <w:sz w:val="28"/>
          <w:szCs w:val="28"/>
          <w:rtl w:val="true"/>
        </w:rPr>
        <w:t xml:space="preserve">!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0:09:00Z</dcterms:created>
  <dc:creator>HP</dc:creator>
  <dc:description/>
  <cp:keywords/>
  <dc:language>en-US</dc:language>
  <cp:lastModifiedBy>alan</cp:lastModifiedBy>
  <dcterms:modified xsi:type="dcterms:W3CDTF">2011-02-18T00:09:00Z</dcterms:modified>
  <cp:revision>2</cp:revision>
  <dc:subject/>
  <dc:title>انقلاب به زبان خودش سخن می گوید</dc:title>
</cp:coreProperties>
</file>