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۸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فتگو با حميد تقواي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۲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همن و انقلاب مصر و تون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حميد تقواي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حميد تقوايي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مستقيما پيوندي بين انقلاب تونس و مصر و انقلاب ايران برقرا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هها هزار نفر در تهران و برخي شهرهاي ديگر تجمع كردند و با حمايت از مردم مصر و تونس شعار 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رك بن علي، نوبت سيد عل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و شعارهاي ديگري در اين راست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شما بطور واقعي انقلاب در تونس و مصر تا چه حد در پيوند با انقلاب و خيزش انقلابي در ايران قرار دارد و بطور كلي چه همساني ها و تفاوتهايي بين اينها وجود دا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قلاب تونس و مصر و کلا موج اعتراضات توده ای که در منطقه در جریان است و اكنون يمن و بحرين و ليبي و الجزاير را هم فراگرفته، تاثیرات  مهم و عمیقی بر شرایط سیاسی ایران و دیگر کشورها در خاورمیانه و شمال آفریق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حولات گفتمان انقلاب را به محور و مرکز اوضاع سیاسی در خاورمیانه رانده است، شور و امید و روحیه مبارزاتی و  اطمینان به پیروزی را در جوامعی که ده ها سال در چنگال سلاطین وامرا و رئیس جمهوریهای مادام العمر و دیکتانوریهای مذهبی و غیر مذهبی بخود پیچیده اند دامن زده و در مقابل، جنایتکاران حاکم در این کشورها را به وحشت مرگ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بیش از هر جا در مورد ایران صادق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لبته اعتراضات و شورشهای شهری و جنگ و گریز خیابانی با نیروهای حکومتی برای مردم ایران امر تازه ای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ایران از مدتها قبل از تحولات تونس و مصر مبارزه برای سرنگونی جمهوری اسلامی را آغاز کرده اند و بویژه انقلاب ناتمام 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فاکتور خیابان و مبارزات توده ا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بارزات جاری و ی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بارزات آت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به یک فاکتور مهم در فضای سیاسی ایران تبدیل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متن این شرایط نقش و تاثیر مهم انقلابات تونس و مصر این بود که نشان داد سرنگونی سخت جان ترین دیکتاتوریها به قدرت انقلاب کاملا ممکن و عم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در تحولات تونس و مصر تکرار تجربه خود را می دیدند اما با یک تفاوت مه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قلابی که در ایران ناتمام ماند،  در تونس و مصر پیروز 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لذا به این نتیجه رسیدند که میتوان سیدعلی را نیز به سرنوشت مبارک و بن علی دچ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نتیجه رسیدند که پیروزی ممکن و نزدیک و در دستر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ین اعتقاد و اطمینان به پیروزی، خون و روح تازه ای در تن جامعه ایران جاری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فضای تظاهراتها و شعارهاي روز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تفاوتهايی را با تظاهراتهاي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نشان ميداد و اين جنبه اي است كه توجه خيلي از ناظرين را به خود جلب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اين را چگونه می بينيد و كلا فكر ميكنيد اوضاع چه تفاوتی كرد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ه نظر من هم از نظر شعار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ه خود نشاندهنده اهداف و انگیزه های یک حرکت اعتراضی اس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هم به لحاظ شکل وشیوه مبارزه ،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نشانه را دیکالیزه شدن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 غالب در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در فضای اعتراضی قبل و بعد از آ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گ بر دیکتاتور و مرگ بر خامنه ای بود و اعتراضات خیابانی به سرعت شکل جنگ و گریز و درگیریهای خیابانی و یک نوع شورش شهری ب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از همان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، و بدنبال انقلاب در تونس و مصر با اطمینان و امید بیشتری، بزیر کشیدن خامنه ای را هدف فوری خود قرار داده اند و انعکاس این واقعیت در شعارها و اشکال مبارزاتی کاملا قابل مشاه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ین بار مبارزه از همان گام اول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رک سید علی نوبت سیدع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شروع میشود، به  درگیریهای خیابانی کشیده میشود و شکل شورش شهری بخود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کل و محتوی رادیکال را ادامه خیزش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و مشخصا بویژه در روز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یماه شاهد بودیم اما تمام اهمیت قضیه اینست که حرکت مجدد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این بار با الهام از انقلاباتی که دیکتاتورهای هم سنخ خامنه ای را فی الحال پائین کشیده ا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قیقا از همانجا شروع میشود که در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خاتمه یا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نشان داد که نزدیک دوسال سرکوب و موج دستگیریها و اعدامهایي که حکومت بعد از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راه انداخت بهيچ وجه نتوانسته است جامعه را بترساند و محافطه کار کند و سطح اعتراضات را به عقب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عبات دیگر دور تازه اعتراضات که با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 شروع شده  ادامه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در یک مدار بالاتری است و نه بازگشت به شرایط ماقب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و یا حتی تکرار آ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تفاوت دیگر جایگاهی است که دعواهای درونی حکومت و جناحهای حکومتی در تحولات سیاسی ایران یا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ر متن و با محمل و بهانه تقلب انتخاباتی شروع شد و کسانی مثل موسوی و کروبی بجلو ران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لبته به سرعت از اینان عبور کرد اما در هر حال     سر منشا  و نقطه شروعش دعواهای جناحی و مساله انتخابا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ار جنبش انقلابی بر سکوی شروع کاملا متفاوت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مصر و تونس نه خط اصلاحات و پرهیز از ساختار شکنی و غیره بلکه خط انقلاب و مطلوبیت و بخصوص امکانپذیری عملی سرنگون کردن رژیمهای دیکتاتوری بقدرت انقلاب را به گفتمان غالب در جامعه و در فضای سیاسی در ایران و در منطقه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شرایط تشبثات نوع دو خردادی برای محدود کردن مبارزه مردم در چارچوب حفط نظام و الله اکبر و بازگشت به خمینی و غیره دست و پازدنهای مضحک و بیهوده ای است که به سرعت به منزوی شدن نمایندگان و طرفدارنش منج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ها از نظر مردم همان جایگاه را دارند که کوشش مستاصلانه حکومت برای اسلامی جلوه دادن انقلاب در مصر و در تونس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كلا اين فضاي خيزش انقلابي و سرنگوني طلبي در ايران و انقلابات در تونس و مصر و اعتراضات و تظاهرات در كشورهاي ديگري مثل الجزاير و اردن و يمن ناشي از چيست؟ آيا ناشي از شرايط ويژه و منحصر بفرد هر كدام از اين كشورهاست يا فكر ميكنيد چرخشها و تحولات تازه اي در منطقه خاور ميانه و كلا جهان در جريان است؟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 من  این انقلابها از زمینه ها و شرایط عینی واحدی نشات میگیرند و یک خصلت جهان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یه ای ترین سطح بحران جهانی سرمایه که از سه سال قبل آغاز شده و همچنان ادامه دارد و ناتوانی سرمایه داری در پاسخگوئی به پایه ای ترین نیازهای مردم ریشه اصلی این انقلاب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ونس و مصر و ایران و الجزایر و اردن و یمن اکثریت عظیمی از مردم زیر خط فقر زندگی میکنند و در همه این کشورها بیکاری و گرانی و بی تامینی اقتصادی بیدا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قطب مقابل توده فقر زده مردم در این کشورها، یک اقلیت مفتخور صاحب سرمای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خود هیات حاکمه در راس آن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رار دارد که همه منابع مالی جامعه را در اختیار گرفته و ثروتش از پارو بالا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ا و ژنرالها و روسای جمهور مادام العمر و  آیت الله های میلیاردر در مقابل خیل عظیم گرسنگان و بیکار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شرایط باعث شده است تا شورش گرسنگان که سه سال قبل کارشناسان بانک جهانی پیش بینی میکردند به شکل انقلابهای توده ای از کشورهای خاورمیانه سر بلن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ه تشابه دیگر این کشورها البته وجود دیکتاتوریهائی است که چندین دهه است  به وحشیانه ترین شیوه ها جامعه را به بند کش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ابه بین خامنه ای و مبارک و بن علی تنها در ثروتهای میلیاردریشان نیست، اینها رژیمهائی را نمایندگی میکنند که از نظر سرکوب مخالفان و شیوه های شکنجه و کشتار و اعدام مردم و پایمال کردن ابتدائی ترین آزادیها، و حتی تبلیغات و دروغپردازیهای  گوبلزی کاملاهمسان عمل میکنند و پرونده مشابهی در جنایت علیه بشریت 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فاوت تنها در اینست که یکی در اردوی تروریسم اسلامی قرار دارد و دیگری در اردوی تروریسم دولتی غر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 واقعیت سربلند کردن خیزشهای توده ای مستقل از دعواهای این دو اردوگاه، و در واقع در برابر هر دو کمپ، چرخش تازه و مثبتی در شرایط سیاسی منطقه و دنیا را نیز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هائی که شاهد آنیم نه از نوع انقلابات مخملی اروپای شرقی است و نه از سنخ ضد آمریکائی گری ارتجاعی نیروهای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ها  در واقع آغاز خیزش توده های عظیم  قربانی  تروریسمی است که بعد از پایان جنگ سرد بر کل فضای جهان و بویژه بر خاورمیانه حاک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واقعه مهمی که تا کنون به شرایط سیاسی بیست ساله اخیر در سطح جهانی شکل میداد   فروپاشی دیوار برلین و یازده سپتامب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و پیامدهای سیاسی هر دو این اتفاقات پا گرفتن و دست بالا پیدا کردن  ارتجاعی ترین و عقب مانده ترین نیروها و  سیاستها و افقها در سطح جهانی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ذهب و قومیگری و ملت پرستی و  اسلام سیاسی و تروریسم دولتی غرب میداندار شدند و ضد انسانی ترین شرایط در تاریخ معاصر بشر را بر جهان حاک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هائی که شاهدیم پایان این دوره را اعلا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ها فاکتور مردم، فاکتور تمایلات و خواستهای انسانی توده مردمی که تا امروز قربانی این شرایط بودند را مستقيما وارد معادلات و صفبندیهای سیاسی جها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که دیگر نمیخواهند قربانی دست و پابسته نظم نوین جهانی سرمایه باشند و بپا خاسته اند تا نان و آزادی و انسانیت را به جامعه بشری بر گر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ولات انقلابی در منطقه به نظر من از نظر مضمون و جوهر واقعیش کیفر خواست پرولتاریا علیه سرمایه جهانی و به چالش کشیدن وضعیت سیاهی است که سرمایه بر دنیا حاکم ک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گرديم ب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شاهديم اينست كه در ايران مردم و بويژه جوانان با از خودگذشتگيهاي بسيار و تمام وجود و با چنگ و دندان در برابر يك رژيم بيرحم و هار و تادندان مسلح دارند ميجنگند و مصممند خودرا از شر اين حكومت خلاص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روي چه نكات اساسي اي براي ادامه و پيروزي اين جنبش تاكيد داريد؟ به بيان ديگر اين جنبش چگونه بايد پيش رود تا به پيروزي برس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یروزی این جنبش در یک سطح پایه ای قبل از هر چیز در گرو شفافیت و روشنی خواستها و اهداف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بدرست هدف فوری خود را بزیرکشیدن خامنه ای قرار داه است اما تجربه تونس و مصر نشان میدهد که مرگ دیکتاتور لزوما به معنی نفی دیکتاتو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 انقلاب در مصر و تونس نیز دارند راه خود را بجلو باز میکند اما نباید این روند را به تجربه روزمره و آزمون و خطا سپ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کاملا حیاتی و تعیین کننده است  که جامعه از همان قدمهای اول انقلاب  افق و چشم انداز و سطح توقع و انتظار روشن  و همه جانبه ای از نفی دیکتاتوری و سرنگونی نطام موجود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فق و چشم انداز در اهداف فوری و خواستها و شعارهائی نظیر آزادی زندانیان سیاسی، محاکمه سران و مقامات رژیم، انحلال نیروهای سرکوب، ممنوعیت اعدام و شکنجه، لغو هر نوع محدودیتی بر آزادی بیان و عقیده و تشکل و اعتراض و اعتصاب، ریشه کن کردن فقر و بیکاری و گرانی  و غیره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اندازه این  جهت گیری و این خواستها و اهداف  در فضای سیاسی جا باز کند و در گفتارها و نوشتارها و گفتمانهای رسانه های اجتماع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فیس بوک و تویتر و پیامکها  و غیره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و شعارهای شبانه بر پشت بامها و در دیوار نویسی های و شعارهای تظاهرات خیابانی منعکس بشود به همان اندازه پیشروی و پیروزی انقلاب محتمل تر و تضمین شده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هداف و خواستها در عین حال معیاری برای محک زدن هر نیروئی است که خود را اپوزیسیون خامنه ای و ضد دیکتاتوری قلمدا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ه بخصوص در شرایط سیاسی ایران که جریانات  راست از تخت افتاده و نیروهای ملی اسلامی نوع دو خردادی بنام همراهي با مردم، در برابر انقلاب قرار گرفته اند اهمیت تعیین کننده ا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تنها با کنار زدن و منزوی  کردن این نیروها میتواند راه خود را بجلو باز کند و به پیروزی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های موجود در ایران و در کل کشورهای منطقه قابل اصلاح نیستند باید از پایه ریشه کن بشوند و بنا براین هر نیروئی که بخواهد حتی گوشه ای از این نظام را حفظ کند باید افشا و رسوا و منزو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هت گیری را باید هم در مضمون مبارزه و اعتراضات جاری و هم در شکل و شیوه مبارزه همیشه و درهر حرکت معین مد نظر قرار دا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5:00Z</dcterms:created>
  <dc:creator>alan</dc:creator>
  <dc:description/>
  <cp:keywords/>
  <dc:language>en-US</dc:language>
  <cp:lastModifiedBy>alan</cp:lastModifiedBy>
  <dcterms:modified xsi:type="dcterms:W3CDTF">2011-02-17T20:05:00Z</dcterms:modified>
  <cp:revision>2</cp:revision>
  <dc:subject/>
  <dc:title>سوالاتي براي مصاحبه براي انترناسيونال </dc:title>
</cp:coreProperties>
</file>