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۸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ات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ي جلوگيري از سقوط نظا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بهه مشاركت خواهان سقوط رژيم نيست و ملت اي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يعني جريان دوم خردادي و ملي اسلامي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خواهان </w:t>
      </w:r>
      <w:r>
        <w:rPr>
          <w:sz w:val="28"/>
          <w:sz w:val="28"/>
          <w:szCs w:val="28"/>
          <w:u w:val="single"/>
          <w:rtl w:val="true"/>
          <w:lang w:bidi="fa-IR"/>
        </w:rPr>
        <w:t>اصلاحات براي مصون سازي نظام از سقوط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ين حرف جبهه مشاركت است كه در آخرين بيانيه اش اعلام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نه و جوهر و هدف كل تحركات موسوي و كروبي و دوم خرداديها و كلا ملي اسلامي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لاحات براي جلوگيري از سقوط نظ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لاحات كذايي شان هم معلوم است كه چي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راي قانون اساسي، به بازي گرفتن همه جناحهاي حكومت مثل دوره خميني و بازگشت به دوره خمي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ين اعترافي است به اينكه اينها هيچ ربطي به مردم ندارند و ضد خواست 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 اينها اينست كه اگر حاكمين اسلامي كاري كنند كه همه دست اندركاران سابق حكومت را در حاكميت دخيل كنند، ميتوانند بطور يك پارچه جلوي مردم انقلابي و سرنگوني طلب با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آن چيزي است كه از همان ابتدا ما مدام تاكيد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اينها منتقد و معترض و اپوزيسيون شده اند تا جلوي انقلاب و سرنگوني حكومت اسلامي را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از سرنگوني طلبي بوحشت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لسفه وجودي اپوزيسيون ملي اسلامي چه آنها كه مستقيما از دست اندركاران حكومت بوده اند و چه انها كه در خارج حكومت قرار دارند اينست كه جلوي دخالت گري مردم را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ي سرنگوني حكومت اسلامي را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ما خواستشان و اولين و اساسي ترين خواستشان سرنگوني كل دم دستگاه توحش اسلامي حاك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واستشان و آرزويشان و هدفشان اينست كه از شر جمهوري اسلامي خلاص شوند تا بتوانند نفس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يخواهند از كل سنت خميني يعني زندان و شكنجه و سنگسار و زندگي زير خط فقر و يكه تازي اراذل و اوباش بسيجي و لباس شخصي و پاسداران و همه دست اندركاران حكومت خلاص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ظام و اين حكومت كلا توهين به بشريت و انسانيت و منزلت و حرمت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رف كارگران و معلمان و دانشجويان و پرستاران اين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زلت معييشت حق مسلم م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ردم فقر و فلاكت و بيكاري ميليوني و گراني هرروزه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توهين و تبعيض و بي حرمتي عليه زنان را ميخواهند كه براي هميشه برچي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گير و ببند و زندان و شكنجه و زندانهاي سياسي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سنگسار و اعدام و كشتار هرروزه را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يعني كل سنت خميني بايد از اين جامعه جا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به دوره تاريك و سياه و توحش حكومت اسلامي سرمايه داران خاتمه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روي اسلامي بايد گورش را گ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مشاركت و دوم خرداديها و اپوزپيسيون ملي اسلامي و حكومتي مانعي بر سر راه 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زئي از دستگاه و سيستم كثيف حاك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و مردم تنها با انقلاب و كنار زدن كل مدافعان اين رژيم و به زباله دان ريختن سنت خميني و نظام اسلامي ميتوانند به زندگي اي شاد و آزاد و منزلت و رفاه انساني دست پيدا كنند و سال گذشته با تظاهراتهاي ميليوني شان نشان دادند كه مصممند كار جمهوري اسلامي را براي هميشه تما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ياد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سلامي نميخواهيم نميخواه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در ارياشهر و تهران سرداده شد، حرف دل همه مردم ايران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متن يك گفتار تلويزيوني</w:t>
      </w:r>
      <w:r>
        <w:rPr>
          <w:sz w:val="28"/>
          <w:szCs w:val="28"/>
          <w:rtl w:val="true"/>
          <w:lang w:bidi="fa-IR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0:17:00Z</dcterms:created>
  <dc:creator>alan</dc:creator>
  <dc:description/>
  <cp:keywords/>
  <dc:language>en-US</dc:language>
  <cp:lastModifiedBy>alan</cp:lastModifiedBy>
  <dcterms:modified xsi:type="dcterms:W3CDTF">2011-02-18T00:19:00Z</dcterms:modified>
  <cp:revision>3</cp:revision>
  <dc:subject/>
  <dc:title>جبهه مشاركت خواهان سقوط رژيم نيست و ملت ايران خواهان اصلاحات براي مصون سازي نظام از سقوط است</dc:title>
</cp:coreProperties>
</file>