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۸</w:t>
      </w:r>
    </w:p>
    <w:p>
      <w:pPr>
        <w:pStyle w:val="Normal"/>
        <w:tabs>
          <w:tab w:val="clear" w:pos="720"/>
          <w:tab w:val="left" w:pos="5985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گ برادران مغلوبه ميش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چه فضاي سرنگوني طلبي اوج و گسترش بيشتري مي يابد، دست اندركاران امروز و ديروز حكومت نيز جنگ و نزاعشان شديد ت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 نقطه عطفي را در اين جنگ پديد آورده است و اين روزها يك نقطه اوج تازه و بي سابقه را در اين مقابله شاه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جناحهاي حاك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ميشود از يك جناح سخن گف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خشهاي تندرو تر بر سر اينكه كه كداميك حادتر به سران جناح مغلوب حمله ميكند، مسابقه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لس اسلامي صحنه تظاهرات آخوندهاي كف بردهان آورده با فرياد مرگ بر كروبي و موسوي و خاتمي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يتهاي جمهوري اسلامي همه بر همين روال به حملات تند دست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 و سيماي جمهوري اسلامي نيز صحنه هايي را نشان ميدهد كه فرياد مرگ بر هاشمي سر دا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اريجاني رئيس قوه قضائيه حكومت، تهديد دستگيري و محاك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ان 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مطرح كرد و اينكه نميگذاريم اينها قهرمان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ين روز جمعه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بهمن را حكومت روز  راهپيمايي عليه فتنه گران اعلام ك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راذل و اوباش در خيابانهاي قم و تهران و شهرهاي ديگر كف بر دهان مي آورند و چوبه دار را نشان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ارب و مفسد في الارض و عامل بيگانه كمترين برچسبهايي است كه به برادران و همدستان ديروز خود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فري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دام بايد 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</w:t>
      </w:r>
      <w:r>
        <w:rPr>
          <w:sz w:val="28"/>
          <w:szCs w:val="28"/>
          <w:rtl w:val="true"/>
          <w:lang w:bidi="fa-IR"/>
        </w:rPr>
        <w:t xml:space="preserve">.." </w:t>
      </w:r>
      <w:r>
        <w:rPr>
          <w:sz w:val="28"/>
          <w:sz w:val="28"/>
          <w:szCs w:val="28"/>
          <w:rtl w:val="true"/>
          <w:lang w:bidi="fa-IR"/>
        </w:rPr>
        <w:t>را نثار نه فقط موسوي و كروبي بلكه حتي هاشمي و خاتمي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مغضوب هم تلاش ميكند با كارت مردم بازي كند و با اعلام راهپيمايي و تظاهرات حمله طرف مقابل را دفع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يك شنبه يعني دو روز بعد از اين راهپيمايي حكومتي را روز بزرگداش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هداي سب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تر تحكيمي ها يك هفته عزاي عمومي اعلام كرده اند تا با تجمعات جناح هاي حاكم مقابله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روبي ميگويد جمهوري اسلامي توسط ميراث خواران حكومتي سرنگون شده است و اين حكومت نه اسلامي است و نه جمهوري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وال اينست كه اين جنگ و كشاكش دارد به كجا ميرود؟ آيا حكومت بطور واقعي ميخواهد تكليف سران جناح مغضوب را يكسره كند؟ تاثير اين جنگ و كشاكش بر جامعه و بر انقلاب و مبارزه مردم چيست و مردم در ارتباط با اين كشاكش چه بايد بكن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 مساله اينست كه اين جنگ و كشاكش درون حكومتي است و يا تنها دو سو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واقع اين جنگي است كه سه طرف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شاكشها همانگونه كه ما هميشه تاكيد كرده ايم بازتاب جنبش سرنگوني و انقلابي مردم در درون صفوف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حكم كل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آشكارا امروز ميتوان بچشم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هاي حكومتي دارند نسبت به فضاي جامعه عكس العمل نشان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بيان ديگر اين طور نيست كه اينها با هم اختلافاتي دارند و ميخواهند سر يك ديگر را زير آب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كه هر دو طرف دارند نسبت به يك واقعيت عظيم بيرون خود كه همان انقلاب و سرنگوني طلبي و آزاديخواهي است عكس العمل نشان مي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يخواهند خيابان را تسخير كن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اح حاكم به بهانه حمله به كروبي و موسوي و شركا ميخواهد لشكر مزدوران و چاقوكشانش را به خيابانها سرازير كند و جامعه را مرعوب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آشكارا مردم را نشانه 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انشگاهها حمله ميكنند، قربانيان جنايات خودرا شهيدان بسيجي معرفي ميكنند، به دانشجويان وحشيانه تهاجم ميبرند، در خيابانها عربده كشي ميكنند، اعدام و دار را به رخ مردم ميكشند، و آخوندها و امام جمعه ها همچون گرگان درنده كف بر دهان مي آورند و عمامه بر زمين ميكوبند و رجز خواني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گي با موسوي و كروبي و هاشم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گي با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فضاي جامعه به شيوه هاي مافيائي و فاشيستي تسخير شود و مردم در درون خانه هايشان احساس ترس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ار حكومتي است كه قبل از اين چوبه هاي دار و اعدامش را برپا كرده است و بارها مانور ضد شورش ناجا و جك و جانوران ديگرش را برپا كرده است و نتيجه دلخواه خودرا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ار قرار است با رقص لشكر اراذل و اوباش براي فتح خيابانها حركت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صداي انقلاب مردم را در زير عربده كشي ها و رجز خواني هاي الله كرم هايشان خفه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سوي ديگر جناح مغضوب و زير ضرب هم بيش از آنكه از اينها وحشت داشته باشد، از همان انقلاب و جنبش آزاديخواهي مردم وحش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ميان تعرض برادران در قدرتشان و انقلاب مردم گير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ردم ساكت شوند اينها جان خودرا از جانب حاكمين در خطر مي 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ردم به خيابان بيايند اينها كل فلسفه وجودي خود يعني جمهوري و نظامشان را در خطر مرگ مي 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سرسوزني با مردم و خواستهاي مردم همخواني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شان همانست كه بارها و بارها اعلام كرده اند و آن حفظ نظام و حكومت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گشت به دوره خمي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ين روزها جبهه مشاركتي ها در بيانيه شان اعتراف كردن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ركتي براي جلوگيري از سقوط نظ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روشن است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نها از جانب مردم سرنگوني طلب تهديد ميشود نه از جانب نيروي ديگر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ها در واقع دارند آنچه را ما از همان ابتدا در مورد دوم خرداد گفتيم اعتراف ميكنند كه پروژه كذاي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رژي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نها و تنها براي فرصت خريدن براي حكومت اسلامي در برابر خطر انقلاب مردم طراح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في الواقع هم تاكنون اين خدمت را به حكومت كرده است و براي آن چند سال فرصت خر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طلب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كلا جناح ملي اسلامي، همانگونه كه اشاره شد، ناچارند خودرا به مردم و خيابان آويزان نگه دارند تا از زندان و محاكمه و اعدام در امان ب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قلا ميكنند خيابان را عكس آنگونه كه مردم ميخواهند شكل دهند و به شيوه ديگري تسخير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شان اينست كه خيابان با شعار الله اكبر و يا حسين تزئين شود نه با شعار زنداني سياسي آزاد بايد گردد و حكومت اسلامي نميخواهيم و مرگ بر جمهوري اسلا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ها آنچه شاهديم اينست كه اين سناريو دارد بوضوح جلوي چشممان اجرا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اكمين چوبه دار را نش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ان 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ها هم خيابان را يادآوري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واقع اين خيابان است كه كل سكنات هردو سو را تعيين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يابان است كه دارد اينها را بازي ميدهد و به تحركات و دست و پازدن و نمايشات مضحك  و بازي رذيلانه وادار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نده اند با 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ياب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ه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ه تقلا ميكنند بيشتر غوطه ور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تر خودرا افشا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تر مردم را به جنبش و اعتراض براي در هم كوبيدن كل نظام كثيفشان فرا ميخ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كه كشاكش حكومتي ها با يكديگر در آينده نزديك به چه سرانجامي برسد دقيقا روشن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يد بنظر ميرسد كه جناح حاكم آنقدر حماقت داشته باشد كه نفهمد دستگيري و محاكمه و زندان و اعدام سران جناح مخالف صفوفش را بيش از پيش و به نحو بي سابقه اي در هم ميريزد و حكومت را در برابر مردم مترصد سرنگوني بسيار ضربه پذيرتر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بلبشوي درون جناح حاكم و وجود باندهاي تندرو و وحشت زده درون حاكمين امكان دست زدن به هر گونه حماقتي را باز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روشن است اين جنگ و كشاكش به نقطه بي بازگشت و آشتي ناپذيري رسيده است و هر آن احتمال گلاويز شدن خونين طرفين وجود دا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اسخ مردم به جنگ جناح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ن فضا روشن است كه پاسخ مردم به اين جنگ و كشاكشي كه در درون حكومت اوج گرفته نميتواند سكو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تواند بي طرف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كدام از جناحهاي حكومت سر سوزني با خواستها و آرزوها و اهداف مردم همراهي و همخواني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كشاكش و نزاع آنها بايد پاسخ درخور خودرا از جانب مردم انقلابي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 به درجه زيادي اين پاسخ را تصوي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 و مردم به خيابان آمدند اما شعارهاي اصلي شان ضد كل حكوم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مام فيلمها و ويدئوهايي كه از تظاهراتهاي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 منتشر شد اين را اثبات ميكند و نشان ميدهد كه جامعه يك گام اساسي تر در تقابل با كل جناحهاي حكومتي جلو رفته و به سوي سرنگوني كل حكومت پيشتر تر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هاي مرگ بر ديكتاتور و زنداني سياسي آزاد بايد گردد و بويژه شعار زيبا و گوي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كومت اسلامي نميخوايم نميخواي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عارهاي اصل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شعارهاي دوم خرداديها و ملي اسلامي ها چندان خير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ب مردم به تحركات و لشكركشيهاي حكومتي ها و تقلاهاي امثال كروبي و موسوي بايد همينگون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هرچه بيشتر همين سمت و سو را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ظاهراتها و تجمعات بايد بر سرنگوني كل نظام كوب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ي آز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حكومت اسلامي نميخواهيم را فريا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رگ بر ديكتاتور را فريا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زنداني سياسي آزادي بايد گردد را فريا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به شعارهاي منحرفي نظير الله اكبر و ياحسين ميد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اوه بر تظاهراتها ميتوان و بايد با شعار نويسي و پخش توده اي ادبيات ضد حكومتي و آزاديخواهانه و سوسياليستي، جو انقلابي را هرچه بيشتر تقوي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پاسخ جامعه بايد موجي از جنبش و اعتصابات و اعتراضات و حق خواهي ها از جانب بخشهاي مختلف كارگران و مردم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و مبارزه عليه فقر و گراني و بيكاري هم اكنون به درجات مختلف در گوشه زواياي جامعه ميجو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ضا را بايد هرچه فعالت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اگر در اين مبارزات يك تك خواست سياسي مطرح نشود، چنين مبارزاتي بر كل فضاي سياسي در ايران به نفع كارگران و مردم سرنگوني طلب تاثير مستقيم و تعيين كننده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يقت اينست كه جمهوري اسلامي به آخرين خاكريزهايش ران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ي انقلاب و سرنگوني طلبي بويژه تحت تاثير انقلابات در مصر و تونس و جنبشهاي سرنگوني طلبانه در كشورهاي ديگر، به شدت حاد و گستر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بهمن يك بار ديگر نشان داد كه تقلاها و تلاشها و تهديدات و جنايات حكومت نميتواند مردم را ساكت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جناحهاي حكومت در نتيجه و تحت تاثير اين فضا حاد شده است و در عين حال بر اين فضا تاثيرات خود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 كارگران، جنبش زنان، جوانان و دانشجويان و همه بخبشهاي مردم بايد بدون هيچ تامل و ترديدي براي تقويت انقلاب و سرنگوني كل حكومت بطور جدي تلاش كنند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2:28:00Z</dcterms:created>
  <dc:creator>alan</dc:creator>
  <dc:description/>
  <cp:keywords/>
  <dc:language>en-US</dc:language>
  <cp:lastModifiedBy>alan</cp:lastModifiedBy>
  <dcterms:modified xsi:type="dcterms:W3CDTF">2011-02-18T00:56:00Z</dcterms:modified>
  <cp:revision>3</cp:revision>
  <dc:subject/>
  <dc:title>جنگ برادران مغلوبه ميشود</dc:title>
</cp:coreProperties>
</file>