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نترناسيونال </w:t>
      </w:r>
      <w:r>
        <w:rPr>
          <w:sz w:val="32"/>
          <w:sz w:val="32"/>
          <w:szCs w:val="32"/>
          <w:lang w:bidi="fa-IR"/>
        </w:rPr>
        <w:t>۳۸۸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حميد تقواي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قلاب مصر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بارزه برای نان، آزادی را محک میزند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 گزارشات خبری از مصر حاکی از آن است که دور جدیدی از اعتصابات و اعتراضات کارگری آغاز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شکل گیری اعتصابات کارگران از هفته قبل و با خواست برکناری مبارک شروع شد اما این بار جنبش کارگری با شعار نان بخیابان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خواهان اضافه دستمزد، کاهش قیمتها، تامین شغلی، و کلا ارتقای شرایط رفاهی و معیشتیشان هستند و این به نظر من نقطه عطف مهمی در سیر انقلاب در مصر ه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نقلاب با شعار محوری نان آزدی کرامت انسانی شر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ین و مهمترین مانع  در راه تحقق این شعار رژیم دیکتاتوری مبارک بود و به همین دلیل انقلاب بدرست  اولین و فوری ترین هدف خود را برکناری مبارک اعلا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انقلاب به این هدف رس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رژیم همچنان بر سر 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رتش که ستون فقرات نظام دیکتاتوری است امور را در دست گرفته 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و ژنرالهائی که در تمام مدت دیکتاتوری مبارک  نقطه اتکای او بودند و در همه جنایتهایش دست داشت اند در راس هیات حاکمه قرا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خواهند به مردم بقبولانند که انقلاب پیروز شده و از مردم میخواهند به خانه ها و به زندگی عادیشان برگ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گویند  اجازه بدهید ارتش قدم بقدم  در یک مهلت شش ماهه جامعه را بطرف باصطلاح بطرف دموکراسی ب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مبنای همین سیاست ارتش  در آخرین اطلاعیه اش از کارگران اعتصابی میخواهد به سر کار بر گ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اطلاعیه همچنین از  مردمی که هنوز در میدان تجمع کرده اند و به اعتراضاتشان ادامه میدهند خواسته شده  بخانه بروند تا  جامعه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دگی ع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د برگرد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تمام مساله اینست که مردم از همین زندگی عادی به فغان آمده اند، جانشان به لب رسیده است و انقلاب کرده اند که این اوضاع را عوض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آزادی لازم است، اگر مردم آزادی میخواهند به این خاطر است که میخواهند علیه فقر و  بیحقوقیها و تمام تبعیضات و مصائبی که از جانب دولتها نسل بعد از نسل به جامعه تحمیل شده اعتراض کنند و آنها را ریشه کن 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ز نقطه نظر کارگران و اکثریت مردم تنها معیار برای محک زدن آزادیها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 هر نیروی مدعی آزادی و آزادیخواهی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آنست که تا چه حد  رفاه و برابری و حرمت  و منزلت انسانی در جامعه  متحقق شده و تا چه حد مبارزه برای این خواستها مجاز و آزاد شمرد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ن و آزادی و کرامت انسانی سه خواست مستقل نی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امعه  نمیتواند آزاد باشد اما انسانها زیر پا له بشوند و فقر در جامعه بیداد ب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یش از </w:t>
      </w:r>
      <w:r>
        <w:rPr>
          <w:sz w:val="28"/>
          <w:sz w:val="28"/>
          <w:szCs w:val="28"/>
          <w:lang w:bidi="fa-IR"/>
        </w:rPr>
        <w:t>۴۰</w:t>
      </w:r>
      <w:r>
        <w:rPr>
          <w:sz w:val="28"/>
          <w:sz w:val="28"/>
          <w:szCs w:val="28"/>
          <w:rtl w:val="true"/>
          <w:lang w:bidi="fa-IR"/>
        </w:rPr>
        <w:t xml:space="preserve"> در صد جامعه مصر با درآمدی کمتر از دو دلار در روز زندگی میکند  و این توده کارگر و زحمتکش و محروم اگر آزادی میخواهد بخاطر اینست که این وضعیت را درهم بکو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اطر اینست که میخواهد از رفاه و از آخرین دستاوردها و استانداردهای زندگی در قرن بیست و یکم برخوردار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این مردم،  طبقه حاکمه با ارتش اش با دولتش و با دیکتاتوریهای نظامی و غیر نظامی آزادی را از جامعه سلب میکند و مردم را سرکوب میکند تا دقیقا همین امر اتفاق نی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کوب میکند تا ثروت مالتی میلیاردی یک مشت مفتخور پاسداری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ثروت مبارک و خانواده اش را چیزی حدود هفتاد میلیارد دلار تخمین می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ژنرالها و امرای ارتش که در مصدر امور قرار گرفته اند نیز در چپاول و غارت دست کمی از مبارک ن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چنین شرایطی است که امروز کارگران با خواست معیشت، با خواست نان، با خواست رفاه به خیابان آمده اند و در این حرکت اکثریت عظیم مردم محروم و زحمتکش مصر را با خودشان دا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کارگران از زبان انقلاب اعلام میکنند که آزادی برابری رفاه اجزای به هم تنیده ای است و  ما اجازه نمیدهیم که همان چپاولگران و همان سرکوبگران سابق به اسم آزادی و یا به اسم گذار به آزادی همچنان فقر و بیحقوقی و فلاکت را بما تحمیل کنند</w:t>
      </w:r>
      <w:r>
        <w:rPr>
          <w:sz w:val="28"/>
          <w:szCs w:val="28"/>
          <w:rtl w:val="true"/>
          <w:lang w:bidi="fa-IR"/>
        </w:rPr>
        <w:t>. (</w:t>
      </w:r>
      <w:r>
        <w:rPr>
          <w:i/>
          <w:iCs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تن یک گفتار تلویزیونی</w:t>
      </w:r>
      <w:r>
        <w:rPr>
          <w:i/>
          <w:iCs/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rtl w:val="true"/>
          <w:lang w:bidi="fa-IR"/>
        </w:rPr>
        <w:t xml:space="preserve">* </w:t>
      </w:r>
      <w:r>
        <w:rPr>
          <w:color w:val="993300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3:00Z</dcterms:created>
  <dc:creator>Hamid</dc:creator>
  <dc:description/>
  <cp:keywords/>
  <dc:language>en-US</dc:language>
  <cp:lastModifiedBy>alan</cp:lastModifiedBy>
  <dcterms:modified xsi:type="dcterms:W3CDTF">2011-02-17T11:13:00Z</dcterms:modified>
  <cp:revision>3</cp:revision>
  <dc:subject/>
  <dc:title>انقلاب در مصر و تقلاهای سبز در ایران</dc:title>
</cp:coreProperties>
</file>