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۸۸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firstLine="3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بحي بر فراز كاخ ديكتاتورها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شبحي بر فراز سر ديكتاتورها ميچرخ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 از تونس و مصر و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بهمن ايران، اكنون بحرين و يمن و ليبي و اردن و الجزاير نيز به لرزه اف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كومت سوريه نيز از وحشت انقلاب به صرافت اصلاحات افتاده است</w:t>
      </w:r>
      <w:r>
        <w:rPr>
          <w:sz w:val="28"/>
          <w:szCs w:val="28"/>
          <w:rtl w:val="true"/>
        </w:rPr>
        <w:t xml:space="preserve">!. </w:t>
      </w:r>
      <w:r>
        <w:rPr>
          <w:sz w:val="28"/>
          <w:sz w:val="28"/>
          <w:szCs w:val="28"/>
          <w:rtl w:val="true"/>
        </w:rPr>
        <w:t xml:space="preserve">ساعت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صبح روز پنجشنبه پلیس ضد شورش و ارتش بحرین به میدان مروارید در شهر منامه حمله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ها غیر نظامی متحصن در این محل هدف این تهاجم بودند که تعداد زیادی کودک نیز در میان آنه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تر متحصنین خوابیده و امکان فرار و پناه جستن نیا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حمله وحشیانه با گاز اشک آور، گلوله های پلاستیکی و ساچمه ای صورت گرفت و تعداد زیادی کشته و زخمی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ره پوش ها میدان مروارید و نقاط مرکزی شهر را محاصره کرده و نیروهای نظامی و پلیس ضد شورش در تمام نقاط شهر منامه مستقر شده 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همانروز شهر بنغازی در لیبی شاهد تظاهرات مردم و درگیری مردم با نیروهای مسلح حامی معمر قذاف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 ها حاکی از کشته شدن حداقل شش نفر و زخمی شدن دهها نف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سه شنبه </w:t>
      </w:r>
      <w:r>
        <w:rPr>
          <w:sz w:val="28"/>
          <w:sz w:val="28"/>
          <w:szCs w:val="28"/>
        </w:rPr>
        <w:t>۲۶</w:t>
      </w:r>
      <w:r>
        <w:rPr>
          <w:sz w:val="28"/>
          <w:sz w:val="28"/>
          <w:szCs w:val="28"/>
          <w:rtl w:val="true"/>
        </w:rPr>
        <w:t xml:space="preserve"> بهمن تظاهرات گسترده ای در صنعا پایتخت یمن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مردم تاکنون توانسته است حکومت علی عبداله صالح را وادار به عقب نشینی هايي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قول داده است که در سال </w:t>
      </w:r>
      <w:r>
        <w:rPr>
          <w:sz w:val="28"/>
          <w:sz w:val="28"/>
          <w:szCs w:val="28"/>
        </w:rPr>
        <w:t>۲۰۱۳</w:t>
      </w:r>
      <w:r>
        <w:rPr>
          <w:sz w:val="28"/>
          <w:sz w:val="28"/>
          <w:szCs w:val="28"/>
          <w:rtl w:val="true"/>
        </w:rPr>
        <w:t xml:space="preserve"> به دوران ریاست جمهوری خود که تاکنون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سال از عمرش می گذرد خاتمه دهد و قول داده که فرزندش را جانشین خود نمی ساز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لی شواهد نشان می دهد که مردم حاضر به قبول این وعده هاي پوچ و سرخرمن و پایان دادن به اعتراضات خود ن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بهمن دولت اردن نيز تحت فشار اعتراضات و با وعده تغییرات و اصلاحات نخست وزیر قبلی را برکنار ساخت و بجای او معروف البخیث را مامور تشکیل کابینه جدی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خاب یک ژنرال بعنوان نخست وزیر از طرف ملک عبداله می تواند بمنزله یک پیش بینی در مقابل اعتراضات احتمالی مردم در آینده تلقی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الجزایر تظاهراتها بصورت هرروزه جريان دارد و دولت عبدالعزیز بوتفلیقه وعده خاتمه دادن به وضعیت فوق العاده که نزدیک به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سال برقرار بوده است و راه اندازی چند طرح برای ایجاد اشتغال، مسکن و تغییراتی در اداره دولت را مطرح 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واکنشی در مقابل تظاهراتها و نارضایتی عمیق مردم 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سوریه بشار الاسد در اوایل بهمن ماه وعده انجام اصلاحات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ر چند او مدعی شد که وضعیت سوریه باثبات است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ماری تونس و مص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ه آنجا سرایت نخواهد کرد ولی هنوز وضعیت فوق العاده ای که از سال </w:t>
      </w:r>
      <w:r>
        <w:rPr>
          <w:sz w:val="28"/>
          <w:sz w:val="28"/>
          <w:szCs w:val="28"/>
        </w:rPr>
        <w:t>۱۹۶۳</w:t>
      </w:r>
      <w:r>
        <w:rPr>
          <w:sz w:val="28"/>
          <w:sz w:val="28"/>
          <w:szCs w:val="28"/>
          <w:rtl w:val="true"/>
        </w:rPr>
        <w:t xml:space="preserve"> برقرار شده، باقی است و هر گونه انتقاد از رژیم ممنوع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وج اعتراضات مردم مصر حکومت سوریه برای چند روز ارتباطات اینترنتی را تقریبا متوقف ساخت این امر به روشنی وحشت از اعتراضات مردم را به نمایش گذاش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90" w:leader="none"/>
        </w:tabs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تونس، مصر و اینک نوبت الجزایر، یمن، بحرین، لیبی، اردن، سوریه و </w:t>
      </w:r>
      <w:r>
        <w:rPr>
          <w:sz w:val="28"/>
          <w:szCs w:val="28"/>
          <w:rtl w:val="true"/>
        </w:rPr>
        <w:t xml:space="preserve">. . . 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روز ها بخش بزرگی از اخبار و تفاسیر رسانه ها به گزارش و تفسیر از وقایع این کشورها اختصاص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در بسیاری از این تفاسیر مشترک است تعجب عمومی از بروز اعتراضات مردم در این کشور 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هایی که همه آنها را با ثبات می انگاشتند، به فاصله چند روز متزلزل شدند و در معرض سقوط قرار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دنیای وارونه امروز این تعجب دور از انتظار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 مردم تونس و مصر چرا زودتر از این به خیابان نریخته اند موجب تعجب نمی شود، اینکه در مقابل فقر و بیخانمانی، اختناق و سانسور، شکنجه و زندان و اعدام و بی حقوقی میلیارد ها نفر چرا مردم هر روز و در همه جای دنیا به خیابانها نمی آیند، کسی را حیرت زده ن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که در بسیاری از کشورهای فوق و تقریبا در بسیاری دیگر از کشورهای جهان حکمفرما است، مشاب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قر، بیکاری، عدم تامین اجتماعی، دیکتاتوری و سرکوب </w:t>
      </w:r>
      <w:r>
        <w:rPr>
          <w:sz w:val="28"/>
          <w:sz w:val="28"/>
          <w:szCs w:val="28"/>
          <w:rtl w:val="true"/>
        </w:rPr>
        <w:t>ساده ترين و سرراست ترين</w:t>
      </w:r>
      <w:r>
        <w:rPr>
          <w:sz w:val="28"/>
          <w:sz w:val="28"/>
          <w:szCs w:val="28"/>
          <w:rtl w:val="true"/>
        </w:rPr>
        <w:t xml:space="preserve"> دلیل برای برگزاری بزرگترین تظاهرات ها و اعتراضات مردمی در مقابل وضعیت موجود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ي دليل نيست كه انقلابات شاخ آفريقا و خاورميانه، با حمايت و همراهي و استقبال مردم جهان روبرو شده است و در عين حال چشم انداز اميد بخشي را در برابر ميليونها مردم تحت ستم گشوده است</w:t>
      </w:r>
      <w:r>
        <w:rPr>
          <w:sz w:val="28"/>
          <w:szCs w:val="28"/>
          <w:rtl w:val="true"/>
        </w:rPr>
        <w:t xml:space="preserve">.* 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735359613msonormal">
    <w:name w:val="yiv1735359613msonormal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3:01:00Z</dcterms:created>
  <dc:creator>a</dc:creator>
  <dc:description/>
  <cp:keywords/>
  <dc:language>en-US</dc:language>
  <cp:lastModifiedBy>alan</cp:lastModifiedBy>
  <dcterms:modified xsi:type="dcterms:W3CDTF">2011-02-17T23:01:00Z</dcterms:modified>
  <cp:revision>2</cp:revision>
  <dc:subject/>
  <dc:title>جنایت زیبا</dc:title>
</cp:coreProperties>
</file>