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۸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90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ي رذالت بي نهايت</w:t>
      </w:r>
    </w:p>
    <w:p>
      <w:pPr>
        <w:pStyle w:val="Normal"/>
        <w:tabs>
          <w:tab w:val="clear" w:pos="720"/>
          <w:tab w:val="left" w:pos="1290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صانع ژاله دانشجوی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ساله و محمد مختاری جوان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ساله دو نفر از قربانیان تظاهرات و اعتراض های خیابانی روز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بهمن هستند که به دست نیروهای مسلح و اوباش رژیم به قتل رس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زئيات قتل صانع گزارشی منتشر نشده اما شاهدان عینی تیراندازی اوباش موتور سوار رژیم را به سوی محمد مختاری در خیابان رودکی گزارش داده اند و در عين حال اعلام كردند كه او از ناحيه كتف تير خورده بود و با پاي خود حركت ميكرد و به اين دليل معلوم است كه بر اثر عدم رسيدگي و خونريزي زياد جان ب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حوه برخورد حكومت به اين جنايت به اندازه خود جنايت بستگان آنها و مردم را به خشم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راستي هم حد رذالت اين حكومت كثيف باور كردن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تلاش کرد تا این دو نفر را بعنوان نیروهای بسیجی جا بزند و ادعا کرد که آنها توسط نیروهای مخالف جمهوری اسلامی و توسط تظاهر کنندگان کشته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تی برای صانع ژاله کارت عضویت در بسیج درست کردند و تصویر آن را در رسانه های دولتی منتشر کر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دوستان صانع خلاف آن را گواهی دادند و برادر او در مصاحبه ای با تلویزیون آمریکا این ادعای رژیم را افشا کرد و گفت كه صانع هميشه عليه حكومت بوده است که بلافاصله توسط نیروهای رژیم دستگیر و زندان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این ادعا را در مورد ندا آقا سلطان که توسط مزدوران رژیم مورد حمله قرار گرفت، نيز مطرح ساخت و بيش از پيش بر خشم و انزجار مردم افز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ندا سمبل توحش رژیم شد و ندا به سمبل جانباختگان انقلاب مردم عليه حكومت تبد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زارش ها، فیلم ها و عکس های منتشر شده از وقایع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بهمن بار دیگر نهایت توحش حکومت اسلامی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هزاران نفر چماقداران رژیم نتوانست مانع فریاد های مرگ بر دیکتاتور مرد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نه های حمله موتور سواران لباس شخصی و نیروهای انتظامی به مردم، شکستن شیشه اتومبیل ها توسط نیروهای انتظامی رژیم در مقابل چشم مردم دنیا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كه ادعا های ابلهانه سران جمهوری اسلامی را حتي يك نفر باور ن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در یک جنگ رو در رو با مردم نتوانسته آنها را وادار به عقب نشین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ز هر فرصتی برای ریختن به خیابان و نشان دادن انزجار خود نسبت به اين حكومت استفاده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ا نشان دادن رذالت و روشهای فوق فاشیستی می خواهد به مردم اعلام کند که از هیچ کاری رویگردان نیست و با این شیوه مردم را به عقب ب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ساب دو نفر از جان باختگان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بهمن به جمهوری اسلامی، نمونه دیگری از این وقاحت و رذالت بي انتهاي حکومت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روش عملا نتیجه ای جز متشکل کردن مردم و مصمم تر کردن آنها برای سرنگونی رژیم دروغ و جنایت اسلامی، نخواهد داشت</w:t>
      </w:r>
      <w:r>
        <w:rPr>
          <w:sz w:val="28"/>
          <w:szCs w:val="28"/>
          <w:rtl w:val="true"/>
        </w:rPr>
        <w:t>.*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29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2:45:00Z</dcterms:created>
  <dc:creator>a</dc:creator>
  <dc:description/>
  <cp:keywords/>
  <dc:language>en-US</dc:language>
  <cp:lastModifiedBy>alan</cp:lastModifiedBy>
  <dcterms:modified xsi:type="dcterms:W3CDTF">2011-02-17T22:45:00Z</dcterms:modified>
  <cp:revision>2</cp:revision>
  <dc:subject/>
  <dc:title>جنایت زیبا</dc:title>
</cp:coreProperties>
</file>