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عزيز را هيچگاه فراموش نميكن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ن باختن رفيق عزيز و دوست داشتني مان منصور فرزاد براستي شوكه آور و تكان دهن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ا كه او را از نزديك ميشناختيم درگذشت ناگهاني او براستي باور نكردني و يك فقدان دردناك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 باختن او را به رفقاي عزيزم سوسن صابري و ايرج فرزاد و كيان فرزاد و فهميه قطبي و مادر داغديده شان و به همه بستگان و دوستانش صميمانه تسليت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۲۰۱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0:39:00Z</dcterms:created>
  <dc:creator>alan</dc:creator>
  <dc:description/>
  <cp:keywords/>
  <dc:language>en-US</dc:language>
  <cp:lastModifiedBy>alan</cp:lastModifiedBy>
  <dcterms:modified xsi:type="dcterms:W3CDTF">2011-02-18T00:40:00Z</dcterms:modified>
  <cp:revision>3</cp:revision>
  <dc:subject/>
  <dc:title>جان باختن رفيق عزيز و دوست داشتني مان منصور فرزاد براستي شوكه آور و تكان دهنده بود</dc:title>
</cp:coreProperties>
</file>