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۲۸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بعد از </w:t>
      </w:r>
      <w:r>
        <w:rPr>
          <w:b/>
          <w:b/>
          <w:bCs/>
          <w:sz w:val="32"/>
          <w:sz w:val="32"/>
          <w:szCs w:val="32"/>
          <w:lang w:bidi="fa-IR"/>
        </w:rPr>
        <w:t>٢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هم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مردمي كه در كمين فرصتي بودند كه بيرون بريزند و صداي اعتراضشان را به اين شرايط جهنمي زندگي، گراني هر روزه قيمت ها و سركوب كردنها و فشار هر روزه بر زندگي و معيشتشان بلند كنند، به خيابان آمدند و با شعارهاي آزادي، آزادي، مرگ بر ديكتاتور، مرگ بر خامنه ای بار ديگر پيام آور انقلاب و رهايي از شر اين رژي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ما شاهد تظاهرات هزاران نفره مردم بودیم که با شعار مبارك، بن علي، نوبت سيد علي عزم جزم خود را براي سرنگوني اين رژيم نشان دا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روز مردمي كه از انقلاب مصر و تونس و زنجيره انقلابات عليه ديكتاتورها اميد و چشم انداز پيدا كرده بودند، به خيابان آمدند و با روحیه تعرضی شان و با شعار هاي جمهوری اسلامی نمیخواهیم،  چه در تهران، چه در قاهره ديكتاتور بايد بره، كل رژيم را به چالش كشيدند و به انواع و اقسام جريانات و نيروهايي نظير جبهه مشاركت و کروبی و موسوی و غیره كه بيانيه هايشان آشکارا نسخه اي است براي جلوگيري از سقوط جانيان اسلامي جواب محكمي دا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همچنين بار ديگر مردم قدرت عظيم خود را در تظاهرات صدها هزار نفره شان و در اجتماعاتشان در شهرهاي مختلف 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بدنبال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صف ما قويتر و متحد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صفوف جمهوري اسلامي در هم ريخته تر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ا جايي كه  مجلسشان به صحنه تظاهرات، عليه خوديهايشان تبديل شده و حكم اعدام يكديگر را صادر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دين ترتيب  اولين سوال اينست كه بعد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در چه موقعيتي قرار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ام بعدي چيست؟ فوري ترين نكات كدام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 اساسي جمهوري اسلامي نه، آزادي براب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همانطور كه اشاره كردم شروعي از دور جديد اعتراضات توده اي مردم بود كه  كليت اين حكومت به چالش كشي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كه بايد صفوف خود را متحدت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ين گام بعد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و در دور جديد اعتراضاتمان، بيان روشن و شفاف خواستهايم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جازه ندهيم كه به نام ما نسخه بازگشت به دوران خميني و اجرا گذاشتن  قانون اساسي را براي مبارزاتمان بپيچند، تا جلوي انقلاب مان را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بيانيه ها و پيام ها و ارزيابي ها و گزارش هاي بعد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اپوزيسيون حافظ رژيم و در راس آنها موسوي و كروبي و دارو دسته هايشان نگاه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شان يك حرف ميزنند و همه شان از ترس انقلاب بر همان طبل اعتراضات مسالمت آميز، بازگشت به دوره امام و اجراي قانون اساسي ميكوبند تا نظامشان را از سقوط نجا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برابرشان ايستاد و اعلام كرد كه اجازه نمي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يعني، حفظ چمهوري اسلامي، اينها همه يعني بريدن سر انقلاب و تداوم جهنمي كه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 واقعي هم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پاسخ محكمي بود بر همه اين تشبثا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</w:t>
      </w:r>
      <w:r>
        <w:rPr>
          <w:vanish/>
          <w:sz w:val="28"/>
          <w:sz w:val="28"/>
          <w:szCs w:val="28"/>
          <w:rtl w:val="true"/>
          <w:lang w:bidi="fa-IR"/>
        </w:rPr>
        <w:t>آآنهآن</w:t>
      </w:r>
      <w:r>
        <w:rPr>
          <w:sz w:val="28"/>
          <w:sz w:val="28"/>
          <w:szCs w:val="28"/>
          <w:rtl w:val="true"/>
          <w:lang w:bidi="fa-IR"/>
        </w:rPr>
        <w:t xml:space="preserve">بدنب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ياي ارزشهاي انقلاب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رمانهاي امام را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ن هستند و مردم فرياد مرگ بر جمهوري اسلامي و مرگ بر خميني و خامنه اي را س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ما هدفش آزادي و جامعه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ين اولين گام براي ما بعد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كنار زدن همه اين خس و خاشاكها از سر راه انقلاب 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ييم شعار ما الله اكب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زادي، برابري را فرياد بز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ده خواست فوري خود، آزادي بدون قيد و شرط سياسي، برابري زن و مرد و لغو همه قوانين ضد زن، لغو مجازات اعدام، آزادي فوري همه زندانيان سياسي، داشتن يك زندگي پر از رفاه و شادي، محاكمه سران جنايتكار اين حكومت، جدايي مذهب از دولت و آموزش و پرورش و آزادي داشتن و نداشتن مذهب بعنوان فرمانهاي فوري انقلابمان سخن بگوييم و اينها را پرچم فوري مبارزاتمان قرار ده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دامه تظاهرات های شبانه، ظرفی برای متحد شدن سراس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ظاهرات های شبانه ظرفی است برای متحد شدن، محلات، ظرفی است برای یکدست شدن شعارها و امکانی برای به لرزه در آوردن تهران و همه شهرها، تظاهرات های شبانه را وسیعا برپا کنیم و همان شعارهای محوری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از جمله مرگ بر خامنه اي، مبارك، سيدعلي، نوبت سيد علي، جمهوري اسلامي نميخواهيم، نميخواهيم، آزادي، آزادي، را سر ده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يوارنويسي، براي اعلام خواستها و شعارهاي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جا ديوار ها را از شعارهايمان و از خواستها و بيانيه هايمان پر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وارها را به  مكان اعلام خواستهاي مان، شعارها و  قطعنامه ها و فراخوان هايمان تبديل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يم كه همه جا رنگ اعتراض و خواستهاي انساني ما را بگيرد و روحيه نيروهاي حكومتي را خرد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ستيگر شدگان را آزاد ميكني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روز اعتراض گسترده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، جمهوري اسلامي مثل هميشه دست به دستگيري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يادي را بازداشت و زندان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زارش ها حاكي از دستگيري </w:t>
      </w:r>
      <w:r>
        <w:rPr>
          <w:sz w:val="28"/>
          <w:sz w:val="28"/>
          <w:szCs w:val="28"/>
          <w:lang w:bidi="fa-IR"/>
        </w:rPr>
        <w:t>١٥٠٠</w:t>
      </w:r>
      <w:r>
        <w:rPr>
          <w:sz w:val="28"/>
          <w:sz w:val="28"/>
          <w:szCs w:val="28"/>
          <w:rtl w:val="true"/>
          <w:lang w:bidi="fa-IR"/>
        </w:rPr>
        <w:t xml:space="preserve"> نفر در اين ر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 شب، خانواده هاي دستگيرشدگان در پي خبرگيري از وضع عزيرانشان در مقابل كلانتري ها و بازداشتگاههاي جمهوري اسلامي جمع شدند و خواهان آزادي آنان ش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وشن است كه يك گام فوري ما پيگيري وضع اين عزيزان و آزادي آنها از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راه با خانواده هاي دستگير شدگان و جمع شدن در مقابل زندانها و بازداشتگاههاي حكومت فشار بياوريم و آنها را از زندان آزاد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دنبال قدرتنمايي بزرگ در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امروز در موقعيتي هستيم كه ميتوانيم مبارزاتمان را فشرده تر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نيرو ميتوان درب زندانها را گش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لات را بايد سازمان دا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، بعد از پيشروي هاي جنبش آزاديخواهانه در مصر و تونس و گسترش مبارزات در كشورهاي عربي عليه ديكتاتورها و براي يك زندگي انساني، امروز در موقعيتي به مراتب قدرتمند تر قرار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گام مهم براي به ميدان آوردن اين قدرت و يكسره كردن اوضاع، سازمانيافتن صفوف مبارزه 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ات متشكل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ها و كميته هاي مبارزاتي محلات را شكل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طلاع رساني، با ديوار نويسي و پر كردن همه جا از خواستها و شعارهايمان، با اعلام خواستهاي خود و برنامه ريزي براي اعتراضات خود  متشكل و قدرتمند جلو 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 رويم و به تدارك تظاهراتهاي بزرگ و هدف قرار دادن مراكز قدرت اين جانيان و سرنگوني اين حكومت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هاي شبانه را پرشورتر از هميشه و با شعار هاي آزاديخواهانه خود وسيعا گسترش ده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شكل شويم و جنبش قوي نپرداختن قبض هاي برق و گاز و آب را راه بيندازيم و طرح رياضت كشي اقتصادي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هدفمند كردن يارانه هايش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ر سرشان خراب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ول خواست افزايش فوري دستمزدها جمع شويم و همه كارخانجات همچون زنجير گرد اين خواست جمع ش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٥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همن، موقعيتي جديد براي اعتراضات كارگ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بطور واقعي فضاي اعتراض راديكال را در جامعه قدرتمند ت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خود شرايط را براي جلوتر رفتن جنبش اعتراضي كارگري فراهم ت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موفقيت بايد همچون سكوي پرشي سود جست و به تدارك فشرده تر اعتصابات سراسري و سازماندهي در همه مراكز كارگري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نيست كه در هر شهر دهها كارخانه در اعتراض و مبارزه ن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يط پر التهاب جامعه، و در شرايطي كه مردم نفسي تازه كرده اند، ميتوان اين اعتراضات را به مبارزات همزمان و سراسري كارخانجات در تمام شهر ها تبديل كرد و بيشترين حمايت مردم را از اين مبارزات جل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به تدارك اعتصابات سراسري بر سر خواستهاي سراسري چون خواست افزايش دستمزدها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در همه جا مجامع عمومي را به عنوان محلي براي تصميم گيري و متحد شدن تشكيل داد و تشكيل منظم آنرا به اين جانيان تحم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دين ترتيب در صفي متشكل و قدرتمند جلو 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٥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همن بار ديگر توجه جهانيان را بسوي ايران كشان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دنبال انقلاب مصر و تبديل آن به زنجيره انقلابات در كشورهاي عربي، بدنبال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و شعار مبارك، بن علي نوبت سيد علي بار ديگر توجه جهان در ابعادي وسيعتر و جهاني تر بسوي ايران جل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وجه را بايد به حمايت و همبستگي گسترده تر جهاني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جهاني فشار آوريم تا سفارتخانه هاي حكومت اسلامي تماما بسته شوند و جمهوري اسلامي از همه مراكز بين المللي اخراج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نترنت در خدمت سازماندهي انقلاب مرد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كه امروز در عصر انقلاب انفورماتيك دارند از سازماندهي انقلابات با قدرت اينترنت و سازماندهي در سطح وسيع جهاني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لي از سازماندهي كه مرزهاي خفقان و فيلترينگ را در هم شك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يات اين شكل از سازماندهي را در مصر و انقلابات اخير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خيزش انقلابي سال گذشته مان ديديم كه چگونه عليرغم از كار افتادن تلفن ها و اس ام اس و فيلتر كردن ها و قطع كردن اينترنت و غيره دقايق تظاهراتهاي با شكوه ميليوني مردم، در سطح رسانه هاي جهاني و بصورت تصوير و فيلم انعكاس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كوچكي از بكارگيري اينترنت در خدمات سازماندهي انقلاب، تشكيل گروهايي چندين هزارنفره در حمايت از حبيب الله لطيفي و لغو مجازات اعدام او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كتي كه در كنار تجمع مردم سنندج در مقابل زندان سنندج و كمپيني وسيع، جمهوري اسلامي را ناگزير به عقب نشين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عرصه را شناخت و در سازماندهي انقلاب خود وسيعا بكارش گرف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27:00Z</dcterms:created>
  <dc:creator>Alan</dc:creator>
  <dc:description/>
  <cp:keywords/>
  <dc:language>en-US</dc:language>
  <cp:lastModifiedBy>alan</cp:lastModifiedBy>
  <dcterms:modified xsi:type="dcterms:W3CDTF">2011-02-17T23:27:00Z</dcterms:modified>
  <cp:revision>2</cp:revision>
  <dc:subject/>
  <dc:title>بعد از ٢٥ بهمن </dc:title>
</cp:coreProperties>
</file>