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يست و دو بهمن فرا ميرس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نقلا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سالروز انقلاب مردم عليه ديكتاتوري آريامه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ي كه توسط جنبش اسلامي و خميني به شكست كشيده شد و جمهوري منحوس اسلامي سرمايه داران را بر گرده مردم انقلابي سوار كردند تا آنها را از انقلاب كردن براي هميشه پشيمان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شكست براي مردم انقلابي براستي فاجعه با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عاد نكبتي كه بر جامعه انقلاب كرده ايران تحميل كردند و انتقامي كه بورژوازي از كارگران و مردم گرفت براستي قابل توصيف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ل كشي، قهقراي اجتماعي، جنگي هشت ساله، فلاكت غير قابل تحمل، به اجرا گذاشتن توهين و بي حرمتي قانوني، پاسخي بود كه بورژوازي به مردمي داد كه ميخواستند از ديكتاتوري و سركوب و زندان و فقر خودرا خلاص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تجاع هار قرون وسطائي را از گور بيرون كشيدند و به جان جامعه اي انداختند كه شاه و ساواك و بي حقوقي و فقر نميخو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وره سي و چند ساله در تاريخ بشري بعنوان سياه ترين و جنايت بارترين كارنامه بورژوازي، طبقه حاكم عصر ما  بشمار خواهد آمد كه شايد قابل مقايسه با هيچ نمونه ديگري 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يرغم همه اين تراژدي اي كه به جامعه تحميل كردند، نتوانستند كارگران و مردم را از انقلاب كردن پشيمان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يران در سي سال گذشته صحنه جدالي هرروزه ميان ارتجاع و انقلاب، ميان انسانيت و توحش و ميان سرزندگي و نيروهاي قبرستاني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يچ روز و سالي بورژوازي نتوانست ادعا كند كه ايران بعد از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را تصاحب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وانست ادعا كند كه مردم را به تمكين و سكوت كش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وانست كابوس انقلابي ديگر را از سر بدر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كنون در سي و دومين سالروز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، از جامعه اي داريم صحبت ميكنيم كه يك سال قبل از آن يعني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حاكمين اسلامي سرمايه را تا آستانه سقوط  ر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نوز سرپ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يك روز هم نتوانسته اند وحشتشان را از مردمي كه منزلت و حرمت و رفاه مي خواهند پنهان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بويژه در شرايطي كه اكنون در مصر و تونس و كشورهاي منطقه پژواك انقلاب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ايران را ميتوان شنيد، شور و التهاب و اميدواري براي پايان دادن به توحش حاكم در ايران صد چندا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در ايران يك واقعيت ز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در ايران پرچم روشن و راه تعريف شده خودرا پيدا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و برنامه خود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كارگران و مردم ايران مصممند كه كار ناتمام خود در سال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را به انجام برسانند و به حاكميت مفت خوران سرمايه كه براي حفظ سلطه خود از هيچ جنايت و قهقرا و تحجر و جنايتي ابا ندارند، براي هميشه مهر پايان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رسيدن به اين هدف است كه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و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ارزش و جايگاه شايسته خودرا در تاريخ جامعه ايران باز خواهد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نده باد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، زنده باد انقلاب، زنده باد سوسياليس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رگ بر جمهوري اسلامي</w:t>
      </w:r>
      <w:r>
        <w:rPr>
          <w:sz w:val="28"/>
          <w:szCs w:val="28"/>
          <w:rtl w:val="true"/>
          <w:lang w:bidi="fa-IR"/>
        </w:rPr>
        <w:t xml:space="preserve">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0:27:00Z</dcterms:created>
  <dc:creator>alan</dc:creator>
  <dc:description/>
  <cp:keywords/>
  <dc:language>en-US</dc:language>
  <cp:lastModifiedBy>alan</cp:lastModifiedBy>
  <dcterms:modified xsi:type="dcterms:W3CDTF">2011-02-11T00:27:00Z</dcterms:modified>
  <cp:revision>2</cp:revision>
  <dc:subject/>
  <dc:title>بيست و دو بهمن فرا ميرسد: زنده باد انقلاب</dc:title>
</cp:coreProperties>
</file>