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color w:val="000000"/>
          <w:sz w:val="28"/>
          <w:sz w:val="28"/>
          <w:szCs w:val="28"/>
        </w:rPr>
        <w:t>۳۸۷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ی شهری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جتهد و مرجع تقلید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ی شود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خبرهاي جمهوري اسلامي آمده بود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جعی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 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زودی رسما اعلام خواهد 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ی شهری کیست و چرا بايد مرجع تقليد جمهوري اسلامي شود؟ محمد محمدی معروف به ری شهری جزو اولین دادستانهای جمهوری اسلامی بود که در سال </w:t>
      </w:r>
      <w:r>
        <w:rPr>
          <w:sz w:val="28"/>
          <w:sz w:val="28"/>
          <w:szCs w:val="28"/>
        </w:rPr>
        <w:t>۱۳۵۸</w:t>
      </w:r>
      <w:r>
        <w:rPr>
          <w:sz w:val="28"/>
          <w:sz w:val="28"/>
          <w:szCs w:val="28"/>
          <w:rtl w:val="true"/>
        </w:rPr>
        <w:t xml:space="preserve"> توسط خمینی به این پست گماشته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يكي از جلادان مشهور حكومت در كنار لاجوردي و خلخال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</w:t>
      </w:r>
      <w:r>
        <w:rPr>
          <w:color w:val="000000"/>
          <w:sz w:val="28"/>
          <w:sz w:val="28"/>
          <w:szCs w:val="28"/>
          <w:rtl w:val="true"/>
        </w:rPr>
        <w:t>حاکم شرع دادگاه‌های انقلاب اسلامی، دادگاه انقلاب ارتش، وزیر اطلاعات، دادستان کل کشور</w:t>
      </w:r>
      <w:r>
        <w:rPr>
          <w:color w:val="000000"/>
          <w:sz w:val="28"/>
          <w:sz w:val="28"/>
          <w:szCs w:val="28"/>
          <w:rtl w:val="true"/>
        </w:rPr>
        <w:t xml:space="preserve"> رژیم در دهه </w:t>
      </w:r>
      <w:r>
        <w:rPr>
          <w:color w:val="000000"/>
          <w:sz w:val="28"/>
          <w:sz w:val="28"/>
          <w:szCs w:val="28"/>
        </w:rPr>
        <w:t>۶۰</w:t>
      </w:r>
      <w:r>
        <w:rPr>
          <w:color w:val="000000"/>
          <w:sz w:val="28"/>
          <w:sz w:val="28"/>
          <w:szCs w:val="28"/>
          <w:rtl w:val="true"/>
        </w:rPr>
        <w:t xml:space="preserve">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وایل دهه </w:t>
      </w:r>
      <w:r>
        <w:rPr>
          <w:color w:val="000000"/>
          <w:sz w:val="28"/>
          <w:sz w:val="28"/>
          <w:szCs w:val="28"/>
        </w:rPr>
        <w:t>۶۰</w:t>
      </w:r>
      <w:r>
        <w:rPr>
          <w:color w:val="000000"/>
          <w:sz w:val="28"/>
          <w:sz w:val="28"/>
          <w:szCs w:val="28"/>
          <w:rtl w:val="true"/>
        </w:rPr>
        <w:t xml:space="preserve"> ری شهری در معیت نیری  رئیس دادگاههای انقلاب تهران، گیلانی،لاجوردی و به دستور خمینی در محاکمات </w:t>
      </w: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دقیقه اي هزاران نفر از بهترین انقلابیون و کمونیستها را به اعدام محکوم  کرده و قتل عام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شخص خمینی بارها و بارها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جاهدتها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ی شهری برای اسلام سخن گ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ی همچنین مدتهای زیادی در راس سیستم قضایی جمهوری اسلامی و کمیسیون قانون اساسی بوده واز مدافعان سرسخت لایجه مجازات اسلامی، سنگسار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ایجه قصاص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جمهوری است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لاوه بر این از طرف خمینی جز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لما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اطر بر ارگانهای رژیم چون شورای انقلاب فرهنگی، بیت رهبری، و فقهای شورای نگهبان بوده است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 w:val="28"/>
          <w:szCs w:val="28"/>
          <w:rtl w:val="true"/>
        </w:rPr>
        <w:t>ری شهری در کنار جلادی چون خمینی، بنیانهای اساسی ماشین کشتار و اعدام، زندانها و جوخه های مرگ را با همکاری خلخالی، گیلانی و لاجوردی، حاج بخشی، نیری را سازمان و راه اند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جریان اعتراضات مردم در ترکمن صحرا، آمل، کردستان وی دادستان بوده وشخصا صدها نفررا  محاکمه وکرده و احکام اعدامشان را صادر کرده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در اواخر دهه </w:t>
      </w:r>
      <w:r>
        <w:rPr>
          <w:color w:val="000000"/>
          <w:sz w:val="28"/>
          <w:sz w:val="28"/>
          <w:szCs w:val="28"/>
        </w:rPr>
        <w:t>۶۰</w:t>
      </w:r>
      <w:r>
        <w:rPr>
          <w:color w:val="000000"/>
          <w:sz w:val="28"/>
          <w:sz w:val="28"/>
          <w:szCs w:val="28"/>
          <w:rtl w:val="true"/>
        </w:rPr>
        <w:t xml:space="preserve"> و بویژه بعد از پایان جنگ ایران و عراق، وی د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میسیون پاکسازی زندانه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عضویت داشته و در جریان فتل عام زندانیان سیاسی در تابستان </w:t>
      </w:r>
      <w:r>
        <w:rPr>
          <w:color w:val="000000"/>
          <w:sz w:val="28"/>
          <w:sz w:val="28"/>
          <w:szCs w:val="28"/>
        </w:rPr>
        <w:t>۶۷</w:t>
      </w:r>
      <w:r>
        <w:rPr>
          <w:color w:val="000000"/>
          <w:sz w:val="28"/>
          <w:sz w:val="28"/>
          <w:szCs w:val="28"/>
          <w:rtl w:val="true"/>
        </w:rPr>
        <w:t xml:space="preserve"> نماینده خمینی د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ميته مر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و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ا این سوابق خدمت به جمهوری اسلامی و جنایات بيشمار دیگر، ری شهری واقعا هم سزاوار است كه درج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جتها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گرفته و راهی تدريس در حوزه های علمیه رژیم ب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بته تاز ماني كه در كنار خامنه ای و احمدی نژاد و صدها مقام بلند پایه حکومت جنايت و شكنجه و سنگسار و چپاول با فرمان انقلاب مردم كل اين ماشين جنايت درهم كوبيده شود و همه اين ها به جرم جنايت علیه بشریت محاكمه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 روزهاي تاريخي دارد از راه ميرسد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33:00Z</dcterms:created>
  <dc:creator>HP</dc:creator>
  <dc:description/>
  <cp:keywords/>
  <dc:language>en-US</dc:language>
  <cp:lastModifiedBy>alan</cp:lastModifiedBy>
  <dcterms:modified xsi:type="dcterms:W3CDTF">2011-02-10T18:33:00Z</dcterms:modified>
  <cp:revision>2</cp:revision>
  <dc:subject/>
  <dc:title>به گزارش پارسینه، شنیده ها حاکی از اعلام قریب الوقوع مرجعیت آیت الله ری شهری، مسئول سابق بعثه مقام معظم رهبری و وزیر اسبق اطلاعات دارد و به زودی رسما اعلام خواهد شد</dc:title>
</cp:coreProperties>
</file>