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۸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عتصابات كارگري نقطه عطفي در انقلاب مص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قلاب مردم مصر وارد مرحله تعرضي تري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ظاهرات مردم از روز سه شنبه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فوريه ابعاد گسترده تري بخود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كته تعيين كننده در اين ميان وارد صحنه شدن كارگران است، شروع دور جديدي از اعتصابات كارگري از روز چهارشنبه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فوريه و نام بردن از اين روز بعنوان روز بزرگترين تجمعات اعتراضي مردم در دو هفته اخير بيانگر پيشرفت تحولات سياسي در مصر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روز بيش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lang w:bidi="fa-IR"/>
        </w:rPr>
        <w:t>۶۰۰۰</w:t>
      </w:r>
      <w:r>
        <w:rPr>
          <w:sz w:val="28"/>
          <w:sz w:val="28"/>
          <w:szCs w:val="28"/>
          <w:rtl w:val="true"/>
        </w:rPr>
        <w:t xml:space="preserve"> کارگر </w:t>
      </w:r>
      <w:r>
        <w:rPr>
          <w:sz w:val="28"/>
          <w:sz w:val="28"/>
          <w:szCs w:val="28"/>
          <w:rtl w:val="true"/>
        </w:rPr>
        <w:t>كه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كمپاني وابسته به موسسه اي دولتي  در شهرهاي </w:t>
      </w:r>
      <w:r>
        <w:rPr>
          <w:sz w:val="28"/>
          <w:sz w:val="28"/>
          <w:szCs w:val="28"/>
          <w:rtl w:val="true"/>
        </w:rPr>
        <w:t>سوئز، پورت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سماعليه </w:t>
      </w:r>
      <w:r>
        <w:rPr>
          <w:sz w:val="28"/>
          <w:sz w:val="28"/>
          <w:szCs w:val="28"/>
          <w:rtl w:val="true"/>
        </w:rPr>
        <w:t>به كار اشتغال دارند، تحصني نا محدود را در مقابل دفتر مركزي اين شركتها شروع كردند و اين تحصن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كارگران يكي از شاهرگ هاي مهم اقتصادي مصر را در دست دارند و اكنون با اعتراض به سطح نازل دستمزدها و شرايط بد كاري خود و با خواست افزايش دستمزدهايشان هم سطح با سطح دستمزد مقامات ارشد كارگران اين مركز كارگري دست از كار كشيده اند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كنار اين اعتراضات خبرها حاكي از اعتصاب و تظاهرات در دهها مركز كارگري در مص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و هزار کارگز بافنده در سوئز </w:t>
      </w:r>
      <w:r>
        <w:rPr>
          <w:sz w:val="28"/>
          <w:sz w:val="28"/>
          <w:szCs w:val="28"/>
          <w:rtl w:val="true"/>
        </w:rPr>
        <w:t xml:space="preserve">دست به تظاهرات زدند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وزارت بهداشت و 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کنار پارلمان</w:t>
      </w:r>
      <w:r>
        <w:rPr>
          <w:sz w:val="28"/>
          <w:sz w:val="28"/>
          <w:szCs w:val="28"/>
          <w:rtl w:val="true"/>
        </w:rPr>
        <w:t xml:space="preserve"> دولت مصر تجمع كرده و </w:t>
      </w:r>
      <w:r>
        <w:rPr>
          <w:sz w:val="28"/>
          <w:sz w:val="28"/>
          <w:szCs w:val="28"/>
          <w:rtl w:val="true"/>
        </w:rPr>
        <w:t xml:space="preserve">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زاران کارگر خدمات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صابشان را شروع کردند</w:t>
      </w:r>
      <w:r>
        <w:rPr>
          <w:sz w:val="28"/>
          <w:sz w:val="28"/>
          <w:szCs w:val="28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س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در حركتي اعتراضي </w:t>
      </w:r>
      <w:r>
        <w:rPr>
          <w:sz w:val="28"/>
          <w:sz w:val="28"/>
          <w:szCs w:val="28"/>
          <w:rtl w:val="true"/>
        </w:rPr>
        <w:t>جاده ها را بستند</w:t>
      </w:r>
      <w:r>
        <w:rPr>
          <w:sz w:val="28"/>
          <w:sz w:val="28"/>
          <w:szCs w:val="28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 دارو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رد اعتصاب شدند،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شركت شيمياي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كوك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ستان حل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در جنوب مصر دست به اعتصاب زدند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٠٠</w:t>
      </w:r>
      <w:r>
        <w:rPr>
          <w:sz w:val="28"/>
          <w:sz w:val="28"/>
          <w:szCs w:val="28"/>
          <w:rtl w:val="true"/>
        </w:rPr>
        <w:t xml:space="preserve"> کارگر شرك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پترول تري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 به تظاهرات زدند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٥٠٠٠</w:t>
      </w:r>
      <w:r>
        <w:rPr>
          <w:sz w:val="28"/>
          <w:sz w:val="28"/>
          <w:szCs w:val="28"/>
          <w:rtl w:val="true"/>
        </w:rPr>
        <w:t xml:space="preserve"> كارگر</w:t>
      </w:r>
      <w:r>
        <w:rPr>
          <w:sz w:val="28"/>
          <w:sz w:val="28"/>
          <w:szCs w:val="28"/>
          <w:rtl w:val="true"/>
        </w:rPr>
        <w:t xml:space="preserve"> جو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اختم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شغال کرده و 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استع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ماندار شدند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 راه آهن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اعتصاب کرد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کارگران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نال سوئز </w:t>
      </w:r>
      <w:r>
        <w:rPr>
          <w:sz w:val="28"/>
          <w:sz w:val="28"/>
          <w:szCs w:val="28"/>
          <w:rtl w:val="true"/>
        </w:rPr>
        <w:t>دست به اعتصاب زدند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کارکنان روزنامه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اهرام در اعتراض به </w:t>
      </w:r>
      <w:r>
        <w:rPr>
          <w:sz w:val="28"/>
          <w:sz w:val="28"/>
          <w:szCs w:val="28"/>
          <w:rtl w:val="true"/>
        </w:rPr>
        <w:t xml:space="preserve">سياست حاكم بر روزنامه و سانسور و تحريف خبرها اعلام اعتصاب كردند و به انقلاب مردم پيوستند،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زاران زاغه نشين در </w:t>
      </w:r>
      <w:r>
        <w:rPr>
          <w:sz w:val="28"/>
          <w:sz w:val="28"/>
          <w:szCs w:val="28"/>
          <w:rtl w:val="true"/>
        </w:rPr>
        <w:t>بندر سوئز</w:t>
      </w:r>
      <w:r>
        <w:rPr>
          <w:sz w:val="28"/>
          <w:sz w:val="28"/>
          <w:szCs w:val="28"/>
          <w:rtl w:val="true"/>
        </w:rPr>
        <w:t xml:space="preserve"> بندر پورت سعيد در اعتراض به نداشتن سرپناهي براي خود دست به تظاهرات زدند و مقر دولت در كانال سوئز را به آتش كشي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ينها گوشه اي از اعتصاباتي است كه در همين يكي دو روزه به جريان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ن ترتيب هزاران كارگر در اعتراض به فقر و محروميت، در اعتراض به خفقان و ديكتاتوري، به عنوان يك طبقه وارد صحنه انقلاب شده اند و بطور واقعي در اين هفته تظاهراتهاي خياباني در مصر رنگ و فضاي ديگري بخود گرف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اعتراضات دولت مصر، آمريكا و جهان غرب و كلا بورژوازي جهاني را وحشت زده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ويزيون الجزيره كه در اين مدت مرتبا اخبار اعتراضات مردم مصر را انعكاس ميداد از اين موضوع به عنوان خبري نگران كننده يا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گزارش خبري از اعتصاب </w:t>
      </w:r>
      <w:r>
        <w:rPr>
          <w:sz w:val="28"/>
          <w:sz w:val="28"/>
          <w:szCs w:val="28"/>
        </w:rPr>
        <w:t>٦٠٠٠</w:t>
      </w:r>
      <w:r>
        <w:rPr>
          <w:sz w:val="28"/>
          <w:sz w:val="28"/>
          <w:szCs w:val="28"/>
          <w:rtl w:val="true"/>
        </w:rPr>
        <w:t xml:space="preserve"> كارگر سد سوئز تمام تلاش گزارشگران اين است  كه اعلام شود كه اين اعتصابات چيزي را مختل نخواه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گاهي به اين خبرها نشانگر ورود يك نيروي عظيم و تعيين كننده در انقل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گر به حركت در آمدن نيرويي است كه شاهرگهاي اقتصادي و حياتي مصر را در دست دارد و آمده است كه كار را تمام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خبرها نشانگر پايان درجا زدن انقلاب مردم مصر در ميدان التحرير در قاهره و يك نقطه عطف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خبرها در عين حال  حاكي از ريشه هاي واقعي و عمق طبقاتي انقلاب مردم مص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يتي كه قدم به قدم آمريكا و غرب را به عقب ميك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يتي كه جريانات راست و مذاكرات پنهاني و از بالاي سر مردم و جرياناتي ارتجاعي چون اخوان المسلمين و البرادعي و امثالهم را به مصافي جدي مي طل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ين هفته فضاي اعتراضات عمومي مردم نيز تغيير كرده و جايگاه چپ و راديكاليسم را ميتوان روشنتر 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 مثال در برنامه اي در بي بي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 پيگيرانه همصدا با تبليغات جمهوري اسلامي است، 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 جوانان فعا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ر در مقابل </w:t>
      </w:r>
      <w:r>
        <w:rPr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م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 كه از رژيم اسلامي طرفداري ميكرد، و ادعا داشت</w:t>
      </w:r>
      <w:r>
        <w:rPr>
          <w:sz w:val="28"/>
          <w:sz w:val="28"/>
          <w:szCs w:val="28"/>
          <w:rtl w:val="true"/>
        </w:rPr>
        <w:t xml:space="preserve"> ک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ود و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گفته است که انقلاب در مصر به </w:t>
      </w:r>
      <w:r>
        <w:rPr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انقلاب سال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و قانون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بعد از مبارک بر اساس قران خواهد بو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ويد</w:t>
      </w:r>
      <w:r>
        <w:rPr>
          <w:sz w:val="28"/>
          <w:sz w:val="28"/>
          <w:szCs w:val="28"/>
          <w:rtl w:val="true"/>
        </w:rPr>
        <w:t xml:space="preserve"> اگر دنبال شباهت ها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بش 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ني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در ايران </w:t>
      </w:r>
      <w:r>
        <w:rPr>
          <w:sz w:val="28"/>
          <w:sz w:val="28"/>
          <w:szCs w:val="28"/>
          <w:rtl w:val="true"/>
        </w:rPr>
        <w:t>رخ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دامه ميدهد و ميگويد</w:t>
      </w:r>
      <w:r>
        <w:rPr>
          <w:sz w:val="28"/>
          <w:sz w:val="28"/>
          <w:szCs w:val="28"/>
          <w:rtl w:val="true"/>
        </w:rPr>
        <w:t xml:space="preserve"> جنبش ما </w:t>
      </w:r>
      <w:r>
        <w:rPr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خود ب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صر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جود ندارد و </w:t>
      </w:r>
      <w:r>
        <w:rPr>
          <w:sz w:val="28"/>
          <w:sz w:val="28"/>
          <w:szCs w:val="28"/>
          <w:rtl w:val="true"/>
        </w:rPr>
        <w:t xml:space="preserve">تاكيد ميكند كه </w:t>
      </w:r>
      <w:r>
        <w:rPr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افتاد نه در مصر بلکه د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قابل تکر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همچنين تاكيد ميكند و ميگويد كه </w:t>
      </w:r>
      <w:r>
        <w:rPr>
          <w:sz w:val="28"/>
          <w:sz w:val="28"/>
          <w:szCs w:val="28"/>
          <w:rtl w:val="true"/>
        </w:rPr>
        <w:t>ما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آن </w:t>
      </w:r>
      <w:r>
        <w:rPr>
          <w:sz w:val="28"/>
          <w:sz w:val="28"/>
          <w:szCs w:val="28"/>
          <w:rtl w:val="true"/>
        </w:rPr>
        <w:t>قابل م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با جامعه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نچنان قدرتي دارد </w:t>
      </w:r>
      <w:r>
        <w:rPr>
          <w:sz w:val="28"/>
          <w:sz w:val="28"/>
          <w:szCs w:val="28"/>
          <w:rtl w:val="true"/>
        </w:rPr>
        <w:t>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ضور دار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</w:t>
      </w:r>
      <w:r>
        <w:rPr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جنبش ما </w:t>
      </w:r>
      <w:r>
        <w:rPr>
          <w:sz w:val="28"/>
          <w:sz w:val="28"/>
          <w:szCs w:val="28"/>
          <w:rtl w:val="true"/>
        </w:rPr>
        <w:t>باش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در ادامه سوالات بي بي و سي و شباهت </w:t>
      </w:r>
      <w:r>
        <w:rPr>
          <w:sz w:val="28"/>
          <w:sz w:val="28"/>
          <w:szCs w:val="28"/>
          <w:rtl w:val="true"/>
        </w:rPr>
        <w:t>ان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</w:t>
      </w:r>
      <w:r>
        <w:rPr>
          <w:sz w:val="28"/>
          <w:sz w:val="28"/>
          <w:szCs w:val="28"/>
          <w:rtl w:val="true"/>
        </w:rPr>
        <w:t>بلوک</w:t>
      </w:r>
      <w:r>
        <w:rPr>
          <w:sz w:val="28"/>
          <w:sz w:val="28"/>
          <w:szCs w:val="28"/>
          <w:rtl w:val="true"/>
        </w:rPr>
        <w:t xml:space="preserve"> شرق اتفاق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تفاق افتاد، جواب </w:t>
      </w:r>
      <w:r>
        <w:rPr>
          <w:sz w:val="28"/>
          <w:sz w:val="28"/>
          <w:szCs w:val="28"/>
          <w:rtl w:val="true"/>
        </w:rPr>
        <w:t>ميدهد</w:t>
      </w:r>
      <w:r>
        <w:rPr>
          <w:sz w:val="28"/>
          <w:sz w:val="28"/>
          <w:szCs w:val="28"/>
          <w:rtl w:val="true"/>
        </w:rPr>
        <w:t xml:space="preserve"> ک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عنا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 xml:space="preserve">شباهت ها بين </w:t>
      </w:r>
      <w:r>
        <w:rPr>
          <w:sz w:val="28"/>
          <w:sz w:val="28"/>
          <w:szCs w:val="28"/>
          <w:rtl w:val="true"/>
        </w:rPr>
        <w:t>اعتراضات مردم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 ميتو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ما ان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م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سل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قر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مح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واسته 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عد با اشاره به جنبه شاد و مدرن انقلاب مصر اشاره كرده و ميگويد ما سعي كرده ايم كه </w:t>
      </w:r>
      <w:r>
        <w:rPr>
          <w:sz w:val="28"/>
          <w:sz w:val="28"/>
          <w:szCs w:val="28"/>
          <w:rtl w:val="true"/>
        </w:rPr>
        <w:t xml:space="preserve"> با ورود م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ز</w:t>
      </w:r>
      <w:r>
        <w:rPr>
          <w:sz w:val="28"/>
          <w:sz w:val="28"/>
          <w:szCs w:val="28"/>
          <w:rtl w:val="true"/>
        </w:rPr>
        <w:t xml:space="preserve">، شعر و استفاده از هنرمند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شاد به انقلابمان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ر اينكه اين انقلاب اساسا توسط جوانان و بدون رهبري معيني شكل گرفته است تاكيد ميگذ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گفته ها حقيقت اتفاقي كه هم اكنون در مصر ميگذرد را بيان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مونه ديگري از همين دست گفته ها ، سخنان </w:t>
      </w:r>
      <w:r>
        <w:rPr>
          <w:sz w:val="28"/>
          <w:sz w:val="28"/>
          <w:szCs w:val="28"/>
          <w:rtl w:val="true"/>
        </w:rPr>
        <w:t>نوال ال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فعالين دفاع از حقوق ز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يكي از شركت كنندگان فعال تظاهرات هاي خياباني در مصر است كه در گفتگويي با رسانه ها ميگو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خوشحال هستم، من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سال سن دارم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زنده ماندم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را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 xml:space="preserve"> خوشحا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ن هر روز در تظاهرا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هره شرک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در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فت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ش با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ئد </w:t>
      </w:r>
      <w:r>
        <w:rPr>
          <w:sz w:val="28"/>
          <w:sz w:val="28"/>
          <w:szCs w:val="28"/>
          <w:rtl w:val="true"/>
        </w:rPr>
        <w:t>ميگويد</w:t>
      </w:r>
      <w:r>
        <w:rPr>
          <w:sz w:val="28"/>
          <w:sz w:val="28"/>
          <w:szCs w:val="28"/>
          <w:rtl w:val="true"/>
        </w:rPr>
        <w:t xml:space="preserve"> که مردم مصر سال هاست مبار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ثمر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ات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و از اينكه كتابهايش را ممنوع كرده اند، اما </w:t>
      </w:r>
      <w:r>
        <w:rPr>
          <w:sz w:val="28"/>
          <w:sz w:val="28"/>
          <w:szCs w:val="28"/>
          <w:rtl w:val="true"/>
        </w:rPr>
        <w:t>جوانان کتاب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منوعه را خواندند و از هر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 و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ر ط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ها استفاده </w:t>
      </w:r>
      <w:r>
        <w:rPr>
          <w:sz w:val="28"/>
          <w:sz w:val="28"/>
          <w:szCs w:val="28"/>
          <w:rtl w:val="true"/>
        </w:rPr>
        <w:t>كرده اند سخن گفته و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حظه اش را خود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،</w:t>
      </w:r>
      <w:r>
        <w:rPr>
          <w:sz w:val="28"/>
          <w:sz w:val="28"/>
          <w:szCs w:val="28"/>
          <w:rtl w:val="true"/>
        </w:rPr>
        <w:t xml:space="preserve"> اکنون زمان انقلاب م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بالاخره تاكيد ميكند ك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قر و سرکوب مبار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ک سقوط خواهد کرد 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ست مردم مصر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مردم مصر خود رهبرانش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انتخاب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گفتگويي ديگر با همين راديو در پاسخ به اين سوال كه آيا ما بايد نگران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صر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ميگويد كه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از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مردم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کوب اعمال شده توسط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بارک به ستوه آمده اند</w:t>
      </w:r>
      <w:r>
        <w:rPr>
          <w:sz w:val="28"/>
          <w:sz w:val="28"/>
          <w:szCs w:val="28"/>
          <w:rtl w:val="true"/>
        </w:rPr>
        <w:t xml:space="preserve"> و آن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کنون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جوش و متعلق به جوانان است و ن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در ادامه سخنانش تاكيد ميكند  كه رهبران آمريكا و مصر اين تبليغات را ميكنند تا مردم را از سلطه بنيادگرايان بترسا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مسلمانان و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عت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 اخوان ال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ه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هستند آگاهند، آنها از انقلاب خود محافظت خواهند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وعه اين خبر ابعاد عميق و طبقاتي تحولات عظيمي كه امروز ما در كشور مصر شاهدش هستيم را مقابل ما مي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ي كه با چنين خواستهايي به ميدان آمده اند و شعار نان، آزادي، كرامت انساني را بلند كرده اند را نميتوان بسادگي به خانه بازگر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جوانان ميگويند اين انقلابي بدون رهبري است و خود جوش است طبعا نقطه قوت انقلاب نيست بلكه يك نقطه ضعف آنست كه بايد ديد چگونه پر ميشود و اين جوانان راديكال و چپ و آزاديخواه چگونه در سياست نمايندگي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 زود است در مورد اين جنبه قضاوت دقيقي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ا اگر جرياني چپ و راديكال با برنامه و خواستهايي شفاف جلوي صحنه قرار گيرد، بتواند خواستهاي فوري مردم را فرموله و بيان كند، اگر تشكلهاي سراسري و قدرتمند كارگران و مردم در مصر شكل گيرند و جلوي صحنه قرار گيرند، روند انقلاب هماني خواهد شد كه همه كارگران و جوانان انقلابي و مردم محروم مي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تفاقات اين هفته طلايه هاي چپ و راديكاليسم را ميتوان 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 مردم مصر بیانگر این حقیقت است که دوره جدیدی از انقلاب ها علیه دیکتاتور ها و برای نان و آزادی شروع شده ، </w:t>
      </w:r>
      <w:r>
        <w:rPr>
          <w:sz w:val="28"/>
          <w:sz w:val="28"/>
          <w:szCs w:val="28"/>
          <w:rtl w:val="true"/>
        </w:rPr>
        <w:t>زنده باد انقلاب مردم مصر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8:52:00Z</dcterms:created>
  <dc:creator>Alan</dc:creator>
  <dc:description/>
  <cp:keywords/>
  <dc:language>en-US</dc:language>
  <cp:lastModifiedBy>alan</cp:lastModifiedBy>
  <dcterms:modified xsi:type="dcterms:W3CDTF">2011-02-10T18:52:00Z</dcterms:modified>
  <cp:revision>2</cp:revision>
  <dc:subject/>
  <dc:title>ورود كارگران مرحله جديدي در انقلاب مردم مصر</dc:title>
</cp:coreProperties>
</file>