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۸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کوه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ایات کهریزک و معضل پرونده سعید مرتضو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sz w:val="28"/>
          <w:sz w:val="28"/>
          <w:szCs w:val="28"/>
          <w:rtl w:val="true"/>
        </w:rPr>
        <w:t>محسنی اژه‌ای سخنگوی قوه قضائیه</w:t>
      </w:r>
      <w:r>
        <w:rPr>
          <w:sz w:val="28"/>
          <w:sz w:val="28"/>
          <w:szCs w:val="28"/>
          <w:rtl w:val="true"/>
        </w:rPr>
        <w:t xml:space="preserve"> رژیم اواسط هفته گذشته اعلام 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پرونده س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د مرتضوی در دادسرای ویژه کارکنان دولت در حال رسیدگی است و هنوز منتهی به صدور کیفرخواست نشده است</w:t>
      </w:r>
      <w:r>
        <w:rPr>
          <w:color w:val="333333"/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د مرتضوی دادستان سابق تهران و مسئول رسیدگی به پرونده های دستگیرشدگان اعتراضات 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و یکی ازعاملان اصلی و مستقيم جنایات وحشيانه در کهریزک در کنارکسانی چون رادان فرمانده ناجا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 افشاگری ها، اعتراضات وسیع در ایران و جهان و پیگیری بازماندگان وخانواده های دستگیرشدگان، حکومت ناچارشد مرتضوی را از دادستاني تهران كنار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را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اشیه امن حکوم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رار دادند و در ارگان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رج دادست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صوب کردند تا بطور موقت او را  از زیر ضرب اعتراضات مردم و افکار عمومی جهان در ب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 هفته پیش هم یک مقام دولتی اعلام کرد که سعید مرتضوی یکی از مشاوران احمدی نژاد است و فعلا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تاد مبارزه با  فساد و قاچاق کا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مکاری  کرده و مشغو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دمت به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عید مرتضوی، رادان، خامنه ای و احمدی نژاد، اژه ای رئیس قوه قضائیه، جعفری دولت آبادی دادستان فعلی تهران، در کنار صدها مقام بلند پایه جمهوری جنایت و اعدام، عاملان و طراحان بیش از سه دهه سرکوب  و کشتار مردم ایران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جمهوری اسلامی در دست چنین جانیانی بوده و توسط آنها اداره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ظاردستگیری و محاکمه جانیان توسط حکومتی که فلسفه وجودیش جنایت و آدمکشی است، انتظاری بیهوده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مایش دادگاه حکومتی عاملان جنایت کهریزک که چنده ماه پیش برگزار گردید و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نفر را محکوم کرد، قرار بود پرونده جنایات جمهوری اسلامی در کهریزک را ببندد و مانع  آبروریزی بیشتر حکومت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فشار افكار عمومي و خانواده هاي جانباختگان همانگونه كه اينها را ناچار به برگزاري چنين دادگاههايي كرده بود مانع آن شد كه پروژه مختومه اعلام كردن پرونده كهريزك توسط حكومت به نتیجه دلخواه ب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ریزک لكه جنايت و ننگ دیگری بر پیشانی جمهوری جنایت اسلامی باقی خواهد ماند و اين پرونده تا سرنگوني حكومت بسته ن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بدون این جنایات، بدون قوانین ضد انسانی اش، بدون وجود عناصری نظیر قاضی مرتضوی نمی توانست و نمی تواند حتی یک روزهم بر سر کار 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گیری و محاکمه عاملان و آمرین بیش از سی سال جنایت، اعدام و سرکوب، از جمله مرتضوی و تمام مسئولان و مقامات دولتی و نظامی از خامنه ای گرفته تا احمدی نژاد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 محاکمه آنها به اتهام جنایت بر علیه بشریت، یک خواست فوری میلیونها مردم ایران می باشد و بطور قطع تك تك اينها با سرنگوني جمهوري اسلامي در دادگاههاي علني مردم محاكمه خواهن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گريزي از اين سرنوشت ندارد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16:00Z</dcterms:created>
  <dc:creator>HP</dc:creator>
  <dc:description/>
  <cp:keywords/>
  <dc:language>en-US</dc:language>
  <cp:lastModifiedBy>alan</cp:lastModifiedBy>
  <dcterms:modified xsi:type="dcterms:W3CDTF">2011-02-10T17:16:00Z</dcterms:modified>
  <cp:revision>2</cp:revision>
  <dc:subject/>
  <dc:title>در خبرهای آمده بود که امسال بر خلاف سالهای دیگ،شرکت کنندگان در نمایشات حکومتی 22 بهمن ضمن دریافت ساندیس به اندازه کافی بلیط رفت و ۀمد متروی رایگان، بیمه هم خواهند شد</dc:title>
</cp:coreProperties>
</file>