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۷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هيلا شريف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گرگهاي اسلامي و حناي چهارده سال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حن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 چهارده سال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با چش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و درشت و سرشار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هم </w:t>
      </w:r>
      <w:r>
        <w:rPr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مانند همه دخت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جوان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رانده، احتمالا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و سرشار از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شق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تص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و حتما ماند همه دخت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ارده سال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هر فرص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که چهره خود را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مغازه ها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برکه آب نگاه کند و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حاص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طمئنا مانند لباس تازه و گوشوا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لنگ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شگل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چه گانه و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همسالان و به هر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چک و ساده حنا هم شک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هم حتما مثل هر دختر چهارده سا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ران جو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ش و م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شت لبش و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و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ه است  حن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م</w:t>
      </w:r>
      <w:r>
        <w:rPr>
          <w:sz w:val="28"/>
          <w:sz w:val="28"/>
          <w:szCs w:val="28"/>
          <w:rtl w:val="true"/>
        </w:rPr>
        <w:t xml:space="preserve"> فقط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ختر چهارده ساله بود که  اگر در ج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مده و </w:t>
      </w:r>
      <w:r>
        <w:rPr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شده ب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ست سرنو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شانس بد او، حنا در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نط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مده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که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 نفوذ و قدرت دارند و او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مانه  به جمع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رتجاع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هل و عقب ما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م</w:t>
      </w:r>
      <w:r>
        <w:rPr>
          <w:sz w:val="28"/>
          <w:sz w:val="28"/>
          <w:szCs w:val="28"/>
          <w:rtl w:val="true"/>
        </w:rPr>
        <w:t xml:space="preserve"> دخ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ادره ساله از رو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امتا در نود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ک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بنگلاد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را به اتهام رابطه نامشروع با پسر عم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داد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شکل از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بزرگان روستا به هشتاد ضربه شلاق محکو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حنا در ملا ع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شتاد ضربه شلاق را خو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بخاطر شدت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و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برده شد و بعد از شش روز جان ب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کتر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ت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و را انجام داده بودند گزا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وع جراحت و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سد او را که رو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ژ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فن شده بود به دستو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گلادش نبش قبر کرده و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کالج داکا منتقل کرده اند که تحت م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کالبد ش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 xml:space="preserve"> انجام شده توسط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لج داکا تاکنون نشان داده است که جراحات متعد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ن حنا بوده که علاوه بر هشتاد ضربه شلاق ضرب و شتم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تمالا تجاوز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رگ دلخراش حنا باعث شوک و خشم فرا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بنگلادش شده و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کنون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شده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 xml:space="preserve"> در مورد آن در دستور قرار گرفته است بخاطر گزارشات متعدد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دعا کرده اند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پوش گذاشتن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جرا وجود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کنون چهار نفر و از جم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sz w:val="28"/>
          <w:sz w:val="28"/>
          <w:szCs w:val="28"/>
          <w:rtl w:val="true"/>
        </w:rPr>
        <w:t xml:space="preserve"> در رابطه با 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ن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و تحت بازج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ر عم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ل ساله حن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ه 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ح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ارده ساله را به زور ربوده و به او تجاوز کرده است جزو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نا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حوادث مرگ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رابطه با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گذشته گزارش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اه دسامب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حله رجش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تهام داشتن رابطه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پسر خوانده اش بعد از ضرب و شتم با چوب کشته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ها و دادگ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خارج از چهارچوب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و عملا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فتواها و احکام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 و مخصوصا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نظر آنها از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صا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بنگلادش از وجود و عملک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دگاهها ب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لع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م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ق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داشتن آنها در دستور 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انه</w:t>
      </w:r>
      <w:r>
        <w:rPr>
          <w:sz w:val="28"/>
          <w:sz w:val="28"/>
          <w:szCs w:val="28"/>
          <w:rtl w:val="true"/>
        </w:rPr>
        <w:t xml:space="preserve"> حنا سن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رجا توانسته اند جا پ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رست کنند دستشان به خون صدها و هزاران زن آل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افغانستان و عربستان و عراق گرفته تا بنگلادش و پاکستان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 ز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زنان جهنم کرده  و آنها را از کوچک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رو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تعصب و خرافه و مذه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انسان را به آن درجه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ساوت بکشاند که به خود اجازه بدهد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ختر بچه چهارده سا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ورد خشونت و تجاوز قرار گرفته است حکم هشتاد ضربه شلا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صادر کند و او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انه</w:t>
      </w:r>
      <w:r>
        <w:rPr>
          <w:sz w:val="28"/>
          <w:sz w:val="28"/>
          <w:szCs w:val="28"/>
          <w:rtl w:val="true"/>
        </w:rPr>
        <w:t xml:space="preserve"> و در اوج قساوت به م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 از درد محکوم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نوران 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قلب</w:t>
      </w:r>
      <w:r>
        <w:rPr>
          <w:sz w:val="28"/>
          <w:sz w:val="28"/>
          <w:szCs w:val="28"/>
          <w:rtl w:val="true"/>
        </w:rPr>
        <w:t xml:space="preserve"> عهد عتيقي و مرتجع و ضد بش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دستان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خود را بلند کرده و ب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 xml:space="preserve"> ن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دختر ب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ربات مرگبار شلاق وارد 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بشر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مختلف حقوق زنان چه در بنگلادش و چه در سطح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قتل ف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نا را محکوم کرده و از دولت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گلادش خواسته اند عا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محاکمه و مجازات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ت فشار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بنگلادش فعلا ناچار به بازگش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حول آ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ورد حنا منحصر به ف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ک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مو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برش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و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د و زنان و دختر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مشان را بداند به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خو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جع محل و دستور داد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قتل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مرگشان در سکوت ع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فرام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ر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ا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گرفت و به آ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نار آنها گذ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و هر چه زودت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قب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حن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ل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ه شو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 ب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ه دختر بچه 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حنا برگر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قل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از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خب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بد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شاهد کشتن و سنگسار و اعدام و شکنجه دختران و زن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ن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ک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زن بخاطر زن بود مجرم قلمداد نشود و دختر بچه ها از ترس تجاوز و 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آزار بر خود نلر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53:00Z</dcterms:created>
  <dc:creator>alan</dc:creator>
  <dc:description/>
  <cp:keywords/>
  <dc:language>en-US</dc:language>
  <cp:lastModifiedBy>alan</cp:lastModifiedBy>
  <dcterms:modified xsi:type="dcterms:W3CDTF">2011-02-10T18:03:00Z</dcterms:modified>
  <cp:revision>1</cp:revision>
  <dc:subject/>
  <dc:title>انترناسيونال ۳۷۸</dc:title>
</cp:coreProperties>
</file>