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ج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گران ستم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وح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ول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جهان عرب ناد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گاره ها را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دگم شده اند را مشخص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بارز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زم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"(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ارشناسان و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داز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از بکار بردن واژه انقلاب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ولات جهان 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تناع کنند اما وقوع انقلابات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آنها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وادار کرده است هر چند با اکر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ولات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ام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منکر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که جلو چشم همگان دارد به وق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ناسان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نقلاب را مترادف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ک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تا  آن را از چشم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 w:val="28"/>
          <w:szCs w:val="28"/>
          <w:rtl w:val="true"/>
        </w:rPr>
        <w:t xml:space="preserve"> اکنون ظاهرا متقاعد ش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گاره ها را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دگم شده ا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کنار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البته خودشان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ا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از بکار بردن واژه انقلاب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که مبادا کلامشان آلوده به خشونت گردد؛ ام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د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زم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انقلاب حرف زد 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کنترل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موجه در مبارزات مسالمت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ف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ولات جهان ع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کنترل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رده اس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ان سم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جاعت لازم را نداشتند و پشت مردم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ب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پ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است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ب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ش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.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ها نشان داد که تض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بمثا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با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 به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 که بر اساس آن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 لزوما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قلاب به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لازم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تمام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شته و بخصوص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تمام تف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نظر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ناسان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وار بو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ف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و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آزادي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مانند سنگ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 يك تئوري ديگر هم در همين نوشته ارائه ميدهند كه جالب است و آن اينكه گويا مردم ايران به گرسنگي و فقر خو كرده اند و به همين دليل دست به انقلاب نمي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يگويند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وع </w:t>
      </w: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 xml:space="preserve"> در تونس و مصر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شو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کلا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کود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خامت اوضاع پس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ره بهبود مستمر باعث فوران خشم شد</w:t>
      </w:r>
      <w:r>
        <w:rPr>
          <w:sz w:val="28"/>
          <w:szCs w:val="28"/>
          <w:rtl w:val="true"/>
        </w:rPr>
        <w:t>. ...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ال ها است که مردم با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 بسامان خو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صد کرد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رچم مبارزه را بر افراشته که به طور 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ر برد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شن است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ولات در جهان 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جب تحول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نشده است بلکه موجب وح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نشان دا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ول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فق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زر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ک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 دولتها 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بلکه درست وسط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مردم تحولات را رق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آنهم جلو پ</w:t>
      </w:r>
      <w:r>
        <w:rPr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همه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کمان ستمگر است که در ک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لمانها رقم ز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، مردم اما 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شان در منظ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 نه از سر خ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ک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قر، بلکه درست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به قدرت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و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جلودارش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در مص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هره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ق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 w:val="28"/>
          <w:szCs w:val="28"/>
          <w:rtl w:val="true"/>
        </w:rPr>
        <w:t xml:space="preserve"> که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صور آن ناممک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ظاه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ده بودند و بر س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قمه نان </w:t>
      </w:r>
      <w:r>
        <w:rPr>
          <w:sz w:val="28"/>
          <w:sz w:val="28"/>
          <w:szCs w:val="28"/>
          <w:rtl w:val="true"/>
        </w:rPr>
        <w:t>به هم مي پريدند</w:t>
      </w:r>
      <w:r>
        <w:rPr>
          <w:sz w:val="28"/>
          <w:sz w:val="28"/>
          <w:szCs w:val="28"/>
          <w:rtl w:val="true"/>
        </w:rPr>
        <w:t xml:space="preserve"> اکنون که احساس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ک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تا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ر خدمت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ستند و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عر به وق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 w:val="28"/>
          <w:szCs w:val="28"/>
          <w:rtl w:val="true"/>
        </w:rPr>
        <w:t xml:space="preserve"> ک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جز از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سمت کر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در نوشته ايشان افاضات ارتجاعي و توهم پراكني ها زياد است و لزومي به پرداختن به همه آنها اينجا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 xml:space="preserve">اين افاضات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و به نوشته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و آن تقديس ارت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نقش ارتش مصر اشاره کرد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ب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ند و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ست و در </w:t>
      </w:r>
      <w:r>
        <w:rPr>
          <w:sz w:val="28"/>
          <w:sz w:val="28"/>
          <w:szCs w:val="28"/>
          <w:rtl w:val="true"/>
        </w:rPr>
        <w:t>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به سپاه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نهم در سطح فرماندهان ش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خدمت نظا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عد ادامه ميدهد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ارتش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خود را دفاع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و ملت دربرابر دشمن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 در هنگام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رتش در سرکوب اعتراضات جنبش سبز مشارکت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دوران انقلاب نشان دا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را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ست ،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انب مردم را خواهد گرفت</w:t>
      </w:r>
      <w:r>
        <w:rPr>
          <w:sz w:val="28"/>
          <w:szCs w:val="28"/>
          <w:rtl w:val="true"/>
        </w:rPr>
        <w:t>.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" </w:t>
      </w:r>
      <w:r>
        <w:rPr>
          <w:sz w:val="28"/>
          <w:sz w:val="28"/>
          <w:szCs w:val="28"/>
          <w:rtl w:val="true"/>
        </w:rPr>
        <w:t>همه اينها را كنار هم بگذاريد كه مردم به گرسنگي خو كرده اند و ارتش هم جانب مردم است تا يك بار ديگر معلوم شود كه امثال علي افشاري كجا ايستاده ا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شناس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 کارشنا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ر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ارند مردم کا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شکم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آورند چرا که  ب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 ار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است و نه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34:00Z</dcterms:created>
  <dc:creator>alan</dc:creator>
  <dc:description/>
  <cp:keywords/>
  <dc:language>en-US</dc:language>
  <cp:lastModifiedBy>alan</cp:lastModifiedBy>
  <dcterms:modified xsi:type="dcterms:W3CDTF">2011-02-10T17:50:00Z</dcterms:modified>
  <cp:revision>1</cp:revision>
  <dc:subject/>
  <dc:title>انترناسيونال ۳۷۸</dc:title>
</cp:coreProperties>
</file>