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۷</w:t>
      </w:r>
    </w:p>
    <w:p>
      <w:pPr>
        <w:pStyle w:val="Normal"/>
        <w:ind w:left="-180" w:firstLine="3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firstLine="3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firstLine="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 وزیر خارجه رژیم اسلامی ویزا داده نشد</w:t>
      </w:r>
    </w:p>
    <w:p>
      <w:pPr>
        <w:pStyle w:val="Normal"/>
        <w:ind w:left="-180" w:firstLine="3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ی اکبر صالحی وزیر خارجه جديد جمهوری اسلامی از شرکت در کنفرانس امنیت مونیخ محروم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کنفرانس از روز جمع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بهمن به مدت سه روز برگزار می شود و شرکت کنندگان آن را وزرای خارجه و وزرای دفاع کشورها، کارشناسان نظامی و فروشندگان تسلیحات نظامی تشکیل تشکیل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فنرانس محلی برای تبادل نظر، انجام معاملات و زد و بندهای نظامی و سیاسی و تجدید تقسیم بازار فروش اسلحه و تجهزات جن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 های بزرگ اسلحه سازی و وزارت دفاع آلمان تامین کننده های اصلی هزینه های برگزاری این کنفران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م علی اکبر صالحی به همراه تعداد دیگری از دست اندرکاران رژیم در لیست اشخاص ممنوع الورود به اتحادیه اروپا قرار دارد و مامورین مرزی اتحادیه اروپا موظفند از ورود این اشخاص به کشورهای عضو اتحادیه جلوگیر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فراد باید قبل از عزیمت درخواست مصونی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ی نماینده جمهوری اسلامی در کنفرانسی که به بازار جنگ و كشتار اختصاص دارد، خال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 از برگزاری کنفرانس از طرف بعضی دولت ها از جمله آلمان تلاش هایی شد تا ممنوعیت ورود صالحی به اتحادیه اروپا بطور موقت لغو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راعظم آلمان لغو ممنوعیت سفر وزیر خارجه ایران را برای ادامه مذاکرات هسته ای لازم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تلاش ها به نتیجه نرسید،اعدام وحشیانه زهرا بهرامی دولت هلند را وادار کرد تا با این اقدام مخالفت 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منوعیت سفر مقامات جمهوری اسلامی هر چند رسما به دلیل تحریم های هسته ای جمهوری اسلامی است، اما اين بطور واقعي مساله هسته اي و تحريمهاي مرتبط با آن نبود كه مانع سفر وزير خارجه حكومت اسلامي شد، بلكه فضاي نفرت عمومي عليه اين حكومت در همه كشورهاي اروپايي و اعتراضات وسیع جهانی به احکام اعدام و سنگسار و جنایات حکومت اسلامی است كه دست دولتها را براي ادامه و گسترش معاملات و مماشات با اين حكومت تا حد زيادي ب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در سطح جهان مساله بستن سفارت خانه هاي اين حكومت و اخراج آن از مجامع بين المللي در دستور نيروهاي مترقي و آزاديخواه است و دور نيست كه بتوانيم اين گام را هم برداريم</w:t>
      </w:r>
      <w:r>
        <w:rPr>
          <w:sz w:val="28"/>
          <w:szCs w:val="28"/>
        </w:rPr>
        <w:t>.*</w:t>
      </w:r>
    </w:p>
    <w:p>
      <w:pPr>
        <w:pStyle w:val="Normal"/>
        <w:tabs>
          <w:tab w:val="clear" w:pos="720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9:00Z</dcterms:created>
  <dc:creator>a</dc:creator>
  <dc:description/>
  <cp:keywords/>
  <dc:language>en-US</dc:language>
  <cp:lastModifiedBy>alan</cp:lastModifiedBy>
  <dcterms:modified xsi:type="dcterms:W3CDTF">2011-02-10T11:29:00Z</dcterms:modified>
  <cp:revision>2</cp:revision>
  <dc:subject/>
  <dc:title>جنایت زیبا</dc:title>
</cp:coreProperties>
</file>