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۸۷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ميد تقواي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نان، آزادی، کرامت انسانی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شعار و خواست محوری توده مردم در انقلاب جاری مصر و جوهر این انقلا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نقلاب کبیر فرانسه تا انقلاب اکتبر رفاه و آزادی یک خواست اصلی توده های بپا خاسته بوده است، اما شعار کرامت انسانی یک خود ویژگی انقلاب جاری در مص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برای مردم ایران که سه دهه است با رژیم ضد انسانی جمهوری اسلامی دست و پنجه نرم میکنند خواست و آرمان آشنائی است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 ایران خواست معیشت و منزلت یک شعار رایج در مبارزات مردم و مشخصا مبارزه معلمان و کارگران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دوره ای در مبارزات دانشجویان شعار آزادی برابری هویت انسانی به اهتزاز در آمد  و امروز در اعتراض به طرح حذف یارانه ه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ندگی انسانی حق مسلم ما ا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عار فعالین در جنبش کارگری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خیزش انقلابی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نیز در مضمون و محتوی خود انقلابی انسانی 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ما انقلاب مصر این انسانگرائی را در یک بعد عظیم اجتماعی مطرح میکند و در برابر چشم همگان قرار میده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ینجا دیگر با یک ارزیابی تحلیلی و یا شعارهای بخشهائی از جامعه در جنبشهای اعتراضی روبرو نی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انقلاب عظیم میلیونی علیه یک نظام سرکوبگر و فاسد سر بلند کرده است و از همان قدم اول روشن و شفاف بر پرچم خود نوشته است نان آزادی کرامت انسانی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چرا چنین است؟ آیا خواست  کرامت و منزلت و هویت انسانی تصادفی و یا بر اثر نفوذ ایده های انساندوستانه لیبرالی و حقوق بشری به شعار و خواست اعتراضات و انقلابات عصر ما تبدیل شده است؟ به نظر من کاملا بر عکس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فاع از انسانیت امروز به توده مردم انقلابی محول شده است، چون بالائی ها، طبقه حاکم با تمام دولتها و مدیا و فلسفه و سیاست و فرهنگ رسمی اش رسما و علنا و مستقیما در برابر انسان و انسانیت و حرمت و کرامت انسانی قرار گر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فاع از انسان به خیابان منتقل شده چون در پارلمانها و کابینه ها و دالانهای قدرت تصمیمات ضد انسانی میگیرند و اجرا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فاع از منزلت انسانی به گفتمان توده مردم بدل شده چون  در آکادمیها و در محافل فکری و فلسفی رسمی حاکم، تئوریهای رنگارنگی در انکار هویت جهانشمول انسانی بهم میباف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ند کردن پرچم انسانیت یک ضرورت عینی و پایه ای انقلابات دوره ما ، دوره پساجنگ سرد و دوره نظم نوین جهانی سرمای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رمایه داری همیشه ضد ازادی و ضد برابری بوده است اما امروز این ویژگیهای سرمایه داری تا مقابله صریح با انسان و انسانی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رتق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یا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مایه داری دوره حاضر  حتی از ادعاهای لیبرالی اش تماما دست شسته و مذهب و قومیت و عقب مانده ترین تابوها و دگمها و تعصبات قرون وسطائی را به مرکز سیاست و فرهنگ جامعه ران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ملت سازی بر مبنای نژاد و قومیت و مذهب، تعریف جامعه بعنوان ملقمه ای از قومها و نژادها و مذاهب و تعریف دموکراسی بر اساس شرکت سران مذاهب و اقوام و ایلات و عشایر در قدرت، و بالاخره بجلو راندن و جا باز کردن برای اسلام سیاسی در جوامع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Cs w:val="28"/>
          <w:rtl w:val="true"/>
          <w:lang w:bidi="fa-IR"/>
        </w:rPr>
        <w:t xml:space="preserve">"-  </w:t>
      </w:r>
      <w:r>
        <w:rPr>
          <w:sz w:val="28"/>
          <w:sz w:val="28"/>
          <w:szCs w:val="28"/>
          <w:rtl w:val="true"/>
          <w:lang w:bidi="fa-IR"/>
        </w:rPr>
        <w:t xml:space="preserve">بر مبنای تعبیرهای پست مدرنیستی از جامعه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و حتی در جوامع غربی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بر مبنای مالتی کالچرالیسم ونسبیت فرهنگی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ینها همه از خصوصیات ویژه جهان سرمایه داری بازار آزاد در چند دهه اخیر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ین شرایط لاجرم آنتی تز خود را نیز بوجود آ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رمان انسانیت که امروز در خیابانها مطرح میشود نه ادامه انساندوستی روحانی و اخلاقی است و نه از حقوق بشر و ایده های خیرات مبراتی لیبرالی ریشه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آنتی تز سرمایه داری با تمامی لیبرالیسم و بشر دوستی بی محتوی و ریاکارانه بورژوائ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ساندوستی که امروز به خیابان آمده   گفتمان توده کارگران، پابرهنه ها،  و تمامی داغ لعنت خوردگانی است که حرمت و کرامتشان را انکار و نفی کر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ئل غُنيم</w:t>
      </w:r>
      <w:r>
        <w:rPr>
          <w:sz w:val="28"/>
          <w:sz w:val="28"/>
          <w:szCs w:val="28"/>
          <w:rtl w:val="true"/>
        </w:rPr>
        <w:t xml:space="preserve"> وبلاگ نویس مصری و فراخوان دهنده تظاهرات </w:t>
      </w:r>
      <w:r>
        <w:rPr>
          <w:sz w:val="28"/>
          <w:sz w:val="28"/>
          <w:szCs w:val="28"/>
        </w:rPr>
        <w:t>۲۵</w:t>
      </w:r>
      <w:r>
        <w:rPr>
          <w:sz w:val="28"/>
          <w:sz w:val="28"/>
          <w:szCs w:val="28"/>
          <w:rtl w:val="true"/>
        </w:rPr>
        <w:t xml:space="preserve"> ژانویه در اینترنت  رژیم مبارک را ماشین له کردن انسانیت مینا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میگوید </w:t>
      </w:r>
      <w:r>
        <w:rPr>
          <w:i/>
          <w:iCs/>
          <w:sz w:val="28"/>
          <w:szCs w:val="28"/>
          <w:rtl w:val="true"/>
        </w:rPr>
        <w:t>"</w:t>
      </w:r>
      <w:r>
        <w:rPr>
          <w:i/>
          <w:i/>
          <w:iCs/>
          <w:sz w:val="28"/>
          <w:sz w:val="28"/>
          <w:szCs w:val="28"/>
          <w:rtl w:val="true"/>
        </w:rPr>
        <w:t>رژيم نه تنها ماشين سرکوب تحرکها را دارد، بلکه داراى ماشينى براى لگدمال کردن و 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 لورده نمودن حيثيت و کرامت انسانى است</w:t>
      </w:r>
      <w:r>
        <w:rPr>
          <w:i/>
          <w:iCs/>
          <w:sz w:val="28"/>
          <w:szCs w:val="28"/>
          <w:rtl w:val="true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</w:rPr>
        <w:t>آنان انسانيت انسان را از بين م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رند</w:t>
      </w:r>
      <w:r>
        <w:rPr>
          <w:i/>
          <w:iCs/>
          <w:sz w:val="28"/>
          <w:szCs w:val="28"/>
          <w:rtl w:val="true"/>
        </w:rPr>
        <w:t>.</w:t>
      </w:r>
      <w:r>
        <w:rPr>
          <w:i/>
          <w:iCs/>
          <w:sz w:val="28"/>
          <w:szCs w:val="28"/>
          <w:rtl w:val="true"/>
        </w:rPr>
        <w:t>"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این له کردن انسان حتی به معنی فیزیکی کلمه یک خصیصه این نوع رژیمه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ژنرال سلیمان معاون تازه مبارک و رئیس سازمان امنیت او شخصا زندانیان را شکنجه میکرده اس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ینا مانند رئیس جمهور تیر خلاص زن ایران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و این عمل  نیز نه تنها با اطلاع   آمریکا و سازمان سیا صورت میگرفته بلکه جزئی از طر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بارزه با تروریس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ولتهای غرب بو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روی کار آمدن این نوع رژیمهای آدمخوار در مصر و تونس و ایران و دیگر کشورها در منطقه و در سراسر دنیا، نه تصادفی است و نه در در قرون وسطی و جوامع فئودالی ریش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یشه این توحش، سرمایه داری عصر م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انطور که تاچریسم وریگانیسم و و کل سرمایه داری غرب در عصر حاضر با مکتب شیکاگو و مالتی کالچرالیسم و نسبیت فرهنگی  اش ضرورت سرمایه دار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ظم نوین جها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خود موجد و حامی و حافظ دیکتاتوریهای نوع جهان سومی 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نقلاب مصر بچالش کشیدن کل این دنی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قول ژیژاک اکتیویست و فیلسوف معروف مارکسیست  در مصاحبه اخیرش یا تلویزیون الجزیر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قلاب مصر پایان مالتی کالچرالیسم و نسبیت فرهنگی را اعلام میک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ما مساله از این فرات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نقلاب مصر و کل خیزشهای انقلابی در این دوره، از جمله جنبش انقلابی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ایران، پایان حرکتهای ارتجاعی قومی و مذهبی، که یک وجه مشخصه به اصطلا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قلابهای مخمل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ا در واقع  گذار کشورهای بلوک شرق به سرمایه داری بازار آزاد بود، و بخصوص ورشکستگی کامل اسلام سیاسی را نیز اعلام ک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قلاب مصر به همان اندازه علیه جنبش اسلام سیاسی و جهت و هدف و ارزشها و شعارهای اسلام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چه در قدرت نظیر ایران و نوار غزه و چه در اپوزیسیون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است که علیه رژیم حاکم در مص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های نظیر مبارک با نشان دادن خطر اسلام سیاسی وجود خود و سیاست سرکوبگرانه خود را توجیه میکنند و حکومت اسلامی در ایران با ضد آمریکائی گری و مستضعف پناهی ا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ظهار لحیه خامنه ای در نماز جمعه اخیر برای چسباندن اسلامیت و الله اکبر و ضد امریکائی گری اسلامی به انقلاب مصر چنان بیربط و مسخره بود که فورا با تکذیب اخوان المسلمین جواب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فبل از آن مردم مصر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ان، آزادی، کرامت انسا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واب خامنه و اخوان المسلمین هر دو را داده بودند و اعلام کرده بودند که انقلاب انها ربطی به مستضعف پناهی و ضد آمریکائی گری نیروهای اسلامی ن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این معنی انقلاب مصر نه تنها کمپ غرب، بلکه اردوی اسلام سیاسی را نیز بچالش میکشد و در برابر هر دو قطب تروریسم و ارتجاع جهانی قد علم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نقلاب م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جهان متمدن در برابر سرمایه داری لجام گسیخته نظم نوین سرمای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پرولتاریای جهانی علیه سرمایه داری جهانی در تمامی ابعاد و اشکال حکومتی و سیاسی و فرهنگی و مذهبی و قومی ا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 کرامت انسانی مستقیما و بیواسطه به خواست نان و آزادی مردم مصر مربوط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ن و آزادی تنها زمانی میسر است که جامعه بر مبنای انسان و انسانیت و حفط حرمت و ارداه و اختیار انسانها سازمان یافته باشد و این معنائی بجز سوسیالیسم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حش نوع قرون وسطائی سرمایه داری عصر ما  از یکسو اکثریت عظیمی از مردم دنیا را به شرایط مادون انسانی رانده و از سوی دیگر سوسیالیسم را بعنوان تنها راه دفاع از حرمت و کرامت انسانی  به امر عاجل و دستور روز انقلابات توده ای تبدیل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مهمترین خصوصیت سرمایه داری دوره ما  و انقلابات توده ای در دوره ما  است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23:39:00Z</dcterms:created>
  <dc:creator>Hamid</dc:creator>
  <dc:description/>
  <cp:keywords/>
  <dc:language>en-US</dc:language>
  <cp:lastModifiedBy>alan</cp:lastModifiedBy>
  <dcterms:modified xsi:type="dcterms:W3CDTF">2011-02-10T23:39:00Z</dcterms:modified>
  <cp:revision>2</cp:revision>
  <dc:subject/>
  <dc:title>انقلاب در مصر و تقلاهای سبز در ایران</dc:title>
</cp:coreProperties>
</file>