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b/>
          <w:b/>
          <w:bCs/>
          <w:sz w:val="28"/>
          <w:szCs w:val="28"/>
          <w:lang w:val="en-US" w:bidi="fa-IR"/>
        </w:rPr>
      </w:pP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rtl w:val="true"/>
          <w:lang w:val="en-US" w:bidi="fa-IR"/>
        </w:rPr>
        <w:t xml:space="preserve">انترناسيونال </w:t>
      </w: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lang w:val="en-US" w:bidi="fa-IR"/>
        </w:rPr>
        <w:t>۳۷۸</w:t>
      </w: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b/>
          <w:b/>
          <w:bCs/>
          <w:sz w:val="28"/>
          <w:szCs w:val="28"/>
          <w:lang w:val="en-US" w:bidi="fa-IR"/>
        </w:rPr>
      </w:pP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rtl w:val="true"/>
          <w:lang w:val="en-US" w:bidi="fa-IR"/>
        </w:rPr>
        <w:t>هادي وقفي</w:t>
      </w:r>
    </w:p>
    <w:p>
      <w:pPr>
        <w:pStyle w:val="Normal"/>
        <w:bidi w:val="1"/>
        <w:ind w:left="0" w:right="0" w:hanging="0"/>
        <w:jc w:val="center"/>
        <w:rPr>
          <w:rFonts w:ascii="Sakkal Majalla;Times New Roman" w:hAnsi="Sakkal Majalla;Times New Roman" w:cs="Sakkal Majalla;Times New Roman"/>
          <w:b/>
          <w:b/>
          <w:bCs/>
          <w:sz w:val="28"/>
          <w:szCs w:val="28"/>
          <w:lang w:val="en-US" w:bidi="fa-IR"/>
        </w:rPr>
      </w:pP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rtl w:val="true"/>
          <w:lang w:val="en-US" w:bidi="fa-IR"/>
        </w:rPr>
        <w:t>تناقضات و اعترافات در دفاع ریاکارانه از انقلابات مردم</w:t>
      </w: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rtl w:val="true"/>
          <w:lang w:val="en-US"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Sakkal Majalla;Times New Roman" w:hAnsi="Sakkal Majalla;Times New Roman" w:cs="Sakkal Majalla;Times New Roman"/>
          <w:sz w:val="28"/>
          <w:szCs w:val="28"/>
          <w:lang w:val="en-US" w:bidi="fa-I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val="en-US" w:bidi="fa-IR"/>
        </w:rPr>
        <w:t>در حاشيه بيانيه هاي اخير موسوي و كروب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ذشت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رحس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سو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د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وب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صا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ي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ي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حركات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نس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ص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۲۵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م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اخو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قع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ش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ک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و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رفدار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خل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لاخر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س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خب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بوط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سا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دی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ف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حث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لی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یا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رامو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أثی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قایع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نگیخ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ا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بت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مناسب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گر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۲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م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تش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كر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م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ضمو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ف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م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یفرخو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عتراف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م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قتی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پای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بار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و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دو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دی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ا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ف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ی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نج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بس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اشار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یفرخواست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بب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کمین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شت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ستر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حشيا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كنج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ي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كشت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می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ين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لاي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اب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همي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جيح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يده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ر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ي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يتكارا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ب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خني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گوي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كتو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گذار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طو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قعي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ذبوحا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لا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يكن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ر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ي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يا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ني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گردان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وشته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وا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ناقض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فت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گو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پردازم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بتد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یگا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ضا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سو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وب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ت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ار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م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ئل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نا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صلاح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فر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خصی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ه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خ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رو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هد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اس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یاب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د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ری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یز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یابان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۸۸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ن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وسو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وب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ت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قع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وپاپ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طمین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ي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ک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اقع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ش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كنو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ي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يف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كر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و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سا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ذشته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چنان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سو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ر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ار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داكث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ط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كجد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ي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نبا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كشي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ز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ي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ي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لاشش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ي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ك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كثيف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ي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طم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ي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ر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ش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ين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هر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ي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اخص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ر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ي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عيي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كنن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ثبی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داو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کمی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ت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خو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فتخو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یتک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یز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حوس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ي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ج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ي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تقی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عی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یا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زد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تار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دا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اس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م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دار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زار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ظاه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هبر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ب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طبيعي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ك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ثا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سو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وب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ت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اق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ک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رس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نام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دی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د</w:t>
      </w:r>
      <w:r>
        <w:rPr>
          <w:sz w:val="28"/>
          <w:szCs w:val="28"/>
          <w:rtl w:val="true"/>
          <w:lang w:val="en-US" w:bidi="fa-IR"/>
        </w:rPr>
        <w:t xml:space="preserve">! </w:t>
      </w:r>
      <w:r>
        <w:rPr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چن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ائ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ی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اپوشان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ثل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کت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نس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ص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ش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ی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ست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هبر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م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یل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کتاتوری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نه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گفت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اس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و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شن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نی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ی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کو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ع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گش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ر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مین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ی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واج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ش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و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صلاح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لب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وع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رداد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خر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ی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ک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ذ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الم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ی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ایت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و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کم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د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اط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ردا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ر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قو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هبرانش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سی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گو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ه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عی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کلیف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یاب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گ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ل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سو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وبی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ي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رك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ي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ت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كن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عريف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يكن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دهاي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نجهاي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ي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وي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يك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ا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شن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ر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ي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سيد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اشي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قوط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تاد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يكتاتوري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همچنان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ا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ه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خ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ر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دی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لوي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ذاش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د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نی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آنچنان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روز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ز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عابد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دیکتاتو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خلوع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ا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نس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حسن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ک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رهب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کام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صر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ظه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شیمان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ع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صلاح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غییر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ه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بت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رست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و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ل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فت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ی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اط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کتاتو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ی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سابه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نک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روز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سو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وب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قبا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های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اس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دته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ی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ا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ا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دته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کمی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ذهب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سب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طر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شد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موسو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وب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سخ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واج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هند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خو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و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یل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ناقضات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وع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ریان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یاکارا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مرا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ند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اخو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هند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رفدارانش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ه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شک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ح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ل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ی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دی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قو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لا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گو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ساختارشکنی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پرهی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د</w:t>
      </w:r>
      <w:r>
        <w:rPr>
          <w:sz w:val="28"/>
          <w:szCs w:val="28"/>
          <w:rtl w:val="true"/>
          <w:lang w:val="en-US" w:bidi="fa-IR"/>
        </w:rPr>
        <w:t xml:space="preserve">! </w:t>
      </w:r>
      <w:r>
        <w:rPr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ل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ای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توان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صو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ختاره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ق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مان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س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افی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ور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ش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رفد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ش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ه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گوی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اع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وب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ن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ختا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شت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ی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ذ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ئیس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لس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خ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زیر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ی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یز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بو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ش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یافت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زدی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ار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دمکش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موع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ها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ن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ف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ی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زد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ن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ت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صلاح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لب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لا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یادا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نه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یا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ایق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حراف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اند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سو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وب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ی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می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رس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یاکارا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ص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نس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دو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ناقض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گا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جام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ای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یب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ک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ک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م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ه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کمی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ی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ت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مناسب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گر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روز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نبارش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۵۷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ا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ف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ای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طو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ن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وره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ر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ب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ورمیانه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فا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ل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و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خاستگ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ریخ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ش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زدید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گ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لاک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دا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نگس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ویلش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طو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بو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ف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کنو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س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شت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اط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کتاتو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نریز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قر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اسب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تولی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ب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بته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ر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ذه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وان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ي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خص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و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نوش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گ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لیون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سان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خو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و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وب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سو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ظاهر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۲۵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م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حظ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ن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محسن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ژ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دادست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ي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ي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خنگو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گا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ضای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چن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سخ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مخالف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خواه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ص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هپیمای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۲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م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ک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هپیمای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داگا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گز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sz w:val="28"/>
          <w:szCs w:val="28"/>
          <w:rtl w:val="true"/>
          <w:lang w:val="en-US" w:bidi="fa-IR"/>
        </w:rPr>
        <w:t xml:space="preserve">". </w:t>
      </w:r>
      <w:r>
        <w:rPr>
          <w:sz w:val="28"/>
          <w:sz w:val="28"/>
          <w:szCs w:val="28"/>
          <w:rtl w:val="true"/>
          <w:lang w:val="en-US" w:bidi="fa-IR"/>
        </w:rPr>
        <w:t>براي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نگوني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ل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زادي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ير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صتي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ك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ك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مع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ظاهر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ع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ي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يكتاتوري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ي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ي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نيم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ي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داد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يا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ي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ي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ي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فا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ه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ك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همانگو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ك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كنو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ي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صت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ر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فا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كر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وسوي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كروبي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يروهاي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لي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ي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دافع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كوم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ي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فهم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فهمند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يي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كن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دارند</w:t>
      </w:r>
      <w:r>
        <w:rPr>
          <w:sz w:val="28"/>
          <w:szCs w:val="28"/>
          <w:rtl w:val="true"/>
          <w:lang w:val="en-US" w:bidi="fa-IR"/>
        </w:rPr>
        <w:t xml:space="preserve">.*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altName w:val="Times New Roman"/>
    <w:charset w:val="00"/>
    <w:family w:val="auto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7:33:00Z</dcterms:created>
  <dc:creator>Hadi</dc:creator>
  <dc:description/>
  <cp:keywords/>
  <dc:language>en-US</dc:language>
  <cp:lastModifiedBy>alan</cp:lastModifiedBy>
  <dcterms:modified xsi:type="dcterms:W3CDTF">2011-02-10T17:33:00Z</dcterms:modified>
  <cp:revision>2</cp:revision>
  <dc:subject/>
  <dc:title>در حاشیه بیانیه های اخیر موسوی و کروبی</dc:title>
</cp:coreProperties>
</file>