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در سنگر مص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نفس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مصر را پشت سر گذ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لحظه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داشت</w:t>
      </w:r>
      <w:r>
        <w:rPr>
          <w:sz w:val="28"/>
          <w:sz w:val="28"/>
          <w:szCs w:val="28"/>
          <w:rtl w:val="true"/>
        </w:rPr>
        <w:t xml:space="preserve"> تا منتشر شدن آن ممکن است هزار اتفاق در مصر افتا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ود سي سال پيش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توانستند ضد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آن سوار کنند تا امروز ک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ضد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جريان انداخته ايم </w:t>
      </w:r>
      <w:r>
        <w:rPr>
          <w:sz w:val="28"/>
          <w:sz w:val="28"/>
          <w:szCs w:val="28"/>
          <w:rtl w:val="true"/>
        </w:rPr>
        <w:t>و در فاز اول آن موفق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هره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دهشتناک جنبش </w:t>
      </w:r>
      <w:r>
        <w:rPr>
          <w:sz w:val="28"/>
          <w:sz w:val="28"/>
          <w:szCs w:val="28"/>
          <w:rtl w:val="true"/>
        </w:rPr>
        <w:t xml:space="preserve">اسلامي </w:t>
      </w:r>
      <w:r>
        <w:rPr>
          <w:sz w:val="28"/>
          <w:sz w:val="28"/>
          <w:szCs w:val="28"/>
          <w:rtl w:val="true"/>
        </w:rPr>
        <w:t>را در سراسر جهان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؛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ع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بارزه خود ما</w:t>
      </w:r>
      <w:r>
        <w:rPr>
          <w:sz w:val="28"/>
          <w:sz w:val="28"/>
          <w:szCs w:val="28"/>
          <w:rtl w:val="true"/>
        </w:rPr>
        <w:t xml:space="preserve">ست كه </w:t>
      </w:r>
      <w:r>
        <w:rPr>
          <w:sz w:val="28"/>
          <w:sz w:val="28"/>
          <w:szCs w:val="28"/>
          <w:rtl w:val="true"/>
        </w:rPr>
        <w:t>اکنون در مک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س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 زده است و 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ه مواضع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روع ک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چه در تونس اتفاق افتاد وق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وفان 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وقوع در سراسر م</w:t>
      </w:r>
      <w:r>
        <w:rPr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را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د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نکر شود که تحولا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بر سرنو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اث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مين دليل است كه ت</w:t>
      </w:r>
      <w:r>
        <w:rPr>
          <w:sz w:val="28"/>
          <w:sz w:val="28"/>
          <w:szCs w:val="28"/>
          <w:rtl w:val="true"/>
        </w:rPr>
        <w:t>حول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کشو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چشم تمام جهان را معطوف خود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چشم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آنجا دوخته شده است و با نگ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وق فراوان اتفاقات آنرا لحظه به لحظ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با امکانات ام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قلب حوادث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گوشه خانه اش نشست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خودش را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وادث چهار گوشه جهان ب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قاهره در روز چهارشنبه که ت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 ادامه داشت و ج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کومت و مستبد و مردم به جان آمده، من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سنگها دور از حوادث بودم به التهاب واداشته بود که مبادا سرکوبگران موفق شوند و مردم را با سرافک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 خانه ها بفرستند؟ حکومت مصر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کوب مبارزا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س آ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ود و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ش را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جوش طرفدار مبا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زمان داده بود و به جان مردم انداخ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تر و اس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واران در امان نبودند و به عنوان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سرکوب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ورده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قاهره در ن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 به مبارزه خود ادامه دادند و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و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نچشن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نيز همانگونه كه قول داده بودند </w:t>
      </w:r>
      <w:r>
        <w:rPr>
          <w:sz w:val="28"/>
          <w:sz w:val="28"/>
          <w:szCs w:val="28"/>
          <w:rtl w:val="true"/>
        </w:rPr>
        <w:t>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 w:val="28"/>
          <w:szCs w:val="28"/>
          <w:rtl w:val="true"/>
        </w:rPr>
        <w:t xml:space="preserve">ند و اعلام كردند تا رفتن </w:t>
      </w:r>
      <w:r>
        <w:rPr>
          <w:sz w:val="28"/>
          <w:sz w:val="28"/>
          <w:szCs w:val="28"/>
          <w:rtl w:val="true"/>
        </w:rPr>
        <w:t xml:space="preserve">مبارک مبارزتشان ادامه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در مصر </w:t>
      </w:r>
      <w:r>
        <w:rPr>
          <w:sz w:val="28"/>
          <w:sz w:val="28"/>
          <w:szCs w:val="28"/>
          <w:rtl w:val="true"/>
        </w:rPr>
        <w:t xml:space="preserve">با جديت و </w:t>
      </w:r>
      <w:r>
        <w:rPr>
          <w:sz w:val="28"/>
          <w:sz w:val="28"/>
          <w:szCs w:val="28"/>
          <w:rtl w:val="true"/>
        </w:rPr>
        <w:t>شدت ادامه دارد و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نطق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تب و تاب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اردن بنابه گف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تا مجبور به درمان ن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ولت را عوض کر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وعده داده تا دو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ست بعد هم خدا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ولت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چه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جامعه خواهد داشت رسما خواستار رفتن مبارک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 اروپا و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ک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به آخ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 ث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شده بود در عرض کمتر از ده روز به منف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ر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شته است و خود خانم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خواستار کنار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ک شدن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 آ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 و به گفته اوبا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کل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حشت و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هد خشم مردم منطقه است و ن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 خش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را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انقلاب مصر را به حساب جنب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سردمدار آن است </w:t>
      </w:r>
      <w:r>
        <w:rPr>
          <w:sz w:val="28"/>
          <w:sz w:val="28"/>
          <w:szCs w:val="28"/>
          <w:rtl w:val="true"/>
        </w:rPr>
        <w:t>بگذارد و از اين طريق جو رواني جامعه را كه در پي لحظه مناسب براي حركت هماهنگ است، عقب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ت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ارند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سر انقلاب مردم مصر را به سنگ بکو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عم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تا جا دار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عمده کنند و نشان دهن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مندتر خواهد شد 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نقلاب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را تخطئه کرده باشند تا بتوانند دل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خصوص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مزورانه بورژواز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ز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کار فقط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راهگ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مردم منطقه باشد چرا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ا وجود موج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به سرعت پ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با اتکا به کل مردم منطقه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2:31:00Z</dcterms:created>
  <dc:creator>alan</dc:creator>
  <dc:description/>
  <cp:keywords/>
  <dc:language>en-US</dc:language>
  <cp:lastModifiedBy>alan</cp:lastModifiedBy>
  <dcterms:modified xsi:type="dcterms:W3CDTF">2011-02-03T22:31:00Z</dcterms:modified>
  <cp:revision>2</cp:revision>
  <dc:subject/>
  <dc:title>انقلاب در سنگر مصر </dc:title>
</cp:coreProperties>
</file>