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lang w:val="en-US" w:bidi="fa-IR"/>
        </w:rPr>
        <w:t>۳۸۶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>هادي وقفي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val="en-US"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قلابات در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 و وحشت حاکمین مذهبی 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نس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ي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ي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ب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ادل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مدا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ناس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داخ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تا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ق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ش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فع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ص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ث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ص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ول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گو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موع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اع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و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لی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ثیرگذ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اف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ا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ه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ر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ت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ی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وق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و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ی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بر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ظ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بوح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أ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رلات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ی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اد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و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باح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خ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ری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ریجان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دمک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یا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خاذ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ریجان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ب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و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ش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ؤسس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ب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قیق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اظ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ثرو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باشتنش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اپلوس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ثافت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اک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تاه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الح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پلم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م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lang w:val="en-US" w:bidi="fa-IR"/>
        </w:rPr>
        <w:t>۲۸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وپ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ر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ریج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ه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ترن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مستق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ترن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شن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ل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بلس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ضاف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نس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د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ج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د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رکسی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ریان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د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رکسی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پاچ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یم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ریج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ظ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ترن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زا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طلاع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ث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رکسی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دیک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ضو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خیص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زخرف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خواه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لب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پ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غ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انی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قر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ت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ذه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لیلگ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ز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ابا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خا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تارها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ا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و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ندی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ذه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جم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ریج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رکا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زعبل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ور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ب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دیک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ریج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رکسی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روش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ترناتی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دیک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ه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ر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ک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ند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گ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ش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گرگ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ي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*  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;Arial"/>
          <w:sz w:val="28"/>
          <w:szCs w:val="28"/>
          <w:lang w:val="en-US" w:bidi="fa-IR"/>
        </w:rPr>
      </w:pPr>
      <w:r>
        <w:rPr>
          <w:rFonts w:cs="Calibri;Arial"/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19:00Z</dcterms:created>
  <dc:creator>Hadi</dc:creator>
  <dc:description/>
  <cp:keywords/>
  <dc:language>en-US</dc:language>
  <cp:lastModifiedBy>alan</cp:lastModifiedBy>
  <dcterms:modified xsi:type="dcterms:W3CDTF">2011-02-04T00:19:00Z</dcterms:modified>
  <cp:revision>2</cp:revision>
  <dc:subject/>
  <dc:title>انقلابات در خاورمیانه و وحشت حاکمین مذهبی ایران</dc:title>
</cp:coreProperties>
</file>