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۶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تیضاح وزیر راه، چشم زخم مجلس اسلامی به دولت</w:t>
      </w:r>
    </w:p>
    <w:p>
      <w:pPr>
        <w:pStyle w:val="Normal"/>
        <w:bidi w:val="1"/>
        <w:ind w:left="-180" w:right="0" w:firstLine="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ک ماه پس از سقوط یک هواپیمای مسافربری در نزدیک ارومیه، 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بهمن مجلس اسلامی رای به استیضاح حمید بهبهانی وزیر راه و ترابری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قوط این هواپیما منجر به کشته شدن بیش از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نفر و مجروح شدن سایر سرنشینا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یر راه درباره این سانحه اظهار داشت که این حوادث طبیع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تفاوتی دولت در مقابل کشته و مجروح شدن چند صد نفر و حوادث هوایی متعدد، موجبی برای ابراز خشم و انزجار به مقامات جمهوری اسلامی شد و در متن اعتراضات مردم که بطور وسیع در رسانه های داخل ایران منعکس شد، مجلس فرصت یافت تا در ادامه جدال جناحهای حکومت ضرب شصتی به دولت احمدی نژاد نش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مید بهبهانی از همکاران قدیمی احمدی نژاد و مدتها مشاور او بود و از تابستان </w:t>
      </w:r>
      <w:r>
        <w:rPr>
          <w:sz w:val="28"/>
          <w:sz w:val="28"/>
          <w:szCs w:val="28"/>
        </w:rPr>
        <w:t>۸۷</w:t>
      </w:r>
      <w:r>
        <w:rPr>
          <w:sz w:val="28"/>
          <w:sz w:val="28"/>
          <w:szCs w:val="28"/>
          <w:rtl w:val="true"/>
        </w:rPr>
        <w:t xml:space="preserve"> وزیر را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زایش ابعاد فساد مالی در وزارت راه و اسلامی کردن بسیاری از امور حیاتی و تخصصی حمل و نقل و سپردن آن به فرماندهان سپاه، امنیت ترافیک هوایی و زمینی را به خطرناک ترین و نازل ترین سطح 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دهها مورد 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حه</w:t>
      </w:r>
      <w:r>
        <w:rPr>
          <w:sz w:val="28"/>
          <w:sz w:val="28"/>
          <w:szCs w:val="28"/>
          <w:rtl w:val="true"/>
        </w:rPr>
        <w:t xml:space="preserve"> هوایی</w:t>
      </w:r>
      <w:r>
        <w:rPr>
          <w:sz w:val="28"/>
          <w:sz w:val="28"/>
          <w:szCs w:val="28"/>
          <w:rtl w:val="true"/>
        </w:rPr>
        <w:t xml:space="preserve"> در سالهای اخیر،</w:t>
      </w:r>
      <w:r>
        <w:rPr>
          <w:sz w:val="28"/>
          <w:sz w:val="28"/>
          <w:szCs w:val="28"/>
          <w:rtl w:val="true"/>
        </w:rPr>
        <w:t xml:space="preserve"> راه های ایران در ردیف خطرناک ترین جاده های دنیا بشمار می آیند</w:t>
      </w:r>
      <w:r>
        <w:rPr>
          <w:sz w:val="28"/>
          <w:sz w:val="28"/>
          <w:szCs w:val="28"/>
          <w:rtl w:val="true"/>
        </w:rPr>
        <w:t xml:space="preserve"> كه هرسال چند ده هزار نفر را قرباني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ژه های بزرگ راه سازی فقط بهانه ای برای چپاول و دزدی دست اندرکاران رژی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ای از این فساد گسترده مالی را در پروژه های راه آهن اصفهان ـ شیراز و زاهدان ـ بم می توان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خرداد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صدها کیلومتر خطوط تازه  تاسیس راه آهن با عبور اولین قطار از هم پاشید و غیر قابل استف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بت هر کدام از این پروژه ها میلیاردها تومان به جیب شرکت هایی رفته بود که در مالکی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زاد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وابستگان رژیم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فیلم ها و عکس های منتشر شده از خطوط کج و معوج راه آهن این دو پروژه بی شباهت به صحنه های فیلم های کمدی نبود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هیچ کس بخاطر این افتضاح بزرگ بازخواست و محاکمه 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دا تاریخ وضعیت فاجعه بار حمل و نقل در ایران، شروع کار دولت احمدی نژاد نیست، بسیاری از پروژه ها بسیار قبل از آن شروع و انجام شده و دست اندرکاران بسیاری از آنها امروز در جناح مخالف دولت و منتقد آ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نعت جاده سازی و حمل و نقل ایران در طول چندین دهه و در حکومت های مختلف منبع مناسبی برای رشوه خواری و فساد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سلامی فقط ابعاد این غارتگری را چندین برابر گسترده تر و گستاخانه ت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برکناری حمید بهبهانی نه وضعیت حمل و نقل در ایران بهتر خواهد شد و نه دعوای بین باندهای رژیم خاتمه خواهد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جمهوری اسلامی، چنین اموری محال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35359613msonormal">
    <w:name w:val="yiv1735359613msonormal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35:00Z</dcterms:created>
  <dc:creator>a</dc:creator>
  <dc:description/>
  <cp:keywords/>
  <dc:language>en-US</dc:language>
  <cp:lastModifiedBy>alan</cp:lastModifiedBy>
  <dcterms:modified xsi:type="dcterms:W3CDTF">2011-02-03T17:35:00Z</dcterms:modified>
  <cp:revision>2</cp:revision>
  <dc:subject/>
  <dc:title>جنایت زیبا</dc:title>
</cp:coreProperties>
</file>