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جمهوری اسلامی و انقلابات مصرو تونس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 مردم مصر با قدرت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سه شنبه هفته ای که گذشت بنا به گزارشهايي چند صد هزار نفر و بنا به گفته برخي شاهدان قريب يك ميليون نفر در قاهره تجمع کرده و خواهان سرنگونی حکومت مبارک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مصر در ادامه انقلاب جاری مردم تونس توجه جهانیان را بر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خاورمیانه و کشورهای معروف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ر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نه آزادی ورهایی از شرحکومتهای دیکتاتوری هستند و در این مبارزات رهایی کل مردم منطقه را می ب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براي همه مردم جهان قابل توجه است اينست كه نه انقلاب در تونس و نه انقلاب در مصر چهره مذهبي و اسلامي از خود نشان نداده است و جريانات اسلامي بازيكنان برجسته اي در آنها نبوده و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كومت اسلامي ايران كه نميتواند وحشت خودرا از انقلابات مخفي كند، در عين حال تقلا ميكند آنها را اسلامي قلمداد كند و از اين طريق روحيه نيروهايش را حفظ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شنبه هفته ای که گذشت خبرگزاری سپاه پاسداران متن سخنرانی خامنه ای را سال گذشته در جمع اراذل و اوباش حکومتی را گذاشته و ادعا کرده که خامنه ای سرنگو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عون ز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رژیم مبارک را پیش بینی کرده بود و این انقلاب در اد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ه خمینی و بیدا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وز بعد وزارت خارجه رژیم آدمکشان بیانیه داد و از مبارک خواست به اعتراضات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خشنونت برخوردن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صداي مردم را بشن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ين گفته براستي يك جوك تاريخ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خورد به تونس هم ادعا کردند ادامه انقلاب اسلامی و کار امام زمان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روز سه شنبه هفته جاری تحلیل ها و اظهار نظرهای مقامات رژیم و خامنه ای از انقلاب جاری مردم ظاهر رسمی تر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ع رسمی حکومت که دررادیو وتلویزیون و سایتهای اینترنتی حکومتی اعلام شده و نمایندگان محلس رژیم هم بیانیه ای در حمایت از این انقلاب داده اند، عبارت است از این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ردم مسلمان مصرخواهان سرنگونی حکومت مبارک بوده و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گوی انقلاب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۳۲</w:t>
      </w:r>
      <w:r>
        <w:rPr>
          <w:sz w:val="28"/>
          <w:sz w:val="28"/>
          <w:szCs w:val="28"/>
          <w:rtl w:val="true"/>
        </w:rPr>
        <w:t xml:space="preserve"> سال پیش درس گرفته و دراد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مسلمانان خاورمی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وده و حکم دا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ورمیانه اسلا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حال شکل گیر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کل ماجر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 هایی از حکومت از این اظهار نظرهای رسم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جول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قامات رژیم انتقاد کرده و گفته اند که هنوز نمی شود به این انقلاب اسلامی گفت شاید در آین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ادامه این ظاهر نظر تبلیغات رسمی حکومت در مدیا تقلا و تلاش  جمهوری اسلامی روی محور این که این انقلاب اسلامی بوده متمرک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خنگویان دولت و مراجع رسمی در همین رابطه شروع به زدن رنگ اسلامی و پیدا کردن چهر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انقلاب مردم مصر ب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مصرو تونس و ادامه اعتراضات در کشورهای عربی هر چه باشد، همانطور كه اشاره شد اسلامی نبوده و نی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الگویش جمهوری اسلامی نمی توان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فاقا برعکس در روزهای اول انقلاب تونس مطبوعات معتبر جهانی تیتر زدند اعتراضات مردم بر علیه فقر و گرانی و فساد و نقش زنان در انقلاب تونس، و تصاویری که به دنیا مخابره شد، جهانیان را به یاد ندا دختر دانشجوی معترض ایرانی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نحوه شکل گیری و ادامه و نقش زنان و تشکل های کارگری و دانشجویان و کارگران و مردم در این مبارزات، طرح مطالبات رادیکال و برابری طلبانه در تظاهراتهای جاری حاکی از این است که این انقلابات هر چه باشد اسلامی نیس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 xml:space="preserve">اتفاقا خيزش مردم ايران با شعار مرگ بر ديكتاتور و مرگ بر خامنه اي در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يكي از فاكتورها و عواملي است كه رنگ خودرا بر اين انقلابات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اسلامي هاي اين كشور ها هم جرات ادعاي رهبري و نقش برجسته در اين انقلابات را ندارند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ما این به معنای عدم ادامه تقلاها و تلاش های جمهوری اسلامی به عنوان نماینده اسلام سیاسی و جریانات تروریست هوادارش نبوده و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درجه آگاهی و رشد سیاسی مردم و رادیکلیسم آزادیخواهی و برابری طلبانه ای که در این انقلابات نهفته است، فرصت میدان دار شدن جریانات اسلامی را تا کنون به شکست ک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تحرکات جریانات تروریست اسلامی در ترور و سرکوبگریهایشان در ده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در تونس، الجزایر، مصر دیده اند و متوجه شده اند که این جریانات به غیر از ناامنی، ترور و سرکوب مردم کاری ن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خاطر تا وقتی که  انقلاب در خیابانها جاری است و خواسته های رادیکال را پیگیری می کند، جریانات اسلامی شانسی ن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عكس وجه دیگر تاثیرات این انقلابات منطقه ای بدون شك تضیف به مراتب بیشتر جمهوری اسلامی و کل جریان اسلام سیاس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همینجا انقلابات مردم در تونس و مصر  نشان داده اند که این جریان پایگاه اجتماعی در میان مردم نداشته و نمی تواند الگوی مردم باشد و این باعث نگرانی جدی حمهوری اسلامی شده است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01:00Z</dcterms:created>
  <dc:creator>HP</dc:creator>
  <dc:description/>
  <cp:keywords/>
  <dc:language>en-US</dc:language>
  <cp:lastModifiedBy>alan</cp:lastModifiedBy>
  <dcterms:modified xsi:type="dcterms:W3CDTF">2011-02-03T18:01:00Z</dcterms:modified>
  <cp:revision>2</cp:revision>
  <dc:subject/>
  <dc:title>انترناسيونال ۳۸۶</dc:title>
</cp:coreProperties>
</file>