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۶</w:t>
      </w:r>
    </w:p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firstLine="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یلیاردهای گم شده در جمهوری اسلامی</w:t>
      </w:r>
    </w:p>
    <w:p>
      <w:pPr>
        <w:pStyle w:val="Normal"/>
        <w:ind w:left="-180" w:firstLine="3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یوان محاسبات کشور که زیر نظارت مجلس شورای اسلامی رژیم است گزارش داد که دولت مبلغ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میلیارد و هفتصد میلیون دلار از درآمد فروش نفت در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ماهه اول سال جاری را به صندوق ذخیره مالی واریز نکرده و معلوم نیست که این پول به کجا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علام کرده است که این حساب را آخر سال تصفیه خواهد کرد ولی طبق قانون جمهوری اسلامی این پول باید ماهیانه پرداخ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ردیبهشت ماه گذشته دیوان محاسبات در گزارش خود خبر از پرداخت چهار و نیم میلیارد دلار پرداخت غیرقانونی در شرکت نفت و نامعلوم بودن سرنوشت یک میلیارد دلار در این شرکت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گزارش که بر مبنای اسناد رسمی رژیم تنظیم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درصد تخلف مالی در شرکت های دولتی امری عادی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وان محاسبات یک ارگان دولتی است که تحت نظارت مجلس کار می کند و بر اساس قانون اساسی جمهوری اسلامی حق نظارت و بررسی همه محاسبات دولتی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 گزارش دیوان محاسبات را می توان اعتراف رسمی رژیم به دزدی میلیاردها دلار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هاد با وجود وابستگی مستقیم به رژیم و با تمام حساب سازی ها نتوانسته ابعاد عظیم غارتگری جمهوری اسلامی را پنها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همتر از گزارشات دیوان محاسبات فقر و فلاکتی است که دچار زندگی دهها میلیون نفر مردم ایر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می از مردم ایران زیر خط فقر زندگی می کنند و از حداقل امکانات معیشتی 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دیوان محاسبات فقط گوشه کوچکی از یک فاجعه عظیم را نشان می د</w:t>
      </w:r>
      <w:r>
        <w:rPr>
          <w:sz w:val="28"/>
          <w:sz w:val="28"/>
          <w:szCs w:val="28"/>
          <w:rtl w:val="true"/>
        </w:rPr>
        <w:t>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تي با همين اقلام دزديهايي كه يك سال گذشته تا كنون خود حكومتي ها از يكديگر رو كرده اند نميشود درمان و بهداشت را رايگان كرد، به بيكاران بيمه بيكاري داد و به بي مسكنان مسكن؟</w:t>
      </w:r>
      <w:r>
        <w:rPr>
          <w:sz w:val="28"/>
          <w:szCs w:val="28"/>
          <w:rtl w:val="true"/>
        </w:rPr>
        <w:t>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07:00Z</dcterms:created>
  <dc:creator>a</dc:creator>
  <dc:description/>
  <cp:keywords/>
  <dc:language>en-US</dc:language>
  <cp:lastModifiedBy>alan</cp:lastModifiedBy>
  <dcterms:modified xsi:type="dcterms:W3CDTF">2011-02-03T18:07:00Z</dcterms:modified>
  <cp:revision>2</cp:revision>
  <dc:subject/>
  <dc:title>جنایت زیبا</dc:title>
</cp:coreProperties>
</file>