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۸۵</w:t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 شکوهی</w:t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دهه فجر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جمهوری جنایات اسلامی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هوری اسلامی با برپا کردن چوبه های دار و افزایش اعدام ها ، در تدارک برگزار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هه فجر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 باش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معرکه گیریهای حکومت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هه فج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با سالروز  وروود خمینی  به ایران در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بهمن </w:t>
      </w:r>
      <w:r>
        <w:rPr>
          <w:sz w:val="28"/>
          <w:sz w:val="28"/>
          <w:szCs w:val="28"/>
        </w:rPr>
        <w:t>۱۳۵۷</w:t>
      </w:r>
      <w:r>
        <w:rPr>
          <w:sz w:val="28"/>
          <w:sz w:val="28"/>
          <w:szCs w:val="28"/>
          <w:rtl w:val="true"/>
        </w:rPr>
        <w:t xml:space="preserve"> آغاز و با برپایی راهپیمایی حکومتی در </w:t>
      </w:r>
      <w:r>
        <w:rPr>
          <w:sz w:val="28"/>
          <w:sz w:val="28"/>
          <w:szCs w:val="28"/>
        </w:rPr>
        <w:t>۲۲</w:t>
      </w:r>
      <w:r>
        <w:rPr>
          <w:sz w:val="28"/>
          <w:sz w:val="28"/>
          <w:szCs w:val="28"/>
          <w:rtl w:val="true"/>
        </w:rPr>
        <w:t xml:space="preserve"> بهمن پایان می یاب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رژیم هزاران برنامه و همایش حکومتی برپا داشته و میلیاردها تومان پولهای دزدیده شده از مردم را به این امراختصاص داد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هها کمیته، باند و ستاد حکومتی با اختصاص بودجه های کلان راه اندازی شده و  در راس همه اینها</w:t>
      </w:r>
      <w:r>
        <w:rPr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 تبلیغات اسلام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قرار دارد که توسط خمینی بنیان گذاشته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هفته گذشته این سازمان برنامه های ویژ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دهه فجر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جمهوری اسلامی را با محوریت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فتنه و بازخوانی فتنه </w:t>
      </w:r>
      <w:r>
        <w:rPr>
          <w:color w:val="000000"/>
          <w:sz w:val="28"/>
          <w:sz w:val="28"/>
          <w:szCs w:val="28"/>
        </w:rPr>
        <w:t>۸۸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علام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رگزاری بیش از </w:t>
      </w:r>
      <w:r>
        <w:rPr>
          <w:color w:val="000000"/>
          <w:sz w:val="28"/>
          <w:sz w:val="28"/>
          <w:szCs w:val="28"/>
        </w:rPr>
        <w:t>۳۰۰</w:t>
      </w:r>
      <w:r>
        <w:rPr>
          <w:color w:val="000000"/>
          <w:sz w:val="28"/>
          <w:sz w:val="28"/>
          <w:szCs w:val="28"/>
          <w:rtl w:val="true"/>
        </w:rPr>
        <w:t xml:space="preserve"> هزار برنامه در سراسر کشور</w:t>
      </w:r>
      <w:r>
        <w:rPr>
          <w:color w:val="000000"/>
          <w:sz w:val="28"/>
          <w:szCs w:val="28"/>
          <w:rtl w:val="true"/>
        </w:rPr>
        <w:t>!</w:t>
      </w:r>
      <w:r>
        <w:rPr>
          <w:rStyle w:val="Greenboldfacearial"/>
          <w:color w:val="000000"/>
          <w:sz w:val="28"/>
          <w:szCs w:val="28"/>
          <w:rtl w:val="true"/>
        </w:rPr>
        <w:t xml:space="preserve"> </w:t>
      </w:r>
      <w:r>
        <w:rPr>
          <w:rStyle w:val="Greenboldfacearial"/>
          <w:color w:val="000000"/>
          <w:sz w:val="28"/>
          <w:sz w:val="28"/>
          <w:szCs w:val="28"/>
          <w:rtl w:val="true"/>
        </w:rPr>
        <w:t xml:space="preserve">اعزام </w:t>
      </w:r>
      <w:r>
        <w:rPr>
          <w:rStyle w:val="Greenboldfacearial"/>
          <w:color w:val="000000"/>
          <w:sz w:val="28"/>
          <w:sz w:val="28"/>
          <w:szCs w:val="28"/>
        </w:rPr>
        <w:t>۱۷</w:t>
      </w:r>
      <w:r>
        <w:rPr>
          <w:rStyle w:val="Greenboldfacearial"/>
          <w:color w:val="000000"/>
          <w:sz w:val="28"/>
          <w:sz w:val="28"/>
          <w:szCs w:val="28"/>
          <w:rtl w:val="true"/>
        </w:rPr>
        <w:t xml:space="preserve">هزار مبلغ در </w:t>
      </w:r>
      <w:r>
        <w:rPr>
          <w:rStyle w:val="Greenboldfacearial"/>
          <w:color w:val="000000"/>
          <w:sz w:val="28"/>
          <w:szCs w:val="28"/>
          <w:rtl w:val="true"/>
        </w:rPr>
        <w:t>"</w:t>
      </w:r>
      <w:r>
        <w:rPr>
          <w:rStyle w:val="Greenboldfacearial"/>
          <w:color w:val="000000"/>
          <w:sz w:val="28"/>
          <w:sz w:val="28"/>
          <w:szCs w:val="28"/>
          <w:rtl w:val="true"/>
        </w:rPr>
        <w:t>ایام دهه فجر</w:t>
      </w:r>
      <w:r>
        <w:rPr>
          <w:rStyle w:val="Greenboldfacearial"/>
          <w:color w:val="000000"/>
          <w:sz w:val="28"/>
          <w:szCs w:val="28"/>
          <w:rtl w:val="true"/>
        </w:rPr>
        <w:t xml:space="preserve">" </w:t>
      </w:r>
      <w:r>
        <w:rPr>
          <w:rStyle w:val="Greenboldfacearial"/>
          <w:color w:val="000000"/>
          <w:sz w:val="28"/>
          <w:sz w:val="28"/>
          <w:szCs w:val="28"/>
          <w:rtl w:val="true"/>
        </w:rPr>
        <w:t>به سراسر کشور، برگزا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۱۲۳۰</w:t>
      </w:r>
      <w:r>
        <w:rPr>
          <w:color w:val="000000"/>
          <w:sz w:val="28"/>
          <w:sz w:val="28"/>
          <w:szCs w:val="28"/>
          <w:rtl w:val="true"/>
        </w:rPr>
        <w:t xml:space="preserve"> مراسم فقط در تهران،</w:t>
      </w:r>
      <w:r>
        <w:rPr>
          <w:sz w:val="28"/>
          <w:sz w:val="28"/>
          <w:szCs w:val="28"/>
          <w:rtl w:val="true"/>
        </w:rPr>
        <w:t xml:space="preserve"> در کنار پخش هزاران ساعت برنامه های مخصوص این روز از شبکه های رادیویی و تلویزیونی رژیم بخش هایی از برنامه های حکومت در این روزها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زینه هایی که رژیم برای این معرکه گیریها اختصاص داده، سرسام آو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قط سازمان تبلیغات اسلامی بیش از </w:t>
      </w:r>
      <w:r>
        <w:rPr>
          <w:sz w:val="28"/>
          <w:sz w:val="28"/>
          <w:szCs w:val="28"/>
        </w:rPr>
        <w:t>۵۰۰</w:t>
      </w:r>
      <w:r>
        <w:rPr>
          <w:sz w:val="28"/>
          <w:sz w:val="28"/>
          <w:szCs w:val="28"/>
          <w:rtl w:val="true"/>
        </w:rPr>
        <w:t xml:space="preserve"> میلیارد تومان برای برنامه هایش بودجه در اختیا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کنار این بودجه رسمی، دهها باند و ارگان حکومتی، از بیت رهبری گرفته تا دولت و وزارتخانه های گوناگون، تا سپاه وبسیج و ارگانهای اطلاعات و امنیت رژیم، هر کدام بسته به نفود وحیطه عملشان، پول های کلانی را به برگزار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هه فج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ختصاص داده 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راسم های حکومت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هه فج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مسال در شرایط ویژه ای برگزار می ش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ترس و وحشت رژیم از احتمال بازگشت اعتراضات مردمی بویژه با اجرای طرح خذف یارانه ها، تکرار هراس و وحشت از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نه های بس بزرگت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دیگر مدتهاست بحث هر نشست سران حکومت 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نیان اسلامی برای روبرو شدن با وضعیت شکننده ای که در برابر مردم دارند، در صدد برپایی معرکه گیریهای حکومتی برای نشان 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قتدارش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برابر مردم ناراضی و معترض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کومت در نظر دارد هزاران بسیجی، پاسدار،عوامل و مزدوران آدمکش خود را در قالب راهپیمایی و برگزاری برنامه های متنوع در خیابانها  چرخانده، ت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ایگاه و مشروعی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د را به کمک عربده کشان و چماقداران مزدورش، با ایجاد فضای رعب و وحشت، ترور و سرکوب و با اعدام، نشان ده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دهه فج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ژیم قرار است  مردم معترض به سرکوب، اعدام، فقر و فلاکت را ترسانده و به تقویت فضای سرکوب و وحشت در جامعه کمک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 محوری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ازخوانی فتنه </w:t>
      </w:r>
      <w:r>
        <w:rPr>
          <w:sz w:val="28"/>
          <w:sz w:val="28"/>
          <w:szCs w:val="28"/>
        </w:rPr>
        <w:t>۸۸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برنامه های امسال حکومت بیانگر وضعیت رژی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یک طرف عربده کشی راه انداخته ا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سرکوب کرده اند، از طرف دیگر داد و فعان از در راه بودن فتنه های بس بزرگتر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روز برعلیه همدیگر بیانیه و نامه داده و یکدیگر را متهم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نه گ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رده و اسناد جنایات و دزدی هم را رو می کنند و درهم ریختگی صفوف حکومتیان و ارگانهایش را به نمایش می گذ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فوف حکومتیان مدتهاست که در هم ریخته  حتی حرف خامنه ای را هم نمی خو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ودشان می دانند و بخشا قبول کرده ا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هر نوعش یعنی انقلاب و اعتراض مردم، مثل آتش زیر خاکستر در کمین حکومت بوده و هر آن احتمال این می رود که دوباره، و  با قدرت بیشتری سربلند کرده و حکومت  اعدام و زندان را به زیر بک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معرکه گیریهای حکومتی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وریت فت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رار است حکومتیان، سرکوبگران، سخنرانان حکومتی، اوباش ساندیس خور و پورسانت بگیر حکومتی را برای مقابله با اعتراضات مردم آماده کرده شاید بتوانند به صف حکومت و مزدورانش روحیه داده  و خیل جمعیت های کرایه ای را برای سرکوب اعتراضات و مبارزات مردم در حالت آماده باش نگه دار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ین تمام خاصیت معرکه های حکومتی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مردم نه فقط وقعی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دهه فجر و بازخوانی فتنه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نمی نهند، بلکه مترصد فرصت  بوده تا بساط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هه فج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ژیم وکل حکومت را با ادامه انقلاب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بر سرشان خراب نماین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character" w:styleId="Greenboldfacearial">
    <w:name w:val="green boldface aria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735359613msonormal">
    <w:name w:val="yiv1735359613msonormal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1:56:00Z</dcterms:created>
  <dc:creator>a</dc:creator>
  <dc:description/>
  <cp:keywords/>
  <dc:language>en-US</dc:language>
  <cp:lastModifiedBy>alan</cp:lastModifiedBy>
  <dcterms:modified xsi:type="dcterms:W3CDTF">2011-01-27T21:56:00Z</dcterms:modified>
  <cp:revision>2</cp:revision>
  <dc:subject/>
  <dc:title>جنایت زیبا</dc:title>
</cp:coreProperties>
</file>