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jc w:val="both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eastAsia="en-GB" w:bidi="fa-IR"/>
        </w:rPr>
      </w:pPr>
      <w:r>
        <w:rPr>
          <w:rFonts w:ascii="Arial" w:hAnsi="Arial" w:eastAsia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انترناسيونال </w:t>
      </w:r>
      <w:r>
        <w:rPr>
          <w:rFonts w:ascii="Arial" w:hAnsi="Arial" w:eastAsia="Times New Roman"/>
          <w:b/>
          <w:b/>
          <w:bCs/>
          <w:color w:val="000000"/>
          <w:kern w:val="2"/>
          <w:sz w:val="28"/>
          <w:sz w:val="28"/>
          <w:szCs w:val="28"/>
          <w:lang w:eastAsia="en-GB" w:bidi="fa-IR"/>
        </w:rPr>
        <w:t>۳۸۵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jc w:val="both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eastAsia="en-GB" w:bidi="fa-IR"/>
        </w:rPr>
      </w:pPr>
      <w:r>
        <w:rPr>
          <w:rFonts w:ascii="Arial" w:hAnsi="Arial" w:eastAsia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سهيلا شريفي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jc w:val="both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eastAsia="en-GB" w:bidi="fa-IR"/>
        </w:rPr>
      </w:pPr>
      <w:r>
        <w:rPr>
          <w:rFonts w:ascii="Arial" w:hAnsi="Arial" w:eastAsia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صفحه بازتاب هفته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eastAsia="en-GB" w:bidi="fa-IR"/>
        </w:rPr>
      </w:pPr>
      <w:r>
        <w:rPr>
          <w:rFonts w:ascii="Arial" w:hAnsi="Arial" w:eastAsia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eastAsia="en-GB" w:bidi="fa-IR"/>
        </w:rPr>
        <w:t>تقلا برای سازگار کردن دین با دنیاي امروز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jc w:val="both"/>
        <w:outlineLvl w:val="0"/>
        <w:rPr>
          <w:rFonts w:ascii="Arial" w:hAnsi="Arial" w:eastAsia="Times New Roman" w:cs="Arial"/>
          <w:color w:val="000000"/>
          <w:kern w:val="2"/>
          <w:sz w:val="28"/>
          <w:szCs w:val="28"/>
          <w:lang w:eastAsia="en-GB" w:bidi="fa-IR"/>
        </w:rPr>
      </w:pP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>اخیرا یکی از متفکرین اسلامی دانشگاه الازهر مصر در رابطه با حلال بودن بوسه بین دختران و پسران در اماکن عمومی فتوائی صادر کرد که موجب جنجال فراوان در بین علمای دیگر این کشور شده است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جمال البنا در خصوص حلال بودن بوسه بین دختران و پسران جوان گفته است که بوسه بین دختران و پسرانی که با هم ازدواج نکرده اند از سستی بشر محسوب می شود و در دین اسلام ضمن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>اشتباهات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>وارد شده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>این اشتباهات گناهان کوچکی هستند که با کارهای نیک از بین می روند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وی ضمن توضیح فتوای خود گفته است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>به ما واجب است که نسبت به واقعیتی که امکان تجاهل نسبت به آن در عصر فعلی نیست شناخت پیدا کنیم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>در واقعیت عصر کنونی بسیاری از دختران و پسران جوان توانائی ازدواج ندارند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 xml:space="preserve">". 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او از جمله به بالا رفتن سن ازدواج، مشکلات مالی و فراهم بودن شرایط خارجی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>که باعث تحریک غریزه جنسی می شوند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>اشاره کرده و گفته است نباید این مشکلات را دست کم بگیریم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>البنا اولین متفکر اسلامی نیست که با فتواهای خود قصد سازگاری بین دین و دنیای جدید را دارد، استادان دیگر مرکز الازهر هم اخیرا فتاوی مشابهی صادر کرده اند که سعی در تعدیل دین اسلام و قابل تحمل تر کردن آن با دنیای مدرن امروزی دارد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بطور مثال همین چندی پیش دکتر عزت عطیه استاد و رئیس بخش حدیث دانشگاه الازهر گفته بود که برای جلوگیری از خلوت یک مرد و زن نامحرم در محل کار،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000000"/>
          <w:kern w:val="2"/>
          <w:sz w:val="28"/>
          <w:sz w:val="28"/>
          <w:szCs w:val="28"/>
          <w:rtl w:val="true"/>
          <w:lang w:eastAsia="en-GB" w:bidi="fa-IR"/>
        </w:rPr>
        <w:t>زن می تواند به همکار مرد خود شیر بدهد که با هم محرم شوند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rtl w:val="true"/>
          <w:lang w:eastAsia="en-GB" w:bidi="fa-IR"/>
        </w:rPr>
        <w:t xml:space="preserve">"!!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ود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ن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افا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ن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ئ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ياي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وني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ن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ض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اهب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و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ش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ین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د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اخ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ي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ي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یحی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يپيك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ین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تاب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ی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ا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ش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هب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ر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قیق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ی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چا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ژ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ی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ه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ه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ه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مها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دد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ذران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نو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ین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یک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پ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دیک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چا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د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ر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ود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ا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ای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دد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ا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نمو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کار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ن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ه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ر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آ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تاب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اس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ای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کس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چکتر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ظها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وص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طبیق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ن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یا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وا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نج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ت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چ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ین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جع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ق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نیس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ترن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وار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خوب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وریس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ذب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رف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خوا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یاس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اه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گا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فک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گاهه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ج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و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ز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ی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ظ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ر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ج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ه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وا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یل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یزش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کولاریسم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جعی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واهای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حكشان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ور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38:00Z</dcterms:created>
  <dc:creator>Windows User</dc:creator>
  <dc:description/>
  <cp:keywords/>
  <dc:language>en-US</dc:language>
  <cp:lastModifiedBy>alan</cp:lastModifiedBy>
  <dcterms:modified xsi:type="dcterms:W3CDTF">2011-01-27T21:38:00Z</dcterms:modified>
  <cp:revision>2</cp:revision>
  <dc:subject/>
  <dc:title>مرتجعین اسلامی و تلاش برای سازگار کردن دین با دنیا</dc:title>
</cp:coreProperties>
</file>