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color w:val="000000"/>
          <w:sz w:val="28"/>
          <w:sz w:val="28"/>
          <w:szCs w:val="28"/>
          <w:lang w:bidi="fa-IR"/>
        </w:rPr>
        <w:t>۳۸۵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ميد تقوايي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یام فاجعه ایران خودرو</w:t>
      </w:r>
      <w:r>
        <w:rPr>
          <w:b/>
          <w:bCs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سیالیسم یا بربریت</w:t>
      </w:r>
      <w:r>
        <w:rPr>
          <w:b/>
          <w:bCs/>
          <w:color w:val="00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فاجعه جانباختن ده نفر و مجروح شدن تعداد بیشتری از کارگران ایران خود رو یک بار دیگر عمق توحش و گندیدگی نظام سرمایه داری را بر ملا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نحه ای که در  ایران خود رو اتفاق افتاد بهیچوجه یک  حادثه اتفاقی و استثنائ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ولین بار نیست در ایران خود رو  و در دیگر کارخانه ها چنین فجایعی رخ میدهد و سانحه ای که مدام تکرار بشود، حادثه ای که اجتناب پذیر باشد اما کسی برای جلوگیری از آن اقدامی نکند، دیگر اتفاق و استثنا نیست، قاع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اعده نظامی که در آن نه جان و حرمت انسانها بلکه  استثمار و سود و سودپرستی محور همه چی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اعده نظامی که اساس و فلسفه وجودیش نه تامین زندگی و رفاه کارگران و اکثریت عظیم مردم جامعه بلکه حمایت از منافع یک اقلیت مفتخور صاحب سرمای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مفتخوران در ایران جمهوری اسلامی بردگی و بیحقوقی کارگران را به اوج خود رسانده 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جمهوری اسلامی سرمایه از حداقل شرایط ایمنی در محیط کار خبری نیست، دستمزدهای چند برابر زیر خط فقر، شدت کار و اضافه کار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کارگر برای تامین معاش ناگزیر به آن تن میده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یداد میکند، و کارگران از کمترین حق تشکل و سازمانیافتن برای اعتراض به این شرایط و دفاع از حقوق پایه ای خود محروم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چنین شرایطی جانباختن کارگران در اث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انح محیط کار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مانند جانباختن بردگان در عصر اسپارتاکوس، یک قاعده و اصل و جزء لازم و طبیعی نظام موج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در برابر این جنایت مستمر قاطعانه ایس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فاجعه ایران خودرو میتواند سرآغاز موج جدیدی از اعتراض و مبارزه کارگرا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 کارفرمایان و حکومتشان باید با قدرت از جانب ما پاسخ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ا تمام قوا به اعتراض برخ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شرایط ایمنی کار با بالاترین استانداردها در در مراکز تولیدی را به کارفرکایان و دولتشان تحمیل کرد، باید خواستار پیگیرد و محاکمه بانیان و مسئولین این نوع فجایع در محیط های کار شد و برای افزایش دستمزدها و تامین شرایط رفاهی کار پیگیرانه مبارز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همتر از همه باید برای سرنگون کردن جمهوری اسلامی سرمایه داران بمیدان آم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ی و دو سال قبل طبقه سرمایه دار ای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 حامیان جهانی اش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هراس از انقلابی که کل موجودیت نظامشان را بخطر انداخته بود اسلامیون را روی کارآوردند تا از ریزش کل نظام استثمارگرانه شان جلو گیری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در این سی و دو سال  جمهوری اسلامی با قانون کار برده وارش، با تنزل سطح دستمزد کارگران به یک سوم خط فقر، و با استقرار ارگانهای رنگارنگ سرکوب در کارخانه ها و در هم کوبیدن تشکلهای کارگری و پیگیرد و دستگیری و اعدام کمونیستها و فعالین جنبش کارگری  در پاسداری از منافع سرمایه سنگ تمام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کنون زمان انقلاب دیگری فرا رس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 که جمهوری اسلامی را بزیر بکشد و نظام سرمایه داری را با تمام نمایندگان رنگارنگ مذهبی و غیر مذهبی و تاجدار و عمامه دارش ریشه کن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پارتاکوس چشم انداز روشنی از پیروزی نداشت اما ما کارگران میدانیم چه میخوا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برابر بربریت سرمایه، سوسیالیسم را قرار می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ما در برابر یکی از وحشیترین و ضد انسانی ترین حکومتهائی که جامعه ایران و کل جهان معاصر بخود دیده است، نظام سوسیالیستی، یعنی جامعه ای بری از استثمار و سودپرستی و تبعیض و نابرابری طبقا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ان ایران خود رو با از دست دادن جان خود یکبار اعلام کرد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 یا بربریت، راه سومی وجود ندار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Cs w:val="28"/>
          <w:rtl w:val="true"/>
          <w:lang w:bidi="fa-I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28:00Z</dcterms:created>
  <dc:creator>alan</dc:creator>
  <dc:description/>
  <cp:keywords/>
  <dc:language>en-US</dc:language>
  <cp:lastModifiedBy>alan</cp:lastModifiedBy>
  <dcterms:modified xsi:type="dcterms:W3CDTF">2011-01-27T21:28:00Z</dcterms:modified>
  <cp:revision>2</cp:revision>
  <dc:subject/>
  <dc:title>انترناسيونال ۳۸۵</dc:title>
</cp:coreProperties>
</file>