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۸۵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زدي از ذخيره بازنشستگي و اعلام ورشكستگ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شرایطی که مطالبات معوقه بازنشستگان و بیمه شدگان از سازمان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ندوق بازنشستگی کش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زمان تامین اجتماع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بلغی بالغ بر </w:t>
      </w:r>
      <w:r>
        <w:rPr>
          <w:sz w:val="28"/>
          <w:sz w:val="28"/>
          <w:szCs w:val="28"/>
        </w:rPr>
        <w:t>۱۰۰۰</w:t>
      </w:r>
      <w:r>
        <w:rPr>
          <w:sz w:val="28"/>
          <w:sz w:val="28"/>
          <w:szCs w:val="28"/>
          <w:rtl w:val="true"/>
        </w:rPr>
        <w:t xml:space="preserve"> میلیاردتومان ميشود، این دوسازمان از پرداخت حق و حقوق بیمه شدگان و بازنشستگان خودداری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م پرداخت مطالبات معوقه بازنشستگان و بیمه های کارگران، اعتراضات مکرر  آنها را در پي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دولت و مسئولان نه فقط افزایشی در حقوق ها و وجه بیمه پرداختی به کارگران و سایر مزایای متعلق به بیمه شدگان و بازنشستگان نمی دهند، بلکه به انحاء مختلف از خدمات ارائه شده بویژه بیمه های درمانی، و سایر حقوق ناچیزی که براساس قوانین جمهوری اسلامی به آنها تعلق می گیرد، کم می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چنین وضعیتی هفته گذشته رئیس کمیسیون اجتماعی مجلس اعلام کرد 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ندوق‌های تامین اجتماعی و بازنشستگی  ورشکسته شده اند و تا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سال آینده نیز ادامه خواهد داش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حصولی وزیررفاه در پاسخ به اینکه سازمان تامین اجتماعی چقدر درآمد دارد و چگونه آن را هزینه می کند،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</w:t>
      </w:r>
      <w:r>
        <w:rPr>
          <w:sz w:val="28"/>
          <w:sz w:val="28"/>
          <w:szCs w:val="28"/>
        </w:rPr>
        <w:t>۵۷۰</w:t>
      </w:r>
      <w:r>
        <w:rPr>
          <w:sz w:val="28"/>
          <w:sz w:val="28"/>
          <w:szCs w:val="28"/>
          <w:rtl w:val="true"/>
        </w:rPr>
        <w:t xml:space="preserve"> میلیارد تومان درآمد داشتیم که آن را به </w:t>
      </w:r>
      <w:r>
        <w:rPr>
          <w:sz w:val="28"/>
          <w:sz w:val="28"/>
          <w:szCs w:val="28"/>
        </w:rPr>
        <w:t>۱۱۲۰</w:t>
      </w:r>
      <w:r>
        <w:rPr>
          <w:sz w:val="28"/>
          <w:sz w:val="28"/>
          <w:szCs w:val="28"/>
          <w:rtl w:val="true"/>
        </w:rPr>
        <w:t>میلیارد تومان افزایش دادی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ی در پاسخ به پرداختی های معوقه این دو سازمان به اعضا و مشمولانش می 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 قرار بود از محل فروش سهام، واگذاری شرکت های تابعه و سازمان های زیر مجموعه، مبالغ لازم برای نقد کردن مطالبات بازنشستگان  پرداخت بشود، که این امر موفق نش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لازم به توضیح است که در تابستان امسال محصولی اعلام کرد که سازمان تامین اجتماعی  دارای بزرگترین سرمایه های مالی کشور می باشد که باید در مسیر درست هدایت شود</w:t>
      </w:r>
      <w:r>
        <w:rPr>
          <w:sz w:val="28"/>
          <w:szCs w:val="28"/>
          <w:rtl w:val="true"/>
        </w:rPr>
        <w:t>! "</w:t>
      </w:r>
      <w:r>
        <w:rPr>
          <w:sz w:val="28"/>
          <w:sz w:val="28"/>
          <w:szCs w:val="28"/>
          <w:rtl w:val="true"/>
        </w:rPr>
        <w:t>مسير در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ين بوده است كه هزاران میلیارد تومان موجودی این دو سازمان در ساخت و پاخت و دزدیهای حکومتی بالا کشی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حصولی می گوید که درآمدی بیش از </w:t>
      </w:r>
      <w:r>
        <w:rPr>
          <w:sz w:val="28"/>
          <w:sz w:val="28"/>
          <w:szCs w:val="28"/>
        </w:rPr>
        <w:t>۱۰۰۰</w:t>
      </w:r>
      <w:r>
        <w:rPr>
          <w:sz w:val="28"/>
          <w:sz w:val="28"/>
          <w:szCs w:val="28"/>
          <w:rtl w:val="true"/>
        </w:rPr>
        <w:t xml:space="preserve">  میلیارد تومان داشته اند و نماینده مجلس در تکمیل سخنان وی و برای توجیه قانونی بالاکشیدن پول های این دوسازمان که دسترنج کارگران است، می 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 این دو صندوق ورشکسته ش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رشکسته شدن یعنی کسی مسئول پول ها و دارایی های اینها نیست و دود شده و به هوا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یعنی توجیه رسمی وقانونی بالاکشیدن پولهای مرد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قتی نوبت پرداخت بیمه کارگر و سایر مزایا به کارگران و بازنشستگان می رسد، اعلام می شود که به دلیل ورشکستگی و عدم فروش سهام توانایی پرداخت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وانايي واگذاری های بی حساب و كتاب  و ميلياردي به وابستگان و دزدان حكومتي را داشته اند و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جرای فروش سهام این دو سازمان در کنار قوانین و مقررات مربوط به نحوه اعلام وشکستگی شرکت ها و سازمانهای مالی، زمینه های قانونی و شرعی چنین دزدیهای هزاران میلیاردی را فراهم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یکه میلیونها بازنشسته و کارگر بیکار در فقر و محروميت بسر ميبرند و در انتظار دریافت چندرقاز مستمری خود هستند، دولت و حضرات به همراه مجلس با بیشرمی خبر از ورشکسته شدن این دو سازمان برای پوشاندن دزدی هایشان می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ول برای دزدان و حکومت وجود دارد، ولی برای پرداخت به کارگر و مردم نیست، چون ورشکسته ش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قط بايد گفت مرگ بر حكومت دزدان و چپاولگران كه از نان شب بازنشستگان هم نميگذر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735359613msonormal">
    <w:name w:val="yiv1735359613msonormal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03:00Z</dcterms:created>
  <dc:creator>a</dc:creator>
  <dc:description/>
  <cp:keywords/>
  <dc:language>en-US</dc:language>
  <cp:lastModifiedBy>alan</cp:lastModifiedBy>
  <dcterms:modified xsi:type="dcterms:W3CDTF">2011-01-27T21:05:00Z</dcterms:modified>
  <cp:revision>3</cp:revision>
  <dc:subject/>
  <dc:title>جنایت زیبا</dc:title>
</cp:coreProperties>
</file>