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۸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ياد مرگ بر ديكتاتور در تونس، الجزاير، مصر و اكنون يم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ولات آنچنان سرعت گرفته است كه دنبال كردن آنها ساد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تحولات مصر ميخواستم نكاتي بنويسم كه خبر از تظاهراتهاي يمن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واج خروشان مردم تشنه آزادي و رفاه، دارد كشور به كشور ديكتاتورهاي سركوبگر را زير ضرب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ونس پس از فرار بن علي، و عليرغم تلاشهاي جريانات راست و بورژوايي براي آرام كردن اوضاع، انقلاب ادامه دار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پيمايي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شهرهاي مختلف بسوي پايتخت به زير كشيدن كل ماشين حكومتي بن علي را هدف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جزاير شاهد تظاهراتها و درگيريها و كشاكش مردم در خيابانها با پليس و نيروي سركو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صر از دو روز پيش دهها و صدها هزار نفر در خيابانها، سرنگوني حسني مبارك را فرياد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انگونه كه اشاره شد تازه ترين منطقه يمن است و هم اكنون صنعا پايتخت اين كشور صحنه تظاهراهاي دهها هزار نفره مردم تشنه آزادي و رف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سخن گفتن از نتايج اجتماعي و سياسي اين موج انقلابي ز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همينجا يك حقيقت خورا به همه كس نشان ميدهد و آن اينكه دنياي امروز يك بشكه بار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ده انفج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بات ها ظاه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ز ديكتاتورها و دزدها به تنگ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ي انساني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ولات ميتواند مثل برق از اين سر دنيا به آن سر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كه عجالتا داريم در مورد آن صحبت ميكنيم تحولات و خيزشهايي است كه در كشورهاي عرب زبان به جريان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كمين خودگمارده و موروثي و مادام العمر اين نوع كشورها به وحشت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دن نيز اين روزها صحنه تظاهراتهاي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وريه، كويت، عربستان، ليبي، هنوز خبري آنچناني نيست اما حاكمينش وحشتشان را نميتوانند پنه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رج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شورهاي عر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يكتاتورها دلشان را به اين خوش كرده اند كه جزو دنياي عرب محسوب نميشو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يچاره ها فكر ميكنند به اين دليل واكسينه هستند و مردم كشورهايشان نيز آمال و دردها و آرزوهايشان را به دليل اينكه گويا چون عرب زبان نيستند فعلا هنوز نوبت آنها نيست كنار مي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ميخواهند قبول كنند كه اين موج انقلابات در واقع  و اساسا از ايران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الهام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نقلابي كه هنوز ناتمام مانده است اما حتي از وحشت حاكمين اسلامي ميتوان حضور و زنده بودنش را به وضوح لمس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 ايران عليرغم ناتمام ماندنش براي مردم تشنه تحول و انقلاب در كشورهاي منطقه آموزه هاي حياتي ا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 ايران تجربه سي سال جدال و جنگ خونين با حكومت اسلامي سرمايه داران را در دس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تجربه به زير كشيدن ديكتاتوري آريامهري را پشت س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هزينه هاي بسياري به خاطر ابهامها و بي تجربگي هايشان  پردا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 طي سي سال گذشته پرجوش و خروش ترين كشور نه فقط در منطقه بلكه حتي ميتوان گفت در دني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ي هشت ساله را با خون و دود و مشقت و قربانيان بسيار متحمل شده، اعدامها و كشتارهاي صدها هزار نفره، اعتصابات عظيم و هرروزه كارگري، شورشهاي شهري گسترده، و اول مه ها و هشت مارسهاي راديكال و بسياري تحولات كه براستي بسيار غني و آموز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ير كشورها اين جدال طبقاتي هرروزه و اين گنجينه عظيم بويژه تا آنجا كه به انقلاب و مبارزه و جدال با حكومت مربوط ميشود جايش تا حد زيادي خال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سال گذشته در ايران اگر به سرانجام رسيده بود اين تجربيات بطور اتوماتيك و خودجوش به مردم تشنه آزادي در منطقه و حتي جهان منتقل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تاخير افتادنش، كار را از اين نظر نيز مشكل ت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قطعا فضاي انقلابات در كشورهاي منطقه بر اوضاع سياسي و انقلاب در ايران تاثيرات انكارناپذير خودرا خواه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ال اينست كه عليرغم اين آيا بطور مشخص انقلاب در تونس و خيزشها در مصر به تحولاتي جدي و مثبت در زندگي كارگران و مردم اين دو كشور ميتواند  منجر شود؟ در اين دو كشور تا آنجا كه از دور ميشود قضاوت كرد ظاهرا ما با مساله رهبري و خلاء احزاب چپ كارگري و راديكال كه خواستهاي مردم را به خوبي فرموله و نمايندگي كنند مواج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ضعف ج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يتواند مردم را پشت سر احزاب و جريانات بورژوايي ناسيوناليست و مذهبي و امثال آنها بسيج كند و انقلابشان را ناك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جريانات مرتجع مذهبي در صحنه سياسي تونس البته ضعيف تر از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صر جريانات اسلامي يك پاي قدرتند و  ناسيوناليسم عرب نيز گرچه تا كنون در قدرت بوده است، اما در عين حال در ميان اپوزيسيون نسبتا سكولار جاي پاي جدي خود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يك نكته كه بايد توجه كرد اينست كه با توجه به خيزش ميليوني مردم ايران عليه جمهوري اسلامي كه انعكاسي جهاني يافت و ضربه اي اساسي به اسلام سياسي زد، و با توجه به اينكه دنياي دو قطبي دوره جنگ سرد و خاصيت جريانات اسلامي در اين شكاف به پايان رسيده است، و با توجه به جنگ و كشاكش اسلام سياسي و بورژوازي غرب، شانس جريانات اسلامي نسبت به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ايران بسيار محدود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سوي ديگر ناسيوناليسم عرب نيز سالهاست كه ديگر الهام بخش هيچ بخشي از مردم محرو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رو انقلاب مردم تشنه آزادي و رفاه را وارد معادلات ميكند و اين اساس مسا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دنياي ارتباطات جهاني امروزي، اين اميد هست كه تجربيات و دستاوردهاي جنبشها و جوامع مختلف بسرعت بسياري كه معمولا سير تحولات در انقلاب به خود ميگيرد، بتواند به مردم انقلابي اين كشورها منتقل شود و مانع توطئه گريها عليه كارگران و مردم انقلابي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اس مساله روشن و س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ا اينكه مردم بسادگي و با اولين پيروزيها خيابانها را خالي نكنند و بر به زير كشيدن كامل حاكمين و نظام حاكم تاكيد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ي كه امرو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 را با قاطعيت و بدون گذشت و مماشات نمايندگي كند ميتواند قلب مردم را نيز با خود همرا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استا مردم بايد بتوانند توسط رهبران راديكال و انقلابي شان به قدرت انقلابي خود بياني روشن و سياسي و حكومتي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آزادي به دست آمده در انقلاب فورا بيان و ما به ازاء حكومتي پيدا كند و مردم اين كشورها خودرا سكان اصلي حكومت آتي ب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ثانيا رفاه و زندگي انساني نيز بطور مشخص تعريف شود و حق بي چون و چراي تك تك مردم تعريف شود و اهرمها و ضمانتهاي اجرايي آن نيز روشن و مستقر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ه بيان ديگر يعني درهم كوبيدن كامل سيستم حاكم تاكنوني، و اختيار و رفاه براي همه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ي كه بتواند اين مسير را سنجيده و محكم تعريف كند و توده هرچه وسيع تري از كارگران و مردم را در اين راستا بسيج كند، ميتواند انقلاب هاي كنوني را به سرانجامي تاريخي و تحول بخش رهنم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ينست كه آيا چنين احزابي وجود دارند؟ آيا امكانات عظيم ارتباطي كنوني ميتواند كمك كند كه احزاب موجود چپ و راديكال بتوانند به سرعت عقب ماندگيهاي خودرا جبران كنند؟ پاسخ روشني به اين سوال از هم اكنون نميتو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تر است اميدوار باشيم كه پاسخ اين سوالات مثب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گر تحولات كنوني در تونس و مصر و كشورهاي مشابه در قدم اول خود حداقل به آزادي هاي سياسي نسبتا گسترده اي در اين كشورها منجر شود، فرصتي تاريخي و مهم ايجاد ميشود كه انقلاب و نيروهاي كارگري و انقلابي بتوانند خودرا شفاف و روشن براي جهشي عظيم به پيش آماده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روشن است يك فاز تازه تاريخي در منطقه خاورميانه و شمال آفريقا شروع شده است كه برگشت پذي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ثريت عظيم مردم كشورهاي اين منطقه زير چنگال ديكتاتوريهاي سرمايه مچاله شده اند و خشم و اعتراضشان در اساس خشم و اعتراض به نفس سرمايه داري در اين كشور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كنوني در عين حال محدود به منطقه خاورميانه نخواهد ماند و پژواك آن در سراسر جهان سرمايه تاثير خواهد گذاشت و معادلات بسياري را به نفع مردم بهم خواهد ز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49:00Z</dcterms:created>
  <dc:creator>alan</dc:creator>
  <dc:description/>
  <cp:keywords/>
  <dc:language>en-US</dc:language>
  <cp:lastModifiedBy>alan</cp:lastModifiedBy>
  <dcterms:modified xsi:type="dcterms:W3CDTF">2011-01-27T20:49:00Z</dcterms:modified>
  <cp:revision>2</cp:revision>
  <dc:subject/>
  <dc:title>فرياد مرگ بر ديكتاتور در تونس، الجزاير، مصر و اكنون يمن </dc:title>
</cp:coreProperties>
</file>