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۸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 سالگرد مه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گران كشتار خاتون آباد را فراموش نميكن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>بهمن هفتمين سالروز كشتار كارگران خاتون آباد را اين روزها پشت سر گذاش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همن ماه  سال </w:t>
      </w:r>
      <w:r>
        <w:rPr>
          <w:sz w:val="28"/>
          <w:sz w:val="28"/>
          <w:szCs w:val="28"/>
          <w:lang w:bidi="fa-IR"/>
        </w:rPr>
        <w:t>٨٢</w:t>
      </w:r>
      <w:r>
        <w:rPr>
          <w:sz w:val="28"/>
          <w:sz w:val="28"/>
          <w:szCs w:val="28"/>
          <w:rtl w:val="true"/>
          <w:lang w:bidi="fa-IR"/>
        </w:rPr>
        <w:t xml:space="preserve"> بود كه كارگران مس خاتون آباد عليه بيكارسازي به خيابان ريختند و مردم شهر بابك به حمايت اين كارگران برخاستند و شهري به اعتراض بلند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اين روز جمهوري اسلامي صف اعتراض كارگران خاتون آباد را با هليكوپتر و از زمين به گلوله بست و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كارگر به </w:t>
      </w:r>
      <w:r>
        <w:rPr>
          <w:sz w:val="28"/>
          <w:sz w:val="28"/>
          <w:szCs w:val="28"/>
          <w:rtl w:val="true"/>
          <w:lang w:bidi="fa-IR"/>
        </w:rPr>
        <w:t>اسامي موم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هدو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ياحي و جاويدي</w:t>
      </w:r>
      <w:r>
        <w:rPr>
          <w:sz w:val="28"/>
          <w:sz w:val="28"/>
          <w:szCs w:val="28"/>
          <w:rtl w:val="true"/>
          <w:lang w:bidi="fa-IR"/>
        </w:rPr>
        <w:t xml:space="preserve"> و يك دانش آموز به نام پوراميني </w:t>
      </w:r>
      <w:r>
        <w:rPr>
          <w:sz w:val="28"/>
          <w:sz w:val="28"/>
          <w:szCs w:val="28"/>
          <w:rtl w:val="true"/>
          <w:lang w:bidi="fa-IR"/>
        </w:rPr>
        <w:t>جان ب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تهاجم جنايتكارانه و نام اين عزيزان را هرگز فراموش نخواهيم ك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بهمن در واقع شاخص همه جنايات اين رژيم عليه كارگران در طول سي و يكسال حاكميت ا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بهمن در خاتون آباد جمهوري اسلامي دست به چنين سركوب خونيني زد، چون ديد مردم  يك شهر در حمايت از خواستهاي كارگران مس خاتون آباد به تكان در آمده اند و ميخواست گسترش چنين اعتراضاتي را در نطفه خفه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خود به نقطه عطفي در مبارزات كارگران و كل جامعه تبديل شد و اين رژيم به روشني دريافت كه ديگر اوضاع همانند  سالهاي اول حكومتش نيست كه صف كارگران را به گلوله بندد و بتواند اعتراضات كارگران را عقب بر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سال قبل تا كنون جنبش كارگري گامهاي بزرگي به جلو برداشته است، جلو آمدن صفي از رهبران كارگران با اسم و رسم و نام و نشان خود، كشيده شدن اعتراضات كارگري به سطح جامعه، سربرآوردن تشكلهاي كارگري به همت خود كارگران، نبرد جانانه هر روزه كارگران بر سر حق و حقوقشان از جمله اين پيشروي 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يشروي هايي كه امروز جنبش كارگري را به يك وزنه سنگين در سير تحولات جامعه تبديل كرده است و گسترش اعتصابات سراسري كارگري به يك هراس دائمي اين رژيم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كه هر روز جلو تر ميرود و دير نيست كه بساط اين جانيان را جمع كنيم و كشتارگران شهر بابك و خاتون آباد را در پيش چشم مردم به محاكمه بك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 با گراميداشت ياد جانباختگان خاتون آباد اعلام ميكنيم كه نميگذاريم اين جانيان گريبان خود را از زير اين پرونده جنايي خلاص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ان اين رژيم بايد بخاطر اين جنايت و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سال كشتار و سركوبشان محاكمه شو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٨</w:t>
      </w:r>
      <w:r>
        <w:rPr>
          <w:b/>
          <w:b/>
          <w:bCs/>
          <w:sz w:val="28"/>
          <w:sz w:val="28"/>
          <w:szCs w:val="28"/>
          <w:rtl w:val="true"/>
        </w:rPr>
        <w:t xml:space="preserve"> بهمن سالگرد اعتصابات با شكوه كارگران شركت واح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نجمين سالگرد اعتصابات با شكوه كارگران شركت واحد را گرامي مي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 w:val="28"/>
          <w:szCs w:val="28"/>
          <w:rtl w:val="true"/>
          <w:lang w:bidi="fa-IR"/>
        </w:rPr>
        <w:t xml:space="preserve"> هزاران كارگر شركت واحد در تهران دست به اعتصاب زدند و كل تهران را به جنب و جوش در 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كارگران شركت واحد يك اتفاق سياسي مهم بود كه تاثير خود را بر تغيير توازن قواي جامعه گذاشت و بيش از بيش وزن سنگين جنبش كارگري را در معادلات سياسي جامعه به 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بارزات كارگران شركت واحد </w:t>
      </w:r>
      <w:r>
        <w:rPr>
          <w:sz w:val="28"/>
          <w:sz w:val="28"/>
          <w:szCs w:val="28"/>
          <w:rtl w:val="true"/>
          <w:lang w:bidi="fa-IR"/>
        </w:rPr>
        <w:t xml:space="preserve">در عين حال </w:t>
      </w:r>
      <w:r>
        <w:rPr>
          <w:sz w:val="28"/>
          <w:sz w:val="28"/>
          <w:szCs w:val="28"/>
          <w:rtl w:val="true"/>
          <w:lang w:bidi="fa-IR"/>
        </w:rPr>
        <w:t>يك شكست سياسي براي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شركت واحد در بهمن ماه سال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 w:val="28"/>
          <w:szCs w:val="28"/>
          <w:rtl w:val="true"/>
          <w:lang w:bidi="fa-IR"/>
        </w:rPr>
        <w:t xml:space="preserve"> تصميم گرفتند اعتصاب كنند و عليرغم دستگي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هديد و فشار رژ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صميم خود را عملي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وحشيانه به كارگران حمل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 آنها را درهم شكست، بيش از </w:t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كارگر واحد را راهي زندان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تهاجم و فشارهاي متعاقب آن اگر چه مشكلات و رنجها و فشارهاي زيادي به كارگران شركت واحد وارد كرد، اما اين جمهوري اسلامي بود كه از نظر سياسي منزوي تر و منفور تر شد، و زير فشار يك كارزار بين المللي گسترده عملا يك شكست سياسي را متحمل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كارگر واحد در سطح جهان و ايران محبوب و شناخته شده است، و جمهوري اسلامي بيش از بيش بعنوان سركوبگر و ضد كارگر در سطح جهان شناخته ميشود و منفور خاص و ع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ک کلام اعتراضات کارگران شرکت واحد باعث شد كه تمام توجه ها نه تنها در داخل ايران بلكه در سطح جهاني به طرف طبقه كارگر در ايران و كارگران شركت واحد متوج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ين اتفاقات كارگران ايران بيش از پيش وارد صحنه سياسي جامعه شدند و بعنوان وزنه اي مهم در سير تحولات سياسي جامعه مورد توجه همه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تفاقات بدرجه زيادي توازن قوا را به نفع طبقه كارگر و كل جامعه در ايران تغيي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يك پيشروي مهم براي كارگران شركت واحد و طبقه كارگر در اير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كنون ديگر </w:t>
      </w:r>
      <w:r>
        <w:rPr>
          <w:sz w:val="28"/>
          <w:sz w:val="28"/>
          <w:szCs w:val="28"/>
          <w:rtl w:val="true"/>
          <w:lang w:bidi="fa-IR"/>
        </w:rPr>
        <w:t>جايگاه اعتراضات کارگران شرکت واحد بر همه کس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زيم اسلامي ميکوشد شکست سياسي خود را جبرا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طي </w:t>
      </w:r>
      <w:r>
        <w:rPr>
          <w:sz w:val="28"/>
          <w:sz w:val="28"/>
          <w:szCs w:val="28"/>
          <w:rtl w:val="true"/>
          <w:lang w:bidi="fa-IR"/>
        </w:rPr>
        <w:t xml:space="preserve">تمام </w:t>
      </w:r>
      <w:r>
        <w:rPr>
          <w:sz w:val="28"/>
          <w:sz w:val="28"/>
          <w:szCs w:val="28"/>
          <w:rtl w:val="true"/>
          <w:lang w:bidi="fa-IR"/>
        </w:rPr>
        <w:t xml:space="preserve">اين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بعد از اعتصاب</w:t>
      </w:r>
      <w:r>
        <w:rPr>
          <w:sz w:val="28"/>
          <w:sz w:val="28"/>
          <w:szCs w:val="28"/>
          <w:rtl w:val="true"/>
          <w:lang w:bidi="fa-IR"/>
        </w:rPr>
        <w:t xml:space="preserve"> سال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 فعالين سنديکا</w:t>
      </w:r>
      <w:r>
        <w:rPr>
          <w:sz w:val="28"/>
          <w:sz w:val="28"/>
          <w:szCs w:val="28"/>
          <w:rtl w:val="true"/>
          <w:lang w:bidi="fa-IR"/>
        </w:rPr>
        <w:t>ي واحد</w:t>
      </w:r>
      <w:r>
        <w:rPr>
          <w:sz w:val="28"/>
          <w:sz w:val="28"/>
          <w:szCs w:val="28"/>
          <w:rtl w:val="true"/>
          <w:lang w:bidi="fa-IR"/>
        </w:rPr>
        <w:t xml:space="preserve"> را زير فشار و تهديد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نوز به جرم آن مبارزات اعضاي هيات مديره اين سنديكا، منصور اسانلو، ابراهيم مددي، رضا شهابي، غلامرضا غلامحسيني در زندانند و براي همه آنها به جر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دام عليه امنيت ك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حكام زندان داده شده است و هم اكنون دهها نفر از اين كارگران به همين جرم از كار اخراج شده و بارها زنداني و مورد تهديد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 سال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 w:val="28"/>
          <w:szCs w:val="28"/>
          <w:rtl w:val="true"/>
          <w:lang w:bidi="fa-IR"/>
        </w:rPr>
        <w:t xml:space="preserve"> كارگران شركت واحد قدرت اين كارگران و قدرت اعتصاب كارگر را در مقابل اين كارگران و كل جامعه قرار داد و درسهاي آموزنده بسياري داشت كه برگشتن و نگاه كردن به آنها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مروز در شرايطي كه تمام مراكز كارگري حالتي انفجاري دارد، جامعه در التهاب مبارزه است و مردم در كمين فرصتي هستند كه بيرون بريزند و تكليف اين رژيم سركوب و جنايت را يكسره كنند، قدرت متحد كارگران و دست بردن به ابزار قدرتمند اعتصاب يك گام مهم در به ميدان آمدن قدرتمند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تدارك چنين اعتراضاتي برويم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2:00Z</dcterms:created>
  <dc:creator>Alan</dc:creator>
  <dc:description/>
  <cp:keywords/>
  <dc:language>en-US</dc:language>
  <cp:lastModifiedBy>alan</cp:lastModifiedBy>
  <dcterms:modified xsi:type="dcterms:W3CDTF">2011-01-27T22:32:00Z</dcterms:modified>
  <cp:revision>2</cp:revision>
  <dc:subject/>
  <dc:title>دو سالگرد مهم و فاجعه جانباختن ١٠ كارگر در ايران خودرو</dc:title>
</cp:coreProperties>
</file>