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۵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لام اکب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داقل دستمزد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بردی تعیین کنند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ر ساله با نزدیک شدن اسفند ما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ه حداقل دستمزد کارگران تعیین میش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ارفرمایان و دولت چماقدارشان سعی میکنند، سهم بیشتری از ثروت تولید شده توسط کارگران را بالا بکشند و گرسنگی و فقر بیشتری را به طبقه کارگر و زحمتکشان جامعه تحمی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ذاکرات امسال حساسیت ویژه ا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حاکم، در ادامه سیاستهایش با قطع یارانه ها  قدرت خرید طبقه کارگر را بمراتب ضعیف تر از سال گذشته کرده 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حداقل دستمزد سال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سیصدو سه </w:t>
      </w:r>
      <w:r>
        <w:rPr>
          <w:sz w:val="28"/>
          <w:sz w:val="28"/>
          <w:szCs w:val="28"/>
        </w:rPr>
        <w:t>٣٠٣</w:t>
      </w:r>
      <w:r>
        <w:rPr>
          <w:sz w:val="28"/>
          <w:sz w:val="28"/>
          <w:szCs w:val="28"/>
          <w:rtl w:val="true"/>
        </w:rPr>
        <w:t xml:space="preserve"> هزار تومان تعیین شد در حالیکه خط فقر یک میلیون تومان بود</w:t>
      </w:r>
      <w:r>
        <w:rPr>
          <w:sz w:val="28"/>
          <w:szCs w:val="28"/>
          <w:rtl w:val="true"/>
        </w:rPr>
        <w:t xml:space="preserve">).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به گزارش خبرنگار سیاسی ایرنا، عبدالرضا شیخ الاسلامی روز چهارشنبه </w:t>
      </w:r>
      <w:r>
        <w:rPr>
          <w:color w:val="000000"/>
          <w:sz w:val="28"/>
          <w:sz w:val="28"/>
          <w:szCs w:val="28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بهمن پس از جلسه هیات دولت در جمع خبرنگاران 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تعیین نرخ حداقل دستمزد هم اكنون در دستور كار جلسات شورای عالی كار متشكل از نمایندگان جامعه كارگری، كارفرمایان و دولت است و تصمیمات این شورای عالی اواخر سال اعلام خواهد ش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 xml:space="preserve">بجز کارفرمایان و دولتی که سرمایه داران را نمایندگی می کند، طرف سوم هم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انه کارگ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وراهای اسلامی ک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ستند، گماردگان دولت هستند و تحت نظارت و کنترل سرمایه دار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ارشناس اقتصادی در كمیته دستمزد خانه کارگر، علیرضا حیدری روز شنبه دوم بهمن در گفت و گو با ایرنا 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حاسبه دستمزد براساس اقلام و فراوانی كالاهایی است كه از سوی وزارت رفاه و تامین اجتماعی، اعلام شده اس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وی اظهار داش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 xml:space="preserve">حداقل كالری برای یك خانوار چهار نفره، برای هر كدام از بزرگسالان </w:t>
      </w:r>
      <w:r>
        <w:rPr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هزار كالری و برای هر كودك خردسال نیز یكهزار و </w:t>
      </w:r>
      <w:r>
        <w:rPr>
          <w:color w:val="000000"/>
          <w:sz w:val="28"/>
          <w:sz w:val="28"/>
          <w:szCs w:val="28"/>
        </w:rPr>
        <w:t>٨٠٠</w:t>
      </w:r>
      <w:r>
        <w:rPr>
          <w:color w:val="000000"/>
          <w:sz w:val="28"/>
          <w:sz w:val="28"/>
          <w:szCs w:val="28"/>
          <w:rtl w:val="true"/>
        </w:rPr>
        <w:t xml:space="preserve"> كالری تعیین شده اس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و تاكید كر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یزان یادشده حداقل كالری است كه فرد در طول روز نیاز دارد تا بتواند به فعالیت بپردازد و در صورتی كه این میزان كالری به فرد نرسد فرد دچار سوء تغذیه می شو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اوهیدروكربورها، پروتئین ها، حبوبات، سبزیجات، میوه های تازه و مواد لبنی را بخشی از كالاهایی كه می توانند حداقل كالری مورد نیاز خانوارها را در قالب سبد غذایی تامین كنند، ذكر 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یدری با بیان آنكه این كالاها در مجموع </w:t>
      </w:r>
      <w:r>
        <w:rPr>
          <w:color w:val="000000"/>
          <w:sz w:val="28"/>
          <w:sz w:val="28"/>
          <w:szCs w:val="28"/>
        </w:rPr>
        <w:t>١٦</w:t>
      </w:r>
      <w:r>
        <w:rPr>
          <w:color w:val="000000"/>
          <w:sz w:val="28"/>
          <w:sz w:val="28"/>
          <w:szCs w:val="28"/>
          <w:rtl w:val="true"/>
        </w:rPr>
        <w:t xml:space="preserve"> ماده غذایی را در برمی گیرد، 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 xml:space="preserve">اقلام یادشده در سازمانهای میادین و تره بار قیمت گذاری شده كه در نهایت كمیته دستمزد خانه كارگر به رقم </w:t>
      </w:r>
      <w:r>
        <w:rPr>
          <w:color w:val="000000"/>
          <w:sz w:val="28"/>
          <w:sz w:val="28"/>
          <w:szCs w:val="28"/>
        </w:rPr>
        <w:t>۱۹۴۳۰۰</w:t>
      </w:r>
      <w:r>
        <w:rPr>
          <w:color w:val="000000"/>
          <w:sz w:val="28"/>
          <w:sz w:val="28"/>
          <w:szCs w:val="28"/>
          <w:rtl w:val="true"/>
        </w:rPr>
        <w:t xml:space="preserve"> تومان برای حداقل تامین خوراك یك خانوار چهار نفره رس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نابراین به گفته این فعال اقتصادی در حوزه كار، با محاسبات انجام شده هر فرد به طور ماهانه نیاز به </w:t>
      </w:r>
      <w:r>
        <w:rPr>
          <w:color w:val="000000"/>
          <w:sz w:val="28"/>
          <w:sz w:val="28"/>
          <w:szCs w:val="28"/>
        </w:rPr>
        <w:t>٤٨</w:t>
      </w:r>
      <w:r>
        <w:rPr>
          <w:color w:val="000000"/>
          <w:sz w:val="28"/>
          <w:sz w:val="28"/>
          <w:szCs w:val="28"/>
          <w:rtl w:val="true"/>
        </w:rPr>
        <w:t xml:space="preserve"> هزار و </w:t>
      </w:r>
      <w:r>
        <w:rPr>
          <w:color w:val="000000"/>
          <w:sz w:val="28"/>
          <w:sz w:val="28"/>
          <w:szCs w:val="28"/>
        </w:rPr>
        <w:t>٥٧٨</w:t>
      </w:r>
      <w:r>
        <w:rPr>
          <w:color w:val="000000"/>
          <w:sz w:val="28"/>
          <w:sz w:val="28"/>
          <w:szCs w:val="28"/>
          <w:rtl w:val="true"/>
        </w:rPr>
        <w:t xml:space="preserve"> تومان برای تامین حداقل خوراك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یدری 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رقام یادشده فقط برای حداقل خوراك است در صورتی كه خانوار كارگری نیاز به مخارج دیگری نظیر هزینه های مسكن، پوشاك، حمل و نقل، بهداشت و آموزش و سایر اقلام پیش بینی نشده دار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وی ادامه دا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در صورتی كه این موارد هم به میزان حداقل سبد هزینه خوراك خانوار كارگری اضافه شود دستمزد دریافتی باید به </w:t>
      </w:r>
      <w:r>
        <w:rPr>
          <w:color w:val="000000"/>
          <w:sz w:val="28"/>
          <w:sz w:val="28"/>
          <w:szCs w:val="28"/>
        </w:rPr>
        <w:t>٤٨٧</w:t>
      </w:r>
      <w:r>
        <w:rPr>
          <w:color w:val="000000"/>
          <w:sz w:val="28"/>
          <w:sz w:val="28"/>
          <w:szCs w:val="28"/>
          <w:rtl w:val="true"/>
        </w:rPr>
        <w:t xml:space="preserve"> هزار تومان افزایش یاب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 xml:space="preserve">این شخص طبق گفته وزیر کا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ماینده جامعه کارگر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رژیم اسلامی با علم کردن ای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تخصص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خانه کارگر و پيشنهاد ميزان حداقل دستمزد </w:t>
      </w:r>
      <w:r>
        <w:rPr>
          <w:color w:val="000000"/>
          <w:sz w:val="28"/>
          <w:sz w:val="28"/>
          <w:szCs w:val="28"/>
        </w:rPr>
        <w:t>٤٨٧</w:t>
      </w:r>
      <w:r>
        <w:rPr>
          <w:color w:val="000000"/>
          <w:sz w:val="28"/>
          <w:sz w:val="28"/>
          <w:szCs w:val="28"/>
          <w:rtl w:val="true"/>
        </w:rPr>
        <w:t xml:space="preserve"> هزار توماني از جان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ماينده كارگران</w:t>
      </w:r>
      <w:r>
        <w:rPr>
          <w:color w:val="000000"/>
          <w:sz w:val="28"/>
          <w:szCs w:val="28"/>
          <w:rtl w:val="true"/>
        </w:rPr>
        <w:t xml:space="preserve">"! </w:t>
      </w:r>
      <w:r>
        <w:rPr>
          <w:color w:val="000000"/>
          <w:sz w:val="28"/>
          <w:sz w:val="28"/>
          <w:szCs w:val="28"/>
          <w:rtl w:val="true"/>
        </w:rPr>
        <w:t>آشكارا و مثل هميشه راه را براي تعيين ميزاني پايين تر از اين در نظر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قش شوراهاي اسلامي هميشه همين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ل رقم بالاتري ميگويند تا خودرا به سقف خواست واقعي كارگران نزديك كرده باشند و بعد پاي ميز مذاكره رقمي نصف آنرا مطرح ميكنند و نهايتا جمهوري اسلامي اين رقم دوم را سقف خواست توده كارگران جا ميزند كه جاي چانه زني دارد و مبلغي از اين پايين تر را بعنوان دستمزد حداقل تعيين مينما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گر نظرات وزیر کار و امور اجتماعی رژیم را در نظر بگیریم که گفته اس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همه مولفه هایی كه در زندگی كارگران تاثیرگذار است از جمله اجرای هدفمند كردن یارانه ها در تعیین حداقل دستمزد كارگران در سال آینده تاثیرگذار است</w:t>
      </w:r>
      <w:r>
        <w:rPr>
          <w:color w:val="000000"/>
          <w:sz w:val="28"/>
          <w:szCs w:val="28"/>
          <w:rtl w:val="true"/>
        </w:rPr>
        <w:t xml:space="preserve">."  </w:t>
      </w:r>
      <w:r>
        <w:rPr>
          <w:color w:val="000000"/>
          <w:sz w:val="28"/>
          <w:sz w:val="28"/>
          <w:szCs w:val="28"/>
          <w:rtl w:val="true"/>
        </w:rPr>
        <w:t xml:space="preserve">آنوقت متوجه می شویم که با محاسبه یارانه نقدی که ممکن است  به یک خانواده </w:t>
      </w:r>
      <w:r>
        <w:rPr>
          <w:color w:val="000000"/>
          <w:sz w:val="28"/>
          <w:sz w:val="28"/>
          <w:szCs w:val="28"/>
        </w:rPr>
        <w:t>٤</w:t>
      </w:r>
      <w:r>
        <w:rPr>
          <w:color w:val="000000"/>
          <w:sz w:val="28"/>
          <w:sz w:val="28"/>
          <w:szCs w:val="28"/>
          <w:rtl w:val="true"/>
        </w:rPr>
        <w:t xml:space="preserve"> نفره بپردازند یعنی ماهانه  </w:t>
      </w:r>
      <w:r>
        <w:rPr>
          <w:color w:val="000000"/>
          <w:sz w:val="28"/>
          <w:sz w:val="28"/>
          <w:szCs w:val="28"/>
        </w:rPr>
        <w:t>١٦٢</w:t>
      </w:r>
      <w:r>
        <w:rPr>
          <w:color w:val="000000"/>
          <w:sz w:val="28"/>
          <w:sz w:val="28"/>
          <w:szCs w:val="28"/>
          <w:rtl w:val="true"/>
        </w:rPr>
        <w:t xml:space="preserve"> هزار تومان و اگر آن را از </w:t>
      </w:r>
      <w:r>
        <w:rPr>
          <w:color w:val="000000"/>
          <w:sz w:val="28"/>
          <w:sz w:val="28"/>
          <w:szCs w:val="28"/>
        </w:rPr>
        <w:t>٤٨٧</w:t>
      </w:r>
      <w:r>
        <w:rPr>
          <w:color w:val="000000"/>
          <w:sz w:val="28"/>
          <w:sz w:val="28"/>
          <w:szCs w:val="28"/>
          <w:rtl w:val="true"/>
        </w:rPr>
        <w:t xml:space="preserve"> هزار تومان ارائه شده از طرف متخصص خانه کارگر کم کنند، آنوقت میشود حداقل دستمزدی که دولت برای کارگران در سال  </w:t>
      </w:r>
      <w:r>
        <w:rPr>
          <w:color w:val="000000"/>
          <w:sz w:val="28"/>
          <w:sz w:val="28"/>
          <w:szCs w:val="28"/>
        </w:rPr>
        <w:t>٩٠</w:t>
      </w:r>
      <w:r>
        <w:rPr>
          <w:color w:val="000000"/>
          <w:sz w:val="28"/>
          <w:sz w:val="28"/>
          <w:szCs w:val="28"/>
          <w:rtl w:val="true"/>
        </w:rPr>
        <w:t>میخواهد تعیین ک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یعنی ماهیانه حدود  </w:t>
      </w:r>
      <w:r>
        <w:rPr>
          <w:color w:val="000000"/>
          <w:sz w:val="28"/>
          <w:sz w:val="28"/>
          <w:szCs w:val="28"/>
        </w:rPr>
        <w:t>٣٢٥</w:t>
      </w:r>
      <w:r>
        <w:rPr>
          <w:color w:val="000000"/>
          <w:sz w:val="28"/>
          <w:sz w:val="28"/>
          <w:szCs w:val="28"/>
          <w:rtl w:val="true"/>
        </w:rPr>
        <w:t xml:space="preserve"> هزار توم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 بازي و سناریویی است که دولت سرمایه داران و کارشناسانش برای کارگران در سر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عالین کارگری خوب میدانند که حداقل دستمزد سال باید چندین برابر این مبلغ باشد تا بتواند با توجه به نرخ تورم و گرانی بعنوان تامین کننده ابتدائی ترین مایحتاج زندگی کارگران کاف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شماري از تشكلهاي كارگري اعلام كرده اند كه با توجه به تورم و خط فقر و پايين آمدن قدرت خريد، حتي اگر كارگران ماهيانه </w:t>
      </w: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 w:val="28"/>
          <w:szCs w:val="28"/>
          <w:rtl w:val="true"/>
        </w:rPr>
        <w:t xml:space="preserve"> ميليون تومان دريافت كنند هنوز كفاف نيازهاي واقعي شان را نمي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فزايش دستمزدها در حدي كه كفاف حداقل نيازهاي زندگي كارگران را بدهد لازمه اش در واقع به جريان افتادن يك جنش سراسري افزايش چندين برابر دستمزده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ين صورت است كه اين بازيهاي مسخره جمهوري اسلامي نيز جمع خواهد شد</w:t>
      </w:r>
      <w:r>
        <w:rPr>
          <w:color w:val="000000"/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11:00Z</dcterms:created>
  <dc:creator>a</dc:creator>
  <dc:description/>
  <cp:keywords/>
  <dc:language>en-US</dc:language>
  <cp:lastModifiedBy>alan</cp:lastModifiedBy>
  <dcterms:modified xsi:type="dcterms:W3CDTF">2011-01-27T22:11:00Z</dcterms:modified>
  <cp:revision>2</cp:revision>
  <dc:subject/>
  <dc:title>جنایت زیبا</dc:title>
</cp:coreProperties>
</file>