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۵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 باطل مذاکرات هسته ا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مانطور که انتظار می رفت مذاکرات 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با جمهوری اسلامی برای وادار ساختن رژیم به قبول قطعنامه های شورای امنیت و توقف پروژه غنی سازی اورانیوم، بار دیگر بدون نتیجه به پایان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 از این مذاکرات نماینده دولت ایران در آژانس انرژی اتمی اعلام کرد که ایران نه قطعنامه ها را می پذیرد و نه غنی سازی را متوقف خواهد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و سایر مقامات رژیم هم اعلام کردند که حاضر نیستند بر سر توقف فعالیت های هسته ای ایران در این مذاکرات بحث کنند و موضوع بحث ها را همکاری حول نقاط مشترک اعلام 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ذاکرات با یقین به بیفایده بودن آن از هر دو طرف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جام این مذاکرات از طرف جمهوری اسلامی وقت خریدن و بررسی امکان کاهش فشار تحریم ها بود و به حمایت روسیه و چین امی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یکا و اتحادیه اروپا هم ظاهرا چاره ای دیگری بجز تن دادن به بازی های حکومت اسلامی ن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 از مذاکرات استانبول وزیر امور خارجه روسیه در مصاحبه ای گفت که لغو تحریم ها نیز باید در دستور کار قرار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ر اجرای  توافقنامه اش با ترکیه و برزیل و مبادله سوخت اورانیوم غنی شده از طریق ترکیه، اصرار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صرار هیئت نماینده رژیم  و تلاش های دولت ترکیه که به اصرار ایران بعنوان میزبان مذاکرات تعیین شده بود، برای اینکه نقش دیگری بجز مهمانداری این مذاکرات داشته باشد، بیفایده بود و اینبار هم آمریکا و اتحادیه اروپا قبول نکردند که ترکیه هم وارد بازی ات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 از پایان روز اول مذاکرات استانبول تلویزیون جمهوری اسلامی به نقل از شورای امنیت ملی فضای مذاکرات را مثبت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پس از پایان مذاکرات هر دو طرف به شکست آن اعتراف کردند و تقصیر را متوجه طرف مقابل دان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جلا مرکل صدراعظم آلمان از مذاکرات استانبول ابراز نومیدی و دلسردی کرد و سارکوزی رئیس جمهور فرانسه خواستار تشدید تحریم ها بر علیه ایرا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چین خواهان ادامه این مذاکرات و برگزاری جلسات دیگری در آین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ی تواند خواست حکومت اسلامی برای ادامه این بازی نیز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لايل متعددي ميتوان مطمئن بود كه مساله هسته اي جمهوري اسلامي يا بحران اتمي، تا مدتهاي مديد و به احتمال زياد تا سرنگوني جمهوري اسلامي ادامه خواهد يافت و عوارض و عواقب وخيمي نيز ميتواند در مقاطعي بدنبال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 سوي اين بحران دچار معضلات و مصالحي هستند كه به تداوم اين بحران خدمت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 اين بحران را مردم ايران با انقلابشان براي به زير كشيدن جمهوري اسلامي و پايان دادن به توطئه ها و بازيهاي قدرتهاي بورژوايي بين المللي ميتوانند بطور قطع تمام كن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35359613msonormal">
    <w:name w:val="yiv1735359613msonormal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49:00Z</dcterms:created>
  <dc:creator>a</dc:creator>
  <dc:description/>
  <cp:keywords/>
  <dc:language>en-US</dc:language>
  <cp:lastModifiedBy>alan</cp:lastModifiedBy>
  <dcterms:modified xsi:type="dcterms:W3CDTF">2011-01-27T21:49:00Z</dcterms:modified>
  <cp:revision>2</cp:revision>
  <dc:subject/>
  <dc:title>جنایت زیبا</dc:title>
</cp:coreProperties>
</file>