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۳۸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يد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وايي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يدر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مونيست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ن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ت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نیتها</w:t>
      </w:r>
      <w:r>
        <w:rPr>
          <w:color w:val="000000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ج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من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ه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یا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ست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خ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ینر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ق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ر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دم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ه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ث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ا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۹۷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فرست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آو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شمند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برج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ک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حل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ک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حل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ی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گی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گردا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حاک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ا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زدی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نحل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ی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يچو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یگ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ری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ا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یدت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ق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ن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فیف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ف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بی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م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ف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ثرو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ف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مو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ع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ی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;Arial" w:cs="Calibri;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فشا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ت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ش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پ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لق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ی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ه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۹۷۹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ن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لار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فرستم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eastAsia="Calibri;Arial" w:cs="Calibri;Arial"/>
          <w:color w:val="000000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ئ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یر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انویه</w:t>
      </w:r>
      <w:r>
        <w:rPr>
          <w:rFonts w:eastAsia="Calibri;Arial"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۱۱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12:00Z</dcterms:created>
  <dc:creator>M_A</dc:creator>
  <dc:description/>
  <cp:keywords/>
  <dc:language>en-US</dc:language>
  <cp:lastModifiedBy>alan</cp:lastModifiedBy>
  <dcterms:modified xsi:type="dcterms:W3CDTF">2011-01-21T00:12:00Z</dcterms:modified>
  <cp:revision>2</cp:revision>
  <dc:subject/>
  <dc:title>خطر سنگسار دو جوان در پیرانشهر٬ خطر اجرای حكم اعدام كبرا رحمانپور و دوزن جوان محكوم به اعدام </dc:title>
</cp:coreProperties>
</file>