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۸۴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صطفي صا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دف بلافصل انقلاب در تونس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یکی از احزاب اپوزیسیون در تونس در رابطه با پیروزی مردم در فراری داد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ین العابدین بن عل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وشت</w:t>
      </w:r>
      <w:r>
        <w:rPr>
          <w:sz w:val="28"/>
          <w:szCs w:val="28"/>
          <w:rtl w:val="true"/>
          <w:lang w:bidi="fa-IR"/>
        </w:rPr>
        <w:t>: 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پیروزی بدست آمده تنها نیمی از هدف را تحقق بخشیده، اما نیمه دیگر در تحقق تغییرات دموکراتیک و ترجمان آن در عرصه واقعیت است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" 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لازم نیست که کل اطلاعیه حزب مذکور را نقل کنیم، همین یک جمله دانسته یا ندانسته نسخه کامل شکست انقلاب تونس است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تی اگر فرض کنیم که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هدف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قلاب در تونس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تحقق تغییرات دموکراتیک و ترجمان آن در عرصه واقعیت است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، بازهم تلقی فرار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بن علی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عنوان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نیمی از هدف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گمراه کردن مردم است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چه رسد به اینکه آن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هدف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کذایی خود نیز نهایتا جز فرستادن مردم بدنبال نخود سیاه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دمکراسی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و وقت خریدن برای طبقه حاکمه جهت سرکوب انقلاب چیز دیگری نیست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این در واقع نه فقط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هدف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هیچ انقلاب واقعی در عصر ما نمی تواند باشد که  استراتژی شناخته شده و امتحان پس داده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انقلابات رنگی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دوره ما بمنظور مهار و به شکست کشاندن انقلاب ها و جنبش های آزادیخواهانه مردم بوده است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تحقق آزادی واقعی و همه جانبه در جامعه کنونی تنها و تنها میتواند ثمره حاکمیت مستقیم و بلافصل کارگران و توده های وسیع مردم باشد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یعنی کسانی که به آزادی مثل نان و مثل اکسیژن هوا و مثل گرمای بدن انسان نیاز دارند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ر واقع تنها کسی که آگاهانه یا نا آگاهانه هدفش را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تغییرات دمکراتیک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عملا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انقلاب رنگی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رار داده است میتواند تصور کند که فرار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بن علی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ارت از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نیمی از هدف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است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چنانکه  از اخبار و ویدئو ها و حرفها و حرکات مردم در خیابان برمی آید خوشبختانه بنظر نمی رسد که  مردم انقلابی در تونس دچار چنین توهماتی باشند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برعکس بنطر میرسد که روند اوضاع به سمت عمیق تر شدن و قدرتمند تر شدن انقلاب و اعمال قدرت مردم  است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مردم برای تحقق خواست هایی نظیر آزادی زندانیان سیاسی، برکناری و محاکمه همه دست اندرکاران حکومت سابق و  قاتلان مردم، افشای تمام دزدی ها و بخور و بچاپ های سران حاکم، آزادی بی قید و شرط بیان و تشکل و تحزب،  و غیره به مبارزه ادامه میدهند و برای دخالت در اوضاع  و اداره امور متشکل میشوند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و اینرا تازه اول کار خود قلمداد میکنند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 این همه،  هر اندازه که این تصور وجود داشته باشد که فراری دان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بن علی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صف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هدف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ت و حالا باید نصف دیگر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هدف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یعنی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تغییرات دمکراتیک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را متحقق کنیم به حال انقلاب در تونس مضر است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قلاب تونس با فراری دادن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بن علی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تازه اولین ضربه مهلک بر ماشین دولتی و سرکوب را وارد کرده است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این تنها یک ضربه است و این ماشین با تمام قامتش اعم از پلیس و نیروهای امنیتی و بخصوص ارتش و یا دادگاه ها و سیستم اداری و شبکه های فاسد حزبی و غیر حزبی آن سر جایش هست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هدف بلافصل و فوری انقلاب باید درهم شکستن این ماشین آدم کشی باشد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یعنی درتحقق هدف فوری انقلاب، 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نیمه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که بجای خود، اصل کار هنوز باقی است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انقلاب تونس در اولین قدم خود تنها راس این ماشین را فراری داده و انسجام هیات حاکمه را بهم زده و یک بحران حکومتی شدید ایجاد کرده است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اما مادام که این ماشین سرکوب و جنایت و دزدی و چپاول کاملا درهم کوبیده نشود و  از سر راه انقلاب مردم تونس کنار زده نشود، مادام که سلاح ارتش و دستگاه دولتی و سیستم سیاسی سابق در دست طبقه حاکم تونس باقی بماند قادرخواهند بود انقلاب در تونس را شکست دهند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ز آنطرف،  علیرغم همه تلاشهای هیات حاکمه و دولتهای غرب برای تامین جایگزینی برای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بن علی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، ایجاد مصالحه و انسجام در هیات حاکمه  و بازسازی ماشین دولتی ضربه خورده، مشروعیت دوباره دادن به سیستم موجود، و علیرغم نصیحت ها و اطلاعیه های احزاب و نیروهای اپوزیسیون برای فروختن ماشین دولتی و ارتش و سیستم سابق به مردم تحت عنوان دمکراسی و میهن پرستی و نظم و غیره ، انقلاب در تونس برای پیروزی ناگزیر است بسمت درهم شکستن کامل ماشین دولتی گام بردارد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یک استدلال ظاهرا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معقول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محکم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واداران حفظ نظم موجود در مقابل این تمایل عینی و ضروری انقلاب  این است که نباید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هرج و مرج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وجود بیاید، نباید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خشونت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کرد و غیره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ز نظر آنها انقلاب و اعمال قدرت مستقیم مردم چیزی جز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هرج و مرج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خشونت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نیست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این دقیقا حرف همه دیکتاتورها و آدم کش های حاکم در سراسر جهان و توجیه کنندگان و آرایشگران وضع موجود، از پرفسورها و مفسران رنگارنگ گرفته، تا قدره بندهای پلیس مخفی و ژنرال های ارتش در ایران تا تونس تا آمریکا و غیره است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این  همان شاه بیت تبلیغات و توجیهات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گنجی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 و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سازگارا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  سایر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اصلاح طلبان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سبز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ی وطنی است که کوشیدند و هنوز هم میکوشند تا مگر بتوانند تحت نام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دمکراسی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تحولات آرام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و نظیر آن جمهوری اسلامی و یا گوشه هایی از آن را حفظ کنند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اگر یک درس از انقلاب مردم ایران در سال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</w:rPr>
        <w:t>۸۸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باید گرفت این است که مردم قیام خود در شش دی ماه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</w:rPr>
        <w:t>۸۸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عاشورا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در تهران را تا به آخر پیش نبردند و دستگاه سرکوب حکومت اسلامی را ساقط نکردند تا راه پیشروی انقلاب و اعمال مستقیم قدرت خود را بگشایند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شاء خشونت همچنانکه هر روز داریم می بینم کل سیستم و مناسبات نابرابر کنونی و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بطور بلافصل همین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شین پلیسی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–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نظامی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–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اداری است که برای حفظ نظم موجود علیه ما ساخته اند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برای پایان دادن به خشونت در جامعه ابتدا باید همین دستگاه را درهم شکست و آنرا با حاکمیت خود مردم، با کارگران و توده وسیع شهروندان که خود بعنوان دولت و قدرت حاکمه متشکل شده اند جایگزین کرد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این کاری است که انقلاب باید بکند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این کاری است که انقلاب بطور طبیعی میخواهد بکند و آگاهانه و متشکل باید به آن سمت هدایتش کرد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. 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هیچ نظمی انسانی تر و متعالی تر و کاراتر از اعمال قدرت توده های عظیم کارگران و مردم متشکل و به میدان آمده نیست که از طریق ارگانهای حاکمیت مستقیم خود میکوشند زندگی را چنان سازمان دهند که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تعالی هر فرد شرط تعالی همگان باشد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".   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Applestylespan"/>
          <w:rFonts w:ascii="Arial" w:hAnsi="Arial" w:cs="Arial"/>
          <w:color w:val="000000"/>
          <w:sz w:val="28"/>
          <w:sz w:val="28"/>
          <w:szCs w:val="28"/>
        </w:rPr>
        <w:t>۱۹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ژانویه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</w:rPr>
        <w:t>۲۰۱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1:07:00Z</dcterms:created>
  <dc:creator>Owner</dc:creator>
  <dc:description/>
  <cp:keywords/>
  <dc:language>en-US</dc:language>
  <cp:lastModifiedBy>alan</cp:lastModifiedBy>
  <dcterms:modified xsi:type="dcterms:W3CDTF">2011-01-20T21:07:00Z</dcterms:modified>
  <cp:revision>2</cp:revision>
  <dc:subject/>
  <dc:title>هدف بلافصل انقلاب در تونس</dc:title>
</cp:coreProperties>
</file>