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Sakkal Majalla;Times New Roman" w:hAnsi="Sakkal Majalla;Times New Roman" w:cs="Sakkal Majalla;Times New Roman"/>
          <w:b/>
          <w:b/>
          <w:bCs/>
          <w:sz w:val="28"/>
          <w:szCs w:val="28"/>
          <w:lang w:bidi="fa-IR"/>
        </w:rPr>
      </w:pPr>
      <w:r>
        <w:rPr>
          <w:rFonts w:ascii="Sakkal Majalla;Times New Roman" w:hAnsi="Sakkal Majalla;Times New Roman" w:cs="Sakkal Majalla;Times New Roman"/>
          <w:b/>
          <w:b/>
          <w:bCs/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rFonts w:ascii="Sakkal Majalla;Times New Roman" w:hAnsi="Sakkal Majalla;Times New Roman" w:cs="Sakkal Majalla;Times New Roman"/>
          <w:b/>
          <w:b/>
          <w:bCs/>
          <w:sz w:val="28"/>
          <w:sz w:val="28"/>
          <w:szCs w:val="28"/>
          <w:lang w:bidi="fa-IR"/>
        </w:rPr>
        <w:t>۳۸۴</w:t>
      </w:r>
    </w:p>
    <w:p>
      <w:pPr>
        <w:pStyle w:val="Normal"/>
        <w:bidi w:val="1"/>
        <w:ind w:left="0" w:right="0" w:hanging="0"/>
        <w:jc w:val="left"/>
        <w:rPr>
          <w:rFonts w:ascii="Sakkal Majalla;Times New Roman" w:hAnsi="Sakkal Majalla;Times New Roman" w:cs="Sakkal Majalla;Times New Roman"/>
          <w:b/>
          <w:b/>
          <w:bCs/>
          <w:sz w:val="28"/>
          <w:szCs w:val="28"/>
          <w:lang w:bidi="fa-IR"/>
        </w:rPr>
      </w:pPr>
      <w:r>
        <w:rPr>
          <w:rFonts w:ascii="Sakkal Majalla;Times New Roman" w:hAnsi="Sakkal Majalla;Times New Roman" w:cs="Sakkal Majalla;Times New Roman"/>
          <w:b/>
          <w:b/>
          <w:bCs/>
          <w:sz w:val="28"/>
          <w:sz w:val="28"/>
          <w:szCs w:val="28"/>
          <w:rtl w:val="true"/>
          <w:lang w:bidi="fa-IR"/>
        </w:rPr>
        <w:t>هادي وقفي</w:t>
      </w:r>
    </w:p>
    <w:p>
      <w:pPr>
        <w:pStyle w:val="Normal"/>
        <w:bidi w:val="1"/>
        <w:ind w:left="0" w:right="0" w:hanging="0"/>
        <w:jc w:val="left"/>
        <w:rPr>
          <w:rFonts w:ascii="Sakkal Majalla;Times New Roman" w:hAnsi="Sakkal Majalla;Times New Roman" w:cs="Sakkal Majalla;Times New Roman"/>
          <w:b/>
          <w:b/>
          <w:bCs/>
          <w:sz w:val="28"/>
          <w:szCs w:val="28"/>
          <w:lang w:bidi="fa-IR"/>
        </w:rPr>
      </w:pPr>
      <w:r>
        <w:rPr>
          <w:rFonts w:ascii="Sakkal Majalla;Times New Roman" w:hAnsi="Sakkal Majalla;Times New Roman" w:cs="Sakkal Majalla;Times New Roman"/>
          <w:b/>
          <w:b/>
          <w:bCs/>
          <w:sz w:val="28"/>
          <w:sz w:val="28"/>
          <w:szCs w:val="28"/>
          <w:rtl w:val="true"/>
          <w:lang w:bidi="fa-IR"/>
        </w:rPr>
        <w:t xml:space="preserve">صفحه بازتاب هفته </w:t>
      </w:r>
    </w:p>
    <w:p>
      <w:pPr>
        <w:pStyle w:val="Normal"/>
        <w:bidi w:val="1"/>
        <w:ind w:left="0" w:right="0" w:hanging="0"/>
        <w:jc w:val="center"/>
        <w:rPr>
          <w:rFonts w:ascii="Sakkal Majalla;Times New Roman" w:hAnsi="Sakkal Majalla;Times New Roman" w:cs="Sakkal Majalla;Times New Roman"/>
          <w:b/>
          <w:b/>
          <w:bCs/>
          <w:sz w:val="28"/>
          <w:szCs w:val="28"/>
          <w:lang w:bidi="fa-IR"/>
        </w:rPr>
      </w:pPr>
      <w:r>
        <w:rPr>
          <w:rFonts w:ascii="Sakkal Majalla;Times New Roman" w:hAnsi="Sakkal Majalla;Times New Roman" w:cs="Sakkal Majalla;Times New Roman"/>
          <w:b/>
          <w:b/>
          <w:bCs/>
          <w:sz w:val="28"/>
          <w:sz w:val="28"/>
          <w:szCs w:val="28"/>
          <w:rtl w:val="true"/>
          <w:lang w:bidi="fa-IR"/>
        </w:rPr>
        <w:t xml:space="preserve">كشاكشهاي پشت پرده ترور فیزیکدان ایرانی </w:t>
      </w:r>
      <w:r>
        <w:rPr>
          <w:rFonts w:cs="Sakkal Majalla;Times New Roman" w:ascii="Sakkal Majalla;Times New Roman" w:hAnsi="Sakkal Majalla;Times New Roman"/>
          <w:b/>
          <w:bCs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فت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خی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صطلاح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فا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جی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ال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ش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لويزيو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خ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كر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ه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سوس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رائی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و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کت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عو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یمحمدی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ــ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یزیکد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نشمند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فت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عالی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ست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خی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ــ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ال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هرم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ب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ابقا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ینک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کسینگ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اس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خبا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فتگ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طرافیان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ده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مان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ئول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زار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طلاعا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ست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ضم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کا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کو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شت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عترضان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نست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ز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ی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پا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سیج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وز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ال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ظاه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افق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س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فت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سر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وع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گیری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طلاعات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ژی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ال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ا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خذ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یز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فار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شو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ک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عرف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ذیرفت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خ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سان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ری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ون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ال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ر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ند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عتقد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طلاعات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نا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یک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لیکس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ئول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فار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ک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ق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بع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طلع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زار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زار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طلاعا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ید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بی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رزش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ز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کا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ش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ر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ه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ق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جی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ال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ال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پس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کی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ــ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ــ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اس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طلاعات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طرافی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ستان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ختی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سان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ر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م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و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کت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یمحمد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انبو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ظاه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لی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اکا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خذ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یز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جبو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زگش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اگفت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ا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وی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ق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ریس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رس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طلاعا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نیتی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سوس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وریست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تش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زارش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ق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ابع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جی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ال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ض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خ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خف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پا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سدا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عرف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ژی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أموری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ث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کست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شت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خالف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زار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ی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ار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پا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سدا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لی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خالف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خی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یمحمد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صمی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یر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ل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پا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زار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طلاعا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ختلاف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فتا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پا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سدا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صمی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فت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ال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ربان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ای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د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خب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طلاعات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ا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ال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أسفان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ف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لجنزا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دی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ورده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شخیص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قیق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خب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اس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حتاج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ذش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م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قایق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ا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کت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ل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ای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لویزیون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نبا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ج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دان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ون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ز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دف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شخص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لاخر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س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اامن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انداز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نبا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شت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د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ر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ــ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ا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لیل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ــ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ان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نی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فتخو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هند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خش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ورالعم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گا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دمکش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ژی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فا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جی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ال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چو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ار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بل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فات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ش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ناقضا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ه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ند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دف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کمی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ناریو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نیت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ش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عا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دمکش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ژی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چنان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زی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طلاعا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ژی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ب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گی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ال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فقی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زرگ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زیاب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باز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من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م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فق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فوذ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ویس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طلاعات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نیت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رائیل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ب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سوس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ندازند</w:t>
      </w:r>
      <w:r>
        <w:rPr>
          <w:rFonts w:cs="Times New Roman"/>
          <w:sz w:val="28"/>
          <w:szCs w:val="28"/>
          <w:rtl w:val="true"/>
          <w:lang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هداف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ثیفشان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شکا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ضح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ز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د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شتار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اگهان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د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ناو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سوس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فس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لارض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ام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گان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یر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مین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ز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ا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تهاما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شنای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خالف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عترضان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سبا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هداف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ثیف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دمکش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جنایات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دف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ساند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بر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عو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یمحمدی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ت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ارغ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و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جی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ال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سا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یر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خست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سان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ِیژ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س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قایع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یابان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ذشت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ــ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اس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و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ذشت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ــ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شت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ند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ا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ور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ملیا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موز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شت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وغگوی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کاپو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ژی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ستمال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ضایا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ت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حث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سان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س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بدی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200"/>
        <w:ind w:left="0" w:right="0" w:hanging="0"/>
        <w:jc w:val="both"/>
        <w:rPr/>
      </w:pP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ف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فات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ای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دمکش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د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سترده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قط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م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ر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ال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فش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ژی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وای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خ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ض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ارج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بر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یثیت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ان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تیازگیری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دته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سان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خصی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ای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لویزیون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قط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ايتكاران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خر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ست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ضای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ش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ه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ها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س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بون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اکم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ژی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زیزش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دف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فت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ري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يساز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ون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جی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ال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ش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ربان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ست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نیت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دمکش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ژی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ام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رو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کوب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پاهی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ربان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سوی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سا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ر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دار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طلاعا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پا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سیج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ي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كي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يك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ك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ساط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ور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ساط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ع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وانان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حمتکش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توان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رامش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ش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د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فا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بین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توان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ند</w:t>
      </w:r>
      <w:r>
        <w:rPr>
          <w:rFonts w:cs="Times New Roman"/>
          <w:sz w:val="28"/>
          <w:szCs w:val="28"/>
          <w:rtl w:val="true"/>
          <w:lang w:bidi="fa-IR"/>
        </w:rPr>
        <w:t>.*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kkal Majall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22:33:00Z</dcterms:created>
  <dc:creator>Hadi</dc:creator>
  <dc:description/>
  <cp:keywords/>
  <dc:language>en-US</dc:language>
  <cp:lastModifiedBy>alan</cp:lastModifiedBy>
  <dcterms:modified xsi:type="dcterms:W3CDTF">2011-01-20T22:33:00Z</dcterms:modified>
  <cp:revision>2</cp:revision>
  <dc:subject/>
  <dc:title>تسویه حساب ها و اختلافات نیروهای امنیتی در پرونده ترور </dc:title>
</cp:coreProperties>
</file>