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tLeast" w:line="336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۸۴</w:t>
      </w:r>
    </w:p>
    <w:p>
      <w:pPr>
        <w:pStyle w:val="Normal"/>
        <w:shd w:fill="FFFFFF" w:val="clear"/>
        <w:bidi w:val="1"/>
        <w:spacing w:lineRule="atLeast" w:line="336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حمد شكوهي </w:t>
      </w:r>
    </w:p>
    <w:p>
      <w:pPr>
        <w:pStyle w:val="Normal"/>
        <w:shd w:fill="FFFFFF" w:val="clear"/>
        <w:bidi w:val="1"/>
        <w:spacing w:lineRule="atLeast" w:line="336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bidi w:val="1"/>
        <w:spacing w:lineRule="atLeast" w:line="336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ادگاه حریری، جمهوری اسلامی و حزب الله لبنان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shd w:fill="FFFFFF" w:val="clear"/>
        <w:bidi w:val="1"/>
        <w:spacing w:lineRule="atLeast" w:line="336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 دوشنبه </w:t>
      </w:r>
      <w:r>
        <w:rPr>
          <w:sz w:val="28"/>
          <w:sz w:val="28"/>
          <w:szCs w:val="28"/>
        </w:rPr>
        <w:t>۲۷</w:t>
      </w:r>
      <w:r>
        <w:rPr>
          <w:sz w:val="28"/>
          <w:sz w:val="28"/>
          <w:szCs w:val="28"/>
          <w:rtl w:val="true"/>
        </w:rPr>
        <w:t xml:space="preserve"> دی </w:t>
      </w:r>
      <w:r>
        <w:rPr>
          <w:sz w:val="28"/>
          <w:sz w:val="28"/>
          <w:szCs w:val="28"/>
          <w:rtl w:val="true"/>
        </w:rPr>
        <w:t>دادگاه</w:t>
      </w:r>
      <w:r>
        <w:rPr>
          <w:sz w:val="28"/>
          <w:sz w:val="28"/>
          <w:szCs w:val="28"/>
          <w:rtl w:val="true"/>
        </w:rPr>
        <w:t xml:space="preserve"> بین المللی</w:t>
      </w:r>
      <w:r>
        <w:rPr>
          <w:sz w:val="28"/>
          <w:sz w:val="28"/>
          <w:szCs w:val="28"/>
          <w:rtl w:val="true"/>
        </w:rPr>
        <w:t xml:space="preserve"> لاهه، متن کیفرخواست از سوی</w:t>
      </w:r>
      <w:r>
        <w:rPr>
          <w:sz w:val="28"/>
          <w:sz w:val="28"/>
          <w:szCs w:val="28"/>
          <w:rtl w:val="true"/>
        </w:rPr>
        <w:t xml:space="preserve"> قاض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یل بلمار، دادستان ویژه‌ی سازمان ملل</w:t>
      </w:r>
      <w:r>
        <w:rPr>
          <w:sz w:val="28"/>
          <w:sz w:val="28"/>
          <w:szCs w:val="28"/>
          <w:rtl w:val="true"/>
        </w:rPr>
        <w:t xml:space="preserve"> در مورد آغاز محاکمه عاملان ترور رفیق حریری نخست وزیر سابق لبنان را اعلام کرده و تاکید کردند که جزئیات این پرونده و عاملان آن، به دلیل واکنش های طرف های درگیر در این محاکمه، اثرات و عواقب آن بر بحران جاری در لبنان، فعل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خف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ی ما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ز قرار این کیفرخواست به دادگاه و دادگستری لبنان نیز اعلا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علام خبر</w:t>
      </w:r>
      <w:r>
        <w:rPr>
          <w:sz w:val="28"/>
          <w:sz w:val="28"/>
          <w:szCs w:val="28"/>
          <w:rtl w:val="true"/>
        </w:rPr>
        <w:t xml:space="preserve"> برگزاری دادگاه مته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ان به ترور رفیق حریری نخست وزیر لبنان</w:t>
      </w:r>
      <w:r>
        <w:rPr>
          <w:sz w:val="28"/>
          <w:sz w:val="28"/>
          <w:szCs w:val="28"/>
          <w:rtl w:val="true"/>
        </w:rPr>
        <w:t>، پرونده این ترور و ماجراهای پشت پرده آن</w:t>
      </w:r>
      <w:r>
        <w:rPr>
          <w:sz w:val="28"/>
          <w:sz w:val="28"/>
          <w:szCs w:val="28"/>
          <w:rtl w:val="true"/>
        </w:rPr>
        <w:t xml:space="preserve"> وارد مرحله تازه ای شده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زم به توضیح است که</w:t>
      </w:r>
      <w:r>
        <w:rPr>
          <w:sz w:val="28"/>
          <w:sz w:val="28"/>
          <w:szCs w:val="28"/>
          <w:rtl w:val="true"/>
        </w:rPr>
        <w:t xml:space="preserve"> رفیق حریری، نخست‌وزیر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لبنان در </w:t>
      </w:r>
      <w:r>
        <w:rPr>
          <w:sz w:val="28"/>
          <w:sz w:val="28"/>
          <w:szCs w:val="28"/>
        </w:rPr>
        <w:t>۱۴</w:t>
      </w:r>
      <w:r>
        <w:rPr>
          <w:sz w:val="28"/>
          <w:sz w:val="28"/>
          <w:szCs w:val="28"/>
          <w:rtl w:val="true"/>
        </w:rPr>
        <w:t xml:space="preserve"> فوریه </w:t>
      </w:r>
      <w:r>
        <w:rPr>
          <w:sz w:val="28"/>
          <w:sz w:val="28"/>
          <w:szCs w:val="28"/>
        </w:rPr>
        <w:t>۲۰۰۵</w:t>
      </w:r>
      <w:r>
        <w:rPr>
          <w:sz w:val="28"/>
          <w:sz w:val="28"/>
          <w:szCs w:val="28"/>
          <w:rtl w:val="true"/>
        </w:rPr>
        <w:t xml:space="preserve"> به همراه </w:t>
      </w:r>
      <w:r>
        <w:rPr>
          <w:sz w:val="28"/>
          <w:sz w:val="28"/>
          <w:szCs w:val="28"/>
        </w:rPr>
        <w:t>۲۲</w:t>
      </w:r>
      <w:r>
        <w:rPr>
          <w:sz w:val="28"/>
          <w:sz w:val="28"/>
          <w:szCs w:val="28"/>
          <w:rtl w:val="true"/>
        </w:rPr>
        <w:t xml:space="preserve"> نفر دیگر در انفجا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در بیروت به قتل رسی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مقامات دولت وقت لبنان و بخشا آمریکا نیروهای وابسته به جریان تروریستی حزب الله را مسئول این ترور دانسته و وخواستار معرفی عاملان این ترور از طرف حزب الله برای محاکمه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میان حزب الله تا به امروزهرگونه دخالت در این ترور را رد کر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ر اساس اسناد منتشر شده سازمانهای اطلاعاتی اسرائیل،آمریکا واعترافات چند نفر از عوامل وابسته به حزب الله و سپاه پاسداران در رسانه های خبری، نیروهای حزب الله لبنان در این ماجرا دست دا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صرالله رهبر حزب الله که به خاطر این موضوع تحت فشار بوده در ماههای گذشته با خامنه ای مذاکراتی داشته و خامنه ای هم توصیه کرده که حزب الله نباید زیر بار ای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ته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ز روز به جریان افتادن پرونده دادگاه حریری خامنه ای و حزب الله یک حرف را زده اند و آن انکار دست داشتن نیروهای تروریست اسلامی وابسته به جمهوری اسلامی دراین ترور بوده و جمهوری اسلامی تلاش های وسیعی را در همکاری با سوریه و سایر باندهای وابسته به جمهوری اسلامی برای اعمال فشار به پروسه دادگاه حریری و بخشا مختومه اعلام کردن این پرونده در دستور گذاشته و با استفاده از جریان تروریست حزب الله در صدد اعمال نفوذ دردولت لبنان و بازیهای سیاسی در این کشور بوده و در واقع تلاش دارد حزب الله و جمهوري اسلامي را سالم از اتهام ترور بیرون بب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خامنه ای  اعلام کرده  است که این دادگاه در صدد ضربه زدن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قاومت اسلا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منطقه می باشد و هدف آن حزب الله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دتی پیش خامنه ای و سران بلند پایه رژیم نیز برگزاری دادگاه محاکمه عاملان حریری را مردود دانسته و آن را  محاکم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ریان حزب 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ن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تحولی دیگر فشارهای جمهوری اسلامی و حزب الله بر دولت لبنان افزایش یا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فته گذشته نصرالله رهبر حزب الله لبنان در واکنش به جریان افتادن  پرونده دادگاه حریری و اتهاماتی که متوچه حزب الله و سران جمهوري اسلامي می باشد، </w:t>
      </w:r>
      <w:r>
        <w:rPr>
          <w:sz w:val="28"/>
          <w:sz w:val="28"/>
          <w:szCs w:val="28"/>
        </w:rPr>
        <w:t>۱۱</w:t>
      </w:r>
      <w:r>
        <w:rPr>
          <w:sz w:val="28"/>
          <w:sz w:val="28"/>
          <w:szCs w:val="28"/>
          <w:rtl w:val="true"/>
        </w:rPr>
        <w:t xml:space="preserve"> وزیرش را از دولت ائتلافی سعد حریری خارج کرد که این امر باعث سقوط دولت وی و بجرانی تر شدن وضعیت دولت لبنان گردی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 به جریان افتادن پرونده  دادگاه حریری، بخش هایی از زد وبندهای رژیم با جریانات تروریست و بویژه حزب الله و همکاری منابع اطلاعاتی سپاه و سازمان اطلاعات و امنیت جمهوری اسلامی و  بخشا سوریه در کمک به حزب الله برای عملی کردن این ت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جلوي صحنه آمده و حتي خامنه ای وبرخی مقامات رژیم نیز که در این ماجراها دست داشته اند، پایشان به این محاکمات رسی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هیچ بعید نیست احکامی  هم در این مورد و نقش جمهوری اسلامی و سوریه در این ترورها، از طرف دادگاه صادر 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همين هاست كه حزب الله لبنان را به كنار كشيدن از كابينه لبنان و بحران آفريني كشا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رف نظر از اینکه داگاه کی و چگونه برگزار شود و چه کسانی به عنوان متهم به دادگاه کشانده شوند و چه احکامی صادر گردد، یک نکته مسلم است و آن دست داشتن خامنه ای، سپاه پاسداران و جریانات تروریست اسلامی نظیر حزب الله و جنبش عمل اسلامی، به همراه عوامل سوریه در تبانی با جمهوری اسلامی محرز بوده و محاکمه عوامل این ترور، محاکمه تلاش ها و تقلاهای تروریستی جمهوری اسلامی و حزب الله در لبنان نیز خواهد ب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این میان مواضع دولت اسرائیل که خواهان اعمال فشار بیشتر دولت لبنان به حزب الله و خلع سلاح این جریان می باشد، در گیر و دار این محاکمه مورد حمایت غزب و بویژه آمریکا قرار گرفته و به نظر می رسد آمریکا و غرب به توافقاتی در باره به سرانجام رساندن این دادگاه رسي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بنان که سنتا در سه دهه گذشته محل جنگ ها و رقابتهای جمهوری اسلامی و سوریه و باندهای تروریست مورد حمایتش از یک طرف و جنگ و تقلاهای دولت اسرائیل برای اعمال کنترل بیشتر بر لبنان بوده است،وارد مرحله دیگری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شمکش غرب  و اسرائیل و تقلاهای های جمهوری اسلامی در خاورمیانه و از جمله یکی از کانون های بحرانی این منطقه، یعنی لبنان، تلاشی برای گسترش و تثبیت ادعا های طرفین بر سر حرف اول زدن در لبنان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حزب الله را دارد غرب اسرائیل ر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 بر سر هژمونی بر لبنان و گسترش نفوذ شان است که در این منطقه دست به رقابت زده و می ز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ادگاه محاکمه عوامل ترور رفیق حریری و اتهاماتی که متوجه حزب الله شده، مستقیما جمهوری اسلامی و خامنه ای و ارگانها و عوامل اطلاعاتی و امنیتی فعال رژیم در لبنان را نیز در بر می 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قلاها های جمهوری اسلامی، سوریه   برای  خارج کردن حزب الله از این اتهام تا به امروز موفق  ن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زمان آمریکا و اروپا بر سرعت بخشیدن به این پروسه فشارهایی را به جمهوری اسلامی،سوریه و حزب الله و دولت لبنان آغاز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رونده حریری تبدیل به یک بحران سیاسی دیگری برای جمهوری اسلامی و حزب الله وسوریه و دولت لبنان و دار و دسته های تروریست حامي این دولتها  در منطقه شده است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>با به جریان افتادن پرونده دادگاه حریری تروریستهای اسلامی و در راس همه آنها جمهوری اسلامی و حزب الله  بشدت زیر فشار می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چند انتظار زیادی از این دادگان نباید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ی این دادگاه زیر نظر سازمان ملل و دادگاه لاهه جریان دارد که حمایت آمریکا و کشورهای اروپایی را به همرا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دف اصلی این پروسه مهار حزب الله و جریانات تروریست وابسته به جمهوری اسلامی و از این طریق فشار برای جلوگیری از تبدیل لبنان به حیات خلوت تروریسم اسلامی بویژه جمهوری اسلامی و حزب الله  خواهد بود که دست و پای جمهوری اسلامی و حزب الله را در سازماندهی و گسترش تروریسم لااقل در لبنان محدودتر نما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اکمه عاملان ترور رفیق حریری بخشا محاکمه  جمهوری اسلامی و خامنه ای  نیز می باشد</w:t>
      </w:r>
      <w:r>
        <w:rPr>
          <w:sz w:val="28"/>
          <w:szCs w:val="28"/>
          <w:rtl w:val="true"/>
        </w:rPr>
        <w:t>.*</w:t>
      </w:r>
    </w:p>
    <w:p>
      <w:pPr>
        <w:pStyle w:val="Normal"/>
        <w:shd w:fill="FFFFFF" w:val="clear"/>
        <w:bidi w:val="1"/>
        <w:spacing w:lineRule="atLeast" w:line="336" w:before="0" w:after="195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tLeast" w:line="336" w:before="0" w:after="195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tLeast" w:line="336" w:before="0" w:after="195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tLeast" w:line="336" w:before="0" w:after="195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tLeast" w:line="336" w:before="0" w:after="195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tLeast" w:line="336" w:before="0" w:after="195"/>
        <w:ind w:left="0" w:right="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23:15:00Z</dcterms:created>
  <dc:creator>HP</dc:creator>
  <dc:description/>
  <cp:keywords/>
  <dc:language>en-US</dc:language>
  <cp:lastModifiedBy>alan</cp:lastModifiedBy>
  <dcterms:modified xsi:type="dcterms:W3CDTF">2011-01-20T23:15:00Z</dcterms:modified>
  <cp:revision>2</cp:revision>
  <dc:subject/>
  <dc:title>ديكته مشترك موساد و سيا به دادگاه ترور رفيق حريري (خبر ويژه)</dc:title>
</cp:coreProperties>
</file>