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۴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اشار سه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 زنده است،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تون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نوامبر است روز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د و بشود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ژ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روز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ظها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هروند تو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و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س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ن س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نس آت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ل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ر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دم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عا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عد از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سال حکومت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با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منحل کردن پارلمان و وعده انتخابا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امزد انتخابات نخواهد بو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د جلو شعله ور ش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اما نتو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</w:t>
      </w:r>
      <w:r>
        <w:rPr>
          <w:sz w:val="28"/>
          <w:sz w:val="28"/>
          <w:szCs w:val="28"/>
          <w:rtl w:val="true"/>
        </w:rPr>
        <w:t>قلاب</w:t>
      </w:r>
      <w:r>
        <w:rPr>
          <w:sz w:val="28"/>
          <w:sz w:val="28"/>
          <w:szCs w:val="28"/>
          <w:rtl w:val="true"/>
        </w:rPr>
        <w:t xml:space="preserve"> چنان توفنده بود که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فرانسه از ترس عواقب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او را به فرانسه راه 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سال پيش</w:t>
      </w:r>
      <w:r>
        <w:rPr>
          <w:sz w:val="28"/>
          <w:sz w:val="28"/>
          <w:szCs w:val="28"/>
          <w:rtl w:val="true"/>
        </w:rPr>
        <w:t xml:space="preserve"> ژاک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ئيس جمهور سابق </w:t>
      </w:r>
      <w:r>
        <w:rPr>
          <w:sz w:val="28"/>
          <w:sz w:val="28"/>
          <w:szCs w:val="28"/>
          <w:rtl w:val="true"/>
        </w:rPr>
        <w:t xml:space="preserve">فرانسه به </w:t>
      </w:r>
      <w:r>
        <w:rPr>
          <w:sz w:val="28"/>
          <w:sz w:val="28"/>
          <w:szCs w:val="28"/>
          <w:rtl w:val="true"/>
        </w:rPr>
        <w:t xml:space="preserve">نظام اقتصادي سرمايه داري </w:t>
      </w:r>
      <w:r>
        <w:rPr>
          <w:sz w:val="28"/>
          <w:sz w:val="28"/>
          <w:szCs w:val="28"/>
          <w:rtl w:val="true"/>
        </w:rPr>
        <w:t>تونس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ق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جز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بو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علاقه دول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بهمان نسبت 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س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تر </w:t>
      </w:r>
      <w:r>
        <w:rPr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از تونس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ه گذشت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ه نبود و خودس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</w:t>
      </w:r>
      <w:r>
        <w:rPr>
          <w:sz w:val="28"/>
          <w:sz w:val="28"/>
          <w:szCs w:val="28"/>
          <w:rtl w:val="true"/>
        </w:rPr>
        <w:t xml:space="preserve">ليسانسيه </w:t>
      </w:r>
      <w:r>
        <w:rPr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رقه بود در ا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ار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لنبار از خشم و نفرت مردم از </w:t>
      </w:r>
      <w:r>
        <w:rPr>
          <w:sz w:val="28"/>
          <w:sz w:val="28"/>
          <w:szCs w:val="28"/>
          <w:rtl w:val="true"/>
        </w:rPr>
        <w:t>ديكتاتو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ساله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در تونس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ج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</w:t>
      </w:r>
      <w:r>
        <w:rPr>
          <w:sz w:val="28"/>
          <w:sz w:val="28"/>
          <w:szCs w:val="28"/>
          <w:rtl w:val="true"/>
        </w:rPr>
        <w:t xml:space="preserve">بر خلاف تبليغات وازدگان سياس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ان انقل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سر 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راه 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ساب توده مردم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که به مذاق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ان 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ول منطقه بلک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افتاده است که شب و روزشان را گم کر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قرار نبود بعد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شبان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نقل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ج و م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توده مردم در ج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لا هر ج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مونه مجسم از فاس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طاب به مردم تونس بعد از سقوط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 اکنون شما در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رس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شتباه را مرتک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اش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قابل بازگش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رس و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از انقلاب تونس تنها مختص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آنجا كه من شاهد بوده ام </w:t>
      </w:r>
      <w:r>
        <w:rPr>
          <w:sz w:val="28"/>
          <w:sz w:val="28"/>
          <w:szCs w:val="28"/>
          <w:rtl w:val="true"/>
        </w:rPr>
        <w:t>شبکه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و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و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هم در ارائ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وشش فرا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که جو بعد از سقوط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فناک و سرشار از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حشت و غارت همه کس و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اش ستو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شته تا به 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قنه کن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نقلاب کردند و همه جا غارت شد و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تر نبود </w:t>
      </w:r>
      <w:r>
        <w:rPr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به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ش</w:t>
      </w:r>
      <w:r>
        <w:rPr>
          <w:sz w:val="28"/>
          <w:sz w:val="28"/>
          <w:szCs w:val="28"/>
          <w:rtl w:val="true"/>
        </w:rPr>
        <w:t xml:space="preserve"> اوضاع اصلا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"</w:t>
      </w:r>
      <w:r>
        <w:rPr>
          <w:sz w:val="28"/>
          <w:sz w:val="28"/>
          <w:szCs w:val="28"/>
          <w:rtl w:val="true"/>
        </w:rPr>
        <w:t>ترس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دش است که نگران است</w:t>
      </w:r>
      <w:r>
        <w:rPr>
          <w:sz w:val="28"/>
          <w:sz w:val="28"/>
          <w:szCs w:val="28"/>
          <w:rtl w:val="true"/>
        </w:rPr>
        <w:t xml:space="preserve"> و بعيد نميداند كه</w:t>
      </w:r>
      <w:r>
        <w:rPr>
          <w:sz w:val="28"/>
          <w:sz w:val="28"/>
          <w:szCs w:val="28"/>
          <w:rtl w:val="true"/>
        </w:rPr>
        <w:t xml:space="preserve"> بل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مانند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ش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ر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لحظه انتشار خبر سقوط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هم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بال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ونس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 گرفته است که نشان دهد آنجا که مردم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ند و دست به انقلاب زدند منجر به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رس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شهر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کستر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فق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ب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شهر خب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که غارتگران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حاکم هستند ترس از انقلاب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خود الق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وج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مسموم در باره انقلاب و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سرنوشت شان را بدس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درهفته گ</w:t>
      </w:r>
      <w:r>
        <w:rPr>
          <w:sz w:val="28"/>
          <w:sz w:val="28"/>
          <w:szCs w:val="28"/>
          <w:rtl w:val="true"/>
        </w:rPr>
        <w:t>ذشته،</w:t>
      </w:r>
      <w:r>
        <w:rPr>
          <w:sz w:val="28"/>
          <w:sz w:val="28"/>
          <w:szCs w:val="28"/>
          <w:rtl w:val="true"/>
        </w:rPr>
        <w:t xml:space="preserve"> در بر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بت ش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ظاهرا در مق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که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ش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ندارد مانند رس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کسب درآم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مط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مردم تونس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سال صبر کردند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بد ته دل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به جهنم و درک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دو س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ص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 تا انتخابات برگزار شود و اصلاحات شرو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تر نبود ولو با خشونت،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 تظاهر کنندگ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تا کا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نکشد بعد کم کم خودش را و دولتش را اصلا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در مقابل مردم تونس اکنو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هم و سرشار از ترس و نا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ردم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کومت کوتاه آمد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دامه دهند تا سرنگون شو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و الان از تونس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که همه جا غارت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افتاده است</w:t>
      </w:r>
      <w:r>
        <w:rPr>
          <w:sz w:val="28"/>
          <w:szCs w:val="28"/>
          <w:rtl w:val="true"/>
        </w:rPr>
        <w:t>..."(</w:t>
      </w:r>
      <w:r>
        <w:rPr>
          <w:sz w:val="28"/>
          <w:sz w:val="28"/>
          <w:szCs w:val="28"/>
          <w:rtl w:val="true"/>
        </w:rPr>
        <w:t>نقل به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ظاهرا از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نظر شان ر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نونده باشند 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احس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که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صحبتش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فقت با انقل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رف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شونت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ظر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آموزنده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ل جوان م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ش مخ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داش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وامل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 انقلاب کردن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از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کنو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خودش را به شکل تظاهر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هد اما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وست جامعه در تلاط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ونس به ما 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ثابت کرد تنها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عمال اراد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مام تلا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جل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اده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وش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نشان دهد در تونس انقلاب ش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رفت و خشونت و هرج و مرج حاک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نقلاب تازه شروع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قوط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م اول اس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جن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قلاب و ضد انقلاب بشدت 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د انقلاب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بدون عوارض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باشد و دستگاه حاکم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ادا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ارتش برادر مردم 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لا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رتش برادر مردم است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 xml:space="preserve">انقلاب تون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نقل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آ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که ج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فقط در شمال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بلکه در کل جهان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تونس در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ژ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اعتراض به ادامه کار دولتمردان دوران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بح تا خود غرو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که ساعت منع رفت و آم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ود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ه ادامه انقلا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ند انقلابشان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در تونس به کدام سو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ث فراوان دارد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 منا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داده شود که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شان 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نقلابات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ت و به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ع آن نشان دا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خالفتش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را از هم بپاش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1:08:00Z</dcterms:created>
  <dc:creator>alan</dc:creator>
  <dc:description/>
  <cp:keywords/>
  <dc:language>en-US</dc:language>
  <cp:lastModifiedBy>alan</cp:lastModifiedBy>
  <dcterms:modified xsi:type="dcterms:W3CDTF">2011-01-20T21:21:00Z</dcterms:modified>
  <cp:revision>1</cp:revision>
  <dc:subject/>
  <dc:title>انترناسيونال ۳۸۴</dc:title>
</cp:coreProperties>
</file>