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۳۸۴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ذاکرات هسته ای، ادامه بازی موش و گربه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ذاکرات هسته ای بین نمایندگان جمهوری اسلامی و نمایندگان دولتهای گروه </w:t>
      </w:r>
      <w:r>
        <w:rPr>
          <w:sz w:val="28"/>
          <w:sz w:val="28"/>
          <w:szCs w:val="28"/>
        </w:rPr>
        <w:t>۵</w:t>
      </w:r>
      <w:r>
        <w:rPr>
          <w:sz w:val="28"/>
          <w:szCs w:val="28"/>
          <w:rtl w:val="true"/>
        </w:rPr>
        <w:t>+</w:t>
      </w:r>
      <w:r>
        <w:rPr>
          <w:sz w:val="28"/>
          <w:sz w:val="28"/>
          <w:szCs w:val="28"/>
        </w:rPr>
        <w:t>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شورهاي عضو دائم شوراي امنيت بعلاوه آلم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ز جمعه اول بهمن در استانبول برگزار خواه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ر قبلی این مذاکرات بدون رسیدن به نتیجه مشخص در آذر ماه در شهر ژنو برگزار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گروه </w:t>
      </w:r>
      <w:r>
        <w:rPr>
          <w:sz w:val="28"/>
          <w:sz w:val="28"/>
          <w:szCs w:val="28"/>
        </w:rPr>
        <w:t>۵</w:t>
      </w:r>
      <w:r>
        <w:rPr>
          <w:sz w:val="28"/>
          <w:szCs w:val="28"/>
          <w:rtl w:val="true"/>
        </w:rPr>
        <w:t>+</w:t>
      </w:r>
      <w:r>
        <w:rPr>
          <w:sz w:val="28"/>
          <w:sz w:val="28"/>
          <w:szCs w:val="28"/>
        </w:rPr>
        <w:t>۱</w:t>
      </w:r>
      <w:r>
        <w:rPr>
          <w:sz w:val="28"/>
          <w:sz w:val="28"/>
          <w:szCs w:val="28"/>
          <w:rtl w:val="true"/>
        </w:rPr>
        <w:t xml:space="preserve"> اعلام کرده است که در صورت عدم پذیرش قطعنامه شورای امنیت تحریم ها را بر علیه ایران افزایش خواهد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طق جمهوری اسلامی در این مذاکرات استفاده از نفوذ خود و حربه بحران آفرینی و افزایش عملیات تروریستی در کشورهای دیگر بویژه عراق، افغانستان و لبنان است تا آمریکا و متحدانش را بتواند وادار به برداشتن تحریم ها از ایران کند از سوی دیگر حکومت ایران به این امیدواری دارد که با خریدن وقت و وجود اختلاف بین دولت های مختلف فشار تحریم ها را بر خود کاهش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عضی مقامات آمریکائی چین را متهم به ندیده گرفتن تحریم ها در مورد ایران، کرده اند و روزنامه وال استریت ژورنال خبر داده است که حجم مبادلات تجاری آلمان و ایتالیا با جمهوری اسلامی در سال </w:t>
      </w:r>
      <w:r>
        <w:rPr>
          <w:sz w:val="28"/>
          <w:sz w:val="28"/>
          <w:szCs w:val="28"/>
        </w:rPr>
        <w:t>۲۰۱۰</w:t>
      </w:r>
      <w:r>
        <w:rPr>
          <w:sz w:val="28"/>
          <w:sz w:val="28"/>
          <w:szCs w:val="28"/>
          <w:rtl w:val="true"/>
        </w:rPr>
        <w:t xml:space="preserve"> نسبت به سال قبل افزایش د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رکت های تجاری نمی توانند از سود هنگفت معامله با رژیم حاکم بر ایران چشم بپوشند، هر چند که دولتهای اروپائی و آمریکا ظاهرا تلاش می کنند که حلقه تحریم ها را بر ایران تنگ تر کن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مهوری اسلامی از مدتي قبل تبلیغات زیادی در مورد دعوت از نمایندگان دولتهای مختلف برای بازدید از نیروگاههای هسته ای به راه اندا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گروه </w:t>
      </w:r>
      <w:r>
        <w:rPr>
          <w:sz w:val="28"/>
          <w:sz w:val="28"/>
          <w:szCs w:val="28"/>
        </w:rPr>
        <w:t>۵</w:t>
      </w:r>
      <w:r>
        <w:rPr>
          <w:sz w:val="28"/>
          <w:szCs w:val="28"/>
          <w:rtl w:val="true"/>
        </w:rPr>
        <w:t>+</w:t>
      </w:r>
      <w:r>
        <w:rPr>
          <w:sz w:val="28"/>
          <w:sz w:val="28"/>
          <w:szCs w:val="28"/>
        </w:rPr>
        <w:t>۱</w:t>
      </w:r>
      <w:r>
        <w:rPr>
          <w:sz w:val="28"/>
          <w:sz w:val="28"/>
          <w:szCs w:val="28"/>
          <w:rtl w:val="true"/>
        </w:rPr>
        <w:t xml:space="preserve"> هم دولتهای چین و روسیه دعوت داشتند و تمام هدف ایران شرکت نماینده یکی از این دو دولت در این بازدید بود که روز </w:t>
      </w:r>
      <w:r>
        <w:rPr>
          <w:sz w:val="28"/>
          <w:sz w:val="28"/>
          <w:szCs w:val="28"/>
        </w:rPr>
        <w:t>۲۵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</w:rPr>
        <w:t>۲۶</w:t>
      </w:r>
      <w:r>
        <w:rPr>
          <w:sz w:val="28"/>
          <w:sz w:val="28"/>
          <w:szCs w:val="28"/>
          <w:rtl w:val="true"/>
        </w:rPr>
        <w:t xml:space="preserve"> دی ماه انجام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ماینده اتحادیه اروپا اعلام کرد که این وظیفه بازرسان بین المللی است که تاسیسات هسته ای را بررسی کنند نه سفرای کشورهای دیگ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لاش رژیم در این مورد به جایی نرسید و از این بازدید نمایشی استقبال چندانی ن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قامات حکومت اسلامی بارها تکرار کرده اند که مذاکرات استانبول پیرامون پرونده هسته ای ایران نیست بلکه برا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مکاری حول نقاط مشتر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اکنش های رژیم نشان داد که گروه </w:t>
      </w:r>
      <w:r>
        <w:rPr>
          <w:sz w:val="28"/>
          <w:sz w:val="28"/>
          <w:szCs w:val="28"/>
        </w:rPr>
        <w:t>۵</w:t>
      </w:r>
      <w:r>
        <w:rPr>
          <w:sz w:val="28"/>
          <w:szCs w:val="28"/>
          <w:rtl w:val="true"/>
        </w:rPr>
        <w:t>+</w:t>
      </w:r>
      <w:r>
        <w:rPr>
          <w:sz w:val="28"/>
          <w:sz w:val="28"/>
          <w:szCs w:val="28"/>
        </w:rPr>
        <w:t>۱</w:t>
      </w:r>
      <w:r>
        <w:rPr>
          <w:sz w:val="28"/>
          <w:sz w:val="28"/>
          <w:szCs w:val="28"/>
          <w:rtl w:val="true"/>
        </w:rPr>
        <w:t xml:space="preserve"> نمی تواند به نتیجه گیری از مذاکرات استانبول امیدی داشته باشد اما ظاهرا راه دیگری بجز ادامه بازی موش  و گربه با حکومت اسلامی را ندارد اما هنوز نتوانسته است تصمیم بگیرد که در این بازی نقش موش را داشته باشد یا نقش گربه را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62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20:24:00Z</dcterms:created>
  <dc:creator>a</dc:creator>
  <dc:description/>
  <cp:keywords/>
  <dc:language>en-US</dc:language>
  <cp:lastModifiedBy>alan</cp:lastModifiedBy>
  <dcterms:modified xsi:type="dcterms:W3CDTF">2011-01-20T20:24:00Z</dcterms:modified>
  <cp:revision>2</cp:revision>
  <dc:subject/>
  <dc:title>سودان</dc:title>
</cp:coreProperties>
</file>