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نترناسيونال </w:t>
      </w:r>
      <w:r>
        <w:rPr/>
        <w:t>۳۸۳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ناصر اصغري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صفحه بازتاب هفته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rtl w:val="true"/>
        </w:rPr>
        <w:t>عقب نشینی از اجرای طرح حذف سوبسیدها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 اخبار</w:t>
      </w:r>
      <w:r>
        <w:rPr>
          <w:rtl w:val="true"/>
        </w:rPr>
        <w:t xml:space="preserve"> </w:t>
      </w:r>
      <w:r>
        <w:rPr>
          <w:rtl w:val="true"/>
        </w:rPr>
        <w:t xml:space="preserve">آمده بود كه </w:t>
      </w:r>
      <w:r>
        <w:rPr>
          <w:rtl w:val="true"/>
        </w:rPr>
        <w:t>حكومت اسلامي</w:t>
      </w:r>
      <w:r>
        <w:rPr>
          <w:rtl w:val="true"/>
        </w:rPr>
        <w:t xml:space="preserve"> در فكر عقب نش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از طرح يارانه ها</w:t>
      </w:r>
      <w:r>
        <w:rPr>
          <w:rtl w:val="true"/>
        </w:rPr>
        <w:t>ست و برا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قب نش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هم دلا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كمبود پول و غ</w:t>
      </w:r>
      <w:r>
        <w:rPr>
          <w:rtl w:val="true"/>
        </w:rPr>
        <w:t>ی</w:t>
      </w:r>
      <w:r>
        <w:rPr>
          <w:rtl w:val="true"/>
        </w:rPr>
        <w:t>ره</w:t>
      </w:r>
      <w:r>
        <w:rPr>
          <w:rtl w:val="true"/>
        </w:rPr>
        <w:t xml:space="preserve"> آورده اند</w:t>
      </w:r>
      <w:r>
        <w:rPr>
          <w:rtl w:val="true"/>
        </w:rPr>
        <w:t xml:space="preserve">. </w:t>
      </w:r>
      <w:r>
        <w:rPr>
          <w:rtl w:val="true"/>
        </w:rPr>
        <w:t xml:space="preserve">قبلا هم احمدي نژاد از </w:t>
      </w:r>
      <w:r>
        <w:rPr>
          <w:rtl w:val="true"/>
        </w:rPr>
        <w:t>"</w:t>
      </w:r>
      <w:r>
        <w:rPr>
          <w:rtl w:val="true"/>
        </w:rPr>
        <w:t>نيمه هدفمند كردن يارانه ها</w:t>
      </w:r>
      <w:r>
        <w:rPr>
          <w:rtl w:val="true"/>
        </w:rPr>
        <w:t xml:space="preserve">" </w:t>
      </w:r>
      <w:r>
        <w:rPr>
          <w:rtl w:val="true"/>
        </w:rPr>
        <w:t>سخن گفته بود كه عبارت گويايي براي معضل جمهوري اسلامي است</w:t>
      </w:r>
      <w:r>
        <w:rPr>
          <w:rtl w:val="true"/>
        </w:rPr>
        <w:t xml:space="preserve">. </w:t>
      </w:r>
      <w:r>
        <w:rPr>
          <w:rtl w:val="true"/>
        </w:rPr>
        <w:t xml:space="preserve">همين هفته اخبار حاكي از آن بود كه </w:t>
      </w:r>
      <w:r>
        <w:rPr>
          <w:rtl w:val="true"/>
        </w:rPr>
        <w:t>دو دولت بول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و الجزا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ه دنبال اعتراضات توده ا</w:t>
      </w:r>
      <w:r>
        <w:rPr>
          <w:rtl w:val="true"/>
        </w:rPr>
        <w:t>ی</w:t>
      </w:r>
      <w:r>
        <w:rPr>
          <w:rtl w:val="true"/>
        </w:rPr>
        <w:t xml:space="preserve"> از ادامه حذف </w:t>
      </w:r>
      <w:r>
        <w:rPr>
          <w:rtl w:val="true"/>
        </w:rPr>
        <w:t>ی</w:t>
      </w:r>
      <w:r>
        <w:rPr>
          <w:rtl w:val="true"/>
        </w:rPr>
        <w:t>ارانه</w:t>
      </w:r>
      <w:r>
        <w:rPr>
          <w:rtl w:val="true"/>
        </w:rPr>
        <w:t xml:space="preserve"> ها، طرح</w:t>
      </w:r>
      <w:r>
        <w:rPr>
          <w:rtl w:val="true"/>
        </w:rPr>
        <w:t>ی</w:t>
      </w:r>
      <w:r>
        <w:rPr>
          <w:rtl w:val="true"/>
        </w:rPr>
        <w:t xml:space="preserve"> مثل طرح </w:t>
      </w:r>
      <w:r>
        <w:rPr>
          <w:rtl w:val="true"/>
        </w:rPr>
        <w:t>"</w:t>
      </w:r>
      <w:r>
        <w:rPr>
          <w:rtl w:val="true"/>
        </w:rPr>
        <w:t xml:space="preserve">هدفمند كردن </w:t>
      </w:r>
      <w:r>
        <w:rPr>
          <w:rtl w:val="true"/>
        </w:rPr>
        <w:t>ی</w:t>
      </w:r>
      <w:r>
        <w:rPr>
          <w:rtl w:val="true"/>
        </w:rPr>
        <w:t>ارانه</w:t>
      </w:r>
      <w:r>
        <w:rPr>
          <w:rtl w:val="true"/>
        </w:rPr>
        <w:t xml:space="preserve"> ها</w:t>
      </w:r>
      <w:r>
        <w:rPr>
          <w:rtl w:val="true"/>
        </w:rPr>
        <w:t>"</w:t>
      </w:r>
      <w:r>
        <w:rPr>
          <w:rtl w:val="true"/>
        </w:rPr>
        <w:t>ی</w:t>
      </w:r>
      <w:r>
        <w:rPr>
          <w:rtl w:val="true"/>
        </w:rPr>
        <w:t xml:space="preserve"> احمد</w:t>
      </w:r>
      <w:r>
        <w:rPr>
          <w:rtl w:val="true"/>
        </w:rPr>
        <w:t>ی</w:t>
      </w:r>
      <w:r>
        <w:rPr>
          <w:rtl w:val="true"/>
        </w:rPr>
        <w:t xml:space="preserve"> نژاد</w:t>
      </w:r>
      <w:r>
        <w:rPr>
          <w:rtl w:val="true"/>
        </w:rPr>
        <w:t>،</w:t>
      </w:r>
      <w:r>
        <w:rPr>
          <w:rtl w:val="true"/>
        </w:rPr>
        <w:t xml:space="preserve"> عقب نشسته اند</w:t>
      </w:r>
      <w:r>
        <w:rPr>
          <w:rtl w:val="true"/>
        </w:rPr>
        <w:t xml:space="preserve">. </w:t>
      </w:r>
      <w:r>
        <w:rPr>
          <w:rtl w:val="true"/>
        </w:rPr>
        <w:t>خودبخود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 xml:space="preserve"> مطرح م</w:t>
      </w:r>
      <w:r>
        <w:rPr>
          <w:rtl w:val="true"/>
        </w:rPr>
        <w:t>ی</w:t>
      </w:r>
      <w:r>
        <w:rPr>
          <w:rtl w:val="true"/>
        </w:rPr>
        <w:t xml:space="preserve"> شود كه پس م</w:t>
      </w:r>
      <w:r>
        <w:rPr>
          <w:rtl w:val="true"/>
        </w:rPr>
        <w:t>ی</w:t>
      </w:r>
      <w:r>
        <w:rPr>
          <w:rtl w:val="true"/>
        </w:rPr>
        <w:t xml:space="preserve"> شود جمهور</w:t>
      </w:r>
      <w:r>
        <w:rPr>
          <w:rtl w:val="true"/>
        </w:rPr>
        <w:t>ی</w:t>
      </w:r>
      <w:r>
        <w:rPr>
          <w:rtl w:val="true"/>
        </w:rPr>
        <w:t xml:space="preserve"> اسلام</w:t>
      </w:r>
      <w:r>
        <w:rPr>
          <w:rtl w:val="true"/>
        </w:rPr>
        <w:t>ی</w:t>
      </w:r>
      <w:r>
        <w:rPr>
          <w:rtl w:val="true"/>
        </w:rPr>
        <w:t xml:space="preserve"> را هم از عمل</w:t>
      </w:r>
      <w:r>
        <w:rPr>
          <w:rtl w:val="true"/>
        </w:rPr>
        <w:t>ی</w:t>
      </w:r>
      <w:r>
        <w:rPr>
          <w:rtl w:val="true"/>
        </w:rPr>
        <w:t xml:space="preserve"> كردن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طرحش </w:t>
      </w:r>
      <w:r>
        <w:rPr>
          <w:rtl w:val="true"/>
        </w:rPr>
        <w:t xml:space="preserve">بطور كامل </w:t>
      </w:r>
      <w:r>
        <w:rPr>
          <w:rtl w:val="true"/>
        </w:rPr>
        <w:t>عقب راند</w:t>
      </w:r>
      <w:r>
        <w:rPr>
          <w:rtl w:val="true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ولتها و قوانین و كاركردشان اركان زیادی دارند و واضح است كه یك ركن اصلی این كاركردها و تنظیم رابطه آنها با حكومت شوندگان اعتراضات خیابانی مردم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ی باثبات ترین دمكراسی جهان هم طنین اعتراض خیابانی مردم را در پارلمانها می شن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 در یك بررسی جداگانه ای كسی برود و موقعیت سیاسی دو دولت بولیوی و الجزایر در برابر مردم علی العموم و همچنین شرط و شروطی كه سرمایه گذاران در برابر هیأت حاكمه این كشورها گذاشته اند را بررسی 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 رفت و موقعیت آن دو رژیم را در برابر غرب و مشخصا آمریكا و اسرائیل و موش دوانی احتمالی آنها در خاورمیانه، كه از مهمترین كانونهای تلاقی سیاست در دنیای امروز است را بررسی 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تها یك موضوع كه مهمترین موضوع هم است را باید اینجا در نظر 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قب نشینی دو دولت یادشده هرچه بوده باشد، با عقب نشینی جمهوری اسلامی در برابر طرحی كه هست و نیست خود را به آن آویزان كرده اند متفاوت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قب نشيني جمهوري اسلامي، عقب نشینی در برابر مردمی است كه ميليوني فرياد مرگ بر ديكتاتور و مرگ بر خامنه اي سر داده اند و هم اكنون نيز در خیابانند و می خواهند فرصتی دست بدهد كه این رژیم را ساقط 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 عقب نشینی جمهوری اسلامی نه می تواند عقب نشینی اقتصادی باشد و نه می تواند یك عقب نشینی تاكتیكی و مقطعی 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قب نشینی در برابر مردمی است كه دائم در حال هول دادنش به لبه پرتگاه هستند؛ و این برای یك چنین رژیمی عاقبت خوبی 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ررو هنوز اين عقب نشيني بطور رسمي و همه جانبه صورت نگرفته و به گسترش اعتراضات و اعتصابات و ابراز خشم و نفرت توده اي مردم در سراسر ايران بستگي 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با چشم انداز تيره و تاري كه مقابل توده هاي كارگر و مردم محروم قرار داده اند و با توجه به فضاي اعتراضي و خشم آلودي كه در جامعه حاكم است، ترديدي در رسيدن به چنين فازي وجود 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جای دیگری هم گفته ام كه این رژیم در یك آچمزی گیر كرده است كه فقط و فقط به آخرین تكیه گاهش كه همان سركوب است، دلخوش ك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یكاری و نداری در این مملكت بیداد می 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سی حاضر نیست به این رژیم وام ب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 كه پولی برای سرمایه گذاری در آن مملكت داشته باشد، به كشور دیگری برای سرمایه گذاری می 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ارخانه و كارگاهها یكی پس از دیگری در حال ورشكستگی و بسته شدن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 طبل توخالی هسته ایش همچنان می كو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حریمهای اقتصادی و نیمه سیاسی غرب دیگر حس ناسیونالیستی كسی را برای دفاع از رژیمی كه در حال مرخص شدن است، خدشه دار نمی 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 مردم همچنان خواهان زندگی انسانی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یك چنین موقعیتی، تنها و تنها یك راه جلوی مردم قرار دارد و آن هم اصرار صدچندان در سرنگون كردن رژیم سركوب و جنایت و فقر و فلاكت اسلامی است</w:t>
      </w:r>
      <w:r>
        <w:rPr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C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bidi w:val="1"/>
      <w:ind w:left="0" w:right="0" w:hanging="0"/>
      <w:jc w:val="both"/>
    </w:pPr>
    <w:rPr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8:12:00Z</dcterms:created>
  <dc:creator>Nasser</dc:creator>
  <dc:description/>
  <cp:keywords/>
  <dc:language>en-US</dc:language>
  <cp:lastModifiedBy>alan</cp:lastModifiedBy>
  <dcterms:modified xsi:type="dcterms:W3CDTF">2011-01-13T18:15:00Z</dcterms:modified>
  <cp:revision>3</cp:revision>
  <dc:subject/>
  <dc:title>محکومیت رضا شریفی بوکانی به ۳۰ سال و شش ماه حبس</dc:title>
</cp:coreProperties>
</file>