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۸۳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كاظم نيكخو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حمله به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ران فتنه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 وحشت مردم 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روزها جناح حاكم حكومت حملات به جناح مخالف كه آنها را سران فتنه ميخواند شدت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يه موسوي و كروبي و حتي خاتمي و رفسنجاني بشدت تبليغ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 اي ميگويد اين خواص ديگر مردود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عني ديگر امكان بازگشتشان وجود ندارد و جايي در خودي هاي حكومت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زير اطلاعات ميگويد اين ها حفره امنيتي ايجاد كرده اند و آنها را به اسرائيل و آمريكا و نيروهاي بيگانه و خارجي وصل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يهان شريعتي از محاكمه آنها حرف ميزند و بعضي سايتهاي تند رو تر از اعدام آنها حرف مي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ساله چيست؟ قرار است چه اتفاقي بيفتد؟ جناح حاكم چه هدفي را دنبال ميكند؟ جناح مغلوب چه كرده و مشكلاتش چيست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ركس كه قدري در اين رجزخواني ها و تهديدها دقيق شود بلافاصله متوجه وحشتي ميشود كه پشت اين عربده كشي ها خودرا پنهان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روبي و موسوي و شركا تهديدي براي نظام اسلامي نبوده و ني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غول كاري ني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خانه هايشان محبو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ه چيز باعث ميشود كه از كيهان شريعتمداري تا رجا نيوز تا امام جمعه ها و آخوندهاي ريز و درشت وابسته به جناح حاكم، تا جانيان راس سپاه پاسدار و بسيج، و در راس همه اينها شخص خامنه اي اينچنين توجه شان را به آنها معطوف كرده اند؟  برايشان شاخ و شانه ميكشند و در زندان را نشانشان ميدهن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اسخ را بايد در فضاي ملتهب جامعه جستجو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خشم و نفرت و انزجاري كه دارد همه جا حضور و وجود خودرا بيان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كومت اسلامي، حكومت بعد از خيزش انقلابي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يده است كه مردم ميتوانند به هر بهانه اي و در هر شكافي به خيابان بريزند و ميليوني شعار مرگ بر ديكتاتور و مرگ بر جمهوري اسلامي سر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يده است كه آماده باش و مانور چند هزار بسيج و جاني و قمه كش، براي ساكت كردن مردم خشمگين بهيچ وجه كافي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يده است كه همان مردم عليرغم اينكه رهبري مستقيم انقلابي و سرنگوني طلبي نداشتند اين حكومت را تا لبه سقوط قطعي عقب را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ينها را ديده اند و بر خورد لرزيده اند و اكنون نيز كابوس انقلاب و خيزش دوباره مردم رهايشان نميك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واقعيت اينست كه جمهوري اسلامي به بن بست رس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دو جناحش اين بن بست را مي بي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ح حاكم و سرانش مدام در وحشت خيزش دوباره مردم بسر مي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ورش و رجز خواني عليه سران فتنه در عين حال همراه است با شدت دادن به اعدام ها، دستگيري ها، و احكام سنگين زندان براي كارگران و زندانيان سياسي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مهوري اسلامي ميخواهد با حمله به سران جناح موسوي و كروبي و رفسنجاني آنها را با خود عليه مردم همراه كند يا آنها را بطور كامل در هم بكوبد و از نظر خود صفوفش را در برابر مردم يك دست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ناه كروبي و موسوي اين است كه تلاش كردند جمهوري اسلامي را نجات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 كردند اوضاع را به دوره خميني برگردانند و خامنه اي احمدي نژاد و سپاه پاسداران را مضر به حال نظام اسلامي ميدانند و فكر ميكنند اگر احكام اسلامي بخوبي پياده شود، سنتهاي خميني به طور كامل اجرا شود و يكه تازي جناح احمدي نژاد متوقف شود، حكومت مثل دوره خميني يك دست ميشود و ميتواند جلوي مردم بايس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عني اينها مشكلشان مشكل حكومت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 سوزني با مردم همراه ني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تمام ماجر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قع حكومت و در راس آن خامنه اي و سپاه پاسداران از وحشت مردم است كه به جان سران جناح مغلوب افتا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واب موسوي و كروبي و شركا هم اينست كه ما ساكتيم اما حكومت دارد از دست مي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دوباره در را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شما حاكمين هم كاري نميتوانيد بكن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قيقت اينست كه هردو ميدانند كه كاري نميتوانند ب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خامنه اي و جناح راست بخواهد به قول خودش سران فتنه را دستگير و زنداني كند ميدانند كه مردم همين را بهانه اي ميكنند كه دوباره بيرون بريزند و عليه كل حكومت فرياد مرگ بر جمهوري اسلامي در سراسر ايران سر ب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زه مگر مشكل سران فتنه هستند؟ مگر مجلس و دولت احمدي نژاد مدام با هم دعوا ندارند؟ مگر در خود دولت احمدي نژاد مجبور نيست هرروز اين وزير و يك سري معاونانش ار بيرون بيندازد و افراد تازه اي را بكار بگيرد؟ و خامنه اي مجبور است هرروز ريش گرو بگذارد كه اينها همديگر را گاز نگيرند؟ و خود خامنه اي هم اكنون به قول يك مفسر به سرلشكر بدون لشكر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آن طرف جناح مغلوب هم ميداند كه اگر به اين فضاي اعتراض دامن بزند كل نظامش از هم ميپ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هم از مردم بيشتر وحشت دارند تا از خامنه اي و احمدي نژ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 گذشته هم اين را نشان دا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يك كلام تصوير سياسي جامعه ايران بدينگونه است ميليونها مردم خشمگين از كل حكومت كه يك بار ميليوني به خيابان آمده اند و قدرت خودرا ديده اند و ضعفهاي خودرا نيز كمابيش متوجه شده اند، و يك حكومت بشدت جنايتكار و بيرحم اما عميقا شكاف برداشته و در هم ريخته و نامتح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كمي دقت در وضعيت صفوف حكومت ميشود اين را ديد كه ديگر اختلافات حكومت را با جناح هاي مختلف هم نميشود دقيقا توضيح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بلبشو تمام عيار است كه نياز به بحث جداگانه اي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ررو اگر اين درهم ريختگي را با انزواي بين المللي بي سابقه حكومت و از هم پاشيدگي لاعلاج اقتصادي نيز اضافه كنيم بروشني خواهيم ديد كه جمهوري اسلامي زمين گي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كل عربده كشي و رجزخواني عليه جناح دوم خردادي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ران فت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ناتواني كامل از عملي كردن به اين رجز خوانيها را بايد بر اين اساس د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ا مردم بايد همين واقعيت يعني بن بست همه جانبه حاكمين را ببي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در هم ريختگي صفوف حكومت را عليرغم جنايت ها و اعدامها و تهديدها ببي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دانيم كه اينها به دليل خشم ماست كه بهم ريخ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يد ببينيم و بدانيم كه ما قدرت بپا خاستن را د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 بار بايد خودرا آماده كنيم كه  با شعار زندگي انساني حق مسلم ماست و مرگ بر جمهوري اسلامي كل بساط جنايت و كشتار و چپاول اسلامي را به زباله دان بينداز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ا هم همينقدر اشاره كنم كه اين مهم است كه رهبران و فعالين جنبشهاي اجتماعي به دوران سرنوشت سازي كه جامعه در آن درگير است عميق تر فكر كنند و صفي را تقويت كنند كه ميخواهد يك بار براي هميشه به دوران ستم و سركوب و فقر و بي حقوقي پايان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يزش بعدي مردم تنها با افق روشن و راديكال و سوسياليستي بايد صورت گيرد و در واقع به اين شرط ميتوان شاهد تداوم انقلابي بود كه انساني و تحول بخش باشد و بشود نام آنرا انقلاب گذار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6:00Z</dcterms:created>
  <dc:creator>alan</dc:creator>
  <dc:description/>
  <cp:keywords/>
  <dc:language>en-US</dc:language>
  <cp:lastModifiedBy>alan</cp:lastModifiedBy>
  <dcterms:modified xsi:type="dcterms:W3CDTF">2011-01-13T23:45:00Z</dcterms:modified>
  <cp:revision>4</cp:revision>
  <dc:subject/>
  <dc:title>حمله به سران فتنه از وحشت مردم است</dc:title>
</cp:coreProperties>
</file>