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۸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ينا احد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تكان دهنده </w:t>
      </w:r>
      <w:r>
        <w:rPr>
          <w:b/>
          <w:b/>
          <w:bCs/>
          <w:sz w:val="28"/>
          <w:sz w:val="28"/>
          <w:szCs w:val="28"/>
          <w:rtl w:val="true"/>
        </w:rPr>
        <w:t>و پرونده 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كه بسته </w:t>
      </w:r>
      <w:r>
        <w:rPr>
          <w:b/>
          <w:b/>
          <w:bCs/>
          <w:sz w:val="28"/>
          <w:sz w:val="28"/>
          <w:szCs w:val="28"/>
          <w:rtl w:val="true"/>
        </w:rPr>
        <w:t>نميشو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ست پسر و هم پرو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لارا دار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زندان خودك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ر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لارا</w:t>
      </w:r>
      <w:r>
        <w:rPr>
          <w:sz w:val="28"/>
          <w:sz w:val="28"/>
          <w:szCs w:val="28"/>
          <w:rtl w:val="true"/>
        </w:rPr>
        <w:t xml:space="preserve"> دار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د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نف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ناس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ختر جوان  و ح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اگر از بد روزگار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تحت حا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لادا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ولد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هنرمند برجسته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كشو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دختر معم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با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ور و  از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لذت ببر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ا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نفس بكش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شق بورزد و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ند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ما امروز او در مزارش در قلب رش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آ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و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وتاهش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آ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تمام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از وجود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كا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كه از گو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برخاسته و عشق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لارا ها را نشانه گرفت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لارا</w:t>
      </w:r>
      <w:r>
        <w:rPr>
          <w:sz w:val="28"/>
          <w:sz w:val="28"/>
          <w:szCs w:val="28"/>
          <w:rtl w:val="true"/>
        </w:rPr>
        <w:t xml:space="preserve"> اول ماه مه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۲۰۱۰</w:t>
      </w:r>
      <w:r>
        <w:rPr>
          <w:sz w:val="28"/>
          <w:sz w:val="28"/>
          <w:szCs w:val="28"/>
          <w:rtl w:val="true"/>
        </w:rPr>
        <w:t xml:space="preserve">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و سبعانه توسط جلادان حاكم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عد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كه </w:t>
      </w:r>
      <w:r>
        <w:rPr>
          <w:sz w:val="28"/>
          <w:sz w:val="28"/>
          <w:szCs w:val="28"/>
          <w:rtl w:val="true"/>
        </w:rPr>
        <w:t xml:space="preserve">فقط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سال داشت و جثه </w:t>
      </w:r>
      <w:r>
        <w:rPr>
          <w:sz w:val="28"/>
          <w:sz w:val="28"/>
          <w:szCs w:val="28"/>
          <w:rtl w:val="true"/>
        </w:rPr>
        <w:t xml:space="preserve">اي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كوچك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ورش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كه م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كثاف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 سنگ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را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وبه دار ببرند و طناب را واقعا به گردنش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حظات به پدرش زن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 xml:space="preserve"> زده و گفته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نو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بب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مرا بكشند و پدرش از آن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ط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 ص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لرزان و وحشت زده گفته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ترس شجاع باش آنها فقط ت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سانند</w:t>
      </w:r>
      <w:r>
        <w:rPr>
          <w:sz w:val="28"/>
          <w:sz w:val="28"/>
          <w:szCs w:val="28"/>
          <w:rtl w:val="true"/>
        </w:rPr>
        <w:t xml:space="preserve"> و دلارا جواب داده بود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با من طناب دار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كالمه او با پدرش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در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مادر رنج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ه در زندان رشت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آمبولانس جسد دلارا را به سردخا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ك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كس العمل</w:t>
      </w:r>
      <w:r>
        <w:rPr>
          <w:sz w:val="28"/>
          <w:sz w:val="28"/>
          <w:szCs w:val="28"/>
          <w:rtl w:val="true"/>
        </w:rPr>
        <w:t xml:space="preserve"> به  حكم اعدام دلارا دختر</w:t>
      </w:r>
      <w:r>
        <w:rPr>
          <w:sz w:val="28"/>
          <w:sz w:val="28"/>
          <w:szCs w:val="28"/>
          <w:rtl w:val="true"/>
        </w:rPr>
        <w:t xml:space="preserve">ي كه از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۷</w:t>
      </w:r>
      <w:r>
        <w:rPr>
          <w:sz w:val="28"/>
          <w:sz w:val="28"/>
          <w:szCs w:val="28"/>
          <w:rtl w:val="true"/>
        </w:rPr>
        <w:t xml:space="preserve"> سال</w:t>
      </w:r>
      <w:r>
        <w:rPr>
          <w:sz w:val="28"/>
          <w:sz w:val="28"/>
          <w:szCs w:val="28"/>
          <w:rtl w:val="true"/>
        </w:rPr>
        <w:t xml:space="preserve">گي 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حك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 بود، 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جنبش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د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اران نفر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كم اعتراض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ه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 xml:space="preserve"> در طول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د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 ي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م و عكس دلارا د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و نق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همه جا ت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ش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نفر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جرا قرار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هزاران نفر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كم اعتراض كردند و با پخش بر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عدد از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د اعدام و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عتراض به اعدام دلارا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تو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ه كانال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آن دور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كم اعدا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لارا </w:t>
      </w:r>
      <w:r>
        <w:rPr>
          <w:sz w:val="28"/>
          <w:sz w:val="28"/>
          <w:szCs w:val="28"/>
          <w:rtl w:val="true"/>
        </w:rPr>
        <w:t>كيفرخواستي</w:t>
      </w:r>
      <w:r>
        <w:rPr>
          <w:sz w:val="28"/>
          <w:sz w:val="28"/>
          <w:szCs w:val="28"/>
          <w:rtl w:val="true"/>
        </w:rPr>
        <w:t xml:space="preserve"> بود كه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زاران نفر ت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نامه ها اشك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ند</w:t>
      </w:r>
      <w:r>
        <w:rPr>
          <w:sz w:val="28"/>
          <w:sz w:val="28"/>
          <w:szCs w:val="28"/>
          <w:rtl w:val="true"/>
        </w:rPr>
        <w:t xml:space="preserve"> و با همه وجود خواهان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لا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ل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نامه ها به رفران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 دلارا و اعدام بطور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 و افکار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تحت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رار دا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ب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حكومت در روز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رگ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لا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ان را اعدام ك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هر چشم گرفتن از مردم معترض به اعدام و معترض به حكوم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رگر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وز اعتراض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به حكومت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ود و حكومت با زدن دلارا به جنبش ك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ه معتر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حكومت گفت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دلا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سال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رح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لا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ان 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شم</w:t>
      </w:r>
      <w:r>
        <w:rPr>
          <w:sz w:val="28"/>
          <w:sz w:val="28"/>
          <w:szCs w:val="28"/>
          <w:rtl w:val="true"/>
        </w:rPr>
        <w:t xml:space="preserve"> تا از حكومت فاسدم و از دلارها و ثروت افس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م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و سپاه پاسداران و حكومتم دفاع كن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لارا</w:t>
      </w:r>
      <w:r>
        <w:rPr>
          <w:sz w:val="28"/>
          <w:sz w:val="28"/>
          <w:szCs w:val="28"/>
          <w:rtl w:val="true"/>
        </w:rPr>
        <w:t xml:space="preserve"> چه اته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ظاهرا او به همراه دوست پسرش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تود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نقشه كودكانه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فراد ف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لار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بود تا پول ازدواج خودشان را فراهم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اسفانه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خانواده ك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قصد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اشت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نفر به قت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ارا و دوست پسرش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كه دلارا قتل را به عهده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چرا كه در هنگام ارتكا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مل </w:t>
      </w:r>
      <w:r>
        <w:rPr>
          <w:sz w:val="28"/>
          <w:sz w:val="28"/>
          <w:szCs w:val="28"/>
        </w:rPr>
        <w:t>۱۷</w:t>
      </w:r>
      <w:r>
        <w:rPr>
          <w:sz w:val="28"/>
          <w:sz w:val="28"/>
          <w:szCs w:val="28"/>
          <w:rtl w:val="true"/>
        </w:rPr>
        <w:t xml:space="preserve"> سال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شانس نجا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و دلارا قتل را بعهده گرفت اما بعدا حك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لا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۷</w:t>
      </w:r>
      <w:r>
        <w:rPr>
          <w:sz w:val="28"/>
          <w:sz w:val="28"/>
          <w:szCs w:val="28"/>
          <w:rtl w:val="true"/>
        </w:rPr>
        <w:t xml:space="preserve"> ساله را به اعدام محكوم ك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لار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گفت ك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جات جان دوستش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تل را به عهده گرفته و هن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وك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ونده در مورد ابهامات فراوان در مورد پرونده حرف ز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كومت ابدا 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ائل ننهاد و بر اعدام دلارا اصرار 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لارا</w:t>
      </w:r>
      <w:r>
        <w:rPr>
          <w:sz w:val="28"/>
          <w:sz w:val="28"/>
          <w:szCs w:val="28"/>
          <w:rtl w:val="true"/>
        </w:rPr>
        <w:t xml:space="preserve"> به اعدام محكوم شد و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 اعتراض و ابراز انزجار از سازمان دا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قتل خونسردانه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كوم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اسم دفاع از حق مقتول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فاع از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امعه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حكومت را به چال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كم اعتراض ك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كس دلارا به سمبل اعتراض به حكم اعدام </w:t>
      </w:r>
      <w:r>
        <w:rPr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و نوجوان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ا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عدد و اعتراضات گسترد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كومت را </w:t>
      </w:r>
      <w:r>
        <w:rPr>
          <w:sz w:val="28"/>
          <w:sz w:val="28"/>
          <w:szCs w:val="28"/>
          <w:rtl w:val="true"/>
        </w:rPr>
        <w:t xml:space="preserve">وادار كرد </w:t>
      </w: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كم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به تع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فاع از خ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لا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ان را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توده هم پرو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لارا بود و به اتهام همك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قتل به ده سال زندان محكوم 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و رو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فته شد كه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دك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ها حك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رد كه او كه در زندان مورد ا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آزار فراوان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توان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ضاع را تحمل كند و روز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ژا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زندان خودك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 اخ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منتشر ش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او در زندان و بعد از خودك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توج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د و تل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جات او انجام نگرفت و در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جان باخ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ستان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ا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تحت حا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كه اگر هم مرتكب ج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ارزش ندارد باز گرداندن آنها به جامعه و بر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ل و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خوند و </w:t>
      </w:r>
      <w:r>
        <w:rPr>
          <w:sz w:val="28"/>
          <w:sz w:val="28"/>
          <w:szCs w:val="28"/>
          <w:rtl w:val="true"/>
        </w:rPr>
        <w:t xml:space="preserve">سرمايه دار </w:t>
      </w:r>
      <w:r>
        <w:rPr>
          <w:sz w:val="28"/>
          <w:sz w:val="28"/>
          <w:szCs w:val="28"/>
          <w:rtl w:val="true"/>
        </w:rPr>
        <w:t>جلاد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ر سر كار هستند كه شغل اشان كشتن انسانها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چ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و چپاول است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عملا دو جوان را كشت و پرونده را به قول خودش مختومه اعلام كر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نده </w:t>
      </w:r>
      <w:r>
        <w:rPr>
          <w:sz w:val="28"/>
          <w:sz w:val="28"/>
          <w:szCs w:val="28"/>
          <w:rtl w:val="true"/>
        </w:rPr>
        <w:t>فراز</w:t>
      </w:r>
      <w:r>
        <w:rPr>
          <w:sz w:val="28"/>
          <w:sz w:val="28"/>
          <w:szCs w:val="28"/>
          <w:rtl w:val="true"/>
        </w:rPr>
        <w:t xml:space="preserve"> و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جوان و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رفتار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كارانه</w:t>
      </w:r>
      <w:r>
        <w:rPr>
          <w:sz w:val="28"/>
          <w:sz w:val="28"/>
          <w:szCs w:val="28"/>
          <w:rtl w:val="true"/>
        </w:rPr>
        <w:t xml:space="preserve"> حك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نفر در زند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رفت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مانه</w:t>
      </w:r>
      <w:r>
        <w:rPr>
          <w:sz w:val="28"/>
          <w:sz w:val="28"/>
          <w:szCs w:val="28"/>
          <w:rtl w:val="true"/>
        </w:rPr>
        <w:t xml:space="preserve"> با خانواده و بستگ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فراد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عد از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كومت بر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رد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ا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از رفتار 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س عبرت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 پرونده تا سرنگوني حكومت جنايتكاران اسلامي باز خواهد مان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9:08:00Z</dcterms:created>
  <dc:creator>alan</dc:creator>
  <dc:description/>
  <cp:keywords/>
  <dc:language>en-US</dc:language>
  <cp:lastModifiedBy>alan</cp:lastModifiedBy>
  <dcterms:modified xsi:type="dcterms:W3CDTF">2011-01-13T19:49:00Z</dcterms:modified>
  <cp:revision>1</cp:revision>
  <dc:subject/>
  <dc:title>انترناسيونال ۳۸۳</dc:title>
</cp:coreProperties>
</file>