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۸۳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ظاهرات </w:t>
      </w:r>
      <w:r>
        <w:rPr>
          <w:b/>
          <w:b/>
          <w:bCs/>
          <w:sz w:val="28"/>
          <w:sz w:val="28"/>
          <w:szCs w:val="28"/>
          <w:rtl w:val="true"/>
        </w:rPr>
        <w:t>عليه جمهوري اسلامي در كابل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lang w:bidi="fa-IR"/>
        </w:rPr>
        <w:t>٢٣</w:t>
      </w:r>
      <w:r>
        <w:rPr>
          <w:sz w:val="28"/>
          <w:sz w:val="28"/>
          <w:szCs w:val="28"/>
          <w:rtl w:val="true"/>
          <w:lang w:bidi="fa-IR"/>
        </w:rPr>
        <w:t xml:space="preserve"> دي صدها  نفر از مردم افغانستان در اعتراض به سياستهاي فاشيستي جمهوري اسلامي در قبال مهاجران افغان در ايران در مقابل سفارت جمهوري اسلامي در كابل دست به تظاهرات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يك موضوع ديگر اعتراض در اين حركت مساله جلوگيري حكومت ايران از عبور </w:t>
      </w:r>
      <w:r>
        <w:rPr>
          <w:sz w:val="28"/>
          <w:sz w:val="28"/>
          <w:szCs w:val="28"/>
          <w:lang w:bidi="fa-IR"/>
        </w:rPr>
        <w:t>٢٥٠٠</w:t>
      </w:r>
      <w:r>
        <w:rPr>
          <w:sz w:val="28"/>
          <w:sz w:val="28"/>
          <w:szCs w:val="28"/>
          <w:rtl w:val="true"/>
          <w:lang w:bidi="fa-IR"/>
        </w:rPr>
        <w:t xml:space="preserve"> تانكر سوخت از مرز ايران و افغانستا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عطل ماندن </w:t>
      </w:r>
      <w:r>
        <w:rPr>
          <w:sz w:val="28"/>
          <w:sz w:val="28"/>
          <w:szCs w:val="28"/>
          <w:rtl w:val="true"/>
        </w:rPr>
        <w:t xml:space="preserve">حدود </w:t>
      </w:r>
      <w:r>
        <w:rPr>
          <w:sz w:val="28"/>
          <w:sz w:val="28"/>
          <w:szCs w:val="28"/>
          <w:lang w:bidi="fa-IR"/>
        </w:rPr>
        <w:t>۲۵۰۰</w:t>
      </w:r>
      <w:r>
        <w:rPr>
          <w:sz w:val="28"/>
          <w:sz w:val="28"/>
          <w:szCs w:val="28"/>
          <w:rtl w:val="true"/>
        </w:rPr>
        <w:t xml:space="preserve"> تانکر در مر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افغانستان در شروع زمستان سخت افغانستان، ب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وخت ر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 </w:t>
      </w:r>
      <w:r>
        <w:rPr>
          <w:sz w:val="28"/>
          <w:sz w:val="28"/>
          <w:szCs w:val="28"/>
          <w:lang w:bidi="fa-IR"/>
        </w:rPr>
        <w:t>۷۰</w:t>
      </w:r>
      <w:r>
        <w:rPr>
          <w:sz w:val="28"/>
          <w:sz w:val="28"/>
          <w:szCs w:val="28"/>
          <w:rtl w:val="true"/>
        </w:rPr>
        <w:t xml:space="preserve"> درصد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ا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اين رابطه در اواسط دي ماه نيز صدها نفر در مقابل سفارت جمهوري اسلامي ايران در كابل دست به تظاهرات زده و شعار مرگ بر جمهوري اسلامي سر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نا بر خبرها جمهوري اسلامي </w:t>
      </w:r>
      <w:r>
        <w:rPr>
          <w:sz w:val="28"/>
          <w:sz w:val="28"/>
          <w:szCs w:val="28"/>
          <w:rtl w:val="true"/>
        </w:rPr>
        <w:t xml:space="preserve">از حدو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ا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،</w:t>
      </w:r>
      <w:r>
        <w:rPr>
          <w:sz w:val="28"/>
          <w:sz w:val="28"/>
          <w:szCs w:val="28"/>
          <w:rtl w:val="true"/>
        </w:rPr>
        <w:t xml:space="preserve"> ورود تانک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وخت به افغانستان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>به شدت محدود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انکرها با گذر از خاک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sz w:val="28"/>
          <w:sz w:val="28"/>
          <w:szCs w:val="28"/>
          <w:rtl w:val="true"/>
        </w:rPr>
        <w:t xml:space="preserve"> مواد سو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ز ترکمنستان و عراق به افغانستان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رسا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نه ايران براي نگه داشتن تانكرها اينست كه ممكن است نيروهاي خارجي از اين سوخت استفاده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افغانستان اعلام كرده است كه اين تانكرها حامل سوخت مصرفي مردم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حركت اعتراضي تظاهر كنندگان در حاليكه عليه سران حكومت اسلامي شعار ميدادند عكس هاي آنها را به آتش كشي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ه در سفارت جمهوري اسلامي تخم مرغ پرتاب كردند و رنگ پاشيد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ي و يكسال است كه جمهوري اسلامي سياست كاملا فاشيستي اي را عليه مهاجران افغان دنبال 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ساس اين سياست مهاجران افغان در سخت ترين شرايط به كار اشتغال دارند و در عين حال هميشه از سوي پليس جمهوري اسلامي در تعقيب و در خطر اخراج قرار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حت اين فشار بسياري از خانواده هاي مهاجران افغان نتوانسته اند فرزندانشان را به مدرسه و تحصيل بفر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ي اسلامي براي اخراج مهاجران افغان به اشكال جنايتكارانه اي عمل كرده و  به منازل آنها حمله ب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ازل آنها را به آتش كشي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حيط هاي كار حمله برده و بدون اينكه به آنها حتي فرصت تسويه حساب در برابر كاري كه انجام دهند ، داده شود، آنها را مورد ضرب و شتم قرار داده و به بازداشتگاههاي اجباري انتقال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ياري از مهاجران افغان تحت بهانه هاي واهي زنداني شده و اعدام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جمله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تصاوي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خيراً در 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غانستان</w:t>
      </w:r>
      <w:r>
        <w:rPr>
          <w:sz w:val="28"/>
          <w:sz w:val="28"/>
          <w:szCs w:val="28"/>
          <w:rtl w:val="true"/>
        </w:rPr>
        <w:t xml:space="preserve"> پخش شده،</w:t>
      </w:r>
      <w:r>
        <w:rPr>
          <w:sz w:val="28"/>
          <w:sz w:val="28"/>
          <w:szCs w:val="28"/>
          <w:rtl w:val="true"/>
        </w:rPr>
        <w:t xml:space="preserve"> نشان داده است كه </w:t>
      </w:r>
      <w:r>
        <w:rPr>
          <w:sz w:val="28"/>
          <w:sz w:val="28"/>
          <w:szCs w:val="28"/>
          <w:rtl w:val="true"/>
        </w:rPr>
        <w:t xml:space="preserve"> شم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فغان‌ها </w:t>
      </w:r>
      <w:r>
        <w:rPr>
          <w:sz w:val="28"/>
          <w:sz w:val="28"/>
          <w:szCs w:val="28"/>
          <w:rtl w:val="true"/>
        </w:rPr>
        <w:t xml:space="preserve">كه از ايران اخراج و راهي مرز شده اند، </w:t>
      </w:r>
      <w:r>
        <w:rPr>
          <w:sz w:val="28"/>
          <w:sz w:val="28"/>
          <w:szCs w:val="28"/>
          <w:rtl w:val="true"/>
        </w:rPr>
        <w:t>در مر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کشته و </w:t>
      </w:r>
      <w:r>
        <w:rPr>
          <w:sz w:val="28"/>
          <w:sz w:val="28"/>
          <w:szCs w:val="28"/>
          <w:rtl w:val="true"/>
        </w:rPr>
        <w:t xml:space="preserve">يا </w:t>
      </w:r>
      <w:r>
        <w:rPr>
          <w:sz w:val="28"/>
          <w:sz w:val="28"/>
          <w:szCs w:val="28"/>
          <w:rtl w:val="true"/>
        </w:rPr>
        <w:t>ز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‌اند و ني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يران </w:t>
      </w:r>
      <w:r>
        <w:rPr>
          <w:sz w:val="28"/>
          <w:sz w:val="28"/>
          <w:szCs w:val="28"/>
          <w:rtl w:val="true"/>
        </w:rPr>
        <w:t>آنها را مورد اذيت و آزار قرار 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تصاوير بيش از بيش موجب خشم و نفرت مردم افغانستان و تظاهرات روز </w:t>
      </w:r>
      <w:r>
        <w:rPr>
          <w:sz w:val="28"/>
          <w:sz w:val="28"/>
          <w:szCs w:val="28"/>
        </w:rPr>
        <w:t>٢٣</w:t>
      </w:r>
      <w:r>
        <w:rPr>
          <w:sz w:val="28"/>
          <w:sz w:val="28"/>
          <w:szCs w:val="28"/>
          <w:rtl w:val="true"/>
        </w:rPr>
        <w:t xml:space="preserve"> دي بو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 جنايات جمهوري اسلامي در قبال مهاجران افغان انعكاس همه جانبه اي هنوز پيدا ن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اياتي كه بعضا در مقابل چشم سازمان ملل و توافق هاي جهاني در منطقه صورت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ينرو مردم افغانستان، بويژه بخش زحمتكش و كارگران اين كشور، هيچگاه جنايات اين رژيم را از ياد نميبرند و از هر فرصتي براي بلند كردن صداي اعتراضشان در قبال حكومت ايران استفاده مي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جمله در ارديبهشت سال گذشته هنگاميكه فرزاد كمانگر بهمراه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زنداني سياسي ديگر، شيرين علم هولي، فرهاد حيدري و مهدي اسماعيليان اعدام شدند، شاهد تظاهرات با شكوهي در دو شهر جلال آباد و هرات در افغانستان بو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ظاهراتي كه مردم شعار ميدادند، مرگ بر ديكتاتور چه در ايران، چه در كابل و عكس هاي فرزاد كمانگر و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اعدامي همراه او را با خود حمل مي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آزادي را فرياد ميزدند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23:10:00Z</dcterms:created>
  <dc:creator>Alan</dc:creator>
  <dc:description/>
  <cp:keywords/>
  <dc:language>en-US</dc:language>
  <cp:lastModifiedBy>alan</cp:lastModifiedBy>
  <dcterms:modified xsi:type="dcterms:W3CDTF">2011-01-13T23:10:00Z</dcterms:modified>
  <cp:revision>2</cp:revision>
  <dc:subject/>
  <dc:title>  تظاهرات صدها نفر در مردم در اعتراض به سياست فاشيستي جمهوري اسلامي </dc:title>
</cp:coreProperties>
</file>