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۸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حيم مشايي و يك سوال اساسي در مورد حج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حیم مشایی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دفتر </w:t>
      </w:r>
      <w:r>
        <w:rPr>
          <w:sz w:val="28"/>
          <w:sz w:val="28"/>
          <w:szCs w:val="28"/>
          <w:rtl w:val="true"/>
          <w:lang w:bidi="fa-IR"/>
        </w:rPr>
        <w:t>احمدي نژآد در سخناني در يك همايش در دانشگاه علم صنعت سوال مهمي را مقابل خود و اين رژيم ميگذارد و مي پرس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 اکنون اگر 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 که حجاب الزام ندارد، چند درصد خانم ها با حجاب بودند؟ منظور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و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 با اين تصوير كه بدون اجبار زنان حجاب را دور خواهند انداخت سخنان خود را ادامه ميدهد و ميگو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را هزاران منبر ن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 xml:space="preserve"> و خطابه تأ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لازم را نداشته است؟ البت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أ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ک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ر ما اشکال دارد؟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ايي نميتواند جواب واقعي اين سوال را بدهد اما جوابش در يك جمله اينست كه كار شما اشكالش آنجاست كه ميخواهيد به يك جامعه امروزي و مدرن، قوانين پوسيده توحش را تحميل ك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ايي و سران مرتجع اين رژيم هرچه هم كه عقب مانده باشند ميدانند و طي اين سالها ديده اند كه اشكال آنها اينست كه ميخواهند قوانين ارتجاعي اسلامي، هزار سال پيش را در جامعه اي پياده كنند كه مدرن است، آزاديخواه است، تبعيض نميخواهد و براي آزادي و برابري مبارز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امعه اي كه جنبش آزادي زن هر روز قدرتمند به جلو مي آيد و در همان آغاز به حاكميت رسيدن اين حكومت و  اعلام اجباري بودن حجاب، زنان و مردان آزاديخواه ايران جوابشان را در هشت مارس با شكوه سال </w:t>
      </w:r>
      <w:r>
        <w:rPr>
          <w:sz w:val="28"/>
          <w:sz w:val="28"/>
          <w:szCs w:val="28"/>
          <w:lang w:bidi="fa-IR"/>
        </w:rPr>
        <w:t>٥٨</w:t>
      </w:r>
      <w:r>
        <w:rPr>
          <w:sz w:val="28"/>
          <w:sz w:val="28"/>
          <w:szCs w:val="28"/>
          <w:rtl w:val="true"/>
          <w:lang w:bidi="fa-IR"/>
        </w:rPr>
        <w:t xml:space="preserve"> با شعار آزادي، برابري حق مسلم ماست،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نمي فهمند كه اتفاقا اشكالشان همان منبر ها و خطابه هاييست كه رفته اند و فاطمه را با حجاب و فرمانبرداريش ، سمبل زن قرار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امعه جانانه در برابرشان ايستاد و هشت مارس را روز جهاني خود اعلام كرد و ندا آقا سلطان، زن جواني كه در تطاهراتهاي مرگ بر ديكتاتور و مرگ بر خامنه اي شركت كرد و به گلوله بسته شد، دختر جواني كه آزادي را براي همگان طلب ميكرد سمبل جنبش انقلابي مرد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شايي دارد به صراحت اعتراف ميكند كه با وجود به راه انداختن انواع طرحهاي عفاف و حجاب، عليرغم دستگيري ها و تعرضات جنايتكارانه هر روزه شان بر زنان و بر جوانان،  اكنون حجاب برگيران به يك جنبش قوي در جامعه و يك عرصه مهم چالش اين رژيم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اين رژيم همانطور كه از فتنه اقتصادي فغانش بلند شده است، چنين درمانده و مفلوك از ابعاد اجتماعي جنبش آزادي زن و حجاب برگيران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هاي مشايي تازه نيست، اين زبوني را بارها و بارها در خطبه هاي نماز جمعه و در ديدارهاي كميسيونهاي مجلسشان با سران نيروي انتظامي و جمع كردن مقامات گوناگون مملكتي براي چاره انديشي بر سر اين موضوع شاهد ب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ايي راست ميگويد، اگر اين چماق سركوب روي سر مردم نبود، طبعا ايران كشوري بود بسيار جلوتر از بسياري از كشورهاي پيشرفته امروز جها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ردم ايران تجربه سي سال جدال بر سر آزادي و زندگي انساني با اين حكومت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طي تمام اين سالها ما با عروج جنبشي چپ و راديكال بر سر اعتراضات مردم روبرو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سران حكومت بويژه در اعتراضات گسترده همين يكسال اخير و قرار گرفتن زنان در صف جلوي اعتراضات و حجاب سوزي هاي چهارشنبه سوري و هشت مارس در تهران و سنندج 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ي پاسخ جناب مشايي اينست كه اشكال شما، وجود اين بساط آپارتايد جنسي و قوانين ارتجاعي شماست كه همچون غده اي سرطاني بايد نه تنها از پيكر جامعه ايران، بلكه از پيكر كل جهان، جراحي شده و به زباله دان تاريخ سپرده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اهي در مقابل شما قرار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ايد برود اين خواست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جود اين حكومت اشكال اساسي ك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جمهوري اسلامي را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عيض و نابرابري نميخواه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9:04:00Z</dcterms:created>
  <dc:creator>alan</dc:creator>
  <dc:description/>
  <cp:keywords/>
  <dc:language>en-US</dc:language>
  <cp:lastModifiedBy>alan</cp:lastModifiedBy>
  <dcterms:modified xsi:type="dcterms:W3CDTF">2011-01-13T19:12:00Z</dcterms:modified>
  <cp:revision>5</cp:revision>
  <dc:subject/>
  <dc:title>حمله به سران فتنه از وحشت مردم است</dc:title>
</cp:coreProperties>
</file>